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>fijen un monto y una fecha de término del proceso. En general la productividad de los procesos creativos sigue el patrón de la siguiente figura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44450</wp:posOffset>
                </wp:positionV>
                <wp:extent cx="5029200" cy="3931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93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3.5pt;width:395.95pt;height:30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26670</wp:posOffset>
                </wp:positionV>
                <wp:extent cx="0" cy="23101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1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1pt" to="66.15pt,1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6930</wp:posOffset>
                </wp:positionH>
                <wp:positionV relativeFrom="paragraph">
                  <wp:posOffset>75565</wp:posOffset>
                </wp:positionV>
                <wp:extent cx="3386455" cy="2002155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6520" cy="20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5.95pt" to="332.5pt,1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76200</wp:posOffset>
                </wp:positionV>
                <wp:extent cx="1737360" cy="10058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6pt" to="260.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4585</wp:posOffset>
                </wp:positionH>
                <wp:positionV relativeFrom="paragraph">
                  <wp:posOffset>41910</wp:posOffset>
                </wp:positionV>
                <wp:extent cx="0" cy="1920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3pt" to="188.55pt,154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905</wp:posOffset>
                </wp:positionH>
                <wp:positionV relativeFrom="paragraph">
                  <wp:posOffset>41910</wp:posOffset>
                </wp:positionV>
                <wp:extent cx="1554480" cy="373380"/>
                <wp:effectExtent l="5080" t="5080" r="262255" b="1238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73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611"/>
                            <a:gd name="adj4" fmla="val 110703"/>
                            <a:gd name="adj5" fmla="val 132652"/>
                            <a:gd name="adj6" fmla="val 116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/>
                              </w:rPr>
                              <w:t>Curva valor total esperado de soluciones  esperad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0.15pt;margin-top:3.3pt;width:122.35pt;height:29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/>
                        </w:rPr>
                        <w:t>Curva valor total esperado de soluciones  esperad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7625</wp:posOffset>
                </wp:positionH>
                <wp:positionV relativeFrom="paragraph">
                  <wp:posOffset>25400</wp:posOffset>
                </wp:positionV>
                <wp:extent cx="0" cy="1828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pt" to="303.75pt,145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10">
                <wp:simplePos x="0" y="0"/>
                <wp:positionH relativeFrom="column">
                  <wp:posOffset>1842770</wp:posOffset>
                </wp:positionH>
                <wp:positionV relativeFrom="paragraph">
                  <wp:posOffset>25400</wp:posOffset>
                </wp:positionV>
                <wp:extent cx="2014855" cy="1173480"/>
                <wp:effectExtent l="5080" t="508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4920" cy="11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9">
                              <a:moveTo>
                                <a:pt x="10928" y="1"/>
                              </a:moveTo>
                              <a:arcTo wR="10800" hR="10800" stAng="-5359308" swAng="535930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9">
                              <a:moveTo>
                                <a:pt x="10928" y="1"/>
                              </a:moveTo>
                              <a:arcTo wR="10800" hR="10800" stAng="-5359308" swAng="53593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799" path="l0,21600xee" stroked="t" o:allowincell="f" style="position:absolute;margin-left:145.1pt;margin-top:2pt;width:158.6pt;height:92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$                                              </w:t>
        <w:tab/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6185</wp:posOffset>
                </wp:positionH>
                <wp:positionV relativeFrom="paragraph">
                  <wp:posOffset>114300</wp:posOffset>
                </wp:positionV>
                <wp:extent cx="1371600" cy="548640"/>
                <wp:effectExtent l="271145" t="12890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833"/>
                            <a:gd name="adj4" fmla="val -12453"/>
                            <a:gd name="adj5" fmla="val -23148"/>
                            <a:gd name="adj6" fmla="val -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/>
                              </w:rPr>
                              <w:t>Curva costo total del esfuerzo dedicado al probl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9pt;width:107.95pt;height:4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/>
                        </w:rPr>
                        <w:t>Curva costo total del esfuerzo dedicado al probl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2770</wp:posOffset>
                </wp:positionH>
                <wp:positionV relativeFrom="paragraph">
                  <wp:posOffset>28575</wp:posOffset>
                </wp:positionV>
                <wp:extent cx="0" cy="637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25pt" to="145.1pt,52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6930</wp:posOffset>
                </wp:positionH>
                <wp:positionV relativeFrom="paragraph">
                  <wp:posOffset>26035</wp:posOffset>
                </wp:positionV>
                <wp:extent cx="1005840" cy="640080"/>
                <wp:effectExtent l="635" t="12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9pt;margin-top:2.05pt;width:79.15pt;height:50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ab/>
        <w:t xml:space="preserve">          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</wp:posOffset>
                </wp:positionH>
                <wp:positionV relativeFrom="paragraph">
                  <wp:posOffset>107950</wp:posOffset>
                </wp:positionV>
                <wp:extent cx="33832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8.5pt" to="332.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0</w:t>
        <w:tab/>
        <w:tab/>
        <w:tab/>
        <w:t>T</w:t>
      </w:r>
      <w:r>
        <w:rPr>
          <w:b/>
          <w:vertAlign w:val="subscript"/>
        </w:rPr>
        <w:t>a</w:t>
      </w:r>
      <w:r>
        <w:rPr>
          <w:b/>
        </w:rPr>
        <w:tab/>
        <w:t xml:space="preserve">   T</w:t>
      </w:r>
      <w:r>
        <w:rPr>
          <w:b/>
          <w:vertAlign w:val="subscript"/>
        </w:rPr>
        <w:t>b</w:t>
      </w:r>
      <w:r>
        <w:rPr>
          <w:b/>
        </w:rPr>
        <w:tab/>
        <w:tab/>
        <w:tab/>
        <w:t xml:space="preserve">      T</w:t>
      </w:r>
      <w:r>
        <w:rPr>
          <w:b/>
          <w:vertAlign w:val="subscript"/>
        </w:rPr>
        <w:t>c</w:t>
      </w:r>
    </w:p>
    <w:p>
      <w:pPr>
        <w:pStyle w:val="Normal"/>
        <w:ind w:left="3540" w:firstLine="708"/>
        <w:rPr/>
      </w:pPr>
      <w:r>
        <w:rPr/>
        <w:t xml:space="preserve">Esfuerzo acumulado dedicado al problema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/>
      </w:pPr>
      <w:r>
        <w:rPr/>
        <w:t>En donde:</w:t>
      </w:r>
    </w:p>
    <w:p>
      <w:pPr>
        <w:pStyle w:val="Normal"/>
        <w:ind w:left="708" w:firstLine="708"/>
        <w:jc w:val="both"/>
        <w:rPr/>
      </w:pPr>
      <w:r>
        <w:rPr/>
        <w:t>T</w:t>
      </w:r>
      <w:r>
        <w:rPr>
          <w:vertAlign w:val="subscript"/>
        </w:rPr>
        <w:t>a</w:t>
      </w:r>
      <w:r>
        <w:rPr/>
        <w:t xml:space="preserve"> = Punto de equilibrio entre valor de la solución y costo del esfuerzo</w:t>
      </w:r>
    </w:p>
    <w:p>
      <w:pPr>
        <w:pStyle w:val="Normal"/>
        <w:ind w:left="708" w:firstLine="708"/>
        <w:jc w:val="both"/>
        <w:rPr/>
      </w:pPr>
      <w:r>
        <w:rPr/>
        <w:t>T</w:t>
      </w:r>
      <w:r>
        <w:rPr>
          <w:vertAlign w:val="subscript"/>
        </w:rPr>
        <w:t>b</w:t>
      </w:r>
      <w:r>
        <w:rPr/>
        <w:t xml:space="preserve"> = Punto de ganancia máxima en el esfuerzo invertido</w:t>
      </w:r>
    </w:p>
    <w:p>
      <w:pPr>
        <w:pStyle w:val="Normal"/>
        <w:ind w:left="708" w:firstLine="708"/>
        <w:jc w:val="both"/>
        <w:rPr/>
      </w:pPr>
      <w:r>
        <w:rPr/>
        <w:t>T</w:t>
      </w:r>
      <w:r>
        <w:rPr>
          <w:vertAlign w:val="subscript"/>
        </w:rPr>
        <w:t>c</w:t>
      </w:r>
      <w:r>
        <w:rPr/>
        <w:t xml:space="preserve"> = Punto en el cual las ganancias se pierden debido al costo del esfuerzo invertido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327" w:firstLine="993"/>
        <w:jc w:val="center"/>
        <w:rPr>
          <w:sz w:val="24"/>
        </w:rPr>
      </w:pPr>
      <w:r>
        <w:rPr>
          <w:sz w:val="24"/>
        </w:rPr>
        <w:t>Figura 23: Representación de las relaciones entre el costo y el valor,  del esfuerzo dedicado a un problema.</w:t>
      </w:r>
    </w:p>
    <w:p>
      <w:pPr>
        <w:pStyle w:val="Normal"/>
        <w:ind w:right="1327" w:firstLine="99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Los modos no son obvios desde un principio: El desarrollo de un método de trabajo estará, en general, condicionado por la formulación que se realice del problema.  Es así como se hace necesario aislarlo y definirlo satisfactoriamente determinando así que tan amplia será la búsqueda, determinando el número y variedad de soluciones alternativas a disposición del diseñador. Surgirán, entonces las existen restricciones que limitan la generación de alternativ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angra2detindependiente"/>
        <w:rPr/>
      </w:pPr>
      <w:r>
        <w:rPr/>
        <w:t xml:space="preserve">Existirán restricciones, denominadas ficticias, que no aparecen por la formulación, sino debido a que el propio diseñador supone (equivocadamente) como inmutable alguna característica del método de trabajo actual. En general son producto de la acción automática del diseñador, desechando como opción a algunas soluciones.  Esto suele ser producto de pasadas experiencias o un conocimiento muy estrecho del </w:t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9" w:hanging="1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2:48:00Z</dcterms:created>
  <dc:creator>Roberto San Martin</dc:creator>
  <dc:description/>
  <dc:language>en-US</dc:language>
  <cp:lastModifiedBy>Roberto San Martín</cp:lastModifiedBy>
  <dcterms:modified xsi:type="dcterms:W3CDTF">2000-10-12T22:50:00Z</dcterms:modified>
  <cp:revision>4</cp:revision>
  <dc:subject/>
  <dc:title>Análisis mínimo: El análisis corresponde revisar cada operación, transporte, inspección, almacenamiento y demora que el método incluye</dc:title>
</cp:coreProperties>
</file>