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804"/>
        <w:gridCol w:w="567"/>
        <w:gridCol w:w="35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ICE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2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4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3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ITULO I :     EL ESTUDIO DEL TRABAJ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ntroducción…………………………………………………….…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erramientas Previas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Análisis de Pareto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Ishikawa………………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arta Gantt………………………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PERT…………………………………………….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írculos de Calidad…………………………...…………….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Afinidad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Contingencias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Análisis del Panorama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Benchmarking………………………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Lista de Pros y Contras……………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omparación de Factores Ponderado……………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ceso Cíclico DREP…………………………………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iseño de la Estación de trabajo………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eterminación del Tamaño Optimo de Lote Bach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Requerimientos de Equipos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Requerimientos de Operarios en Operaciones Manuales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Hombre Máquina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Número de maquinas iguales por operario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eterminación de la efectividad de un proceso.......................</w:t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ITULO II :     ANÁLISIS Y DISEÑO DE METOD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étodos y Productividad…………………………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iseño del Producto …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edios Gráficos de Registro y Análisis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escripción del trabajo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visiones Fundamentales del Trabajo (Therblig)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Flujo………………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Sinóptico…………………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Operaciones del Proceso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Operaciones del Proceso Multiproducto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arta de Ensamble…………………………………………..</w:t>
            </w:r>
          </w:p>
          <w:p>
            <w:pPr>
              <w:pStyle w:val="Heading1"/>
              <w:ind w:firstLine="780"/>
              <w:rPr/>
            </w:pPr>
            <w:r>
              <w:rPr/>
              <w:t>Hoja de Ruta…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Gráfica de flujo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iagrama de Proceso del Operario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Patrón de Movimientos del Operario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ceso de Análisis y Diseño de Métodos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4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ITULO III :     MEDIDA DEL TRABAJ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onceptos Básicos…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iclo de trabajo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Tiempo Tipo o Estándar…………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Tiempo Básico o de una Ejecución……………………….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Ritmo de Trabajo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onsideraciones en una Labor Repetitiva……………………….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Fatiga…………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Esfuerzo…………………………………………………….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Consumo de Energía Física…………………………………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Monotonía……………………………………………………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Satisfacción…………………………………………………..</w:t>
            </w:r>
          </w:p>
          <w:p>
            <w:pPr>
              <w:pStyle w:val="Normal"/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Tiempos Suplementarios…………………………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écnicas de Obtención de los Tiempos Tipo…………………….</w:t>
            </w:r>
          </w:p>
          <w:p>
            <w:pPr>
              <w:pStyle w:val="Normal"/>
              <w:ind w:left="780" w:hanging="0"/>
              <w:jc w:val="both"/>
              <w:rPr>
                <w:sz w:val="24"/>
              </w:rPr>
            </w:pPr>
            <w:r>
              <w:rPr>
                <w:sz w:val="24"/>
              </w:rPr>
              <w:t>Análisis Experto……………………………………………...</w:t>
            </w:r>
          </w:p>
          <w:p>
            <w:pPr>
              <w:pStyle w:val="Normal"/>
              <w:ind w:left="780" w:hanging="0"/>
              <w:rPr>
                <w:sz w:val="24"/>
              </w:rPr>
            </w:pPr>
            <w:r>
              <w:rPr>
                <w:sz w:val="24"/>
              </w:rPr>
              <w:t>Estimación Mediante Observaciones Instantáneas o Muestreo del Trabajo………………………………………..</w:t>
            </w:r>
          </w:p>
          <w:p>
            <w:pPr>
              <w:pStyle w:val="Normal"/>
              <w:ind w:left="780" w:hanging="0"/>
              <w:rPr>
                <w:sz w:val="24"/>
              </w:rPr>
            </w:pPr>
            <w:r>
              <w:rPr>
                <w:sz w:val="24"/>
              </w:rPr>
              <w:t>Análisis de datos estándar y sus relaciones…………………..</w:t>
            </w:r>
          </w:p>
          <w:p>
            <w:pPr>
              <w:pStyle w:val="Normal"/>
              <w:ind w:left="780" w:hanging="0"/>
              <w:rPr>
                <w:sz w:val="24"/>
              </w:rPr>
            </w:pPr>
            <w:r>
              <w:rPr>
                <w:sz w:val="24"/>
              </w:rPr>
              <w:t>Sistema de tiempos predeterminados a nivel de micromovimientos…………………………………………...</w:t>
            </w:r>
          </w:p>
          <w:p>
            <w:pPr>
              <w:pStyle w:val="Normal"/>
              <w:ind w:left="780" w:hanging="0"/>
              <w:rPr>
                <w:sz w:val="24"/>
              </w:rPr>
            </w:pPr>
            <w:r>
              <w:rPr>
                <w:sz w:val="24"/>
              </w:rPr>
              <w:t>Estudio de parar y observar en forma directa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álculo del Tiempo Estándar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Proceso de cálculo.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780"/>
              <w:jc w:val="both"/>
              <w:rPr>
                <w:sz w:val="24"/>
              </w:rPr>
            </w:pPr>
            <w:r>
              <w:rPr>
                <w:sz w:val="24"/>
              </w:rPr>
              <w:t>Descripción de suplementos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Ejemplo con uso de Software…………………………………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Ejercicios Propuestos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21:07:00Z</dcterms:created>
  <dc:creator>Roberto San Martin</dc:creator>
  <dc:description/>
  <dc:language>en-US</dc:language>
  <cp:lastModifiedBy>Roberto San Martín</cp:lastModifiedBy>
  <cp:lastPrinted>2000-08-25T19:22:00Z</cp:lastPrinted>
  <dcterms:modified xsi:type="dcterms:W3CDTF">2000-10-03T16:43:00Z</dcterms:modified>
  <cp:revision>16</cp:revision>
  <dc:subject/>
  <dc:title>CAPITULO I</dc:title>
</cp:coreProperties>
</file>