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4"/>
        <w:gridCol w:w="4714"/>
      </w:tblGrid>
      <w:tr>
        <w:trPr/>
        <w:tc>
          <w:tcPr>
            <w:tcW w:w="8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511175</wp:posOffset>
                      </wp:positionV>
                      <wp:extent cx="1737360" cy="8229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2.3pt;margin-top:40.25pt;width:136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059815</wp:posOffset>
                      </wp:positionV>
                      <wp:extent cx="822960" cy="548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7pt;margin-top:83.45pt;width:64.7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1791335</wp:posOffset>
                      </wp:positionV>
                      <wp:extent cx="914400" cy="11518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.9pt;margin-top:141.05pt;width:71.95pt;height:90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2157095</wp:posOffset>
                      </wp:positionV>
                      <wp:extent cx="822960" cy="914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7.9pt;margin-top:169.85pt;width:64.7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2980055</wp:posOffset>
                      </wp:positionV>
                      <wp:extent cx="1005840" cy="5486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7.1pt;margin-top:234.65pt;width:79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785495</wp:posOffset>
                      </wp:positionV>
                      <wp:extent cx="457200" cy="3657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7pt;margin-top:61.85pt;width:35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157095</wp:posOffset>
                      </wp:positionV>
                      <wp:extent cx="548640" cy="548640"/>
                      <wp:effectExtent l="8255" t="5080" r="889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margin-left:80.3pt;margin-top:169.85pt;width:43.15pt;height:43.1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3071495</wp:posOffset>
                      </wp:positionV>
                      <wp:extent cx="27432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margin-left:245.9pt;margin-top:241.85pt;width:21.55pt;height:28.7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1151255</wp:posOffset>
                      </wp:positionV>
                      <wp:extent cx="457200" cy="365760"/>
                      <wp:effectExtent l="8890" t="5080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5.1pt;margin-top:90.65pt;width:35.95pt;height:28.7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2339975</wp:posOffset>
                      </wp:positionV>
                      <wp:extent cx="457200" cy="548640"/>
                      <wp:effectExtent l="7620" t="5080" r="825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2.3pt;margin-top:184.25pt;width:35.95pt;height:43.1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37995</wp:posOffset>
                      </wp:positionH>
                      <wp:positionV relativeFrom="paragraph">
                        <wp:posOffset>1365250</wp:posOffset>
                      </wp:positionV>
                      <wp:extent cx="548640" cy="365760"/>
                      <wp:effectExtent l="52070" t="0" r="787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014800">
                                <a:off x="0" y="0"/>
                                <a:ext cx="54864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136.85pt;margin-top:107.5pt;width:43.15pt;height:28.75pt;mso-wrap-style:none;v-text-anchor:middle;rotation:134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6045" simplePos="0" locked="0" layoutInCell="0" allowOverlap="1" relativeHeight="23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970915</wp:posOffset>
                      </wp:positionV>
                      <wp:extent cx="548640" cy="365760"/>
                      <wp:effectExtent l="20955" t="0" r="0" b="476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53800">
                                <a:off x="0" y="0"/>
                                <a:ext cx="54864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1.4pt;margin-top:76.45pt;width:43.15pt;height:28.75pt;mso-wrap-style:none;v-text-anchor:middle;rotation:19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71755" simplePos="0" locked="0" layoutInCell="0" allowOverlap="1" relativeHeight="24">
                      <wp:simplePos x="0" y="0"/>
                      <wp:positionH relativeFrom="margin">
                        <wp:posOffset>3183890</wp:posOffset>
                      </wp:positionH>
                      <wp:positionV relativeFrom="paragraph">
                        <wp:posOffset>1504315</wp:posOffset>
                      </wp:positionV>
                      <wp:extent cx="548640" cy="365760"/>
                      <wp:effectExtent l="0" t="77470" r="0" b="527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66800">
                                <a:off x="0" y="0"/>
                                <a:ext cx="54864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65pt;margin-top:118.4pt;width:43.15pt;height:28.75pt;mso-wrap-style:none;v-text-anchor:middle;rotation:43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665" simplePos="0" locked="0" layoutInCell="0" allowOverlap="1" relativeHeight="25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1978660</wp:posOffset>
                      </wp:positionV>
                      <wp:extent cx="548640" cy="365760"/>
                      <wp:effectExtent l="28575" t="5080" r="0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803400">
                                <a:off x="0" y="0"/>
                                <a:ext cx="54864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95pt;margin-top:155.8pt;width:43.15pt;height:28.75pt;mso-wrap-style:none;v-text-anchor:middle;rotation:263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968375</wp:posOffset>
                      </wp:positionV>
                      <wp:extent cx="274320" cy="91440"/>
                      <wp:effectExtent l="1905" t="5080" r="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76.25pt" to="260.25pt,83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1242695</wp:posOffset>
                      </wp:positionV>
                      <wp:extent cx="36576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pt,97.85pt" to="332.25pt,9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059815</wp:posOffset>
                      </wp:positionV>
                      <wp:extent cx="365760" cy="274320"/>
                      <wp:effectExtent l="0" t="3810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83.45pt" to="202.65pt,1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699895</wp:posOffset>
                      </wp:positionV>
                      <wp:extent cx="457200" cy="457200"/>
                      <wp:effectExtent l="0" t="3810" r="381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33.85pt" to="145.05pt,169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151255</wp:posOffset>
                      </wp:positionV>
                      <wp:extent cx="91440" cy="731520"/>
                      <wp:effectExtent l="28575" t="0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90.65pt" to="231.45pt,148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431415</wp:posOffset>
                      </wp:positionV>
                      <wp:extent cx="91440" cy="640080"/>
                      <wp:effectExtent l="27305" t="0" r="508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91.45pt" to="245.85pt,241.8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151255</wp:posOffset>
                      </wp:positionV>
                      <wp:extent cx="274320" cy="274320"/>
                      <wp:effectExtent l="3810" t="38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90.65pt" to="253.05pt,11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1882775</wp:posOffset>
                      </wp:positionV>
                      <wp:extent cx="548640" cy="548640"/>
                      <wp:effectExtent l="3810" t="381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148.25pt" to="332.25pt,191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3345815</wp:posOffset>
                      </wp:positionV>
                      <wp:extent cx="548640" cy="457200"/>
                      <wp:effectExtent l="3175" t="0" r="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263.45pt" to="245.85pt,299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Guilloti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1                                Basur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>1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</w:rPr>
              <w:t>1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lataforma de apilar            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Cartulinas cortadas                                                  1'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</w:rPr>
              <w:t>Mesa de residu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</w:rPr>
              <w:t>reutiliz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</w:t>
            </w:r>
            <w:r>
              <w:rPr>
                <w:sz w:val="24"/>
              </w:rPr>
              <w:t>1'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Plataforma de apil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Materia Pri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291465</wp:posOffset>
                      </wp:positionV>
                      <wp:extent cx="274320" cy="2743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22.95pt;width:21.55pt;height:21.55pt;mso-wrap-style:none;v-text-anchor:middle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657225</wp:posOffset>
                      </wp:positionV>
                      <wp:extent cx="365760" cy="365760"/>
                      <wp:effectExtent l="5080" t="20320" r="6350" b="209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51.75pt;width:28.75pt;height:28.7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571625</wp:posOffset>
                      </wp:positionV>
                      <wp:extent cx="365760" cy="365760"/>
                      <wp:effectExtent l="5080" t="20320" r="6350" b="209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123.75pt;width:28.75pt;height:28.7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2486025</wp:posOffset>
                      </wp:positionV>
                      <wp:extent cx="365760" cy="274320"/>
                      <wp:effectExtent l="5080" t="15875" r="6985" b="158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195.75pt;width:28.7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3308985</wp:posOffset>
                      </wp:positionV>
                      <wp:extent cx="365760" cy="365760"/>
                      <wp:effectExtent l="5080" t="20320" r="6350" b="209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260.55pt;width:28.75pt;height:28.7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2028825</wp:posOffset>
                      </wp:positionV>
                      <wp:extent cx="274320" cy="274320"/>
                      <wp:effectExtent l="8255" t="5080" r="8255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159.75pt;width:21.55pt;height:21.5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2943225</wp:posOffset>
                      </wp:positionV>
                      <wp:extent cx="274320" cy="274320"/>
                      <wp:effectExtent l="8255" t="5080" r="8255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231.75pt;width:21.55pt;height:21.5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3857625</wp:posOffset>
                      </wp:positionV>
                      <wp:extent cx="274320" cy="274320"/>
                      <wp:effectExtent l="8255" t="5080" r="8255" b="107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pt;margin-top:303.75pt;width:21.55pt;height:21.55pt;mso-wrap-style:none;v-text-anchor:middle;mso-position-horizontal-relative:margin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114425</wp:posOffset>
                      </wp:positionV>
                      <wp:extent cx="365760" cy="3657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3.1pt;margin-top:87.75pt;width:2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mbolo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ción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ulina apiladas en espera de ser cortadas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 operario toma fajos de cartulina y los lleva a la mesa de la guillotina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te de los pliegos de cartulina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'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lado de los residuos, producidas por el corte, desde la guillotina al basurero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'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macenamiento en el basurero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''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lado de residuos reutilizables, de guillotina hasta la mesa de almacenamiento temporal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''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macenamiento temporal de residuos reutilizables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lado de cartulinas cortadas, de guillotina hasta la plataforma de almacenamiento.</w:t>
            </w:r>
          </w:p>
        </w:tc>
      </w:tr>
      <w:tr>
        <w:trPr/>
        <w:tc>
          <w:tcPr>
            <w:tcW w:w="8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macenamiento de cartulinas cortadas, en plataforma dispuesta para este f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gura 9: Diagrama de flujo del proceso de corte de cartulina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5840" w:h="12240"/>
      <w:pgMar w:left="851" w:right="1418" w:gutter="0" w:header="0" w:top="1985" w:footer="720" w:bottom="170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6:48:00Z</dcterms:created>
  <dc:creator>Roberto San Martin</dc:creator>
  <dc:description/>
  <dc:language>en-US</dc:language>
  <cp:lastModifiedBy>Roberto San Martín</cp:lastModifiedBy>
  <dcterms:modified xsi:type="dcterms:W3CDTF">2000-10-02T23:18:00Z</dcterms:modified>
  <cp:revision>4</cp:revision>
  <dc:subject/>
  <dc:title/>
</cp:coreProperties>
</file>