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992"/>
        <w:gridCol w:w="4149"/>
      </w:tblGrid>
      <w:tr>
        <w:trPr>
          <w:trHeight w:val="466" w:hRule="atLeast"/>
        </w:trPr>
        <w:tc>
          <w:tcPr>
            <w:tcW w:w="9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53975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9pt;margin-top:4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2522855</wp:posOffset>
                      </wp:positionV>
                      <wp:extent cx="548640" cy="640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5.5pt;margin-top:198.65pt;width:43.15pt;height:50.3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2522855</wp:posOffset>
                      </wp:positionV>
                      <wp:extent cx="548640" cy="8229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3.1pt;margin-top:198.65pt;width:43.15pt;height:64.7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2522855</wp:posOffset>
                      </wp:positionV>
                      <wp:extent cx="457200" cy="8229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7pt;margin-top:198.65pt;width:35.95pt;height:64.7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2522855</wp:posOffset>
                      </wp:positionV>
                      <wp:extent cx="457200" cy="8229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1.1pt;margin-top:198.65pt;width:35.95pt;height:64.7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3162935</wp:posOffset>
                      </wp:positionV>
                      <wp:extent cx="548640" cy="7315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5.5pt;margin-top:249.05pt;width:43.15pt;height:57.5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2980055</wp:posOffset>
                      </wp:positionV>
                      <wp:extent cx="548640" cy="15544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5.5pt;margin-top:234.65pt;width:43.15pt;height:122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2980055</wp:posOffset>
                      </wp:positionV>
                      <wp:extent cx="548640" cy="10058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00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3.1pt;margin-top:234.65pt;width:43.1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2980055</wp:posOffset>
                      </wp:positionV>
                      <wp:extent cx="548640" cy="10058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00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7pt;margin-top:234.65pt;width:43.1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2980055</wp:posOffset>
                      </wp:positionV>
                      <wp:extent cx="548640" cy="10058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00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1.1pt;margin-top:234.65pt;width:43.1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142557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9pt;margin-top:112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197421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9pt;margin-top:155.4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279717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9pt;margin-top:220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334581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9pt;margin-top:263.4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236855</wp:posOffset>
                      </wp:positionV>
                      <wp:extent cx="0" cy="4389120"/>
                      <wp:effectExtent l="28575" t="0" r="285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891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18.65pt" to="15.5pt,364.2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4625975</wp:posOffset>
                      </wp:positionV>
                      <wp:extent cx="2194560" cy="0"/>
                      <wp:effectExtent l="0" t="28575" r="0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364.25pt" to="188.25pt,364.25pt" stroked="t" o:allowincell="f" style="position:absolute;flip:x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888615</wp:posOffset>
                      </wp:positionV>
                      <wp:extent cx="0" cy="1737360"/>
                      <wp:effectExtent l="28575" t="0" r="285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227.45pt" to="188.3pt,364.2pt" stroked="t" o:allowincell="f" style="position:absolute;flip:y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2888615</wp:posOffset>
                      </wp:positionV>
                      <wp:extent cx="822960" cy="0"/>
                      <wp:effectExtent l="635" t="28575" r="0" b="285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227.45pt" to="80.25pt,227.4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2888615</wp:posOffset>
                      </wp:positionV>
                      <wp:extent cx="0" cy="365760"/>
                      <wp:effectExtent l="28575" t="635" r="2857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227.45pt" to="80.3pt,256.2pt" stroked="t" o:allowincell="f" style="position:absolute;flip:y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4077335</wp:posOffset>
                      </wp:positionV>
                      <wp:extent cx="0" cy="548640"/>
                      <wp:effectExtent l="28575" t="0" r="285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321.05pt" to="80.3pt,364.2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2888615</wp:posOffset>
                      </wp:positionV>
                      <wp:extent cx="0" cy="731520"/>
                      <wp:effectExtent l="28575" t="0" r="2857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227.45pt" to="123.5pt,28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3620135</wp:posOffset>
                      </wp:positionV>
                      <wp:extent cx="822960" cy="0"/>
                      <wp:effectExtent l="0" t="28575" r="0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285.05pt" to="188.25pt,285.0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2888615</wp:posOffset>
                      </wp:positionV>
                      <wp:extent cx="18288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227.45pt" to="137.85pt,227.45pt" stroked="t" o:allowincell="f" style="position:absolute;flip:x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888615</wp:posOffset>
                      </wp:positionV>
                      <wp:extent cx="283464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227.45pt" to="411.45pt,22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3894455</wp:posOffset>
                      </wp:positionV>
                      <wp:extent cx="182880" cy="1828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.1pt;margin-top:306.6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3071495</wp:posOffset>
                      </wp:positionV>
                      <wp:extent cx="182880" cy="1828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9pt;margin-top:241.8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3071495</wp:posOffset>
                      </wp:positionV>
                      <wp:extent cx="182880" cy="1828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7.9pt;margin-top:241.8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3071495</wp:posOffset>
                      </wp:positionV>
                      <wp:extent cx="182880" cy="18288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9.9pt;margin-top:241.8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3071495</wp:posOffset>
                      </wp:positionV>
                      <wp:extent cx="182880" cy="18288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7.9pt;margin-top:241.8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3894455</wp:posOffset>
                      </wp:positionV>
                      <wp:extent cx="182880" cy="1828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.1pt;margin-top:306.6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3437255</wp:posOffset>
                      </wp:positionV>
                      <wp:extent cx="182880" cy="18288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margin-left:58.7pt;margin-top:270.65pt;width:14.35pt;height:14.3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2522855</wp:posOffset>
                      </wp:positionV>
                      <wp:extent cx="182880" cy="18288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7.9pt;margin-top:198.65pt;width:14.35pt;height:14.3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968375</wp:posOffset>
                      </wp:positionV>
                      <wp:extent cx="182880" cy="18288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0.7pt;margin-top:76.25pt;width:14.35pt;height:14.3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2157095</wp:posOffset>
                      </wp:positionV>
                      <wp:extent cx="182880" cy="1828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9.9pt;margin-top:169.85pt;width:14.35pt;height:14.3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1974215</wp:posOffset>
                      </wp:positionV>
                      <wp:extent cx="365760" cy="182880"/>
                      <wp:effectExtent l="22225" t="9525" r="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816400">
                                <a:off x="0" y="0"/>
                                <a:ext cx="36576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317.95pt;margin-top:155.45pt;width:28.75pt;height:14.35pt;mso-wrap-style:none;v-text-anchor:middle;rotation:97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2614295</wp:posOffset>
                      </wp:positionV>
                      <wp:extent cx="182880" cy="18288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7.1pt;margin-top:205.8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1425575</wp:posOffset>
                      </wp:positionV>
                      <wp:extent cx="3566160" cy="2103120"/>
                      <wp:effectExtent l="5080" t="5080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160" cy="210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6" h="2808">
                                    <a:moveTo>
                                      <a:pt x="5472" y="0"/>
                                    </a:moveTo>
                                    <a:cubicBezTo>
                                      <a:pt x="5544" y="48"/>
                                      <a:pt x="5616" y="96"/>
                                      <a:pt x="5616" y="144"/>
                                    </a:cubicBezTo>
                                    <a:cubicBezTo>
                                      <a:pt x="5616" y="192"/>
                                      <a:pt x="5592" y="264"/>
                                      <a:pt x="5472" y="288"/>
                                    </a:cubicBezTo>
                                    <a:cubicBezTo>
                                      <a:pt x="5352" y="312"/>
                                      <a:pt x="5136" y="192"/>
                                      <a:pt x="4896" y="288"/>
                                    </a:cubicBezTo>
                                    <a:cubicBezTo>
                                      <a:pt x="4656" y="384"/>
                                      <a:pt x="4464" y="768"/>
                                      <a:pt x="4032" y="864"/>
                                    </a:cubicBezTo>
                                    <a:cubicBezTo>
                                      <a:pt x="3600" y="960"/>
                                      <a:pt x="2640" y="792"/>
                                      <a:pt x="2304" y="864"/>
                                    </a:cubicBezTo>
                                    <a:cubicBezTo>
                                      <a:pt x="1968" y="936"/>
                                      <a:pt x="2280" y="1200"/>
                                      <a:pt x="2016" y="1296"/>
                                    </a:cubicBezTo>
                                    <a:cubicBezTo>
                                      <a:pt x="1752" y="1392"/>
                                      <a:pt x="984" y="1224"/>
                                      <a:pt x="720" y="1440"/>
                                    </a:cubicBezTo>
                                    <a:cubicBezTo>
                                      <a:pt x="456" y="1656"/>
                                      <a:pt x="552" y="2376"/>
                                      <a:pt x="432" y="2592"/>
                                    </a:cubicBezTo>
                                    <a:cubicBezTo>
                                      <a:pt x="312" y="2808"/>
                                      <a:pt x="72" y="2712"/>
                                      <a:pt x="0" y="27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6,2808" path="m5472,0c5544,48,5616,96,5616,144c5616,192,5592,264,5472,288c5352,312,5136,192,4896,288c4656,384,4464,768,4032,864c3600,960,2640,792,2304,864c1968,936,2280,1200,2016,1296c1752,1392,984,1224,720,1440c456,1656,552,2376,432,2592c312,2808,72,2712,0,2736e" stroked="t" o:allowincell="f" style="position:absolute;margin-left:73.1pt;margin-top:112.25pt;width:280.75pt;height:165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3620135</wp:posOffset>
                      </wp:positionV>
                      <wp:extent cx="91440" cy="274320"/>
                      <wp:effectExtent l="12065" t="190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285.05pt" to="58.65pt,306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2797175</wp:posOffset>
                      </wp:positionV>
                      <wp:extent cx="91440" cy="274320"/>
                      <wp:effectExtent l="5080" t="0" r="12065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pt,220.25pt" to="224.25pt,241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1791335</wp:posOffset>
                      </wp:positionV>
                      <wp:extent cx="91440" cy="365760"/>
                      <wp:effectExtent l="5080" t="0" r="1905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pt,141.05pt" to="224.25pt,169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1059815</wp:posOffset>
                      </wp:positionV>
                      <wp:extent cx="822960" cy="548640"/>
                      <wp:effectExtent l="3175" t="0" r="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pt,83.45pt" to="310.65pt,126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1151255</wp:posOffset>
                      </wp:positionV>
                      <wp:extent cx="182880" cy="182880"/>
                      <wp:effectExtent l="3810" t="3810" r="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pt,90.65pt" to="339.45pt,1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1517015</wp:posOffset>
                      </wp:positionV>
                      <wp:extent cx="91440" cy="365760"/>
                      <wp:effectExtent l="19050" t="127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pt,119.45pt" to="339.45pt,148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2248535</wp:posOffset>
                      </wp:positionV>
                      <wp:extent cx="91440" cy="274320"/>
                      <wp:effectExtent l="12065" t="1905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pt,177.05pt" to="332.25pt,198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2705735</wp:posOffset>
                      </wp:positionV>
                      <wp:extent cx="0" cy="36576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pt,213.05pt" to="325.1pt,24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842770</wp:posOffset>
                      </wp:positionH>
                      <wp:positionV relativeFrom="paragraph">
                        <wp:posOffset>1882775</wp:posOffset>
                      </wp:positionV>
                      <wp:extent cx="365760" cy="0"/>
                      <wp:effectExtent l="635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pt,148.25pt" to="173.85pt,148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1882775</wp:posOffset>
                      </wp:positionV>
                      <wp:extent cx="457200" cy="274320"/>
                      <wp:effectExtent l="0" t="4445" r="254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148.25pt" to="130.65pt,169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1882775</wp:posOffset>
                      </wp:positionV>
                      <wp:extent cx="91440" cy="182880"/>
                      <wp:effectExtent l="4445" t="635" r="635" b="25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148.25pt" to="101.85pt,162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111250</wp:posOffset>
                      </wp:positionH>
                      <wp:positionV relativeFrom="paragraph">
                        <wp:posOffset>1882775</wp:posOffset>
                      </wp:positionV>
                      <wp:extent cx="0" cy="182880"/>
                      <wp:effectExtent l="38100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148.25pt" to="87.5pt,162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968375</wp:posOffset>
                      </wp:positionV>
                      <wp:extent cx="182880" cy="548640"/>
                      <wp:effectExtent l="5080" t="0" r="12065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76.25pt" to="130.65pt,119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968375</wp:posOffset>
                      </wp:positionV>
                      <wp:extent cx="182880" cy="548640"/>
                      <wp:effectExtent l="12065" t="0" r="5080" b="1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76.25pt" to="73.05pt,119.4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1882775</wp:posOffset>
                      </wp:positionV>
                      <wp:extent cx="182880" cy="274320"/>
                      <wp:effectExtent l="0" t="0" r="444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148.25pt" to="217.05pt,169.8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2339975</wp:posOffset>
                      </wp:positionV>
                      <wp:extent cx="91440" cy="274320"/>
                      <wp:effectExtent l="12065" t="0" r="5080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pt,184.25pt" to="224.25pt,205.8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53975</wp:posOffset>
                      </wp:positionV>
                      <wp:extent cx="182880" cy="18288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1.9pt;margin-top:4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328295</wp:posOffset>
                      </wp:positionV>
                      <wp:extent cx="182880" cy="18288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1.9pt;margin-top:25.8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602615</wp:posOffset>
                      </wp:positionV>
                      <wp:extent cx="182880" cy="18288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1.9pt;margin-top:47.45pt;width:14.35pt;height:14.3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42770</wp:posOffset>
                      </wp:positionH>
                      <wp:positionV relativeFrom="paragraph">
                        <wp:posOffset>2431415</wp:posOffset>
                      </wp:positionV>
                      <wp:extent cx="91440" cy="0"/>
                      <wp:effectExtent l="635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pt,191.45pt" to="152.25pt,191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876935</wp:posOffset>
                      </wp:positionV>
                      <wp:extent cx="365760" cy="182880"/>
                      <wp:effectExtent l="5080" t="12065" r="7620" b="127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4.7pt;margin-top:69.05pt;width:28.75pt;height:14.3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1151255</wp:posOffset>
                      </wp:positionV>
                      <wp:extent cx="182880" cy="18288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1.9pt;margin-top:90.65pt;width:14.35pt;height:14.3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1699895</wp:posOffset>
                      </wp:positionV>
                      <wp:extent cx="182880" cy="18288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1.9pt;margin-top:133.85pt;width:14.35pt;height:14.3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2431415</wp:posOffset>
                      </wp:positionV>
                      <wp:extent cx="182880" cy="18288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1.9pt;margin-top:191.45pt;width:14.35pt;height:14.3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3620135</wp:posOffset>
                      </wp:positionV>
                      <wp:extent cx="182880" cy="18288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1.9pt;margin-top:285.05pt;width:14.35pt;height:14.3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3345815</wp:posOffset>
                      </wp:positionV>
                      <wp:extent cx="182880" cy="18288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1.9pt;margin-top:263.4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2797175</wp:posOffset>
                      </wp:positionV>
                      <wp:extent cx="182880" cy="18288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1.9pt;margin-top:220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1974215</wp:posOffset>
                      </wp:positionV>
                      <wp:extent cx="182880" cy="18288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1.9pt;margin-top:155.4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1425575</wp:posOffset>
                      </wp:positionV>
                      <wp:extent cx="182880" cy="18288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1.9pt;margin-top:112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2157095</wp:posOffset>
                      </wp:positionV>
                      <wp:extent cx="365760" cy="182880"/>
                      <wp:effectExtent l="5080" t="12065" r="7620" b="127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1.9pt;margin-top:169.85pt;width:28.75pt;height:14.3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3071495</wp:posOffset>
                      </wp:positionV>
                      <wp:extent cx="365760" cy="182880"/>
                      <wp:effectExtent l="5080" t="12065" r="7620" b="127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1.9pt;margin-top:241.85pt;width:28.75pt;height:14.3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3894455</wp:posOffset>
                      </wp:positionV>
                      <wp:extent cx="365760" cy="182880"/>
                      <wp:effectExtent l="5080" t="12065" r="7620" b="127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4.7pt;margin-top:306.65pt;width:28.75pt;height:14.3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4168775</wp:posOffset>
                      </wp:positionV>
                      <wp:extent cx="182880" cy="18288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9pt;margin-top:328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4443095</wp:posOffset>
                      </wp:positionV>
                      <wp:extent cx="182880" cy="18288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9pt;margin-top:349.8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4260215</wp:posOffset>
                      </wp:positionV>
                      <wp:extent cx="182880" cy="91440"/>
                      <wp:effectExtent l="12065" t="5080" r="12700" b="762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f" style="position:absolute;margin-left:461.9pt;margin-top:335.45pt;width:14.35pt;height:7.1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4534535</wp:posOffset>
                      </wp:positionV>
                      <wp:extent cx="182880" cy="91440"/>
                      <wp:effectExtent l="12065" t="5080" r="12700" b="762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1.9pt;margin-top:357.05pt;width:14.35pt;height:7.1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Cámara de                Cámara de Frí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Congelación                                                                         Sectores de Product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</w:t>
            </w:r>
            <w:r>
              <w:rPr>
                <w:sz w:val="18"/>
              </w:rPr>
              <w:t>En transi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7                    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     </w:t>
            </w:r>
            <w:r>
              <w:rPr>
                <w:sz w:val="18"/>
              </w:rPr>
              <w:t xml:space="preserve">Romana                 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15                                         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14                                                 3                                    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</w:t>
            </w:r>
            <w:r>
              <w:rPr>
                <w:sz w:val="24"/>
              </w:rPr>
              <w:t>2                              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Sala                                                   1                                            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</w:t>
            </w:r>
            <w:r>
              <w:rPr>
                <w:sz w:val="24"/>
              </w:rPr>
              <w:t>7</w:t>
            </w:r>
            <w:r>
              <w:rPr>
                <w:sz w:val="18"/>
              </w:rPr>
              <w:t xml:space="preserve">                                                                  Camión             Camión            Camión         Camió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</w:t>
            </w:r>
            <w:r>
              <w:rPr>
                <w:sz w:val="18"/>
              </w:rPr>
              <w:t>Grande               pequeño            pequeño        pequeñ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699895</wp:posOffset>
                      </wp:positionV>
                      <wp:extent cx="640080" cy="457200"/>
                      <wp:effectExtent l="1905" t="1905" r="1905" b="19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3pt;margin-top:133.85pt;width:50.35pt;height:35.95pt;mso-wrap-style:none;v-text-anchor:middle;mso-position-horizontal-relative:margin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63010</wp:posOffset>
                      </wp:positionH>
                      <wp:positionV relativeFrom="paragraph">
                        <wp:posOffset>876935</wp:posOffset>
                      </wp:positionV>
                      <wp:extent cx="457200" cy="4572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6.3pt;margin-top:69.05pt;width:35.95pt;height:35.95pt;mso-wrap-style:none;v-text-anchor:middle;mso-position-horizontal-relative:margin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2522855</wp:posOffset>
                      </wp:positionV>
                      <wp:extent cx="548640" cy="13716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5.5pt;margin-top:198.65pt;width:43.15pt;height:10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2522855</wp:posOffset>
                      </wp:positionV>
                      <wp:extent cx="548640" cy="82296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3.1pt;margin-top:198.65pt;width:43.1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2522855</wp:posOffset>
                      </wp:positionV>
                      <wp:extent cx="457200" cy="82296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7pt;margin-top:198.65pt;width:35.9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2522855</wp:posOffset>
                      </wp:positionV>
                      <wp:extent cx="457200" cy="82296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1.1pt;margin-top:198.65pt;width:35.9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236855</wp:posOffset>
                      </wp:positionV>
                      <wp:extent cx="5029200" cy="0"/>
                      <wp:effectExtent l="0" t="28575" r="0" b="2857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18.65pt" to="411.45pt,18.6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236855</wp:posOffset>
                      </wp:positionV>
                      <wp:extent cx="0" cy="3840480"/>
                      <wp:effectExtent l="28575" t="0" r="2857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0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18.65pt" to="411.5pt,32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111250</wp:posOffset>
                      </wp:positionH>
                      <wp:positionV relativeFrom="paragraph">
                        <wp:posOffset>236855</wp:posOffset>
                      </wp:positionV>
                      <wp:extent cx="0" cy="1097280"/>
                      <wp:effectExtent l="28575" t="0" r="2857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18.65pt" to="87.5pt,10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34135</wp:posOffset>
                      </wp:positionV>
                      <wp:extent cx="182880" cy="0"/>
                      <wp:effectExtent l="0" t="28575" r="0" b="285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105.05pt" to="29.85pt,105.05pt" stroked="t" o:allowincell="f" style="position:absolute;flip:x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1334135</wp:posOffset>
                      </wp:positionV>
                      <wp:extent cx="365760" cy="0"/>
                      <wp:effectExtent l="635" t="28575" r="0" b="2857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05.05pt" to="101.85pt,105.0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236855</wp:posOffset>
                      </wp:positionV>
                      <wp:extent cx="0" cy="1097280"/>
                      <wp:effectExtent l="28575" t="0" r="2857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18.65pt" to="166.7pt,10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842770</wp:posOffset>
                      </wp:positionH>
                      <wp:positionV relativeFrom="paragraph">
                        <wp:posOffset>1334135</wp:posOffset>
                      </wp:positionV>
                      <wp:extent cx="274320" cy="0"/>
                      <wp:effectExtent l="0" t="28575" r="0" b="285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pt,105.05pt" to="166.65pt,105.0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511175</wp:posOffset>
                      </wp:positionV>
                      <wp:extent cx="457200" cy="64008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8.3pt;margin-top:40.25pt;width:35.95pt;height:50.35pt;mso-wrap-style:none;v-text-anchor:middle;mso-position-horizontal-relative:margin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1242695</wp:posOffset>
                      </wp:positionV>
                      <wp:extent cx="457200" cy="54864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8.3pt;margin-top:97.85pt;width:35.95pt;height:43.15pt;mso-wrap-style:none;v-text-anchor:middle;mso-position-horizontal-relative:margin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1882775</wp:posOffset>
                      </wp:positionV>
                      <wp:extent cx="457200" cy="45720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8.3pt;margin-top:148.25pt;width:35.95pt;height:35.95pt;mso-wrap-style:none;v-text-anchor:middle;mso-position-horizontal-relative:margin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876935</wp:posOffset>
                      </wp:positionV>
                      <wp:extent cx="548640" cy="45720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4.3pt;margin-top:69.05pt;width:43.15pt;height:35.95pt;mso-wrap-style:none;v-text-anchor:middle;mso-position-horizontal-relative:margin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1517015</wp:posOffset>
                      </wp:positionV>
                      <wp:extent cx="548640" cy="45720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4.3pt;margin-top:119.45pt;width:43.15pt;height:35.95pt;mso-wrap-style:none;v-text-anchor:middle;mso-position-horizontal-relative:margin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63010</wp:posOffset>
                      </wp:positionH>
                      <wp:positionV relativeFrom="paragraph">
                        <wp:posOffset>1517015</wp:posOffset>
                      </wp:positionV>
                      <wp:extent cx="457200" cy="45720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6.3pt;margin-top:119.45pt;width:35.95pt;height:35.95pt;mso-wrap-style:none;v-text-anchor:middle;mso-position-horizontal-relative:margin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694055</wp:posOffset>
                      </wp:positionV>
                      <wp:extent cx="274320" cy="27432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.5pt;margin-top:5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694055</wp:posOffset>
                      </wp:positionV>
                      <wp:extent cx="274320" cy="27432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3.5pt;margin-top:5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1791335</wp:posOffset>
                      </wp:positionV>
                      <wp:extent cx="182880" cy="18288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7pt;margin-top:141.0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968375</wp:posOffset>
                      </wp:positionV>
                      <wp:extent cx="182880" cy="18288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4.7pt;margin-top:76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1608455</wp:posOffset>
                      </wp:positionV>
                      <wp:extent cx="182880" cy="18288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4.7pt;margin-top:126.6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1791335</wp:posOffset>
                      </wp:positionV>
                      <wp:extent cx="182880" cy="18288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0.7pt;margin-top:141.0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785495</wp:posOffset>
                      </wp:positionV>
                      <wp:extent cx="274320" cy="182880"/>
                      <wp:effectExtent l="9525" t="5080" r="9525" b="889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.5pt;margin-top:61.85pt;width:21.55pt;height:14.3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785495</wp:posOffset>
                      </wp:positionV>
                      <wp:extent cx="274320" cy="182880"/>
                      <wp:effectExtent l="9525" t="5080" r="9525" b="889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3.5pt;margin-top:61.85pt;width:21.55pt;height:14.3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968375</wp:posOffset>
                      </wp:positionV>
                      <wp:extent cx="182880" cy="182880"/>
                      <wp:effectExtent l="3810" t="3810" r="3810" b="38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76.25pt" to="289.05pt,90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1608455</wp:posOffset>
                      </wp:positionV>
                      <wp:extent cx="182880" cy="182880"/>
                      <wp:effectExtent l="3810" t="3810" r="3810" b="38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126.65pt" to="289.05pt,14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1608455</wp:posOffset>
                      </wp:positionV>
                      <wp:extent cx="182880" cy="182880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126.65pt" to="289.05pt,14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968375</wp:posOffset>
                      </wp:positionV>
                      <wp:extent cx="182880" cy="182880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76.25pt" to="289.05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080770</wp:posOffset>
                      </wp:positionH>
                      <wp:positionV relativeFrom="paragraph">
                        <wp:posOffset>2035175</wp:posOffset>
                      </wp:positionV>
                      <wp:extent cx="182880" cy="18288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5.1pt;margin-top:160.25pt;width:14.35pt;height:14.3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1608455</wp:posOffset>
                      </wp:positionV>
                      <wp:extent cx="365760" cy="182880"/>
                      <wp:effectExtent l="53340" t="0" r="42545" b="254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173400">
                                <a:off x="0" y="0"/>
                                <a:ext cx="36576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4.75pt;margin-top:126.65pt;width:28.75pt;height:14.35pt;mso-wrap-style:none;v-text-anchor:middle;rotation:303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1790700</wp:posOffset>
                      </wp:positionV>
                      <wp:extent cx="365760" cy="182880"/>
                      <wp:effectExtent l="5715" t="23495" r="9525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287800">
                                <a:off x="0" y="0"/>
                                <a:ext cx="36576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3.9pt;margin-top:141pt;width:28.75pt;height:14.35pt;mso-wrap-style:none;v-text-anchor:middle;rotation:188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81915" simplePos="0" locked="0" layoutInCell="0" allowOverlap="1" relativeHeight="72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1608455</wp:posOffset>
                      </wp:positionV>
                      <wp:extent cx="365760" cy="182880"/>
                      <wp:effectExtent l="0" t="43180" r="0" b="641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16400">
                                <a:off x="0" y="0"/>
                                <a:ext cx="36576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7.05pt;margin-top:126.6pt;width:28.75pt;height:14.35pt;mso-wrap-style:none;v-text-anchor:middle;rotation:322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1334135</wp:posOffset>
                      </wp:positionV>
                      <wp:extent cx="182880" cy="18288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2.3pt;margin-top:105.0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1334135</wp:posOffset>
                      </wp:positionV>
                      <wp:extent cx="182880" cy="18288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3pt;margin-top:105.0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1608455</wp:posOffset>
                      </wp:positionV>
                      <wp:extent cx="365760" cy="182880"/>
                      <wp:effectExtent l="31750" t="0" r="10160" b="1143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217200">
                                <a:off x="0" y="0"/>
                                <a:ext cx="36576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5.95pt;margin-top:126.6pt;width:28.75pt;height:14.35pt;mso-wrap-style:none;v-text-anchor:middle;rotation:253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1  Descarga desde camión grande, operación con inspección</w:t>
            </w:r>
          </w:p>
        </w:tc>
      </w:tr>
      <w:tr>
        <w:trPr/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2  Ordenar en el piso</w:t>
            </w:r>
          </w:p>
        </w:tc>
      </w:tr>
      <w:tr>
        <w:trPr>
          <w:trHeight w:val="422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3  Demora a la espera de ser trasladado</w:t>
            </w:r>
          </w:p>
        </w:tc>
      </w:tr>
      <w:tr>
        <w:trPr>
          <w:trHeight w:val="400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4  Transporte de cecinas y lácteos en transito.</w:t>
            </w:r>
          </w:p>
        </w:tc>
      </w:tr>
      <w:tr>
        <w:trPr>
          <w:trHeight w:val="419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5  Demora a espera de cargar camión chico.</w:t>
            </w:r>
          </w:p>
        </w:tc>
      </w:tr>
      <w:tr>
        <w:trPr/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6  Choferes ordenan y seleccionan Guías</w:t>
            </w:r>
          </w:p>
        </w:tc>
      </w:tr>
      <w:tr>
        <w:trPr>
          <w:trHeight w:val="487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7  Demora antes de comenzar a cargar</w:t>
            </w:r>
          </w:p>
        </w:tc>
      </w:tr>
      <w:tr>
        <w:trPr/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8  Cuadrar los pedidos con las ordenes.</w:t>
            </w:r>
          </w:p>
        </w:tc>
      </w:tr>
      <w:tr>
        <w:trPr/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9  Transporte a camión chico.</w:t>
            </w:r>
          </w:p>
        </w:tc>
      </w:tr>
      <w:tr>
        <w:trPr>
          <w:trHeight w:val="364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0  Demora de mercaderías en el piso</w:t>
            </w:r>
          </w:p>
        </w:tc>
      </w:tr>
      <w:tr>
        <w:trPr>
          <w:trHeight w:val="539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1  Carga e inspección en camión pequeño.</w:t>
            </w:r>
          </w:p>
        </w:tc>
      </w:tr>
      <w:tr>
        <w:trPr/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2  Transporte de carnes a cámara de frío.</w:t>
            </w:r>
          </w:p>
        </w:tc>
      </w:tr>
      <w:tr>
        <w:trPr>
          <w:trHeight w:val="467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3  Pesaje de carnes. Operación e inspección</w:t>
            </w:r>
          </w:p>
        </w:tc>
      </w:tr>
      <w:tr>
        <w:trPr>
          <w:trHeight w:val="403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4  Demora en espera a ser transportado.</w:t>
            </w:r>
          </w:p>
        </w:tc>
      </w:tr>
      <w:tr>
        <w:trPr>
          <w:trHeight w:val="479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5  Transporte a almacenaje temporal.</w:t>
            </w:r>
          </w:p>
        </w:tc>
      </w:tr>
      <w:tr>
        <w:trPr>
          <w:trHeight w:val="487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6  Cámara de frío. Inspección y almacenaje</w:t>
            </w:r>
          </w:p>
        </w:tc>
      </w:tr>
      <w:tr>
        <w:trPr>
          <w:trHeight w:val="409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7  Cámara de congelación Insp. y almacenaje</w:t>
            </w:r>
          </w:p>
        </w:tc>
      </w:tr>
      <w:tr>
        <w:trPr>
          <w:trHeight w:val="77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gura 10: Diagrama de flujo del proceso de recepción y despacho de mercaderías</w:t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1134" w:gutter="0" w:header="720" w:top="1418" w:footer="72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17:23:00Z</dcterms:created>
  <dc:creator>Roberto San Martin</dc:creator>
  <dc:description/>
  <dc:language>en-US</dc:language>
  <cp:lastModifiedBy>Roberto San Martín</cp:lastModifiedBy>
  <cp:lastPrinted>2000-10-03T11:27:00Z</cp:lastPrinted>
  <dcterms:modified xsi:type="dcterms:W3CDTF">2000-10-03T16:29:00Z</dcterms:modified>
  <cp:revision>8</cp:revision>
  <dc:subject/>
  <dc:title/>
</cp:coreProperties>
</file>