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FICA DE FLUJO</w:t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851"/>
        <w:gridCol w:w="709"/>
        <w:gridCol w:w="992"/>
        <w:gridCol w:w="709"/>
        <w:gridCol w:w="992"/>
        <w:gridCol w:w="5386"/>
      </w:tblGrid>
      <w:tr>
        <w:trPr>
          <w:trHeight w:val="18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ROPUESTO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/>
              <w:t>RESUMEN DEL METODO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64" w:hanging="106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ceso</w:t>
            </w:r>
            <w:r>
              <w:rPr>
                <w:sz w:val="24"/>
              </w:rPr>
              <w:t>:</w:t>
            </w:r>
            <w:r>
              <w:rPr/>
              <w:t xml:space="preserve"> Recepción y despacho de mercaderías con condiciones de frío</w:t>
            </w:r>
          </w:p>
        </w:tc>
      </w:tr>
      <w:tr>
        <w:trPr>
          <w:trHeight w:val="18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pues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erencia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6520</wp:posOffset>
                      </wp:positionV>
                      <wp:extent cx="90170" cy="901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1pt;margin-top:7.6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Inspeccio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Hombre</w:t>
            </w:r>
            <w:r>
              <w:rPr>
                <w:sz w:val="24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Material</w:t>
            </w:r>
            <w:r>
              <w:rPr>
                <w:sz w:val="24"/>
              </w:rPr>
              <w:t>:</w:t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5250</wp:posOffset>
                      </wp:positionV>
                      <wp:extent cx="90170" cy="901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1pt;margin-top: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Operacio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3980</wp:posOffset>
                      </wp:positionV>
                      <wp:extent cx="90170" cy="901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0.1pt;margin-top:7.4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Demoras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Gráfica comienza</w:t>
            </w:r>
            <w:r>
              <w:rPr>
                <w:sz w:val="24"/>
              </w:rPr>
              <w:t xml:space="preserve">..: </w:t>
            </w:r>
            <w:r>
              <w:rPr/>
              <w:t>Descarga camión grande</w:t>
            </w:r>
          </w:p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Gráfica termina</w:t>
            </w:r>
            <w:r>
              <w:rPr>
                <w:sz w:val="24"/>
              </w:rPr>
              <w:t xml:space="preserve">....: </w:t>
            </w:r>
            <w:r>
              <w:rPr/>
              <w:t>Congeladores</w:t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20320" r="635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0.1pt;margin-top:7.3pt;width:7.05pt;height:7.0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Transportes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1440</wp:posOffset>
                      </wp:positionV>
                      <wp:extent cx="90170" cy="90170"/>
                      <wp:effectExtent l="8255" t="5080" r="889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margin-left:0.1pt;margin-top:7.2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Almacenaje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Registrada por</w:t>
            </w:r>
            <w:r>
              <w:rPr>
                <w:sz w:val="24"/>
              </w:rPr>
              <w:t xml:space="preserve">...: </w:t>
            </w:r>
            <w:r>
              <w:rPr/>
              <w:t>A.P.C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Fecha.................:</w:t>
            </w:r>
            <w:r>
              <w:rPr>
                <w:sz w:val="24"/>
              </w:rPr>
              <w:t xml:space="preserve">  </w:t>
            </w:r>
            <w:r>
              <w:rPr/>
              <w:t>17-10-98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ia Tot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426"/>
        <w:gridCol w:w="425"/>
        <w:gridCol w:w="425"/>
        <w:gridCol w:w="425"/>
        <w:gridCol w:w="567"/>
        <w:gridCol w:w="567"/>
        <w:gridCol w:w="567"/>
        <w:gridCol w:w="426"/>
        <w:gridCol w:w="425"/>
        <w:gridCol w:w="425"/>
        <w:gridCol w:w="425"/>
        <w:gridCol w:w="426"/>
        <w:gridCol w:w="425"/>
        <w:gridCol w:w="43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9pt;margin-top:3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9.2pt;margin-top:3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5pt;margin-top:3.0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20955" r="635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1.8pt;margin-top:3.0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8255" t="5080" r="889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1pt;margin-top:3.0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Actividades del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Méto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T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a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observació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4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20955" r="635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4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8255" t="5080" r="889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4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17475</wp:posOffset>
                      </wp:positionV>
                      <wp:extent cx="1097280" cy="2870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8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4520">
                                    <a:moveTo>
                                      <a:pt x="12" y="0"/>
                                    </a:moveTo>
                                    <a:cubicBezTo>
                                      <a:pt x="159" y="0"/>
                                      <a:pt x="305" y="0"/>
                                      <a:pt x="452" y="0"/>
                                    </a:cubicBezTo>
                                    <a:lnTo>
                                      <a:pt x="1296" y="776"/>
                                    </a:lnTo>
                                    <a:lnTo>
                                      <a:pt x="432" y="1352"/>
                                    </a:lnTo>
                                    <a:lnTo>
                                      <a:pt x="864" y="1640"/>
                                    </a:lnTo>
                                    <a:lnTo>
                                      <a:pt x="432" y="1928"/>
                                    </a:lnTo>
                                    <a:lnTo>
                                      <a:pt x="1296" y="2216"/>
                                    </a:lnTo>
                                    <a:lnTo>
                                      <a:pt x="432" y="2792"/>
                                    </a:lnTo>
                                    <a:lnTo>
                                      <a:pt x="1296" y="3080"/>
                                    </a:lnTo>
                                    <a:lnTo>
                                      <a:pt x="432" y="3368"/>
                                    </a:lnTo>
                                    <a:lnTo>
                                      <a:pt x="1296" y="3944"/>
                                    </a:lnTo>
                                    <a:lnTo>
                                      <a:pt x="1728" y="4232"/>
                                    </a:lnTo>
                                    <a:lnTo>
                                      <a:pt x="1728" y="4520"/>
                                    </a:lnTo>
                                    <a:lnTo>
                                      <a:pt x="0" y="45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8,4520" path="m12,0c159,0,305,0,452,0l1296,776l432,1352l864,1640l432,1928l1296,2216l432,2792l1296,3080l432,3368l1296,3944l1728,4232l1728,4520l0,4520e" stroked="t" o:allowincell="f" style="position:absolute;margin-left:123.5pt;margin-top:9.25pt;width:86.35pt;height:22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. Descarga camión grande 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1 se combina con la 2.</w:t>
            </w:r>
          </w:p>
        </w:tc>
      </w:tr>
      <w:tr>
        <w:trPr>
          <w:trHeight w:val="214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dena según recorridos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5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20955" r="6350" b="203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5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8255" t="5080" r="8890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5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6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20955" r="6350" b="203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6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8255" t="5080" r="8890" b="114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6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eliminó demora 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7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20955" r="6350" b="203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7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8255" t="5080" r="889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7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combinan 3,4,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8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20955" r="6350" b="203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8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8255" t="5080" r="8890" b="1143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8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5. Demora prod. en transi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reduce demora productos en transito.</w:t>
            </w:r>
          </w:p>
        </w:tc>
      </w:tr>
      <w:tr>
        <w:trPr>
          <w:trHeight w:val="28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9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20955" r="6350" b="203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9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8255" t="5080" r="8890" b="1143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9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39370</wp:posOffset>
                      </wp:positionV>
                      <wp:extent cx="27432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3.1pt" to="152.25pt,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Papeleo chofe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agiliza papele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0170</wp:posOffset>
                      </wp:positionV>
                      <wp:extent cx="90170" cy="9017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7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20955" r="6350" b="203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7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8255" t="5080" r="8890" b="114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7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. Demora espera chof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reduce espera del chof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1440</wp:posOffset>
                      </wp:positionV>
                      <wp:extent cx="90170" cy="9017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2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8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20955" r="6350" b="203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8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8255" t="5080" r="8890" b="1143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8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37465</wp:posOffset>
                      </wp:positionV>
                      <wp:extent cx="182880" cy="0"/>
                      <wp:effectExtent l="635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2.95pt" to="145.05pt,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. Inspección antes carg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9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20955" r="6350" b="203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9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8255" t="5080" r="8890" b="1143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9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9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3980</wp:posOffset>
                      </wp:positionV>
                      <wp:extent cx="90170" cy="9017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0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20955" r="6350" b="203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0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8255" t="5080" r="8890" b="1143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0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Se elimina demora al carga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5250</wp:posOffset>
                      </wp:positionV>
                      <wp:extent cx="90170" cy="9017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1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1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20955" r="6350" b="2032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1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8255" t="5080" r="8890" b="1143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1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41275</wp:posOffset>
                      </wp:positionV>
                      <wp:extent cx="91440" cy="91440"/>
                      <wp:effectExtent l="3810" t="3810" r="3810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3.25pt" to="145.05pt,1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. Carga camión pequeñ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6520</wp:posOffset>
                      </wp:positionV>
                      <wp:extent cx="90170" cy="9017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6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2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2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20955" r="6350" b="203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2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8255" t="5080" r="8890" b="1143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2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2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Actividades trayectoria carn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7790</wp:posOffset>
                      </wp:positionV>
                      <wp:extent cx="90170" cy="9017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3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3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20955" r="6350" b="203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3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8255" t="5080" r="8890" b="1143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3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43815</wp:posOffset>
                      </wp:positionV>
                      <wp:extent cx="182880" cy="0"/>
                      <wp:effectExtent l="635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3.45pt" to="145.0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3. Pesaje en Rom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9060</wp:posOffset>
                      </wp:positionV>
                      <wp:extent cx="90170" cy="9017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4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20955" r="6350" b="203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4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8255" t="5080" r="8890" b="1143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4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elimina demor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0330</wp:posOffset>
                      </wp:positionV>
                      <wp:extent cx="90170" cy="9017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9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5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20955" r="6350" b="2032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5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8255" t="5080" r="8890" b="1143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5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5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1600</wp:posOffset>
                      </wp:positionV>
                      <wp:extent cx="90170" cy="9017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6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20955" r="6350" b="2032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6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8255" t="5080" r="8890" b="1143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6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47625</wp:posOffset>
                      </wp:positionV>
                      <wp:extent cx="100584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3.75pt" to="209.85pt,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. Congelad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2870</wp:posOffset>
                      </wp:positionV>
                      <wp:extent cx="90170" cy="9017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8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7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20955" r="635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7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8255" t="5080" r="8890" b="1143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7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7. Congelad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>
          <w:trHeight w:val="233" w:hRule="atLeast"/>
        </w:trPr>
        <w:tc>
          <w:tcPr>
            <w:tcW w:w="13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426"/>
              <w:rPr/>
            </w:pPr>
            <w:r>
              <w:rPr>
                <w:sz w:val="18"/>
              </w:rPr>
              <w:t xml:space="preserve">Nota: Modificaciones comunes..:   E:  Eliminar,  C: Combinar,  S: Secuencia,  L: Lugar,  P: persona,  M: Mejorar   ... </w:t>
            </w:r>
          </w:p>
          <w:p>
            <w:pPr>
              <w:pStyle w:val="TextBodyIndent"/>
              <w:ind w:left="426" w:hanging="426"/>
              <w:rPr/>
            </w:pPr>
            <w:r>
              <w:rPr>
                <w:sz w:val="18"/>
              </w:rPr>
              <w:t>Abreviaciones.......................:   N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 xml:space="preserve"> : Número, Tpo.: Tiempo, Dist.: Distancia, Cant : Cantidad, Obs.  :Observacione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ura 25: Gráfica de flujo para el proceso mejorado de recepción y despacho de mercaderías</w:t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72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Monotype Sorts" w:hAnsi="Monotype Sort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70z0">
    <w:name w:val="WW8Num170z0"/>
    <w:qFormat/>
    <w:rPr>
      <w:rFonts w:ascii="Monotype Sorts" w:hAnsi="Monotype Sorts" w:cs="Monotype Sorts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9z0">
    <w:name w:val="WW8Num17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8:12:00Z</dcterms:created>
  <dc:creator>Roberto San Martin</dc:creator>
  <dc:description/>
  <dc:language>en-US</dc:language>
  <cp:lastModifiedBy>Roberto San Martín</cp:lastModifiedBy>
  <dcterms:modified xsi:type="dcterms:W3CDTF">2000-10-02T23:23:00Z</dcterms:modified>
  <cp:revision>4</cp:revision>
  <dc:subject/>
  <dc:title>GRAFICA DE FLUJO</dc:title>
</cp:coreProperties>
</file>