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AFICA DE FLUJO</w:t>
      </w:r>
    </w:p>
    <w:tbl>
      <w:tblPr>
        <w:tblW w:w="12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8"/>
        <w:gridCol w:w="851"/>
        <w:gridCol w:w="709"/>
        <w:gridCol w:w="992"/>
        <w:gridCol w:w="709"/>
        <w:gridCol w:w="992"/>
        <w:gridCol w:w="5386"/>
      </w:tblGrid>
      <w:tr>
        <w:trPr>
          <w:trHeight w:val="18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ACTUAL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/>
                <w:b/>
                <w:sz w:val="18"/>
              </w:rPr>
            </w:pPr>
            <w:r>
              <w:rPr/>
              <w:t>RESUMEN DEL METODO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064" w:hanging="106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oceso</w:t>
            </w:r>
            <w:r>
              <w:rPr>
                <w:sz w:val="24"/>
              </w:rPr>
              <w:t>:</w:t>
            </w:r>
            <w:r>
              <w:rPr/>
              <w:t xml:space="preserve"> Recepción y despacho de mercaderías con condiciones de frío</w:t>
            </w:r>
          </w:p>
        </w:tc>
      </w:tr>
      <w:tr>
        <w:trPr>
          <w:trHeight w:val="18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pues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ferencia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p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p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po.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hanging="0"/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1270</wp:posOffset>
                      </wp:positionH>
                      <wp:positionV relativeFrom="paragraph">
                        <wp:posOffset>96520</wp:posOffset>
                      </wp:positionV>
                      <wp:extent cx="90170" cy="901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0.1pt;margin-top:7.6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</w:rPr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Inspeccion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/>
                <w:sz w:val="24"/>
              </w:rPr>
              <w:t>Hombre</w:t>
            </w:r>
            <w:r>
              <w:rPr>
                <w:sz w:val="24"/>
              </w:rPr>
              <w:t>:</w:t>
            </w:r>
          </w:p>
          <w:p>
            <w:pPr>
              <w:pStyle w:val="TextBodyIndent"/>
              <w:ind w:hanging="0"/>
              <w:rPr/>
            </w:pPr>
            <w:r>
              <w:rPr>
                <w:i/>
                <w:sz w:val="24"/>
              </w:rPr>
              <w:t>Material</w:t>
            </w:r>
            <w:r>
              <w:rPr>
                <w:sz w:val="24"/>
              </w:rPr>
              <w:t>:</w:t>
            </w:r>
          </w:p>
        </w:tc>
      </w:tr>
      <w:tr>
        <w:trPr>
          <w:trHeight w:val="6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hanging="0"/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270</wp:posOffset>
                      </wp:positionH>
                      <wp:positionV relativeFrom="paragraph">
                        <wp:posOffset>95250</wp:posOffset>
                      </wp:positionV>
                      <wp:extent cx="90170" cy="9017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0.1pt;margin-top:7.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16"/>
              </w:rPr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Operacion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hanging="0"/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270</wp:posOffset>
                      </wp:positionH>
                      <wp:positionV relativeFrom="paragraph">
                        <wp:posOffset>93980</wp:posOffset>
                      </wp:positionV>
                      <wp:extent cx="90170" cy="9017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margin-left:0.1pt;margin-top:7.4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6"/>
              </w:rPr>
              <w:t xml:space="preserve">    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 xml:space="preserve">Demoras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/>
                <w:sz w:val="24"/>
              </w:rPr>
              <w:t>Gráfica comienza</w:t>
            </w:r>
            <w:r>
              <w:rPr>
                <w:sz w:val="24"/>
              </w:rPr>
              <w:t xml:space="preserve">..: </w:t>
            </w:r>
            <w:r>
              <w:rPr/>
              <w:t>Descarga camión grande</w:t>
            </w:r>
          </w:p>
          <w:p>
            <w:pPr>
              <w:pStyle w:val="TextBodyIndent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i/>
                <w:sz w:val="24"/>
              </w:rPr>
              <w:t>Gráfica termina</w:t>
            </w:r>
            <w:r>
              <w:rPr>
                <w:sz w:val="24"/>
              </w:rPr>
              <w:t xml:space="preserve">....: </w:t>
            </w:r>
            <w:r>
              <w:rPr/>
              <w:t>Congeladores</w:t>
            </w:r>
          </w:p>
        </w:tc>
      </w:tr>
      <w:tr>
        <w:trPr>
          <w:trHeight w:val="6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hanging="0"/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1270</wp:posOffset>
                      </wp:positionH>
                      <wp:positionV relativeFrom="paragraph">
                        <wp:posOffset>92710</wp:posOffset>
                      </wp:positionV>
                      <wp:extent cx="90170" cy="90170"/>
                      <wp:effectExtent l="5080" t="20320" r="6350" b="209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margin-left:0.1pt;margin-top:7.3pt;width:7.05pt;height:7.0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6"/>
              </w:rPr>
              <w:t xml:space="preserve">    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 xml:space="preserve">Transportes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hanging="0"/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270</wp:posOffset>
                      </wp:positionH>
                      <wp:positionV relativeFrom="paragraph">
                        <wp:posOffset>91440</wp:posOffset>
                      </wp:positionV>
                      <wp:extent cx="90170" cy="90170"/>
                      <wp:effectExtent l="8255" t="5080" r="889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f" style="position:absolute;margin-left:0.1pt;margin-top:7.2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6"/>
              </w:rPr>
              <w:t xml:space="preserve">    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 xml:space="preserve">Almacenaje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/>
                <w:sz w:val="24"/>
              </w:rPr>
              <w:t>Registrada por</w:t>
            </w:r>
            <w:r>
              <w:rPr>
                <w:sz w:val="24"/>
              </w:rPr>
              <w:t xml:space="preserve">...: </w:t>
            </w:r>
            <w:r>
              <w:rPr/>
              <w:t>A.P.C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i/>
                <w:sz w:val="24"/>
              </w:rPr>
              <w:t>Fecha.................:</w:t>
            </w:r>
            <w:r>
              <w:rPr>
                <w:sz w:val="24"/>
              </w:rPr>
              <w:t xml:space="preserve">  </w:t>
            </w:r>
            <w:r>
              <w:rPr/>
              <w:t>17-10-98</w:t>
            </w:r>
          </w:p>
        </w:tc>
      </w:tr>
      <w:tr>
        <w:trPr>
          <w:trHeight w:val="21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ia Tota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25"/>
        <w:gridCol w:w="426"/>
        <w:gridCol w:w="425"/>
        <w:gridCol w:w="425"/>
        <w:gridCol w:w="425"/>
        <w:gridCol w:w="567"/>
        <w:gridCol w:w="567"/>
        <w:gridCol w:w="567"/>
        <w:gridCol w:w="426"/>
        <w:gridCol w:w="425"/>
        <w:gridCol w:w="425"/>
        <w:gridCol w:w="425"/>
        <w:gridCol w:w="426"/>
        <w:gridCol w:w="425"/>
        <w:gridCol w:w="439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24330</wp:posOffset>
                      </wp:positionH>
                      <wp:positionV relativeFrom="paragraph">
                        <wp:posOffset>38735</wp:posOffset>
                      </wp:positionV>
                      <wp:extent cx="90170" cy="9017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7.9pt;margin-top:3.0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894840</wp:posOffset>
                      </wp:positionH>
                      <wp:positionV relativeFrom="paragraph">
                        <wp:posOffset>38735</wp:posOffset>
                      </wp:positionV>
                      <wp:extent cx="90170" cy="9017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9.2pt;margin-top:3.0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165350</wp:posOffset>
                      </wp:positionH>
                      <wp:positionV relativeFrom="paragraph">
                        <wp:posOffset>38735</wp:posOffset>
                      </wp:positionV>
                      <wp:extent cx="90170" cy="9017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0.5pt;margin-top:3.0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435860</wp:posOffset>
                      </wp:positionH>
                      <wp:positionV relativeFrom="paragraph">
                        <wp:posOffset>38735</wp:posOffset>
                      </wp:positionV>
                      <wp:extent cx="90170" cy="90170"/>
                      <wp:effectExtent l="5080" t="20955" r="6350" b="203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91.8pt;margin-top:3.0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706370</wp:posOffset>
                      </wp:positionH>
                      <wp:positionV relativeFrom="paragraph">
                        <wp:posOffset>38735</wp:posOffset>
                      </wp:positionV>
                      <wp:extent cx="90170" cy="90170"/>
                      <wp:effectExtent l="8255" t="5080" r="889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3.1pt;margin-top:3.0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Actividades del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Métod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Di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T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Can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observació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81915</wp:posOffset>
                      </wp:positionV>
                      <wp:extent cx="90170" cy="9017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6.4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81915</wp:posOffset>
                      </wp:positionV>
                      <wp:extent cx="90170" cy="9017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6.4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81915</wp:posOffset>
                      </wp:positionV>
                      <wp:extent cx="90170" cy="9017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6.4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81915</wp:posOffset>
                      </wp:positionV>
                      <wp:extent cx="90170" cy="90170"/>
                      <wp:effectExtent l="5080" t="20955" r="6350" b="203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6.4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81915</wp:posOffset>
                      </wp:positionV>
                      <wp:extent cx="90170" cy="90170"/>
                      <wp:effectExtent l="8255" t="5080" r="889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6.4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117475</wp:posOffset>
                      </wp:positionV>
                      <wp:extent cx="1085850" cy="2919095"/>
                      <wp:effectExtent l="508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29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0" h="4597">
                                    <a:moveTo>
                                      <a:pt x="0" y="7"/>
                                    </a:moveTo>
                                    <a:lnTo>
                                      <a:pt x="420" y="0"/>
                                    </a:lnTo>
                                    <a:lnTo>
                                      <a:pt x="413" y="307"/>
                                    </a:lnTo>
                                    <a:lnTo>
                                      <a:pt x="840" y="577"/>
                                    </a:lnTo>
                                    <a:lnTo>
                                      <a:pt x="1283" y="870"/>
                                    </a:lnTo>
                                    <a:lnTo>
                                      <a:pt x="885" y="1117"/>
                                    </a:lnTo>
                                    <a:lnTo>
                                      <a:pt x="840" y="1162"/>
                                    </a:lnTo>
                                    <a:lnTo>
                                      <a:pt x="420" y="1447"/>
                                    </a:lnTo>
                                    <a:lnTo>
                                      <a:pt x="870" y="1717"/>
                                    </a:lnTo>
                                    <a:lnTo>
                                      <a:pt x="405" y="2032"/>
                                    </a:lnTo>
                                    <a:lnTo>
                                      <a:pt x="1275" y="2317"/>
                                    </a:lnTo>
                                    <a:lnTo>
                                      <a:pt x="840" y="2587"/>
                                    </a:lnTo>
                                    <a:lnTo>
                                      <a:pt x="413" y="2895"/>
                                    </a:lnTo>
                                    <a:lnTo>
                                      <a:pt x="1260" y="3165"/>
                                    </a:lnTo>
                                    <a:lnTo>
                                      <a:pt x="420" y="3457"/>
                                    </a:lnTo>
                                    <a:lnTo>
                                      <a:pt x="855" y="3742"/>
                                    </a:lnTo>
                                    <a:lnTo>
                                      <a:pt x="1268" y="4012"/>
                                    </a:lnTo>
                                    <a:lnTo>
                                      <a:pt x="1710" y="4297"/>
                                    </a:lnTo>
                                    <a:lnTo>
                                      <a:pt x="1703" y="4597"/>
                                    </a:lnTo>
                                    <a:lnTo>
                                      <a:pt x="0" y="459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0,4597" path="m0,7l420,0l413,307l840,577l1283,870l885,1117l840,1162l420,1447l870,1717l405,2032l1275,2317l840,2587l413,2895l1260,3165l420,3457l855,3742l1268,4012l1710,4297l1703,4597l0,4597e" stroked="t" o:allowincell="f" style="position:absolute;margin-left:130.7pt;margin-top:9.25pt;width:85.45pt;height:229.8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1. Descarga camión grande 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</w:rPr>
            </w:pPr>
            <w:r>
              <w:rPr>
                <w:sz w:val="18"/>
              </w:rPr>
              <w:t>1 se combina con la 2.</w:t>
            </w:r>
          </w:p>
        </w:tc>
      </w:tr>
      <w:tr>
        <w:trPr>
          <w:trHeight w:val="214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83185</wp:posOffset>
                      </wp:positionV>
                      <wp:extent cx="90170" cy="9017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6.5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83185</wp:posOffset>
                      </wp:positionV>
                      <wp:extent cx="90170" cy="9017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6.5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83185</wp:posOffset>
                      </wp:positionV>
                      <wp:extent cx="90170" cy="9017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6.5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83185</wp:posOffset>
                      </wp:positionV>
                      <wp:extent cx="90170" cy="90170"/>
                      <wp:effectExtent l="5080" t="20955" r="6350" b="2032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6.5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83185</wp:posOffset>
                      </wp:positionV>
                      <wp:extent cx="90170" cy="90170"/>
                      <wp:effectExtent l="8255" t="5080" r="8890" b="1143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6.5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2. Ordenar carga en pis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</w:rPr>
              <w:t>Se elimina operació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84455</wp:posOffset>
                      </wp:positionV>
                      <wp:extent cx="90170" cy="9017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6.6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84455</wp:posOffset>
                      </wp:positionV>
                      <wp:extent cx="90170" cy="9017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6.6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84455</wp:posOffset>
                      </wp:positionV>
                      <wp:extent cx="90170" cy="9017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6.6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84455</wp:posOffset>
                      </wp:positionV>
                      <wp:extent cx="90170" cy="90170"/>
                      <wp:effectExtent l="5080" t="20955" r="6350" b="2032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6.6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84455</wp:posOffset>
                      </wp:positionV>
                      <wp:extent cx="90170" cy="90170"/>
                      <wp:effectExtent l="8255" t="5080" r="8890" b="1143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6.6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3.- demora espera transpor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</w:rPr>
              <w:t>Se eliminó demora 3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85725</wp:posOffset>
                      </wp:positionV>
                      <wp:extent cx="90170" cy="9017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6.7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85725</wp:posOffset>
                      </wp:positionV>
                      <wp:extent cx="90170" cy="9017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6.7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85725</wp:posOffset>
                      </wp:positionV>
                      <wp:extent cx="90170" cy="9017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6.7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85725</wp:posOffset>
                      </wp:positionV>
                      <wp:extent cx="90170" cy="90170"/>
                      <wp:effectExtent l="5080" t="20955" r="6350" b="2032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6.7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85725</wp:posOffset>
                      </wp:positionV>
                      <wp:extent cx="90170" cy="90170"/>
                      <wp:effectExtent l="8255" t="5080" r="8890" b="1143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6.7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4. Transpor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</w:rPr>
              <w:t>Se combinan 3,4,5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86995</wp:posOffset>
                      </wp:positionV>
                      <wp:extent cx="90170" cy="9017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6.8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86995</wp:posOffset>
                      </wp:positionV>
                      <wp:extent cx="90170" cy="9017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6.8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86995</wp:posOffset>
                      </wp:positionV>
                      <wp:extent cx="90170" cy="9017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6.8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86995</wp:posOffset>
                      </wp:positionV>
                      <wp:extent cx="90170" cy="90170"/>
                      <wp:effectExtent l="5080" t="20955" r="6350" b="2032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6.8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86995</wp:posOffset>
                      </wp:positionV>
                      <wp:extent cx="90170" cy="90170"/>
                      <wp:effectExtent l="8255" t="5080" r="8890" b="1143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6.8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5. Demora prod. en transi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</w:rPr>
              <w:t>Se reduce demora productos en transito.</w:t>
            </w:r>
          </w:p>
        </w:tc>
      </w:tr>
      <w:tr>
        <w:trPr>
          <w:trHeight w:val="28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88265</wp:posOffset>
                      </wp:positionV>
                      <wp:extent cx="90170" cy="9017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6.9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88265</wp:posOffset>
                      </wp:positionV>
                      <wp:extent cx="90170" cy="9017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6.9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88265</wp:posOffset>
                      </wp:positionV>
                      <wp:extent cx="90170" cy="9017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6.9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88265</wp:posOffset>
                      </wp:positionV>
                      <wp:extent cx="90170" cy="90170"/>
                      <wp:effectExtent l="5080" t="20955" r="6350" b="2032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6.9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88265</wp:posOffset>
                      </wp:positionV>
                      <wp:extent cx="90170" cy="90170"/>
                      <wp:effectExtent l="8255" t="5080" r="8890" b="1143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6.9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130810</wp:posOffset>
                      </wp:positionV>
                      <wp:extent cx="27432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pt,10.3pt" to="152.25pt,1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. Papeleo chofe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90170</wp:posOffset>
                      </wp:positionV>
                      <wp:extent cx="90170" cy="9017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7.1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85090</wp:posOffset>
                      </wp:positionV>
                      <wp:extent cx="90170" cy="9017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6.7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85090</wp:posOffset>
                      </wp:positionV>
                      <wp:extent cx="90170" cy="9017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6.7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85090</wp:posOffset>
                      </wp:positionV>
                      <wp:extent cx="90170" cy="90170"/>
                      <wp:effectExtent l="5080" t="20955" r="6350" b="2032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6.7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85090</wp:posOffset>
                      </wp:positionV>
                      <wp:extent cx="90170" cy="90170"/>
                      <wp:effectExtent l="8255" t="5080" r="8890" b="1143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6.7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7. Demora espera chof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</w:rPr>
              <w:t>Se reduce espera del chofer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91440</wp:posOffset>
                      </wp:positionV>
                      <wp:extent cx="90170" cy="9017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7.2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86995</wp:posOffset>
                      </wp:positionV>
                      <wp:extent cx="90170" cy="9017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6.8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86995</wp:posOffset>
                      </wp:positionV>
                      <wp:extent cx="90170" cy="9017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6.8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86995</wp:posOffset>
                      </wp:positionV>
                      <wp:extent cx="90170" cy="90170"/>
                      <wp:effectExtent l="5080" t="20955" r="6350" b="2032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6.8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86995</wp:posOffset>
                      </wp:positionV>
                      <wp:extent cx="90170" cy="90170"/>
                      <wp:effectExtent l="8255" t="5080" r="8890" b="1143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6.8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128905</wp:posOffset>
                      </wp:positionV>
                      <wp:extent cx="182880" cy="0"/>
                      <wp:effectExtent l="635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pt,10.15pt" to="152.25pt,1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8. Inspección antes carg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92710</wp:posOffset>
                      </wp:positionV>
                      <wp:extent cx="90170" cy="9017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7.3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92710</wp:posOffset>
                      </wp:positionV>
                      <wp:extent cx="90170" cy="9017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7.3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88265</wp:posOffset>
                      </wp:positionV>
                      <wp:extent cx="90170" cy="9017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6.9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88265</wp:posOffset>
                      </wp:positionV>
                      <wp:extent cx="90170" cy="9017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6.9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88265</wp:posOffset>
                      </wp:positionV>
                      <wp:extent cx="90170" cy="90170"/>
                      <wp:effectExtent l="5080" t="20955" r="6350" b="2032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6.9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88265</wp:posOffset>
                      </wp:positionV>
                      <wp:extent cx="90170" cy="90170"/>
                      <wp:effectExtent l="8255" t="5080" r="8890" b="1143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6.9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9. Transpor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93980</wp:posOffset>
                      </wp:positionV>
                      <wp:extent cx="90170" cy="9017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7.4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89535</wp:posOffset>
                      </wp:positionV>
                      <wp:extent cx="90170" cy="9017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7.0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89535</wp:posOffset>
                      </wp:positionV>
                      <wp:extent cx="90170" cy="9017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7.0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89535</wp:posOffset>
                      </wp:positionV>
                      <wp:extent cx="90170" cy="90170"/>
                      <wp:effectExtent l="5080" t="20955" r="6350" b="2032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7.0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89535</wp:posOffset>
                      </wp:positionV>
                      <wp:extent cx="90170" cy="90170"/>
                      <wp:effectExtent l="8255" t="5080" r="8890" b="1143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7.0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0. Demora antes de carg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</w:rPr>
            </w:pPr>
            <w:r>
              <w:rPr>
                <w:sz w:val="18"/>
              </w:rPr>
              <w:t>Se elimina demora al cargar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95250</wp:posOffset>
                      </wp:positionV>
                      <wp:extent cx="90170" cy="9017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7.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90805</wp:posOffset>
                      </wp:positionV>
                      <wp:extent cx="90170" cy="9017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7.1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90805</wp:posOffset>
                      </wp:positionV>
                      <wp:extent cx="90170" cy="9017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7.1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90805</wp:posOffset>
                      </wp:positionV>
                      <wp:extent cx="90170" cy="90170"/>
                      <wp:effectExtent l="5080" t="20955" r="6350" b="2032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7.1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90805</wp:posOffset>
                      </wp:positionV>
                      <wp:extent cx="90170" cy="90170"/>
                      <wp:effectExtent l="8255" t="5080" r="8890" b="1143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7.1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132715</wp:posOffset>
                      </wp:positionV>
                      <wp:extent cx="182880" cy="0"/>
                      <wp:effectExtent l="635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pt,10.45pt" to="152.25pt,1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1. Carga camión pequeñ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96520</wp:posOffset>
                      </wp:positionV>
                      <wp:extent cx="90170" cy="9017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7.6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92075</wp:posOffset>
                      </wp:positionV>
                      <wp:extent cx="90170" cy="9017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7.2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92075</wp:posOffset>
                      </wp:positionV>
                      <wp:extent cx="90170" cy="9017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7.2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92075</wp:posOffset>
                      </wp:positionV>
                      <wp:extent cx="90170" cy="90170"/>
                      <wp:effectExtent l="5080" t="20955" r="6350" b="2032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7.2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92075</wp:posOffset>
                      </wp:positionV>
                      <wp:extent cx="90170" cy="90170"/>
                      <wp:effectExtent l="8255" t="5080" r="8890" b="1143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7.2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2. Transpor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</w:rPr>
              <w:t>Actividades trayectoria carne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97790</wp:posOffset>
                      </wp:positionV>
                      <wp:extent cx="90170" cy="9017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7.7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93345</wp:posOffset>
                      </wp:positionV>
                      <wp:extent cx="90170" cy="9017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7.3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93345</wp:posOffset>
                      </wp:positionV>
                      <wp:extent cx="90170" cy="9017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7.3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93345</wp:posOffset>
                      </wp:positionV>
                      <wp:extent cx="90170" cy="90170"/>
                      <wp:effectExtent l="5080" t="20955" r="6350" b="2032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7.3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93345</wp:posOffset>
                      </wp:positionV>
                      <wp:extent cx="90170" cy="90170"/>
                      <wp:effectExtent l="8255" t="5080" r="8890" b="1143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7.3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135255</wp:posOffset>
                      </wp:positionV>
                      <wp:extent cx="182880" cy="0"/>
                      <wp:effectExtent l="635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pt,10.65pt" to="152.25pt,1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3. Pesaje en Roma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99060</wp:posOffset>
                      </wp:positionV>
                      <wp:extent cx="90170" cy="9017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7.8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94615</wp:posOffset>
                      </wp:positionV>
                      <wp:extent cx="90170" cy="9017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7.4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94615</wp:posOffset>
                      </wp:positionV>
                      <wp:extent cx="90170" cy="90170"/>
                      <wp:effectExtent l="5080" t="508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7.4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94615</wp:posOffset>
                      </wp:positionV>
                      <wp:extent cx="90170" cy="90170"/>
                      <wp:effectExtent l="5080" t="20955" r="6350" b="2032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7.4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94615</wp:posOffset>
                      </wp:positionV>
                      <wp:extent cx="90170" cy="90170"/>
                      <wp:effectExtent l="8255" t="5080" r="8890" b="1143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7.4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4. Demora antes de conge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</w:rPr>
              <w:t>Se elimina demora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100330</wp:posOffset>
                      </wp:positionV>
                      <wp:extent cx="90170" cy="9017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7.9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95885</wp:posOffset>
                      </wp:positionV>
                      <wp:extent cx="90170" cy="90170"/>
                      <wp:effectExtent l="5080" t="5080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7.5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95885</wp:posOffset>
                      </wp:positionV>
                      <wp:extent cx="90170" cy="9017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7.5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95885</wp:posOffset>
                      </wp:positionV>
                      <wp:extent cx="90170" cy="90170"/>
                      <wp:effectExtent l="5080" t="20955" r="6350" b="2032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7.5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95885</wp:posOffset>
                      </wp:positionV>
                      <wp:extent cx="90170" cy="90170"/>
                      <wp:effectExtent l="8255" t="5080" r="8890" b="1143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7.5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5. Transpor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</w:rPr>
              <w:t xml:space="preserve">Se mejora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101600</wp:posOffset>
                      </wp:positionV>
                      <wp:extent cx="90170" cy="90170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8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97155</wp:posOffset>
                      </wp:positionV>
                      <wp:extent cx="90170" cy="90170"/>
                      <wp:effectExtent l="5080" t="5080" r="5715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7.6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97155</wp:posOffset>
                      </wp:positionV>
                      <wp:extent cx="90170" cy="9017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7.6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97155</wp:posOffset>
                      </wp:positionV>
                      <wp:extent cx="90170" cy="90170"/>
                      <wp:effectExtent l="5080" t="20955" r="6350" b="2032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7.6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97155</wp:posOffset>
                      </wp:positionV>
                      <wp:extent cx="90170" cy="90170"/>
                      <wp:effectExtent l="8255" t="5080" r="8890" b="1143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7.6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139065</wp:posOffset>
                      </wp:positionV>
                      <wp:extent cx="1005840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pt,10.95pt" to="209.85pt,1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. Congelado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</w:rPr>
              <w:t xml:space="preserve">Se mejora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102870</wp:posOffset>
                      </wp:positionV>
                      <wp:extent cx="90170" cy="9017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8.1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98425</wp:posOffset>
                      </wp:positionV>
                      <wp:extent cx="90170" cy="90170"/>
                      <wp:effectExtent l="5080" t="5080" r="571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7.75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98425</wp:posOffset>
                      </wp:positionV>
                      <wp:extent cx="90170" cy="90170"/>
                      <wp:effectExtent l="5080" t="5080" r="5715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5pt;margin-top:7.75pt;width:7.05pt;height:7.0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98425</wp:posOffset>
                      </wp:positionV>
                      <wp:extent cx="90170" cy="90170"/>
                      <wp:effectExtent l="5080" t="20955" r="6350" b="2032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5pt;margin-top:7.75pt;width:7.05pt;height:7.05pt;flip:y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98425</wp:posOffset>
                      </wp:positionV>
                      <wp:extent cx="90170" cy="90170"/>
                      <wp:effectExtent l="8255" t="5080" r="8890" b="1143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5pt;margin-top:7.75pt;width:7.05pt;height:7.0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7. Congelado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</w:rPr>
              <w:t xml:space="preserve">Se mejora </w:t>
            </w:r>
          </w:p>
        </w:tc>
      </w:tr>
      <w:tr>
        <w:trPr>
          <w:trHeight w:val="233" w:hRule="atLeast"/>
        </w:trPr>
        <w:tc>
          <w:tcPr>
            <w:tcW w:w="13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6" w:hanging="426"/>
              <w:rPr>
                <w:sz w:val="18"/>
              </w:rPr>
            </w:pPr>
            <w:r>
              <w:rPr>
                <w:sz w:val="18"/>
              </w:rPr>
              <w:t xml:space="preserve">Nota: Modificaciones comunes..: E:  Eliminar,  C: Combinar,  S: Secuencia,  L: Lugar,  P: persona,  M: Mejorar   ... </w:t>
            </w:r>
          </w:p>
          <w:p>
            <w:pPr>
              <w:pStyle w:val="TextBodyIndent"/>
              <w:ind w:left="426" w:hanging="426"/>
              <w:rPr/>
            </w:pPr>
            <w:r>
              <w:rPr>
                <w:sz w:val="18"/>
              </w:rPr>
              <w:t>Abreviaciones..................: N</w:t>
            </w:r>
            <w:r>
              <w:rPr>
                <w:sz w:val="18"/>
                <w:vertAlign w:val="superscript"/>
              </w:rPr>
              <w:t>0</w:t>
            </w:r>
            <w:r>
              <w:rPr>
                <w:sz w:val="18"/>
              </w:rPr>
              <w:t xml:space="preserve"> : Número, Tpo.: Tiempo, Dist.: Distancia, Cant : Cantidad, Obs.  :Observaciones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gura 21: Gráfica de flujo de análisis del proceso de recepción y despacho de mercaderías</w:t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20" w:top="1418" w:footer="720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" w:hAnsi="Monotype Sorts" w:cs="Monotype Sort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Monotype Sorts" w:hAnsi="Monotype Sorts" w:cs="Monotype Sorts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>
      <w:rFonts w:ascii="Monotype Sorts" w:hAnsi="Monotype Sort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Monotype Sorts" w:hAnsi="Monotype Sorts" w:cs="Monotype Sort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  <w:sz w:val="28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color w:val="auto"/>
      <w:sz w:val="28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color w:val="auto"/>
      <w:sz w:val="2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  <w:color w:val="auto"/>
      <w:sz w:val="28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  <w:sz w:val="28"/>
    </w:rPr>
  </w:style>
  <w:style w:type="character" w:styleId="WW8Num90z0">
    <w:name w:val="WW8Num90z0"/>
    <w:qFormat/>
    <w:rPr>
      <w:rFonts w:ascii="Monotype Sorts" w:hAnsi="Monotype Sorts" w:cs="Monotype Sort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Symbol" w:hAnsi="Symbol" w:cs="Symbol"/>
      <w:color w:val="auto"/>
      <w:sz w:val="28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auto"/>
      <w:sz w:val="28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Monotype Sorts" w:hAnsi="Monotype Sorts" w:cs="Monotype Sorts"/>
    </w:rPr>
  </w:style>
  <w:style w:type="character" w:styleId="WW8Num117z0">
    <w:name w:val="WW8Num117z0"/>
    <w:qFormat/>
    <w:rPr>
      <w:rFonts w:ascii="Symbol" w:hAnsi="Symbol" w:cs="Symbol"/>
      <w:color w:val="auto"/>
      <w:sz w:val="28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auto"/>
      <w:sz w:val="28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color w:val="auto"/>
      <w:sz w:val="28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  <w:color w:val="auto"/>
      <w:sz w:val="28"/>
    </w:rPr>
  </w:style>
  <w:style w:type="character" w:styleId="WW8Num140z0">
    <w:name w:val="WW8Num140z0"/>
    <w:qFormat/>
    <w:rPr>
      <w:rFonts w:ascii="Symbol" w:hAnsi="Symbol" w:cs="Symbol"/>
      <w:color w:val="auto"/>
      <w:sz w:val="28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color w:val="auto"/>
      <w:sz w:val="28"/>
    </w:rPr>
  </w:style>
  <w:style w:type="character" w:styleId="WW8Num144z0">
    <w:name w:val="WW8Num144z0"/>
    <w:qFormat/>
    <w:rPr>
      <w:rFonts w:ascii="Symbol" w:hAnsi="Symbol" w:cs="Symbol"/>
      <w:color w:val="auto"/>
      <w:sz w:val="28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  <w:color w:val="auto"/>
      <w:sz w:val="28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>
      <w:rFonts w:ascii="Monotype Sorts" w:hAnsi="Monotype Sorts" w:cs="Monotype Sort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  <w:color w:val="auto"/>
      <w:sz w:val="28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Monotype Sorts" w:hAnsi="Monotype Sorts" w:cs="Monotype Sorts"/>
    </w:rPr>
  </w:style>
  <w:style w:type="character" w:styleId="WW8Num170z0">
    <w:name w:val="WW8Num170z0"/>
    <w:qFormat/>
    <w:rPr>
      <w:rFonts w:ascii="Monotype Sorts" w:hAnsi="Monotype Sorts" w:cs="Monotype Sorts"/>
    </w:rPr>
  </w:style>
  <w:style w:type="character" w:styleId="WW8Num171z0">
    <w:name w:val="WW8Num171z0"/>
    <w:qFormat/>
    <w:rPr>
      <w:rFonts w:ascii="Symbol" w:hAnsi="Symbol" w:cs="Symbol"/>
      <w:color w:val="auto"/>
      <w:sz w:val="28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  <w:color w:val="auto"/>
      <w:sz w:val="28"/>
    </w:rPr>
  </w:style>
  <w:style w:type="character" w:styleId="WW8Num179z0">
    <w:name w:val="WW8Num17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2T18:03:00Z</dcterms:created>
  <dc:creator>Roberto San Martin</dc:creator>
  <dc:description/>
  <dc:language>en-US</dc:language>
  <cp:lastModifiedBy>Roberto San Martín</cp:lastModifiedBy>
  <cp:lastPrinted>2000-10-03T10:02:00Z</cp:lastPrinted>
  <dcterms:modified xsi:type="dcterms:W3CDTF">2000-10-03T16:31:00Z</dcterms:modified>
  <cp:revision>7</cp:revision>
  <dc:subject/>
  <dc:title>GRAFICA DE FLUJO</dc:title>
</cp:coreProperties>
</file>