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PROVIAL 2002</w:t>
      </w:r>
    </w:p>
    <w:p>
      <w:pPr>
        <w:pStyle w:val="Normal"/>
        <w:spacing w:lineRule="atLeast" w:line="240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Sexto Congreso Internacional</w:t>
      </w:r>
    </w:p>
    <w:p>
      <w:pPr>
        <w:pStyle w:val="Normal"/>
        <w:spacing w:lineRule="atLeast" w:line="240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Gestión y Desarrollo del Mantenimiento Vial</w:t>
      </w:r>
    </w:p>
    <w:p>
      <w:pPr>
        <w:pStyle w:val="Normal"/>
        <w:spacing w:lineRule="atLeast" w:line="24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rPr>
          <w:b/>
          <w:b/>
          <w:sz w:val="24"/>
          <w:lang w:val="es-ES_tradnl"/>
        </w:rPr>
      </w:pPr>
      <w:r>
        <w:rPr>
          <w:b/>
        </w:rPr>
        <w:t>Ficha de Inscripción Estudiantes</w:t>
      </w:r>
    </w:p>
    <w:p>
      <w:pPr>
        <w:pStyle w:val="Normal"/>
        <w:spacing w:lineRule="atLeast" w:line="24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mbre: ______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rera: ______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Universidad: ______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Dirección correspondencia: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_______________________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_______________________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___________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-mai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léfon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x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_______________________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_______________________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ech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rma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4"/>
        <w:gridCol w:w="1701"/>
        <w:gridCol w:w="284"/>
        <w:gridCol w:w="1701"/>
        <w:gridCol w:w="284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orma de Pago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Efec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rPr/>
            </w:pPr>
            <w:r>
              <w:rPr/>
              <w:t>Chequ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rPr/>
            </w:pPr>
            <w:r>
              <w:rPr/>
              <w:t>Tarjeta de Crédito</w:t>
            </w:r>
          </w:p>
        </w:tc>
      </w:tr>
    </w:tbl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 xml:space="preserve">(Seguir instrucciones indicadas en página web respecto a la forma de pago) </w:t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xtender factura a nombre de: 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Giro:</w:t>
        <w:tab/>
        <w:t xml:space="preserve"> 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rección:  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RUT: </w:t>
        <w:tab/>
        <w:t>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COMPLETAR Y ENVIAR ESTA FICHA AL FAX + (56 41) 25 2524</w:t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O AL CORREO provial@udec.cl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color w:val="FFFFFF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7:40:00Z</dcterms:created>
  <dc:creator>A.M.Tudela</dc:creator>
  <dc:description/>
  <dc:language>en-US</dc:language>
  <cp:lastModifiedBy>Andrés Campos</cp:lastModifiedBy>
  <cp:lastPrinted>2002-08-12T12:50:00Z</cp:lastPrinted>
  <dcterms:modified xsi:type="dcterms:W3CDTF">2002-08-25T17:40:00Z</dcterms:modified>
  <cp:revision>2</cp:revision>
  <dc:subject/>
  <dc:title>Ficha de Pre-inscripción</dc:title>
</cp:coreProperties>
</file>