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7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MPLEMENTO DEL BOLETIN TECNICO Nº22 "CONTABILIZACION DE OPERACIONES DE LEASING"</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El Boletín Técnico 22 dicta normas sobre la contabilización de operaciones de leasing.  En esencia, ellas señalan que la operación debe registrarse de acuerdo a la naturaleza económica de la transacción, señalando para ello las características que distinguen a los leasing de tipo financiero de aquellos de tipo operacional.</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En el caso de leasing financiero, el citado boletín establece que el arrendatario debe registrar en su activo el bien objeto del contrato y a su  vez  registrar  en  el  pasivo  el  monto  de  los  pagos a que  se ha comprometido.</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 anterior se basa en el hecho que, en un entorno de empresa en marcha, esta forma de registrar la operación representa de manera más adecuada tanto la intención como el verdadero espíritu económico de la transacción.</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Sin embargo, debido a la naturaleza jurídica del contrato de leasing y su efecto en la propiedad del bien arrendado, se considera conveniente advertir al lector de los estados financieros de la empresa arrendataria, de la situación jurídica que afecta a los bienes identificados como activos en leasing.</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De acuerdo a lo señalado, debe complementarse la información de la empresa arrendataria en lo que se refiere a activos fijos en leasing, en una nota a los estados financieros que indique que esos bienes no son jurídicamente de su propiedad, por lo cual, mientras no ejerza la opción de compra, no puede disponer libremente de ellos.  Asimismo, deben describirse aquellas condiciones del contrato que, ante la falencia u otra situación  que pueda afectar  a  la  empresa  arrendadora,  garanticen  el cumplimiento del mismo por parte de esa empresa.</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 P.</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Ricardo Sánchez</w:t>
      </w:r>
    </w:p>
    <w:p>
      <w:pPr>
        <w:pStyle w:val="Normal"/>
        <w:tabs>
          <w:tab w:val="clear" w:pos="720"/>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Eduardo Staig</w:t>
      </w:r>
    </w:p>
    <w:p>
      <w:pPr>
        <w:pStyle w:val="Normal"/>
        <w:tabs>
          <w:tab w:val="clear" w:pos="720"/>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 xml:space="preserve">Fernando Zamora  </w:t>
      </w:r>
    </w:p>
    <w:p>
      <w:pPr>
        <w:pStyle w:val="Normal"/>
        <w:tabs>
          <w:tab w:val="clear" w:pos="720"/>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tab/>
        <w:t>M. Paulina Zunino</w:t>
      </w:r>
    </w:p>
    <w:p>
      <w:pPr>
        <w:pStyle w:val="Normal"/>
        <w:tabs>
          <w:tab w:val="clear" w:pos="720"/>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 un complemento del Boletín Técnico Nº 22 "Contabilización de Operaciones Leasing", fue aprobado por el Consejo Nacional del Colegio de Contadores de Chile A.G., en su sesión ordinaria Nº 1/88 del 12 de enero de 1988, de conformidad a las atribuciones contenidas en la letra h) del Artículo 13º de los Estatutos del Colegio.</w:t>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OSE ESCOBAR BORQUEZ</w:t>
        <w:tab/>
        <w:t xml:space="preserve"> JOSE CANESSA MEZA</w:t>
      </w:r>
    </w:p>
    <w:p>
      <w:pPr>
        <w:pStyle w:val="Normal"/>
        <w:tabs>
          <w:tab w:val="clear" w:pos="720"/>
          <w:tab w:val="left" w:pos="1080" w:leader="none"/>
          <w:tab w:val="left" w:pos="1560" w:leader="none"/>
          <w:tab w:val="left" w:pos="63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27:00Z</dcterms:created>
  <dc:creator>Price Waterhouse</dc:creator>
  <dc:description/>
  <dc:language>en-US</dc:language>
  <cp:lastModifiedBy>Price Waterhouse</cp:lastModifiedBy>
  <dcterms:modified xsi:type="dcterms:W3CDTF">1996-10-18T10:28:00Z</dcterms:modified>
  <cp:revision>3</cp:revision>
  <dc:subject/>
  <dc:title/>
</cp:coreProperties>
</file>