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8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EDICION ESPECIAL CORRECCION MONETARIA DE ACTIVOS Y PASIVOS EN MONEDA EXTRANJERA</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DO EN BOLETIN TECNICO Nº43</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ICE</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INTRODUCCION</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RECOMENDACION DE LA COMISION</w:t>
      </w:r>
      <w:r>
        <w:rPr>
          <w:rFonts w:eastAsia="Tms Rmn;Times New Roman" w:cs="Tms Rmn;Times New Roman" w:ascii="Tms Rmn;Times New Roman" w:hAnsi="Tms Rmn;Times New Roman"/>
          <w:color w:val="000000"/>
          <w:sz w:val="18"/>
          <w:szCs w:val="18"/>
        </w:rPr>
        <w:tab/>
        <w:t xml:space="preserve"> 1</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METODOLOGIA DE AJUSTE</w:t>
      </w:r>
      <w:r>
        <w:rPr>
          <w:rFonts w:eastAsia="Tms Rmn;Times New Roman" w:cs="Tms Rmn;Times New Roman" w:ascii="Tms Rmn;Times New Roman" w:hAnsi="Tms Rmn;Times New Roman"/>
          <w:color w:val="000000"/>
          <w:sz w:val="18"/>
          <w:szCs w:val="18"/>
        </w:rPr>
        <w:tab/>
        <w:t xml:space="preserve"> 2</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EJERCICIO EXPLICATIVO</w:t>
      </w:r>
      <w:r>
        <w:rPr>
          <w:rFonts w:eastAsia="Tms Rmn;Times New Roman" w:cs="Tms Rmn;Times New Roman" w:ascii="Tms Rmn;Times New Roman" w:hAnsi="Tms Rmn;Times New Roman"/>
          <w:color w:val="000000"/>
          <w:sz w:val="18"/>
          <w:szCs w:val="18"/>
        </w:rPr>
        <w:tab/>
        <w:t xml:space="preserve"> 5</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TECEDENTES GENERALES</w:t>
      </w:r>
      <w:r>
        <w:rPr>
          <w:rFonts w:eastAsia="Tms Rmn;Times New Roman" w:cs="Tms Rmn;Times New Roman" w:ascii="Tms Rmn;Times New Roman" w:hAnsi="Tms Rmn;Times New Roman"/>
          <w:color w:val="000000"/>
          <w:sz w:val="18"/>
          <w:szCs w:val="18"/>
        </w:rPr>
        <w:tab/>
        <w:t xml:space="preserve"> 5</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METODO PROPUESTO - ASIENTOS CONTABLES</w:t>
      </w:r>
      <w:r>
        <w:rPr>
          <w:rFonts w:eastAsia="Tms Rmn;Times New Roman" w:cs="Tms Rmn;Times New Roman" w:ascii="Tms Rmn;Times New Roman" w:hAnsi="Tms Rmn;Times New Roman"/>
          <w:color w:val="000000"/>
          <w:sz w:val="18"/>
          <w:szCs w:val="18"/>
        </w:rPr>
        <w:tab/>
        <w:t xml:space="preserve"> 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 xml:space="preserve"> 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tab/>
        <w:t xml:space="preserve"> 9</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tab/>
        <w:t>13</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A - 1 CALCULO CORRECCION MONETARIA Y DIFERENCIAS</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DE CAMBIO NO REALIZADAS</w:t>
      </w:r>
      <w:r>
        <w:rPr>
          <w:rFonts w:eastAsia="Tms Rmn;Times New Roman" w:cs="Tms Rmn;Times New Roman" w:ascii="Tms Rmn;Times New Roman" w:hAnsi="Tms Rmn;Times New Roman"/>
          <w:color w:val="000000"/>
          <w:sz w:val="18"/>
          <w:szCs w:val="18"/>
        </w:rPr>
        <w:tab/>
        <w:t>1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1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tab/>
        <w:t>18</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tab/>
        <w:t>21</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A - 1' CALCULO DIFERENCIAS DE CAMBIO REALIZADAS</w:t>
      </w:r>
      <w:r>
        <w:rPr>
          <w:rFonts w:eastAsia="Tms Rmn;Times New Roman" w:cs="Tms Rmn;Times New Roman" w:ascii="Tms Rmn;Times New Roman" w:hAnsi="Tms Rmn;Times New Roman"/>
          <w:color w:val="000000"/>
          <w:sz w:val="18"/>
          <w:szCs w:val="18"/>
        </w:rPr>
        <w:tab/>
        <w:t>24</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24</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tab/>
        <w:t>25</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tab/>
        <w:t>26</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1  CUENTAS POR COBRAR AZ</w:t>
      </w:r>
      <w:r>
        <w:rPr>
          <w:rFonts w:eastAsia="Tms Rmn;Times New Roman" w:cs="Tms Rmn;Times New Roman" w:ascii="Tms Rmn;Times New Roman" w:hAnsi="Tms Rmn;Times New Roman"/>
          <w:color w:val="000000"/>
          <w:sz w:val="18"/>
          <w:szCs w:val="18"/>
        </w:rPr>
        <w:tab/>
        <w:t>27</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2  CUENTAS POR COBRAR BY</w:t>
      </w:r>
      <w:r>
        <w:rPr>
          <w:rFonts w:eastAsia="Tms Rmn;Times New Roman" w:cs="Tms Rmn;Times New Roman" w:ascii="Tms Rmn;Times New Roman" w:hAnsi="Tms Rmn;Times New Roman"/>
          <w:color w:val="000000"/>
          <w:sz w:val="18"/>
          <w:szCs w:val="18"/>
        </w:rPr>
        <w:tab/>
        <w:t>28</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3  BANCOS US$</w:t>
      </w:r>
      <w:r>
        <w:rPr>
          <w:rFonts w:eastAsia="Tms Rmn;Times New Roman" w:cs="Tms Rmn;Times New Roman" w:ascii="Tms Rmn;Times New Roman" w:hAnsi="Tms Rmn;Times New Roman"/>
          <w:color w:val="000000"/>
          <w:sz w:val="18"/>
          <w:szCs w:val="18"/>
        </w:rPr>
        <w:tab/>
        <w:t>29</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4  CUENTAS POR COBRAR CX</w:t>
      </w:r>
      <w:r>
        <w:rPr>
          <w:rFonts w:eastAsia="Tms Rmn;Times New Roman" w:cs="Tms Rmn;Times New Roman" w:ascii="Tms Rmn;Times New Roman" w:hAnsi="Tms Rmn;Times New Roman"/>
          <w:color w:val="000000"/>
          <w:sz w:val="18"/>
          <w:szCs w:val="18"/>
        </w:rPr>
        <w:tab/>
        <w:t>30</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5  CUENTAS POR COBRAR (DW)</w:t>
      </w:r>
      <w:r>
        <w:rPr>
          <w:rFonts w:eastAsia="Tms Rmn;Times New Roman" w:cs="Tms Rmn;Times New Roman" w:ascii="Tms Rmn;Times New Roman" w:hAnsi="Tms Rmn;Times New Roman"/>
          <w:color w:val="000000"/>
          <w:sz w:val="18"/>
          <w:szCs w:val="18"/>
        </w:rPr>
        <w:tab/>
        <w:t>31</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6  PRESTAMOS EN MONEDA EXTRANJERA</w:t>
      </w:r>
      <w:r>
        <w:rPr>
          <w:rFonts w:eastAsia="Tms Rmn;Times New Roman" w:cs="Tms Rmn;Times New Roman" w:ascii="Tms Rmn;Times New Roman" w:hAnsi="Tms Rmn;Times New Roman"/>
          <w:color w:val="000000"/>
          <w:sz w:val="18"/>
          <w:szCs w:val="18"/>
        </w:rPr>
        <w:tab/>
        <w:t>32</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7  CUENTAS POR COBRAR EV</w:t>
      </w:r>
      <w:r>
        <w:rPr>
          <w:rFonts w:eastAsia="Tms Rmn;Times New Roman" w:cs="Tms Rmn;Times New Roman" w:ascii="Tms Rmn;Times New Roman" w:hAnsi="Tms Rmn;Times New Roman"/>
          <w:color w:val="000000"/>
          <w:sz w:val="18"/>
          <w:szCs w:val="18"/>
        </w:rPr>
        <w:tab/>
        <w:t>33</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1' CUENTAS POR COBRAR COMPLEMENTARIA (AZ)</w:t>
      </w:r>
      <w:r>
        <w:rPr>
          <w:rFonts w:eastAsia="Tms Rmn;Times New Roman" w:cs="Tms Rmn;Times New Roman" w:ascii="Tms Rmn;Times New Roman" w:hAnsi="Tms Rmn;Times New Roman"/>
          <w:color w:val="000000"/>
          <w:sz w:val="18"/>
          <w:szCs w:val="18"/>
        </w:rPr>
        <w:tab/>
        <w:t>34</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2' CUENTAS POR COBRAR COMPLEMENTARIA (BY)</w:t>
      </w:r>
      <w:r>
        <w:rPr>
          <w:rFonts w:eastAsia="Tms Rmn;Times New Roman" w:cs="Tms Rmn;Times New Roman" w:ascii="Tms Rmn;Times New Roman" w:hAnsi="Tms Rmn;Times New Roman"/>
          <w:color w:val="000000"/>
          <w:sz w:val="18"/>
          <w:szCs w:val="18"/>
        </w:rPr>
        <w:tab/>
        <w:t>35</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3' BANCOS US$ COMPLEMENTARIA</w:t>
      </w:r>
      <w:r>
        <w:rPr>
          <w:rFonts w:eastAsia="Tms Rmn;Times New Roman" w:cs="Tms Rmn;Times New Roman" w:ascii="Tms Rmn;Times New Roman" w:hAnsi="Tms Rmn;Times New Roman"/>
          <w:color w:val="000000"/>
          <w:sz w:val="18"/>
          <w:szCs w:val="18"/>
        </w:rPr>
        <w:tab/>
        <w:t>36</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4' CUENTAS POR COBRAR COMPLEMENTARIA (CX)</w:t>
      </w:r>
      <w:r>
        <w:rPr>
          <w:rFonts w:eastAsia="Tms Rmn;Times New Roman" w:cs="Tms Rmn;Times New Roman" w:ascii="Tms Rmn;Times New Roman" w:hAnsi="Tms Rmn;Times New Roman"/>
          <w:color w:val="000000"/>
          <w:sz w:val="18"/>
          <w:szCs w:val="18"/>
        </w:rPr>
        <w:tab/>
        <w:t>37</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5' CUENTAS POR COBRAR COMPLEMENTARIA (DW)</w:t>
      </w:r>
      <w:r>
        <w:rPr>
          <w:rFonts w:eastAsia="Tms Rmn;Times New Roman" w:cs="Tms Rmn;Times New Roman" w:ascii="Tms Rmn;Times New Roman" w:hAnsi="Tms Rmn;Times New Roman"/>
          <w:color w:val="000000"/>
          <w:sz w:val="18"/>
          <w:szCs w:val="18"/>
        </w:rPr>
        <w:tab/>
        <w:t>38</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6' PRESTAMOS EN MONEDA EXTRANJERA COMPLEMENTARIA</w:t>
      </w:r>
      <w:r>
        <w:rPr>
          <w:rFonts w:eastAsia="Tms Rmn;Times New Roman" w:cs="Tms Rmn;Times New Roman" w:ascii="Tms Rmn;Times New Roman" w:hAnsi="Tms Rmn;Times New Roman"/>
          <w:color w:val="000000"/>
          <w:sz w:val="18"/>
          <w:szCs w:val="18"/>
        </w:rPr>
        <w:tab/>
        <w:t>39</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B - 7' CUENTAS POR COBRAR COMPLEMENTARIA (EV)</w:t>
      </w:r>
      <w:r>
        <w:rPr>
          <w:rFonts w:eastAsia="Tms Rmn;Times New Roman" w:cs="Tms Rmn;Times New Roman" w:ascii="Tms Rmn;Times New Roman" w:hAnsi="Tms Rmn;Times New Roman"/>
          <w:color w:val="000000"/>
          <w:sz w:val="18"/>
          <w:szCs w:val="18"/>
        </w:rPr>
        <w:tab/>
        <w:t>40</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C - 1  CORRECCION MONETARIA</w:t>
      </w:r>
      <w:r>
        <w:rPr>
          <w:rFonts w:eastAsia="Tms Rmn;Times New Roman" w:cs="Tms Rmn;Times New Roman" w:ascii="Tms Rmn;Times New Roman" w:hAnsi="Tms Rmn;Times New Roman"/>
          <w:color w:val="000000"/>
          <w:sz w:val="18"/>
          <w:szCs w:val="18"/>
        </w:rPr>
        <w:tab/>
        <w:t>41</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C - 2  DIFERENCIAS DE CAMBIOS NO REALIZADAS</w:t>
      </w:r>
      <w:r>
        <w:rPr>
          <w:rFonts w:eastAsia="Tms Rmn;Times New Roman" w:cs="Tms Rmn;Times New Roman" w:ascii="Tms Rmn;Times New Roman" w:hAnsi="Tms Rmn;Times New Roman"/>
          <w:color w:val="000000"/>
          <w:sz w:val="18"/>
          <w:szCs w:val="18"/>
        </w:rPr>
        <w:tab/>
        <w:t>43</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C - 3  DIFERENCIAS DE CAMBIO REALIZADAS</w:t>
      </w:r>
      <w:r>
        <w:rPr>
          <w:rFonts w:eastAsia="Tms Rmn;Times New Roman" w:cs="Tms Rmn;Times New Roman" w:ascii="Tms Rmn;Times New Roman" w:hAnsi="Tms Rmn;Times New Roman"/>
          <w:color w:val="000000"/>
          <w:sz w:val="18"/>
          <w:szCs w:val="18"/>
        </w:rPr>
        <w:tab/>
        <w:t>45</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C - 4  RECUPERACION PERDIDAS DE CAMBIO</w:t>
      </w:r>
      <w:r>
        <w:rPr>
          <w:rFonts w:eastAsia="Tms Rmn;Times New Roman" w:cs="Tms Rmn;Times New Roman" w:ascii="Tms Rmn;Times New Roman" w:hAnsi="Tms Rmn;Times New Roman"/>
          <w:color w:val="000000"/>
          <w:sz w:val="18"/>
          <w:szCs w:val="18"/>
        </w:rPr>
        <w:tab/>
        <w:t>46</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D - 1  EFECTO NETO EN RESULTADOS</w:t>
      </w:r>
      <w:r>
        <w:rPr>
          <w:rFonts w:eastAsia="Tms Rmn;Times New Roman" w:cs="Tms Rmn;Times New Roman" w:ascii="Tms Rmn;Times New Roman" w:hAnsi="Tms Rmn;Times New Roman"/>
          <w:color w:val="000000"/>
          <w:sz w:val="18"/>
          <w:szCs w:val="18"/>
        </w:rPr>
        <w:tab/>
        <w:t>4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4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tab/>
        <w:t>47</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tab/>
        <w:t>48</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D - 1' ANALISIS DE SALDOS DE LAS CUENTAS</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COMPLEMENTARIAS</w:t>
      </w:r>
      <w:r>
        <w:rPr>
          <w:rFonts w:eastAsia="Tms Rmn;Times New Roman" w:cs="Tms Rmn;Times New Roman" w:ascii="Tms Rmn;Times New Roman" w:hAnsi="Tms Rmn;Times New Roman"/>
          <w:color w:val="000000"/>
          <w:sz w:val="18"/>
          <w:szCs w:val="18"/>
        </w:rPr>
        <w:tab/>
        <w:t>49</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FLUCTUACION ENTRE 19X2 Y 19X3</w:t>
      </w:r>
      <w:r>
        <w:rPr>
          <w:rFonts w:eastAsia="Tms Rmn;Times New Roman" w:cs="Tms Rmn;Times New Roman" w:ascii="Tms Rmn;Times New Roman" w:hAnsi="Tms Rmn;Times New Roman"/>
          <w:color w:val="000000"/>
          <w:sz w:val="18"/>
          <w:szCs w:val="18"/>
        </w:rPr>
        <w:tab/>
        <w:t>49</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ANEXO E - 1  CALCULO GLOBAL DIFERENCIA DE CAMBIO</w:t>
      </w:r>
      <w:r>
        <w:rPr>
          <w:rFonts w:eastAsia="Tms Rmn;Times New Roman" w:cs="Tms Rmn;Times New Roman" w:ascii="Tms Rmn;Times New Roman" w:hAnsi="Tms Rmn;Times New Roman"/>
          <w:color w:val="000000"/>
          <w:sz w:val="18"/>
          <w:szCs w:val="18"/>
        </w:rPr>
        <w:tab/>
        <w:t>51</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51</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tab/>
        <w:t>51</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tab/>
        <w:t>51</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METODO VIGENTE - ASIENTOS CONTABLES</w:t>
      </w:r>
      <w:r>
        <w:rPr>
          <w:rFonts w:eastAsia="Tms Rmn;Times New Roman" w:cs="Tms Rmn;Times New Roman" w:ascii="Tms Rmn;Times New Roman" w:hAnsi="Tms Rmn;Times New Roman"/>
          <w:color w:val="000000"/>
          <w:sz w:val="18"/>
          <w:szCs w:val="18"/>
        </w:rPr>
        <w:tab/>
        <w:t>52</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52</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2</w:t>
        <w:tab/>
        <w:t>53</w:t>
      </w:r>
    </w:p>
    <w:p>
      <w:pPr>
        <w:pStyle w:val="Normal"/>
        <w:tabs>
          <w:tab w:val="clear" w:pos="720"/>
          <w:tab w:val="left" w:pos="1080" w:leader="none"/>
          <w:tab w:val="left" w:pos="15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3</w:t>
        <w:tab/>
        <w:t>54</w:t>
      </w:r>
    </w:p>
    <w:p>
      <w:pPr>
        <w:pStyle w:val="Normal"/>
        <w:tabs>
          <w:tab w:val="clear" w:pos="720"/>
          <w:tab w:val="left" w:pos="1080" w:leader="none"/>
          <w:tab w:val="left" w:pos="1560" w:leader="none"/>
          <w:tab w:val="left" w:pos="7920" w:leader="none"/>
        </w:tabs>
        <w:spacing w:lineRule="atLeast" w:line="240"/>
        <w:ind w:left="720" w:hanging="0"/>
        <w:jc w:val="both"/>
        <w:rPr/>
      </w:pPr>
      <w:r>
        <w:rPr>
          <w:rFonts w:eastAsia="Tms Rmn;Times New Roman" w:cs="Tms Rmn;Times New Roman" w:ascii="Tms Rmn;Times New Roman" w:hAnsi="Tms Rmn;Times New Roman"/>
          <w:b/>
          <w:bCs/>
          <w:color w:val="000000"/>
          <w:sz w:val="18"/>
          <w:szCs w:val="18"/>
        </w:rPr>
        <w:t>CUENTAS DE MAYOR METODO VIGENTE</w:t>
      </w:r>
      <w:r>
        <w:rPr>
          <w:rFonts w:eastAsia="Tms Rmn;Times New Roman" w:cs="Tms Rmn;Times New Roman" w:ascii="Tms Rmn;Times New Roman" w:hAnsi="Tms Rmn;Times New Roman"/>
          <w:color w:val="000000"/>
          <w:sz w:val="18"/>
          <w:szCs w:val="18"/>
        </w:rPr>
        <w:tab/>
        <w:t>56</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ño 19X1</w:t>
        <w:tab/>
        <w:t>56</w:t>
      </w:r>
      <w:r>
        <w:br w:type="page"/>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 xml:space="preserve">CORRECCION  MONETARIA DE ACTIVOS Y </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PASIVOS EN MONEDA EXTRANJER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te Boletín complementa y modifica los boletines técnicos Nos. 3, 13 y 23 que se refieren a la contabilización de la corrección monetaria integral de los estados financieros por efectos de la inflación y ha sido preparado para efectos de difusión y discusión.</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2.</w:t>
        <w:tab/>
        <w:t>Actualmente el tratamiento contable seguido para los activos y pasivos en moneda extranjera, no mide separadamente el efecto inflacionario a través de la variación del Indice Precios al Consumidor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xml:space="preserve">), sino que presentE únicamente el efecto originado por la variación del tipo de cambio, ya sea en las cuentas de resultado "corrección monetaria" o "diferencias de cambio".  Además, el efecto de este ajuste se reconoce inmediatamente en los resultados del período respectivo, sin considerar las ganancias no realizadas provenientes de las diferencias de ajustes entre el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xml:space="preserve"> y la variación del tipo de cambio.</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presente proyecto de boletín tiene por objetivo establecer los procedimientos que deben seguirse para regular y uniformar el método de contabilización de los efectos de la inflación en los activos y pasivos en moneda extranjera o reajustables a base de la variación del tipo de cambio de ella.  Para efectos prácticos de este proyecto de boletín, en adelante ambas situaciones se identifican como activos y pasivos en moneda extranjera.</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RECOMENDACION DE LA COMISION</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440" w:leader="none"/>
        </w:tabs>
        <w:spacing w:lineRule="atLeast" w:line="240"/>
        <w:ind w:left="1080" w:hanging="360"/>
        <w:jc w:val="both"/>
        <w:rPr/>
      </w:pPr>
      <w:r>
        <w:rPr>
          <w:rFonts w:eastAsia="Tms Rmn;Times New Roman" w:cs="Tms Rmn;Times New Roman" w:ascii="Tms Rmn;Times New Roman" w:hAnsi="Tms Rmn;Times New Roman"/>
          <w:color w:val="000000"/>
          <w:sz w:val="18"/>
          <w:szCs w:val="18"/>
        </w:rPr>
        <w:t>4.</w:t>
        <w:tab/>
        <w:t xml:space="preserve">A fin de reflejar en mejor forma el ajuste por inflación, los activos y pasivos en moneda extranjera deberán considerarse como no monetarios. En consecuencia, estos activos y pasivos deben ajustarse previamente en base a la variación del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xml:space="preserve">, originando cargos o abonos a la cuenta corrección monetaria en el estado de resultados.  Posteriormente, se determinarán las diferencias de cambio que se originen entre el monto del activo y/o pasivo corregido por la variación del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xml:space="preserve"> y el saldo al cual quedarán contabilizados en definitiva, al aplicar el tipo de cambio que corresponda. </w:t>
      </w:r>
      <w:r>
        <w:rPr>
          <w:rFonts w:eastAsia="Tms Rmn;Times New Roman" w:cs="Tms Rmn;Times New Roman" w:ascii="Tms Rmn;Times New Roman" w:hAnsi="Tms Rmn;Times New Roman"/>
          <w:color w:val="0000FF"/>
          <w:sz w:val="18"/>
          <w:szCs w:val="18"/>
        </w:rPr>
        <w:t xml:space="preserve"> Complementado en Boletìn Técnico Nº 43.</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s diferencias de cambio referidas en el párrafo 4, deberán controlarse separadamente para los activos y pasivos liquidados total o parcialmente durante el período (diferencias de cambio realizadas), y para aquéllos vigentes al cierre de los estados financieros (diferencias de cambio no realizadas).</w:t>
      </w:r>
      <w:r>
        <w:br w:type="page"/>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as diferencias de cambio realizadas, ya sean pérdidas o ganancias, se reflejarán en el estado de resultados, mientras que el saldo neto de las diferencias de cambio no realizadas, si es acreedor, se clasificará como pasivo por corresponder a una ganancia no realizada, y si es deudor, se clasificará como pérdida en el estado de resultados.</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Las recuperaciones de pérdidas de cambio no realizadas y que hayan sido debitadas a resultados en su oportunidad, deberán abonarse a resultados en el período en que se produce dicha recuperación.</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METODOLOGIA DE AJUSTE</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Los activos que corresponden a operaciones en moneda extranjera deberán tratarse como sigue:</w:t>
      </w:r>
    </w:p>
    <w:p>
      <w:pPr>
        <w:pStyle w:val="Normal"/>
        <w:tabs>
          <w:tab w:val="clear" w:pos="720"/>
          <w:tab w:val="left" w:pos="1080" w:leader="none"/>
          <w:tab w:val="left" w:pos="144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 la fecha de la transacción que da origen al activo, éste se contabiliza al tipo de cambio vigente a dicha fecha.</w:t>
      </w:r>
    </w:p>
    <w:p>
      <w:pPr>
        <w:pStyle w:val="Normal"/>
        <w:spacing w:lineRule="atLeast" w:line="240"/>
        <w:ind w:left="14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l cierre de los estados financieros, deberá procederse como sigue:</w:t>
      </w:r>
    </w:p>
    <w:p>
      <w:pPr>
        <w:pStyle w:val="Normal"/>
        <w:spacing w:lineRule="atLeast" w:line="240"/>
        <w:ind w:left="180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160" w:hanging="720"/>
        <w:jc w:val="both"/>
        <w:rPr/>
      </w:pPr>
      <w:r>
        <w:rPr>
          <w:rFonts w:eastAsia="Tms Rmn;Times New Roman" w:cs="Tms Rmn;Times New Roman" w:ascii="Tms Rmn;Times New Roman" w:hAnsi="Tms Rmn;Times New Roman"/>
          <w:color w:val="000000"/>
          <w:sz w:val="18"/>
          <w:szCs w:val="18"/>
        </w:rPr>
        <w:t>b.1.)</w:t>
        <w:tab/>
        <w:t xml:space="preserve">El activo deberá corregirse de acuerdo a la variación del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xml:space="preserve"> ocurrida entre la fecha de transacción y el cierre del período, con un mes de desfase, con abono a la cuenta corrección monetaria.</w:t>
      </w:r>
    </w:p>
    <w:p>
      <w:pPr>
        <w:pStyle w:val="Normal"/>
        <w:spacing w:lineRule="atLeast" w:line="240"/>
        <w:ind w:left="216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160" w:hanging="720"/>
        <w:jc w:val="both"/>
        <w:rPr/>
      </w:pPr>
      <w:r>
        <w:rPr>
          <w:rFonts w:eastAsia="Tms Rmn;Times New Roman" w:cs="Tms Rmn;Times New Roman" w:ascii="Tms Rmn;Times New Roman" w:hAnsi="Tms Rmn;Times New Roman"/>
          <w:color w:val="000000"/>
          <w:sz w:val="18"/>
          <w:szCs w:val="18"/>
        </w:rPr>
        <w:t>b.2.)</w:t>
        <w:tab/>
        <w:t xml:space="preserve">Si la variación del tipo de cambio es superior a la variación del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la diferencia se debitará a una cuenta complementaria del activo, con abono a la cuenta "Diferencias de Cambio no Realizadas".</w:t>
      </w:r>
    </w:p>
    <w:p>
      <w:pPr>
        <w:pStyle w:val="Normal"/>
        <w:spacing w:lineRule="atLeast" w:line="240"/>
        <w:ind w:left="216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160" w:hanging="720"/>
        <w:jc w:val="both"/>
        <w:rPr/>
      </w:pPr>
      <w:r>
        <w:rPr>
          <w:rFonts w:eastAsia="Tms Rmn;Times New Roman" w:cs="Tms Rmn;Times New Roman" w:ascii="Tms Rmn;Times New Roman" w:hAnsi="Tms Rmn;Times New Roman"/>
          <w:color w:val="000000"/>
          <w:sz w:val="18"/>
          <w:szCs w:val="18"/>
        </w:rPr>
        <w:t>b.3.)</w:t>
        <w:tab/>
        <w:t xml:space="preserve">Si la variación del tipo de cambio es inferior a la variación del </w:t>
      </w:r>
      <w:r>
        <w:rPr>
          <w:rFonts w:eastAsia="Tms Rmn;Times New Roman" w:cs="Tms Rmn;Times New Roman" w:ascii="Tms Rmn;Times New Roman" w:hAnsi="Tms Rmn;Times New Roman"/>
          <w:b/>
          <w:bCs/>
          <w:color w:val="000000"/>
          <w:sz w:val="18"/>
          <w:szCs w:val="18"/>
        </w:rPr>
        <w:t>IPC</w:t>
      </w:r>
      <w:r>
        <w:rPr>
          <w:rFonts w:eastAsia="Tms Rmn;Times New Roman" w:cs="Tms Rmn;Times New Roman" w:ascii="Tms Rmn;Times New Roman" w:hAnsi="Tms Rmn;Times New Roman"/>
          <w:color w:val="000000"/>
          <w:sz w:val="18"/>
          <w:szCs w:val="18"/>
        </w:rPr>
        <w:t>, deberá debitarse la cuenta "Diferencias de Cambio no Realizadas", con abono a una cuenta complementaria del activo correspondiente, por la diferencia que se produce en los ajustes derivados de la aplicación de ambos índices.</w:t>
      </w:r>
    </w:p>
    <w:p>
      <w:pPr>
        <w:pStyle w:val="Normal"/>
        <w:spacing w:lineRule="atLeast" w:line="240"/>
        <w:ind w:left="216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216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4.)</w:t>
        <w:tab/>
        <w:t>Para efectos de presentación en los estados financieros, el saldo de cada cuenta complementaria de activo señalada en los párrafos anteriores, deberá agregarse o deducirse al saldo de la correspondiente cuenta de activo, de modo tal que cada activo quede reflejado al tipo de cambio vigente a la fecha de cierre.</w:t>
      </w:r>
    </w:p>
    <w:p>
      <w:pPr>
        <w:pStyle w:val="Normal"/>
        <w:spacing w:lineRule="atLeast" w:line="240"/>
        <w:ind w:left="216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21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Los pasivos no monetarios que corresponden a operaciones expresadas en moneda extranjera deberán tratarse como sigue:</w:t>
      </w:r>
    </w:p>
    <w:p>
      <w:pPr>
        <w:pStyle w:val="Normal"/>
        <w:spacing w:lineRule="atLeast" w:line="240"/>
        <w:ind w:left="19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A la fecha de la transacción que da origen al pasivo, éste se contabiliza al tipo de cambio vigente a dicha fecha.</w:t>
      </w:r>
      <w:r>
        <w:br w:type="page"/>
      </w:r>
    </w:p>
    <w:p>
      <w:pPr>
        <w:pStyle w:val="Normal"/>
        <w:spacing w:lineRule="atLeast" w:line="240"/>
        <w:ind w:left="14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4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A la fecha de cierre de los estados financieros, deberá procederse como sigue:</w:t>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1)</w:t>
        <w:tab/>
        <w:t>El pasivo deberá corregirse  de acuerdo a la variación del IPC ocurrida entre la fecha de transacción y el cierre del período, con un mes de desfase, con cargo a la cuenta Corrección Monetaria.</w:t>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980" w:hanging="540"/>
        <w:jc w:val="both"/>
        <w:rPr/>
      </w:pPr>
      <w:r>
        <w:rPr>
          <w:rFonts w:eastAsia="Tms Rmn;Times New Roman" w:cs="Tms Rmn;Times New Roman" w:ascii="Tms Rmn;Times New Roman" w:hAnsi="Tms Rmn;Times New Roman"/>
          <w:color w:val="000000"/>
          <w:sz w:val="18"/>
          <w:szCs w:val="18"/>
        </w:rPr>
        <w:t>b.2)</w:t>
        <w:tab/>
        <w:t>Si la variación del tipo de  cambio es inferior a la variación del IPC</w:t>
      </w:r>
      <w:r>
        <w:rPr>
          <w:rFonts w:eastAsia="Tms Rmn;Times New Roman" w:cs="Tms Rmn;Times New Roman" w:ascii="Tms Rmn;Times New Roman" w:hAnsi="Tms Rmn;Times New Roman"/>
          <w:b/>
          <w:bCs/>
          <w:color w:val="000000"/>
          <w:sz w:val="18"/>
          <w:szCs w:val="18"/>
        </w:rPr>
        <w:t>,</w:t>
      </w:r>
      <w:r>
        <w:rPr>
          <w:rFonts w:eastAsia="Tms Rmn;Times New Roman" w:cs="Tms Rmn;Times New Roman" w:ascii="Tms Rmn;Times New Roman" w:hAnsi="Tms Rmn;Times New Roman"/>
          <w:color w:val="000000"/>
          <w:sz w:val="18"/>
          <w:szCs w:val="18"/>
        </w:rPr>
        <w:t xml:space="preserve"> la diferencia se debitará a una cuenta complementaria del pasivo, con abono a la cuenta "Diferencias de Cambio no Realizadas".</w:t>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3)</w:t>
        <w:tab/>
        <w:t>Si la variación del tipo de  cambio es superior a la variación del IPC, deberá debitarse la cuenta "Diferencias de Cambio no Realizadas", con abono a una cuenta complementaria del pasivo correspondiente, por la diferencia que se produce en los ajustes derivados de la aplicación de ambos índices.</w:t>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98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4)</w:t>
        <w:tab/>
        <w:t>Para efectos de presentación  en  los  estados financieros, el saldo de cada cuenta complementaria de pasivo señalada en los párrafos anteriores, deberá deducirse o agregarse al saldo de la correspondiente cuenta de pasivo, de modo tal que cada pasivo quede reflejado al tipo de cambio vigente a la fecha de cierre.</w:t>
      </w:r>
    </w:p>
    <w:p>
      <w:pPr>
        <w:pStyle w:val="Normal"/>
        <w:spacing w:lineRule="atLeast" w:line="240"/>
        <w:ind w:left="19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l uso de las cuentas complementarias de activo y pasivo tiene por objetivo principal mantener las correspondientes cuentas de activo y pasivo al costo corregido monetariamente, lo que permite determinar la diferencia de cambio acumulada real que se produce al liquidar parcial o totalmente dicho activo o pasivo en moneda extranjera, medida desde la fecha en que ellos se originaron.  Además, permite visualizar cuando se produce la recuperación de una pérdida de cambio (pues cuando ello ocurre es necesario debitar una cuenta complementaria de activo o pasivo que tenía saldo acreedor), así como determinar si existe una ganancia de cambio neta no realizada al cierre de cada período (lo cual ocurre cuando el saldo neto de las cuentas complementarias de activo y pasivo es deudor).</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Al momento de liquidar total o parcialmente un activo o pasivo en moneda extranjera, la utilidad o pérdida de cambio que se produce en el ejercicio (1), deberá ser traspasada de la cuenta "Diferencias de Cambio no Realizadas" a la cuenta "Diferencias de Cambio Realizada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Se entiende  por  ejercicio el período comprendido desde el cierre del último ejercicio anual hasta la fecha de la transacción.</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Para determinar la utilidad o pérdida de cambio señalada en el párrafo anterior, deberá compararse el importe efectivamente cobrado o pagado convertido a pesos a la tasa de cambio vigente a la fecha de transacción, con el importe corregido monetariamente desde el cierre del último ejercicio anual.</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El saldo neto deudor de las cuentas complementarias de activo y pasivo debería en principio coincidir con un saldo acreedor de la cuenta "Diferencias de cambio no realizadas".  Si ello no ocurre, debería ajustarse el saldo de esta última cuenta contra la cuenta "Recuperación pérdidas de cambio", a fin de que el saldo de la cuenta "Diferencias de cambio no realizadas" corresponda efectivamente a las ganancias de cambio netas no realizadas al cierre del período, y el saldo de la cuenta "Recuperación pérdidas de cambio", corresponda a la recuperación de pérdidas de cambio que fueron efectivamente debitadas a resultados con anterioridad.</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Tanto las cuentas complementarias de activo y pasivo como las cuentas que se utilicen para controlar las diferencias de cambio no realizadas, las diferencias de cambio realizadas y las recuperaciones de pérdidas de cambio, deberán ser corregidas monetariame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ROBACION DE LA COMISION</w:t>
      </w:r>
    </w:p>
    <w:p>
      <w:pPr>
        <w:pStyle w:val="Normal"/>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E PRINCIPIOS Y NORMAS DE CONTABILIDAD</w:t>
      </w:r>
    </w:p>
    <w:p>
      <w:pPr>
        <w:pStyle w:val="Normal"/>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los miembros de la Comisión que participaron en el presente estudio fueron los siguientes:</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CK P.</w:t>
      </w:r>
    </w:p>
    <w:p>
      <w:pPr>
        <w:pStyle w:val="Normal"/>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Aldunate</w:t>
        <w:tab/>
        <w:t>Germán Sáenz</w:t>
      </w:r>
    </w:p>
    <w:p>
      <w:pPr>
        <w:pStyle w:val="Normal"/>
        <w:tabs>
          <w:tab w:val="clear" w:pos="720"/>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Eduardo Staig</w:t>
      </w:r>
    </w:p>
    <w:p>
      <w:pPr>
        <w:pStyle w:val="Normal"/>
        <w:tabs>
          <w:tab w:val="clear" w:pos="720"/>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p>
    <w:p>
      <w:pPr>
        <w:pStyle w:val="Normal"/>
        <w:tabs>
          <w:tab w:val="clear" w:pos="720"/>
          <w:tab w:val="left" w:pos="6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cardo Sánchez</w:t>
        <w:tab/>
        <w:t>Paulina Zunino</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ROBACION DEL H. CONSEJO NACIONAL</w:t>
      </w:r>
    </w:p>
    <w:p>
      <w:pPr>
        <w:pStyle w:val="Normal"/>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EL COLEGIO DE CONTADORES DE CHILE A.G.</w:t>
      </w:r>
    </w:p>
    <w:p>
      <w:pPr>
        <w:pStyle w:val="Normal"/>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complementa y modifica los Boletines Técnicos Nos. 3, 13 y 23 fue aprobado en la Sesión del Consejo Nacional Nº 01/88 celebrada el 12 de enero de 1988.</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OSE ESCOBAR BORQUEZ</w:t>
        <w:tab/>
        <w:t>JOSE CANESSA MEZA</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Presidente Nacional</w:t>
      </w:r>
      <w:r>
        <w:br w:type="page"/>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RCICIO EXPLICATIVO</w:t>
      </w:r>
    </w:p>
    <w:p>
      <w:pPr>
        <w:pStyle w:val="Normal"/>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Miembros de la Comisión de Principios y Normas de Contabilidad, con el propósito de aportar un ejemplo explicativo para el análisis del proyecto de boletín sobre "Corrección monetaria de activos y pasivos en moneda extranjera", han preparado el ejercicio que se adjunta.</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miembros de la Comisión reconocen que existen métodos abreviados para cumplir con los objetivos del citado proyecto de boletín.  Sin embargo, el ejercicio se desarrolló en forma detallada, para facilitar el análisis y comprensión del espíritu de dicho proyecto de boletín.</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a preparación de este ejercicio explicativo participaron, además de los miembros de la Comisión, los profesionales señores Fernando Braun y Francisco Espinoza.</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TECEDENTES GENERALES</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w:t>
        <w:tab/>
        <w:t>Año 19X1</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n el mes de febrero se venden existencias por un total de US$ 1.000.000.-, al cliente AZ.</w:t>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30 de junio el cliente AZ cancela US$ 250.000.-</w:t>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n septiembre se venden existencias al cliente BY por un total de US$ 1.500.000.-</w:t>
      </w:r>
    </w:p>
    <w:p>
      <w:pPr>
        <w:pStyle w:val="Normal"/>
        <w:tabs>
          <w:tab w:val="clear" w:pos="720"/>
          <w:tab w:val="left" w:pos="1080" w:leader="none"/>
          <w:tab w:val="left" w:pos="1560" w:leader="none"/>
          <w:tab w:val="left" w:pos="5160" w:leader="none"/>
          <w:tab w:val="left" w:pos="69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b)</w:t>
        <w:tab/>
        <w:t>Año 19X2</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n febrero se venden existencias por US$ 750.000 al cliente CX.</w:t>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31 de julio el cliente AZ cancela US$ 250.000.-</w:t>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31 de julio se solicitan al Banco Q.Q. US$ 20.000.000.- sin intereses.</w:t>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31 de agosto el cliente BY cancela US$ 500.000.-</w:t>
      </w:r>
    </w:p>
    <w:p>
      <w:pPr>
        <w:pStyle w:val="Normal"/>
        <w:tabs>
          <w:tab w:val="clear" w:pos="720"/>
          <w:tab w:val="left" w:pos="1560" w:leader="none"/>
          <w:tab w:val="left" w:pos="5160" w:leader="none"/>
          <w:tab w:val="left" w:pos="69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n el mes de septiembre se venden US$ 800.000.- de mercaderías al cliente DW.</w:t>
      </w:r>
    </w:p>
    <w:p>
      <w:pPr>
        <w:pStyle w:val="Normal"/>
        <w:tabs>
          <w:tab w:val="clear" w:pos="720"/>
          <w:tab w:val="left" w:pos="1080" w:leader="none"/>
          <w:tab w:val="left" w:pos="1560" w:leader="none"/>
          <w:tab w:val="left" w:pos="5160" w:leader="none"/>
          <w:tab w:val="left" w:pos="69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w:t>
        <w:tab/>
        <w:t>Año 19X3</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156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n el mes de febrero se venden existencias por un total de US$ 1.000.000.- al cliente EV.</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n agosto el cliente DW cancela US$ 500.000.-</w:t>
      </w:r>
      <w:r>
        <w:br w:type="page"/>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68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w:t>
        <w:tab/>
        <w:t>Información estadística</w:t>
      </w:r>
    </w:p>
    <w:p>
      <w:pPr>
        <w:pStyle w:val="Normal"/>
        <w:tabs>
          <w:tab w:val="clear" w:pos="720"/>
          <w:tab w:val="left" w:pos="1080" w:leader="none"/>
          <w:tab w:val="left" w:pos="168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1)</w:t>
        <w:tab/>
        <w:t>Valor dólar</w:t>
      </w:r>
    </w:p>
    <w:p>
      <w:pPr>
        <w:pStyle w:val="Normal"/>
        <w:tabs>
          <w:tab w:val="clear" w:pos="720"/>
          <w:tab w:val="left" w:pos="1080" w:leader="none"/>
          <w:tab w:val="left" w:pos="7560" w:leader="none"/>
        </w:tabs>
        <w:spacing w:lineRule="atLeast" w:line="240"/>
        <w:ind w:left="1890" w:hanging="81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170" w:leader="none"/>
          <w:tab w:val="left" w:pos="7560" w:leader="none"/>
        </w:tabs>
        <w:spacing w:lineRule="atLeast" w:line="240"/>
        <w:ind w:left="171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Año19X1</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  8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nio</w:t>
        <w:tab/>
        <w:t>$ 10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ptiembre</w:t>
        <w:tab/>
        <w:t>$ 105</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 11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56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Año 19X2</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 118</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lio</w:t>
        <w:tab/>
        <w:t>$ 12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gosto</w:t>
        <w:tab/>
        <w:t>$ 122</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ptiembre</w:t>
        <w:tab/>
        <w:t>$ 125</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ctubre</w:t>
        <w:tab/>
        <w:t>$ 13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 135</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56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Año 19X3</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 162</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lio</w:t>
        <w:tab/>
        <w:t>$ 189</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gosto</w:t>
        <w:tab/>
        <w:t>$ 203</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 23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560" w:leader="none"/>
        </w:tabs>
        <w:spacing w:lineRule="atLeast" w:line="240"/>
        <w:ind w:left="1890" w:hanging="81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2) Indice de Precios al Consumidor</w:t>
      </w:r>
    </w:p>
    <w:p>
      <w:pPr>
        <w:pStyle w:val="Normal"/>
        <w:tabs>
          <w:tab w:val="clear" w:pos="720"/>
          <w:tab w:val="left" w:pos="1080" w:leader="none"/>
          <w:tab w:val="left" w:pos="7560" w:leader="none"/>
        </w:tabs>
        <w:spacing w:lineRule="atLeast" w:line="240"/>
        <w:ind w:left="1890" w:hanging="81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080" w:leader="none"/>
          <w:tab w:val="left" w:pos="7560" w:leader="none"/>
        </w:tabs>
        <w:spacing w:lineRule="atLeast" w:line="240"/>
        <w:ind w:left="1710" w:hanging="630"/>
        <w:jc w:val="both"/>
        <w:rPr/>
      </w:pPr>
      <w:r>
        <w:rPr>
          <w:rFonts w:eastAsia="Tms Rmn;Times New Roman" w:cs="Tms Rmn;Times New Roman" w:ascii="Tms Rmn;Times New Roman" w:hAnsi="Tms Rmn;Times New Roman"/>
          <w:b/>
          <w:bCs/>
          <w:color w:val="000000"/>
          <w:sz w:val="18"/>
          <w:szCs w:val="18"/>
        </w:rPr>
        <w:tab/>
        <w:t xml:space="preserve">Año 19X1 </w:t>
      </w:r>
      <w:r>
        <w:rPr>
          <w:rFonts w:eastAsia="Tms Rmn;Times New Roman" w:cs="Tms Rmn;Times New Roman" w:ascii="Tms Rmn;Times New Roman" w:hAnsi="Tms Rmn;Times New Roman"/>
          <w:color w:val="000000"/>
          <w:sz w:val="18"/>
          <w:szCs w:val="18"/>
        </w:rPr>
        <w:t>Base enero</w:t>
        <w:tab/>
        <w:tab/>
        <w:t>10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ab/>
        <w:t>11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nio</w:t>
        <w:tab/>
        <w:tab/>
        <w:t>145</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ptiembre</w:t>
        <w:tab/>
        <w:tab/>
        <w:t>16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ab/>
        <w:t>17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56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Año 19X2</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ab/>
        <w:t>18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lio</w:t>
        <w:tab/>
        <w:tab/>
        <w:t>19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gosto</w:t>
        <w:tab/>
        <w:tab/>
        <w:t>192</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ptiembre</w:t>
        <w:tab/>
        <w:tab/>
        <w:t>195</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ctubre</w:t>
        <w:tab/>
        <w:tab/>
        <w:t>198</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ciembre</w:t>
        <w:tab/>
        <w:tab/>
        <w:t>230</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7560" w:leader="none"/>
        </w:tabs>
        <w:spacing w:lineRule="atLeast" w:line="240"/>
        <w:ind w:left="1710" w:hanging="63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Año 19X3</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ab/>
        <w:t>253</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Julio</w:t>
        <w:tab/>
        <w:tab/>
        <w:t>276</w:t>
      </w:r>
    </w:p>
    <w:p>
      <w:pPr>
        <w:pStyle w:val="Normal"/>
        <w:tabs>
          <w:tab w:val="clear" w:pos="720"/>
          <w:tab w:val="left" w:pos="1080" w:leader="none"/>
          <w:tab w:val="left" w:pos="7560" w:leader="none"/>
        </w:tabs>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gosto</w:t>
        <w:tab/>
        <w:tab/>
        <w:t>288</w:t>
      </w:r>
    </w:p>
    <w:p>
      <w:pPr>
        <w:pStyle w:val="Normal"/>
        <w:tabs>
          <w:tab w:val="clear" w:pos="720"/>
          <w:tab w:val="left" w:pos="1080" w:leader="none"/>
          <w:tab w:val="left" w:pos="1560" w:leader="none"/>
          <w:tab w:val="left" w:pos="51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Diciembre</w:t>
        <w:tab/>
        <w:tab/>
        <w:t xml:space="preserve">322 </w:t>
      </w:r>
      <w:r>
        <w:br w:type="page"/>
      </w:r>
    </w:p>
    <w:p>
      <w:pPr>
        <w:pStyle w:val="Normal"/>
        <w:tabs>
          <w:tab w:val="clear" w:pos="720"/>
          <w:tab w:val="left" w:pos="1080" w:leader="none"/>
          <w:tab w:val="left" w:pos="1560" w:leader="none"/>
          <w:tab w:val="left" w:pos="5160" w:leader="none"/>
          <w:tab w:val="left" w:pos="79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TODO PROPUESTO</w:t>
      </w:r>
    </w:p>
    <w:p>
      <w:pPr>
        <w:pStyle w:val="Normal"/>
        <w:tabs>
          <w:tab w:val="clear" w:pos="720"/>
          <w:tab w:val="left" w:pos="1080" w:leader="none"/>
          <w:tab w:val="left" w:pos="576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SIENTOS CONTABLES</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1</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80.000.000</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Ventas</w:t>
        <w:tab/>
        <w:tab/>
        <w:t xml:space="preserve"> 80.000.000</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1.000.000 a $ 80.-c/u</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25.454.545</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25.454.545</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80.000.000 ((145/110) - 1)</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5.454.545</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s (AZ)</w:t>
        <w:tab/>
        <w:t xml:space="preserve"> </w:t>
        <w:tab/>
        <w:t xml:space="preserve">  5.454.545</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 de cambio no</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realizada al 30 de junio de 19X1 según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A-1.</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25.000.000</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s AZ</w:t>
        <w:tab/>
        <w:t xml:space="preserve">  1.363.636</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AZ)</w:t>
        <w:tab/>
        <w:tab/>
        <w:t>26.363.636(1)</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250.000.- a $ 100 c/u</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realizadas</w:t>
        <w:tab/>
        <w:t xml:space="preserve">  1.363.636</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1.363.636</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5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157.500.000</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157.500.000</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 de US$ 1.500.000 a $ 105.-</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080" w:leader="none"/>
          <w:tab w:val="left" w:pos="540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76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76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1080" w:leader="none"/>
          <w:tab w:val="left" w:pos="5040" w:leader="none"/>
          <w:tab w:val="left" w:pos="6660" w:leader="none"/>
        </w:tabs>
        <w:spacing w:lineRule="atLeast" w:line="240"/>
        <w:ind w:left="720" w:hanging="0"/>
        <w:jc w:val="both"/>
        <w:rPr/>
      </w:pPr>
      <w:r>
        <w:rPr>
          <w:rFonts w:eastAsia="Tms Rmn;Times New Roman" w:cs="Tms Rmn;Times New Roman" w:ascii="Tms Rmn;Times New Roman" w:hAnsi="Tms Rmn;Times New Roman"/>
          <w:color w:val="000000"/>
          <w:sz w:val="16"/>
          <w:szCs w:val="16"/>
        </w:rPr>
        <w:tab/>
        <w:tab/>
      </w:r>
      <w:r>
        <w:rPr>
          <w:rFonts w:eastAsia="Tms Rmn;Times New Roman" w:cs="Tms Rmn;Times New Roman" w:ascii="Tms Rmn;Times New Roman" w:hAnsi="Tms Rmn;Times New Roman"/>
          <w:b/>
          <w:bCs/>
          <w:color w:val="000000"/>
          <w:sz w:val="16"/>
          <w:szCs w:val="16"/>
        </w:rPr>
        <w:t>Cta.por cobrar</w:t>
        <w:tab/>
        <w:t>Cta.Complementaria</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Saldo inicial</w:t>
        <w:tab/>
        <w:t xml:space="preserve"> 80.000.000</w:t>
        <w:tab/>
        <w:t xml:space="preserve">  5.454.54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 (asiento 2)</w:t>
        <w:tab/>
        <w:t xml:space="preserve"> 25.454.545</w:t>
        <w:tab/>
        <w:t xml:space="preserve">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ubtotal</w:t>
        <w:tab/>
        <w:t>105.454.545</w:t>
        <w:tab/>
        <w:t xml:space="preserve">  5.454.54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Porcentaje cobrado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S$ 250.000/US$ 1.000.000)</w:t>
        <w:tab/>
        <w:t xml:space="preserve">         25%</w:t>
        <w:tab/>
        <w:t xml:space="preserve">        2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sminución cuenta por cobrar</w:t>
        <w:tab/>
        <w:t xml:space="preserve"> 26.363.636</w:t>
        <w:tab/>
        <w:t xml:space="preserve">1.363.636 </w:t>
      </w:r>
      <w:r>
        <w:br w:type="page"/>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6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13.636.36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9.843.75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 US$</w:t>
        <w:tab/>
        <w:t xml:space="preserve">  4.310.34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27.790.45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Z Anexo B-1 $ 79.090.909 ((170/145)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Y Anexo B-2 $ 157.500.000 ((170/160)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cos. US$ Anexo B-3 25.000.000 ((170/145)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7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705.32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 por cobrar complementaria (AZ)</w:t>
        <w:tab/>
        <w:tab/>
        <w:t xml:space="preserve">    705.32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4.090.909 ((170/145)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8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9.585.13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AZ)</w:t>
        <w:tab/>
        <w:tab/>
        <w:t xml:space="preserve">  5.431.03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 xml:space="preserve"> </w:t>
        <w:tab/>
        <w:t>(Anexo A-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BY)</w:t>
        <w:tab/>
        <w:tab/>
        <w:t xml:space="preserve">  2.343.75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nexo A-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Bancos US$ complementaria</w:t>
        <w:tab/>
        <w:tab/>
        <w:t xml:space="preserve">  1.810.34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pérdida de cambio no realizada.</w:t>
        <w:tab/>
        <w:tab/>
        <w:t>(Anexo A-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9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realizada</w:t>
        <w:tab/>
        <w:t xml:space="preserve">    235.11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235.11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363.636 ((170/145)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0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53.480.11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53.480.11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0.000.000 ((170/110)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57.500.000 ((170/160)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1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705.32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orrección monetaria</w:t>
        <w:tab/>
        <w:tab/>
        <w:t xml:space="preserve">   705.32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090.909 ((170/145)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2</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2</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2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CX</w:t>
        <w:tab/>
        <w:t>88.500.000</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88.500.000</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750.000 a $ 118</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3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10.909.09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3.448.276</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orrección monetaria</w:t>
        <w:tab/>
        <w:tab/>
        <w:t>14.357.367</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92.727.273 Anexo B-1 ((190/170) - 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9.310.345 Anexo B-3 ((190/170) - 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4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1.416.19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 por cobrar complementaria AZ</w:t>
        <w:tab/>
        <w:tab/>
        <w:t xml:space="preserve"> 1.203.209</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Bancos US$ complementaria</w:t>
        <w:tab/>
        <w:tab/>
        <w:t xml:space="preserve">   212.982</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10.227.273 ((190/170) - 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1.810.345 ((190/170 - 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5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2.205.882</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s por cobrar complementaria (AZ)</w:t>
        <w:tab/>
        <w:tab/>
        <w:t xml:space="preserve"> 2.205.882</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 de cambio no realizada</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julio de 19X2, según Anexo A-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6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30.000.000</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AZ)</w:t>
        <w:tab/>
        <w:t xml:space="preserve"> 4.545.455</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AZ)</w:t>
        <w:tab/>
        <w:tab/>
        <w:t>34.545.455(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250.000 x 120</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6'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s realizadas</w:t>
        <w:tab/>
        <w:t xml:space="preserve">   735.294</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s no realizadas</w:t>
        <w:tab/>
        <w:tab/>
        <w:t xml:space="preserve">   735.294</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raspasa pérdida de cambio realizada cliente</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Z según Anexo A-1'</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1080" w:leader="none"/>
          <w:tab w:val="left" w:pos="4860" w:leader="none"/>
          <w:tab w:val="left" w:pos="6660" w:leader="none"/>
          <w:tab w:val="left" w:pos="91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liente</w:t>
        <w:tab/>
        <w:t>Cta.por cobrar</w:t>
        <w:tab/>
        <w:t>Cta.complementaria</w:t>
      </w:r>
    </w:p>
    <w:p>
      <w:pPr>
        <w:pStyle w:val="Normal"/>
        <w:tabs>
          <w:tab w:val="clear" w:pos="720"/>
          <w:tab w:val="left" w:pos="1080" w:leader="none"/>
          <w:tab w:val="left" w:pos="5490" w:leader="none"/>
          <w:tab w:val="left" w:pos="7110" w:leader="none"/>
          <w:tab w:val="left" w:pos="91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5400" w:leader="none"/>
          <w:tab w:val="left" w:pos="7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Saldo antes de cobranza</w:t>
      </w:r>
    </w:p>
    <w:p>
      <w:pPr>
        <w:pStyle w:val="Normal"/>
        <w:tabs>
          <w:tab w:val="clear" w:pos="720"/>
          <w:tab w:val="left" w:pos="5400" w:leader="none"/>
          <w:tab w:val="left" w:pos="7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nexos B-1 y B-1')</w:t>
        <w:tab/>
        <w:t>103.636.364</w:t>
        <w:tab/>
        <w:t>13.636.364</w:t>
      </w:r>
    </w:p>
    <w:p>
      <w:pPr>
        <w:pStyle w:val="Normal"/>
        <w:tabs>
          <w:tab w:val="clear" w:pos="720"/>
          <w:tab w:val="left" w:pos="5400" w:leader="none"/>
          <w:tab w:val="left" w:pos="7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orcentaje cobrado</w:t>
      </w:r>
    </w:p>
    <w:p>
      <w:pPr>
        <w:pStyle w:val="Normal"/>
        <w:tabs>
          <w:tab w:val="clear" w:pos="720"/>
          <w:tab w:val="left" w:pos="5400" w:leader="none"/>
          <w:tab w:val="left" w:pos="7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S$ 250.000/US$ 750.000)</w:t>
        <w:tab/>
        <w:t>33,333333%</w:t>
        <w:tab/>
        <w:t>33,333333%</w:t>
      </w:r>
    </w:p>
    <w:p>
      <w:pPr>
        <w:pStyle w:val="Normal"/>
        <w:tabs>
          <w:tab w:val="clear" w:pos="720"/>
          <w:tab w:val="left" w:pos="5400" w:leader="none"/>
          <w:tab w:val="left" w:pos="7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5400" w:leader="none"/>
          <w:tab w:val="left" w:pos="7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sminución cuenta por cobrar</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y complementaria</w:t>
        <w:tab/>
        <w:t>34.545.455</w:t>
        <w:tab/>
        <w:t xml:space="preserve">4.545.455 </w:t>
      </w:r>
      <w:r>
        <w:br w:type="page"/>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7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2.400.000.000</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réstamos moneda extranjera</w:t>
        <w:tab/>
        <w:tab/>
        <w:t>2.400.000.000</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réstamo en moneda extranjera</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0.000.000 x $ 120</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8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735.294</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Bancos US$ complementaria</w:t>
        <w:tab/>
        <w:tab/>
        <w:t xml:space="preserve">      735.294</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diferencia de cambios no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realizada al 31 de julio de 1982,</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egún Anexo A-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9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21.656.250</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25.923.775</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orrección monetaria</w:t>
        <w:tab/>
        <w:tab/>
        <w:t xml:space="preserve">   47.580.025</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67.343.750 Anexo B-2 ((192/170) - 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462.758.621 Anexo B-3 ((192/190) - 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0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332.347</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 por cobrar complementaria BY</w:t>
        <w:tab/>
        <w:tab/>
        <w:t xml:space="preserve">      303.309</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Bancos US$ complementaria</w:t>
        <w:tab/>
        <w:tab/>
        <w:t xml:space="preserve">       29.038</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2' $ 2.343.750 ((192/170) - 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 2.758.621 ((192/190) - 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1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3.352.94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s por cobrar complementaria (BY)</w:t>
        <w:tab/>
        <w:tab/>
        <w:t xml:space="preserve">    3.352.94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s no</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realizadas al 31 de agosto de 19X2,</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egún Anexo A-1.</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2 -----------------</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61.000.000</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BY)</w:t>
        <w:tab/>
        <w:t xml:space="preserve">    2.000.000</w:t>
      </w:r>
    </w:p>
    <w:p>
      <w:pPr>
        <w:pStyle w:val="Normal"/>
        <w:tabs>
          <w:tab w:val="clear" w:pos="720"/>
          <w:tab w:val="left" w:pos="108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s por cobrar (BY)</w:t>
        <w:tab/>
        <w:tab/>
        <w:t>63.000.000(1)</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500.000 x 122.</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2'-----------------</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realizadas</w:t>
        <w:tab/>
        <w:t xml:space="preserve">    1.117.647</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 no realizadas</w:t>
        <w:tab/>
        <w:tab/>
        <w:t xml:space="preserve">    1.117.647</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raspasa pérdidas de cambio realizadas</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liente BY según Anexo A-1'.</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1320" w:leader="none"/>
          <w:tab w:val="left" w:pos="5040" w:leader="none"/>
          <w:tab w:val="left" w:pos="666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liente(BY)</w:t>
        <w:tab/>
        <w:t>Cta.x cobrar</w:t>
        <w:tab/>
        <w:t>Cta.complementaria</w:t>
      </w:r>
    </w:p>
    <w:p>
      <w:pPr>
        <w:pStyle w:val="Normal"/>
        <w:tabs>
          <w:tab w:val="clear" w:pos="720"/>
          <w:tab w:val="left" w:pos="1320" w:leader="none"/>
          <w:tab w:val="left" w:pos="5310" w:leader="none"/>
          <w:tab w:val="left" w:pos="7200" w:leader="none"/>
          <w:tab w:val="left" w:pos="90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1560" w:leader="none"/>
          <w:tab w:val="left" w:pos="52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 xml:space="preserve">Saldo antes de cobranza </w:t>
      </w:r>
    </w:p>
    <w:p>
      <w:pPr>
        <w:pStyle w:val="Normal"/>
        <w:tabs>
          <w:tab w:val="clear" w:pos="720"/>
          <w:tab w:val="left" w:pos="1080" w:leader="none"/>
          <w:tab w:val="left" w:pos="1560" w:leader="none"/>
          <w:tab w:val="left" w:pos="52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Anexos B-2 y B-2')</w:t>
        <w:tab/>
        <w:t>189.000.000</w:t>
        <w:tab/>
        <w:t xml:space="preserve">  6.000.000</w:t>
      </w:r>
    </w:p>
    <w:p>
      <w:pPr>
        <w:pStyle w:val="Normal"/>
        <w:tabs>
          <w:tab w:val="clear" w:pos="720"/>
          <w:tab w:val="left" w:pos="1080" w:leader="none"/>
          <w:tab w:val="left" w:pos="1560" w:leader="none"/>
          <w:tab w:val="left" w:pos="52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orcentaje cobrado</w:t>
      </w:r>
    </w:p>
    <w:p>
      <w:pPr>
        <w:pStyle w:val="Normal"/>
        <w:tabs>
          <w:tab w:val="clear" w:pos="720"/>
          <w:tab w:val="left" w:pos="1080" w:leader="none"/>
          <w:tab w:val="left" w:pos="1560" w:leader="none"/>
          <w:tab w:val="left" w:pos="52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S$ 500.000/US$ 1.500.000)</w:t>
        <w:tab/>
        <w:t>33,333333%</w:t>
        <w:tab/>
        <w:tab/>
        <w:t>33,333333%</w:t>
      </w:r>
    </w:p>
    <w:p>
      <w:pPr>
        <w:pStyle w:val="Normal"/>
        <w:tabs>
          <w:tab w:val="clear" w:pos="720"/>
          <w:tab w:val="left" w:pos="1080" w:leader="none"/>
          <w:tab w:val="left" w:pos="1560" w:leader="none"/>
          <w:tab w:val="left" w:pos="52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1560" w:leader="none"/>
          <w:tab w:val="left" w:pos="52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sminución cuentas por</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obrar complementaria</w:t>
        <w:tab/>
        <w:t xml:space="preserve"> 63.000.000</w:t>
        <w:tab/>
        <w:t xml:space="preserve">  2.000.000 </w:t>
      </w:r>
      <w:r>
        <w:br w:type="page"/>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3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w:t>
        <w:tab/>
        <w:t xml:space="preserve"> 15.105.26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2.787.65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12.317.60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diferencias de cambio no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 xml:space="preserve">realizadas al 31 de agosto de 19X2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egún Anexo A-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4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100.000.0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Ventas</w:t>
        <w:tab/>
        <w:tab/>
        <w:t>100.000.0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800.000 a $ 12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5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267.68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w:t>
        <w:tab/>
        <w:t xml:space="preserve">  2.437.85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 por cobrar complementaria AZ</w:t>
        <w:tab/>
        <w:tab/>
        <w:t xml:space="preserve">  1.913.876</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 por cobrar complementaria BY</w:t>
        <w:tab/>
        <w:tab/>
        <w:t xml:space="preserve">    791.667</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Registra corrección monetaria de cuentas</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mplementarias a diciembre de 19X2</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9.090.909 ((230/190)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2'  4.000.000 ((230/192)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12.317.604 ((230/192)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6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14.545.455</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24.937.5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X)</w:t>
        <w:tab/>
        <w:t xml:space="preserve"> 24.583.33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17.948.718</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504.624.64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réstamos moneda extranjera</w:t>
        <w:tab/>
        <w:tab/>
        <w:t>505.263.158</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81.376.48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Registra corrección monetaria al 31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e diciembre</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69.090.909 ((230/190)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2   126.000.000 ((230/192)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4    88.500.000 ((230/180)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100.000.000 ((230/195)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2.549.682.396 ((230/192)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6 2.400.000.000 ((230/190)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7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272.121.96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AZ)</w:t>
        <w:tab/>
        <w:tab/>
        <w:t xml:space="preserve">  5.131.57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BY)</w:t>
        <w:tab/>
        <w:tab/>
        <w:t xml:space="preserve"> 11.145.83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CX)</w:t>
        <w:tab/>
        <w:tab/>
        <w:t xml:space="preserve"> 11.833.33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DW)</w:t>
        <w:tab/>
        <w:tab/>
        <w:t xml:space="preserve">  9.948.718</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Bancos US$ complementaria</w:t>
        <w:tab/>
        <w:tab/>
        <w:t>234.062.5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pérdidas no realizadas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 xml:space="preserve">según Anexo A-1 </w:t>
      </w:r>
      <w:r>
        <w:br w:type="page"/>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8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réstamo en moneda extranjera complemen-</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aria</w:t>
        <w:tab/>
        <w:t>205.263.158</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205.263.158</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según</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A-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29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1.531.06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1.531.06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2.205.882 ((230/190) - 1)    464.396</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2.235.294 ((230/192) - 1)    442.402</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317.604) ((230/192) - 1)  (2.437.85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1.531.06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2</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0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realizadas</w:t>
        <w:tab/>
        <w:t xml:space="preserve">    376.0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376.0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735.294 ((230/190) - 1) 154.799</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1.117.647  ((230/192) - 1) 221.20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376.000</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1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551.72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551.724</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787.659) ((230/192) - 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2 -----------------</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42.532.05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Ventas</w:t>
        <w:tab/>
        <w:tab/>
        <w:t xml:space="preserve"> 42.532.051</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88.500.000 ((230/180) - 1)= 24.583.333</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00.000.000 ((230/195) - 1)= 17.948.718</w:t>
      </w:r>
    </w:p>
    <w:p>
      <w:pPr>
        <w:pStyle w:val="Normal"/>
        <w:tabs>
          <w:tab w:val="clear" w:pos="720"/>
          <w:tab w:val="left" w:pos="108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42.532.051</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3</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3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EV.)</w:t>
        <w:tab/>
        <w:t>162.000.000</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Ventas</w:t>
        <w:tab/>
        <w:tab/>
        <w:t>162.000.000</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1.000.000 a $ 162 c/u</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4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29.743.590</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w:t>
        <w:tab/>
        <w:t>770.216.55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799.960.14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   117.948.718 ((288/230) - 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 3.054.307.037 ((288/230) - 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5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57.812.32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DW.</w:t>
        <w:tab/>
        <w:tab/>
        <w:t xml:space="preserve">  2.508.80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Bancos US$ complementaria</w:t>
        <w:tab/>
        <w:tab/>
        <w:t xml:space="preserve"> 55.303.514</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fecha de pago:</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   9.948.718 ((288/230) - 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 219.307.037 ((288/230) - 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6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complementaria (DW)</w:t>
        <w:tab/>
        <w:t xml:space="preserve"> 27.165.21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12.457.525</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14.707.692</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no realizadas al 31 de agosto de 19X3,</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egún Anexo A-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7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 US$</w:t>
        <w:tab/>
        <w:t>101.500.000</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DW.(1)</w:t>
        <w:tab/>
        <w:tab/>
        <w:t xml:space="preserve"> 9.192.30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DW.</w:t>
        <w:tab/>
        <w:tab/>
        <w:t>92.307.693</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500.000 a $ 203 c/u.</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7'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 xml:space="preserve">  9.192.30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realizadas</w:t>
        <w:tab/>
        <w:tab/>
        <w:t xml:space="preserve"> 9.192.307</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raspasa ganancia de cambio realizada</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liente DW según Anexo A-1'.</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1080" w:leader="none"/>
          <w:tab w:val="left" w:pos="4680" w:leader="none"/>
          <w:tab w:val="left" w:pos="648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liente(DW)</w:t>
        <w:tab/>
        <w:t>Cta.por cobrar</w:t>
        <w:tab/>
        <w:t>Cta.complementaria</w:t>
      </w:r>
    </w:p>
    <w:p>
      <w:pPr>
        <w:pStyle w:val="Normal"/>
        <w:tabs>
          <w:tab w:val="clear" w:pos="720"/>
          <w:tab w:val="left" w:pos="1080" w:leader="none"/>
          <w:tab w:val="left" w:pos="540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20" w:leader="none"/>
          <w:tab w:val="left" w:pos="48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Saldo antes de cobranza</w:t>
      </w:r>
    </w:p>
    <w:p>
      <w:pPr>
        <w:pStyle w:val="Normal"/>
        <w:tabs>
          <w:tab w:val="clear" w:pos="720"/>
          <w:tab w:val="left" w:pos="1320" w:leader="none"/>
          <w:tab w:val="left" w:pos="48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Anexos B-5 y B-5')</w:t>
        <w:tab/>
        <w:t>147.692.308</w:t>
        <w:tab/>
        <w:t>14.707.692</w:t>
      </w:r>
    </w:p>
    <w:p>
      <w:pPr>
        <w:pStyle w:val="Normal"/>
        <w:tabs>
          <w:tab w:val="clear" w:pos="720"/>
          <w:tab w:val="left" w:pos="1320" w:leader="none"/>
          <w:tab w:val="left" w:pos="48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Porcentaje cobrado </w:t>
      </w:r>
    </w:p>
    <w:p>
      <w:pPr>
        <w:pStyle w:val="Normal"/>
        <w:tabs>
          <w:tab w:val="clear" w:pos="720"/>
          <w:tab w:val="left" w:pos="1320" w:leader="none"/>
          <w:tab w:val="left" w:pos="48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US$ 500.000/800.000)</w:t>
        <w:tab/>
        <w:t xml:space="preserve">       62,5%</w:t>
        <w:tab/>
        <w:t xml:space="preserve">      62,5%</w:t>
      </w:r>
    </w:p>
    <w:p>
      <w:pPr>
        <w:pStyle w:val="Normal"/>
        <w:tabs>
          <w:tab w:val="clear" w:pos="720"/>
          <w:tab w:val="left" w:pos="1320" w:leader="none"/>
          <w:tab w:val="left" w:pos="48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20" w:leader="none"/>
          <w:tab w:val="left" w:pos="4860" w:leader="none"/>
          <w:tab w:val="left" w:pos="7200" w:leader="none"/>
          <w:tab w:val="left" w:pos="92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sminución cuenta por cobrar</w:t>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mplementaria</w:t>
        <w:tab/>
        <w:t xml:space="preserve"> 92.307.693</w:t>
        <w:tab/>
        <w:t xml:space="preserve"> 9.192.307 </w:t>
      </w:r>
      <w:r>
        <w:br w:type="page"/>
      </w:r>
    </w:p>
    <w:p>
      <w:pPr>
        <w:pStyle w:val="Normal"/>
        <w:tabs>
          <w:tab w:val="clear" w:pos="720"/>
          <w:tab w:val="left" w:pos="1080" w:leader="none"/>
          <w:tab w:val="left" w:pos="1560" w:leader="none"/>
          <w:tab w:val="left" w:pos="5160" w:leader="none"/>
          <w:tab w:val="left" w:pos="69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8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w:t>
        <w:tab/>
        <w:t xml:space="preserve"> 713.086.957</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274.610.55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 de cambio no realizadas</w:t>
        <w:tab/>
        <w:tab/>
        <w:t xml:space="preserve">  438.476.40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diferencias de cambio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no realizadas al 31 de agosto de 19X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39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33.454.54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60.375.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X</w:t>
        <w:tab/>
        <w:t xml:space="preserve">   45.233.33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6.538.462</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EV</w:t>
        <w:tab/>
        <w:t xml:space="preserve">   44.181.818</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463.488.897</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653.272.05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Registra corrección monetaria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l 31 de diciembr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   83.636.364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2 $   150.937.500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4 $   113.083.333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    55.384.615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7 $   162.000.000 ((322/253)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 3.926.023.594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0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1.162.105.26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réstamos en moneda extranjera</w:t>
        <w:tab/>
        <w:tab/>
        <w:t>1.162.105.26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Registra corrección monetaria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l 31 de diciembr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6 $ 2.905.263.158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1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w:t>
        <w:tab/>
        <w:t xml:space="preserve">   51.764.57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DW</w:t>
        <w:tab/>
        <w:t xml:space="preserve">      651.122</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réstamos en moneda extranjera complementaria</w:t>
        <w:tab/>
        <w:t xml:space="preserve">   82.105.26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AZ</w:t>
        <w:tab/>
        <w:tab/>
        <w:t xml:space="preserve">    6.454.54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BY</w:t>
        <w:tab/>
        <w:tab/>
        <w:t xml:space="preserve">    6.375.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omplementaria CX</w:t>
        <w:tab/>
        <w:tab/>
        <w:t xml:space="preserve">    4.733.33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116.958.082</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corrección monetaria al 31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e diciembre de 19X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  (438.476.406)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  (  5.515.385)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     16.136.364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2' $     15.937.500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4' $     11.833.333 ((322/230)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Anexo B-6' $  (205.263.158) ((322/230) - 1) </w:t>
      </w:r>
      <w:r>
        <w:br w:type="page"/>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2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AZ</w:t>
        <w:tab/>
        <w:t xml:space="preserve"> 20.500.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20.500.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diferencia de cambio al 31 de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X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3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BY</w:t>
        <w:tab/>
        <w:t xml:space="preserve"> 41.000.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22.312.5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18.687.5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 31 d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X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4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CX</w:t>
        <w:tab/>
        <w:t xml:space="preserve"> 30.750.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16.566.66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14.183.334</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 31 d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X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5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DW</w:t>
        <w:tab/>
        <w:t xml:space="preserve">    910.41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910.416</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 31 d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X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6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 EV</w:t>
        <w:tab/>
        <w:t xml:space="preserve"> 23.818.182</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23.818.182</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 31 d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8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7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w:t>
        <w:tab/>
        <w:t>65.246.527</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65.246.527</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 31 d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X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8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ferencias de cambio no realizadas</w:t>
        <w:tab/>
        <w:t>820.000.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réstamos en moneda extranjera compl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mentaria</w:t>
        <w:tab/>
        <w:tab/>
        <w:t>820.000.000</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 31 de</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ciembre de 19X3, según Anexo A-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49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52.415.698</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 xml:space="preserve"> 52.415.698</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5.515.385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38.476.406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2</w:t>
      </w:r>
      <w:r>
        <w:br w:type="page"/>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50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33.889.98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s de cambio</w:t>
        <w:tab/>
        <w:tab/>
        <w:t xml:space="preserve"> 33.889.98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12.457.525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74.610.551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4</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51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1.085.20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realizadas</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tilidad)</w:t>
        <w:tab/>
        <w:tab/>
        <w:t xml:space="preserve">  1.085.20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9.192.307 (322/288 -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3</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52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44.181.818</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Ventas</w:t>
        <w:tab/>
        <w:tab/>
        <w:t xml:space="preserve"> 44.181.818</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62.000.000 (322/253 -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53 ----------------</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Recuperación pérdidas de cambio</w:t>
        <w:tab/>
        <w:t>285.277.511</w:t>
      </w:r>
    </w:p>
    <w:p>
      <w:pPr>
        <w:pStyle w:val="Normal"/>
        <w:tabs>
          <w:tab w:val="clear" w:pos="720"/>
          <w:tab w:val="left" w:pos="1080" w:leader="none"/>
          <w:tab w:val="left" w:pos="540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Diferencias de cambio no realizadas</w:t>
        <w:tab/>
        <w:tab/>
        <w:t>285.277.511</w:t>
      </w:r>
    </w:p>
    <w:p>
      <w:pPr>
        <w:pStyle w:val="Normal"/>
        <w:tabs>
          <w:tab w:val="clear" w:pos="720"/>
          <w:tab w:val="left" w:pos="1200" w:leader="none"/>
          <w:tab w:val="left" w:pos="76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raspasa recuperación pérdidas de cambio</w:t>
      </w:r>
    </w:p>
    <w:p>
      <w:pPr>
        <w:pStyle w:val="Normal"/>
        <w:tabs>
          <w:tab w:val="clear" w:pos="720"/>
          <w:tab w:val="left" w:pos="1200" w:leader="none"/>
          <w:tab w:val="left" w:pos="76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que fueron diferidas en años anteriores.</w:t>
      </w:r>
      <w:r>
        <w:br w:type="page"/>
      </w:r>
    </w:p>
    <w:p>
      <w:pPr>
        <w:pStyle w:val="Normal"/>
        <w:tabs>
          <w:tab w:val="clear" w:pos="720"/>
          <w:tab w:val="left" w:pos="1200" w:leader="none"/>
          <w:tab w:val="left" w:pos="76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A-1</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ALCULO CORRECCION MONETARIA Y DIFERENCIAS DE CAMBIO NO REALIZADA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u w:val="single"/>
        </w:rPr>
      </w:pPr>
      <w:r>
        <w:rPr>
          <w:rFonts w:eastAsia="Tms Rmn;Times New Roman" w:cs="Tms Rmn;Times New Roman" w:ascii="Tms Rmn;Times New Roman" w:hAnsi="Tms Rmn;Times New Roman"/>
          <w:b/>
          <w:bCs/>
          <w:color w:val="000000"/>
          <w:sz w:val="16"/>
          <w:szCs w:val="16"/>
          <w:u w:val="single"/>
        </w:rPr>
        <w:t>Año 19X1</w:t>
      </w:r>
    </w:p>
    <w:p>
      <w:pPr>
        <w:pStyle w:val="Normal"/>
        <w:tabs>
          <w:tab w:val="clear" w:pos="720"/>
          <w:tab w:val="left" w:pos="1080" w:leader="none"/>
          <w:tab w:val="left" w:pos="7560" w:leader="none"/>
        </w:tabs>
        <w:spacing w:lineRule="atLeast" w:line="240"/>
        <w:ind w:left="720" w:hanging="0"/>
        <w:jc w:val="both"/>
        <w:rPr>
          <w:rFonts w:ascii="Tms Rmn;Times New Roman" w:hAnsi="Tms Rmn;Times New Roman" w:eastAsia="Tms Rmn;Times New Roman" w:cs="Tms Rmn;Times New Roman"/>
          <w:b/>
          <w:b/>
          <w:bCs/>
          <w:color w:val="000000"/>
          <w:sz w:val="16"/>
          <w:szCs w:val="16"/>
          <w:u w:val="single"/>
        </w:rPr>
      </w:pPr>
      <w:r>
        <w:rPr>
          <w:rFonts w:eastAsia="Tms Rmn;Times New Roman" w:cs="Tms Rmn;Times New Roman" w:ascii="Tms Rmn;Times New Roman" w:hAnsi="Tms Rmn;Times New Roman"/>
          <w:b/>
          <w:bCs/>
          <w:color w:val="000000"/>
          <w:sz w:val="16"/>
          <w:szCs w:val="16"/>
          <w:u w:val="single"/>
        </w:rPr>
        <w:tab/>
        <w:tab/>
      </w:r>
    </w:p>
    <w:p>
      <w:pPr>
        <w:pStyle w:val="Normal"/>
        <w:tabs>
          <w:tab w:val="clear" w:pos="720"/>
          <w:tab w:val="left" w:pos="1080" w:leader="none"/>
          <w:tab w:val="left" w:pos="7560" w:leader="none"/>
        </w:tabs>
        <w:spacing w:lineRule="atLeast" w:line="240"/>
        <w:ind w:left="720" w:hanging="0"/>
        <w:jc w:val="both"/>
        <w:rPr>
          <w:rFonts w:ascii="Tms Rmn;Times New Roman" w:hAnsi="Tms Rmn;Times New Roman" w:eastAsia="Tms Rmn;Times New Roman" w:cs="Tms Rmn;Times New Roman"/>
          <w:b/>
          <w:b/>
          <w:bCs/>
          <w:color w:val="000000"/>
          <w:sz w:val="16"/>
          <w:szCs w:val="16"/>
          <w:u w:val="single"/>
        </w:rPr>
      </w:pPr>
      <w:r>
        <w:rPr>
          <w:rFonts w:eastAsia="Tms Rmn;Times New Roman" w:cs="Tms Rmn;Times New Roman" w:ascii="Tms Rmn;Times New Roman" w:hAnsi="Tms Rmn;Times New Roman"/>
          <w:b/>
          <w:bCs/>
          <w:color w:val="000000"/>
          <w:sz w:val="16"/>
          <w:szCs w:val="16"/>
          <w:u w:val="single"/>
        </w:rPr>
        <w:t>a) Cuentas por cobrar (AZ)</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u w:val="single"/>
        </w:rPr>
      </w:pPr>
      <w:r>
        <w:rPr>
          <w:rFonts w:eastAsia="Tms Rmn;Times New Roman" w:cs="Tms Rmn;Times New Roman" w:ascii="Tms Rmn;Times New Roman" w:hAnsi="Tms Rmn;Times New Roman"/>
          <w:b/>
          <w:bCs/>
          <w:color w:val="000000"/>
          <w:sz w:val="16"/>
          <w:szCs w:val="16"/>
          <w:u w:val="single"/>
        </w:rPr>
      </w:r>
    </w:p>
    <w:p>
      <w:pPr>
        <w:pStyle w:val="Normal"/>
        <w:tabs>
          <w:tab w:val="clear" w:pos="720"/>
          <w:tab w:val="left" w:pos="1080" w:leader="none"/>
          <w:tab w:val="left" w:pos="77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0 de junio de 19X1 (antes de cobranza)</w:t>
        <w:tab/>
        <w:t>$</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corregido según IPC (Anexo B-1)</w:t>
        <w:tab/>
        <w:t xml:space="preserve"> 105.454.545</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Saldo en moneda extranjera Anexo B-1 US$1.000.000 x 100 </w:t>
        <w:tab/>
        <w:t>(100.0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por contabilizar</w:t>
        <w:tab/>
        <w:t xml:space="preserve">   5.454.545</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1</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corregido según IPC (Anexo B-1)</w:t>
        <w:tab/>
        <w:t xml:space="preserve">  92.727.273</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 Anexo B-1 US$ 750.000 x 110</w:t>
        <w:tab/>
        <w:t>( 82.5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por diferencia de cambio</w:t>
        <w:tab/>
        <w:t xml:space="preserve">  10.227.273</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y contabilizada (Anexo B-1')</w:t>
        <w:tab/>
        <w:t>(  4.796.238)</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por contabilizar</w:t>
        <w:tab/>
        <w:t xml:space="preserve">   5.431.035</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Cuenta por cobrar (BY)</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81</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corregido según IPC (Anexo B-2)</w:t>
        <w:tab/>
        <w:t xml:space="preserve"> 167.343.75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US$ 1.500.000 x 110</w:t>
        <w:tab/>
        <w:t>(165.0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por diferencia de cambio</w:t>
        <w:tab/>
        <w:t xml:space="preserve">   2.343.75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 Bancos US$</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1</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corregido según IPC (Anexo B-3)</w:t>
        <w:tab/>
        <w:t xml:space="preserve">  29.310.345</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US$ 250.000 x 110</w:t>
        <w:tab/>
        <w:t>( 27.5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por diferencia de cambio</w:t>
        <w:tab/>
        <w:t xml:space="preserve">   1.810.345 </w:t>
      </w:r>
      <w:r>
        <w:br w:type="page"/>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2</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Cuentas por cobrar (AZ)</w:t>
      </w:r>
    </w:p>
    <w:p>
      <w:pPr>
        <w:pStyle w:val="Normal"/>
        <w:tabs>
          <w:tab w:val="clear" w:pos="720"/>
          <w:tab w:val="left" w:pos="1080" w:leader="none"/>
          <w:tab w:val="left" w:pos="7830" w:leader="none"/>
        </w:tabs>
        <w:spacing w:lineRule="atLeast" w:line="240"/>
        <w:ind w:left="720" w:hanging="0"/>
        <w:jc w:val="both"/>
        <w:rPr/>
      </w:pPr>
      <w:r>
        <w:rPr>
          <w:rFonts w:eastAsia="Tms Rmn;Times New Roman" w:cs="Tms Rmn;Times New Roman" w:ascii="Tms Rmn;Times New Roman" w:hAnsi="Tms Rmn;Times New Roman"/>
          <w:color w:val="000000"/>
          <w:sz w:val="16"/>
          <w:szCs w:val="16"/>
        </w:rPr>
        <w:tab/>
        <w:tab/>
      </w:r>
      <w:r>
        <w:rPr>
          <w:rFonts w:eastAsia="Tms Rmn;Times New Roman" w:cs="Tms Rmn;Times New Roman" w:ascii="Tms Rmn;Times New Roman" w:hAnsi="Tms Rmn;Times New Roman"/>
          <w:color w:val="000000"/>
          <w:sz w:val="16"/>
          <w:szCs w:val="16"/>
          <w:u w:val="single"/>
        </w:rPr>
        <w:t>$</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julio de 19X2 (antes de cobranza)</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por IPC (Anexo B-1)</w:t>
        <w:tab/>
        <w:t xml:space="preserve"> 103.636.364</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1 US$ 750.000 x 120</w:t>
        <w:tab/>
        <w:t>( 90.0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por diferencia de cambio</w:t>
        <w:tab/>
        <w:t xml:space="preserve">  13.636.364</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ya contabilizada (Anexo B-1')</w:t>
        <w:tab/>
        <w:t>( 11.430.482)</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por contabilizar</w:t>
        <w:tab/>
        <w:t xml:space="preserve">   2.205.882</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2</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a diciembre por IPC (Anexo B-1)</w:t>
        <w:tab/>
        <w:t xml:space="preserve">  83.636.364</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complementaria (AZ):</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justado a diciembre por IPC (Anexo B-1')</w:t>
        <w:tab/>
        <w:t>( 11.004.785)</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a diciembre según IPC</w:t>
        <w:tab/>
        <w:t xml:space="preserve">  72.631.579</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1 US$ 500.000 x 135</w:t>
        <w:tab/>
        <w:t>( 67.5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no realizada por contabilizar</w:t>
        <w:tab/>
        <w:t xml:space="preserve">   5.131.579</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Cuenta por cobrar (BY)</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agosto de 19X2 (antes de cobranza)</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por IPC</w:t>
        <w:tab/>
        <w:t xml:space="preserve"> 189.0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2 US$ 1.500.000 x 122</w:t>
        <w:tab/>
        <w:t>(183.0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por diferencia de cambio</w:t>
        <w:tab/>
        <w:t xml:space="preserve">   6.000.000</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ya contabilizada (Anexo B-2')</w:t>
        <w:tab/>
        <w:t>(  2.647.059)</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por contabilizar</w:t>
        <w:tab/>
        <w:t xml:space="preserve">   3.352.941</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2</w:t>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a diciembre por IPC (Anexo B-2)</w:t>
        <w:tab/>
        <w:t xml:space="preserve">150.937.500 </w:t>
      </w:r>
      <w:r>
        <w:br w:type="page"/>
      </w:r>
    </w:p>
    <w:p>
      <w:pPr>
        <w:pStyle w:val="Normal"/>
        <w:tabs>
          <w:tab w:val="clear" w:pos="720"/>
          <w:tab w:val="left" w:pos="10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83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complementaria (BY)</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justado a diciembre por IPC (Anexo B-2')</w:t>
        <w:tab/>
        <w:t>(    4.791.667)</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a diciembre por IPC</w:t>
        <w:tab/>
        <w:t xml:space="preserve">   146.145.83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2 US$ 1.000.000 x 135</w:t>
        <w:tab/>
        <w:t>(  135.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no realizada</w:t>
        <w:tab/>
        <w:t xml:space="preserve">    11.145.83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 Cuenta por cobrar (CX)</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2</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justado por IPC (Anexo B-4)</w:t>
        <w:tab/>
        <w:t xml:space="preserve">   113.083.33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4 US$ 750.000 x 135</w:t>
        <w:tab/>
        <w:t>(  101.25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no realizada</w:t>
        <w:tab/>
        <w:t xml:space="preserve">    11.833.33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d) Cuenta por cobrar (DW)</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2</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justado por IPC (Anexo B-5)</w:t>
        <w:tab/>
        <w:t xml:space="preserve">   117.948.718</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5 US$ 800.000 x 135</w:t>
        <w:tab/>
        <w:t>(  108.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no realizada</w:t>
        <w:tab/>
        <w:t xml:space="preserve">     9.948.718</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e) Bancos</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julio de 19X2</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por IPC (Anexo B-3)</w:t>
        <w:tab/>
        <w:t xml:space="preserve"> 2.462.758.621</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3 US$ 20.500.000 x 120</w:t>
        <w:tab/>
        <w:t>(2.460.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no realizada por diferencia de cambio</w:t>
        <w:tab/>
        <w:t xml:space="preserve">     2.758.621</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ya contabilizada (Anexo B-3')</w:t>
        <w:tab/>
        <w:t>(    2.023.327)</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por contabilizar</w:t>
        <w:tab/>
        <w:t xml:space="preserve">       735.294</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agosto de 19X2</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por IPC (Anexo B-3)</w:t>
        <w:tab/>
        <w:t xml:space="preserve"> 2.549.682.396</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3 US$ 21.000.000 x122</w:t>
        <w:tab/>
        <w:t>(2.562.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 no realizada</w:t>
        <w:tab/>
        <w:t xml:space="preserve">(   12.317.604) </w:t>
      </w:r>
      <w:r>
        <w:br w:type="page"/>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756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contabilizada anteriormente</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nexo B-3')</w:t>
        <w:tab/>
        <w:t>(   2.787.659)(1)</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Importe a contabilizar </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ébito a la cuenta complementaria)</w:t>
        <w:tab/>
        <w:t>(   15.105.26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2</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a diciembre por IPC (Anexo B-3)</w:t>
        <w:tab/>
        <w:t xml:space="preserve"> 3.054.307.037</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 (Anexo B-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deudor ajustado a diciembre por IPC</w:t>
        <w:tab/>
        <w:t xml:space="preserve">    14.755.463</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a diciembre por IPC</w:t>
        <w:tab/>
        <w:t xml:space="preserve"> 3.069.062.5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Saldo en moneda extranjera Anexo B-3 </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US$ 21.000.000 x 135</w:t>
        <w:tab/>
        <w:t>(2.835.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no realizada</w:t>
        <w:tab/>
        <w:t xml:space="preserve">   234.062.5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 Préstamo en moneda extranjera</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2</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corregido a diciembre por IPC (Anexo B-6)</w:t>
        <w:tab/>
        <w:t xml:space="preserve"> 2.905.263.158</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 Anexo B-6 US$ 20.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a $ 135</w:t>
        <w:tab/>
        <w:t>(2.700.000.000)</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s no realizada</w:t>
        <w:tab/>
        <w:t xml:space="preserve">   205.263.158</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0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En el Anexo B-3' se observa que de este importe, $ 2.044.625 provienen del año anterior (1.810.345 x 192/170).  El saldo corresponde a recuperación de pérdidas de cambio registradas en el mismo ejercicio. Esto habría sido necesario tenerlo en consideración, si el saldo neto de la cuenta "Diferencias de Cambio no Realizadas" hubiese sido acreedor, o si el total registrado como recuperación de pérdidas de cambio hubiese sido superior al saldo deudor de la cuenta "Diferencias de Cambio no Realizadas".  Ello porque se podrían subvaluar las ganancias no realizadas.</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3</w:t>
      </w:r>
    </w:p>
    <w:p>
      <w:pPr>
        <w:pStyle w:val="Normal"/>
        <w:tabs>
          <w:tab w:val="clear" w:pos="720"/>
          <w:tab w:val="left" w:pos="12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2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Cuentas por cobrar (DW.)</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agosto de 19X3 (antes de cobranz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ajustado por IPC. (Anexo B-5)</w:t>
        <w:tab/>
        <w:t xml:space="preserve">   147.692.308</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complementaria (DW)</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justado a agosto por IPC. (Anexo B-5)</w:t>
        <w:tab/>
        <w:t>(   12.457.525)</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a agosto por IPC.</w:t>
        <w:tab/>
        <w:t xml:space="preserve">   135.234.78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US$ 800.000 x 203</w:t>
        <w:tab/>
        <w:t>(  162.4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xml:space="preserve">    61.923.07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corregido por IPC (Anexo B-5)</w:t>
        <w:tab/>
        <w:t xml:space="preserve">    61.923.07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á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complementaria (Anexo B-5')</w:t>
        <w:tab/>
        <w:t xml:space="preserve">     6.166.50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por IPC</w:t>
        <w:tab/>
        <w:t xml:space="preserve">    68.089.58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5 US$ 300.000 x 230</w:t>
        <w:tab/>
        <w:t>(   69.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910.416)</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Bancos U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agosto de 19X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ajustado por IPC (Anexo B-3)</w:t>
        <w:tab/>
        <w:t xml:space="preserve"> 3.926.023.59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a (Anexo B-3')</w:t>
        <w:tab/>
        <w:t>(  274.610.55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por IPC</w:t>
        <w:tab/>
        <w:t xml:space="preserve"> 3.651.413.04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US$ 21.500.000 x 203</w:t>
        <w:tab/>
        <w:t xml:space="preserve"> 4.364.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xml:space="preserve">(  713.086.957) </w:t>
      </w:r>
      <w:r>
        <w:br w:type="page"/>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ajustado por IPC</w:t>
        <w:tab/>
        <w:t xml:space="preserve">  4.389.512.49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 complementario (Anexo B-3')</w:t>
        <w:tab/>
        <w:t xml:space="preserve">    490.240.982</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corregido por IPC</w:t>
        <w:tab/>
        <w:t xml:space="preserve">  4.879.753.47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3 US$ 21.500.000 x 230</w:t>
        <w:tab/>
        <w:t xml:space="preserve">  4.945.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65.246.52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 Cuentas por cobrar (AZ)</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Saldo bruto ajustado por IPC </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3 (Anexo B-1)</w:t>
        <w:tab/>
        <w:t xml:space="preserve">    117.090.91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saldo ajustado por IPC</w:t>
        <w:tab/>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l 31 de diciembre de 19X3</w:t>
        <w:tab/>
        <w:t>(    22.590.91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ajustado por IPC al 31 de diciembre de 19X3</w:t>
        <w:tab/>
        <w:t xml:space="preserve">     94.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1 US$ 500.000 x 230</w:t>
        <w:tab/>
        <w:t>(   115.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 (Recupe de cambios)</w:t>
        <w:tab/>
        <w:t xml:space="preserve">     20.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d) Cuentas por cobrar (BY)</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ajustado por IPC al 31 de diciembr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19X3 (Anexo B-2)</w:t>
        <w:tab/>
        <w:t xml:space="preserve">    211.312.5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saldo ajustad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or IPC al 31 de diciembre de 19X3</w:t>
        <w:tab/>
        <w:t>(    22.312.5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ajustado por IPC al 31 de diciembre de 19X3</w:t>
        <w:tab/>
        <w:t xml:space="preserve">    189.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2 US$ 1.000.000 X 230</w:t>
        <w:tab/>
        <w:t>(   23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41.000.000)</w:t>
      </w:r>
      <w:r>
        <w:br w:type="page"/>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e) Cuentas por cobrar (CX)</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justado por IPC al 31 de diciembre de 19X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4)</w:t>
        <w:tab/>
        <w:t xml:space="preserve">   158.316.666</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765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omplementarias-saldo ajustad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or IPC al 31 de diciembre de 19X3(Anexo B-4')</w:t>
        <w:tab/>
        <w:t>(   16.566.666)</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ajustado por IPC al 31 de diciembre de 19X3</w:t>
        <w:tab/>
        <w:t xml:space="preserve">   141.75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4 US$ 750.000 x 230</w:t>
        <w:tab/>
        <w:t>(  172.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30.75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 Cuentas por cobrar (EV)</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Saldo ajustado por IPC al 31 de diciembre de 19X3 </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7)</w:t>
        <w:tab/>
        <w:t xml:space="preserve">   206.181.818</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7 US$ 1.000.000 x 230</w:t>
        <w:tab/>
        <w:t>(  23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w:t>
        <w:tab/>
        <w:t>(   23.818.182)</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g) Préstamos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bruto ajustado por IPC al 31 de diciembr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19X3 (Anexo B-6)</w:t>
        <w:tab/>
        <w:t xml:space="preserve"> 4.067.368.42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réstamos en moneda extranjera complementaria-sald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justado por IPC al 31 de diciembre de 19X3 (Anexo B-6')</w:t>
        <w:tab/>
        <w:t>(  287.368.42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neto ajustado por IPC al 31 de diciembre de 19X3</w:t>
        <w:tab/>
        <w:t xml:space="preserve"> 3.78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en moneda extranjer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B-6 US$ 20.000.000 x 230</w:t>
        <w:tab/>
        <w:t>(4.60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s</w:t>
        <w:tab/>
        <w:t>(  82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A-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ALCULO DIFERENCIAS DE CAMBIO REALIZADA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Cobranza a cliente (AZ)</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n moneda de la fech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e ventas (US$ 250.000 x 80)</w:t>
        <w:tab/>
        <w:t>2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l 31 de juni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e 19X1 [(145/110)-1]</w:t>
        <w:tab/>
        <w:t xml:space="preserve"> 6.363.636</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rregido por IPC</w:t>
        <w:tab/>
        <w:t>26.363.636</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fectivament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US$ 250.000 x100)</w:t>
        <w:tab/>
        <w:t>25.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realizada</w:t>
        <w:tab/>
        <w:t xml:space="preserve"> 1.363.636</w:t>
      </w:r>
      <w:r>
        <w:br w:type="page"/>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2</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Cobranza a cliente (AZ)</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n moneda del inicio del añ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50.000 x 110)</w:t>
        <w:tab/>
        <w:t xml:space="preserve"> 27.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l 31 de juli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19X2 [(190/170)-1]</w:t>
        <w:tab/>
        <w:t xml:space="preserve">  3.235.29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rregido por IPC</w:t>
        <w:tab/>
        <w:t xml:space="preserve"> 30.735.29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fectivament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50.000 x 120)</w:t>
        <w:tab/>
        <w:t>(30.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realizada</w:t>
        <w:tab/>
        <w:t xml:space="preserve">    735.29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Cobranza a cliente (BY)</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Importe cobrado en moneda del inicio del </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ño (US$ 500.000 x 110)</w:t>
        <w:tab/>
        <w:t xml:space="preserve"> 55.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l 31 de agosto de 19X2</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0/170)-1)]</w:t>
        <w:tab/>
        <w:t xml:space="preserve">  7.117.64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rregido por IPC</w:t>
        <w:tab/>
        <w:t xml:space="preserve"> 62.117.64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fectivament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500.000 x 122)</w:t>
        <w:tab/>
        <w:t>(61.0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realizada</w:t>
        <w:tab/>
        <w:t xml:space="preserve">  1.117.64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747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tab/>
        <w:tab/>
        <w:t>$</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Cobranza a cliente DW</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n moneda del inicio</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l año (US$ 500.000 x 135)</w:t>
        <w:tab/>
        <w:t xml:space="preserve">  67.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l 31 de agosto de 19X3</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88/230)-1]</w:t>
        <w:tab/>
        <w:t xml:space="preserve">  17.021.739</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rregido por IPC</w:t>
        <w:tab/>
        <w:t xml:space="preserve">  84.521.739</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fectivament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500.000 x 230)</w:t>
        <w:tab/>
        <w:t xml:space="preserve"> 101.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 realizada</w:t>
        <w:tab/>
        <w:t>( 16.978.261)</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Menos:</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que repreenta recuperación de pérdid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cambio de 19X2 (ver letra b)</w:t>
        <w:tab/>
        <w:t xml:space="preserve">   7.785.95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realizada en 19X3</w:t>
        <w:tab/>
        <w:t>(  9.192.307)</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Recuperación de pérdidas de cambio en cobranza anterior</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n moneda de la fech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venta (US$ 500.000 x 125)</w:t>
        <w:tab/>
        <w:t xml:space="preserve">  62.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l 31 de diciembre de 19X2</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30/195)-1]</w:t>
        <w:tab/>
        <w:t xml:space="preserve">  11.217.949</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rregido por IPC</w:t>
        <w:tab/>
        <w:t xml:space="preserve">  73.717.949</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cobrado en moneda del 31 de diciembr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19X2 (US$ 500.000 x 135)</w:t>
        <w:tab/>
        <w:t>( 67.500.000)</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no realizada al 31 de</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de 19X2</w:t>
        <w:tab/>
        <w:t xml:space="preserve">   6.217.949</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rrección monetaria al 31 de agosto </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 19X3 [(288/230)-1]</w:t>
        <w:tab/>
        <w:t xml:space="preserve">   1.568.005</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de cambio del año 19X2 en moneda</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el 31 de agosto de 19X3</w:t>
        <w:tab/>
        <w:t xml:space="preserve">   7.785.954</w:t>
      </w:r>
    </w:p>
    <w:p>
      <w:pPr>
        <w:pStyle w:val="Normal"/>
        <w:tabs>
          <w:tab w:val="clear" w:pos="720"/>
          <w:tab w:val="left" w:pos="120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1</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AZ</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060" w:leader="none"/>
          <w:tab w:val="left" w:pos="63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 xml:space="preserve">   </w:t>
      </w:r>
      <w:r>
        <w:rPr>
          <w:rFonts w:eastAsia="Tms Rmn;Times New Roman" w:cs="Tms Rmn;Times New Roman" w:ascii="Tms Rmn;Times New Roman" w:hAnsi="Tms Rmn;Times New Roman"/>
          <w:b/>
          <w:bCs/>
          <w:color w:val="000000"/>
          <w:sz w:val="16"/>
          <w:szCs w:val="16"/>
        </w:rPr>
        <w:t>Fecha</w:t>
        <w:tab/>
        <w:t>Asientos</w:t>
        <w:tab/>
        <w:t>Débito (Crédito)</w:t>
      </w:r>
    </w:p>
    <w:p>
      <w:pPr>
        <w:pStyle w:val="Normal"/>
        <w:tabs>
          <w:tab w:val="clear" w:pos="720"/>
          <w:tab w:val="left" w:pos="2520" w:leader="none"/>
          <w:tab w:val="left" w:pos="6210" w:leader="none"/>
          <w:tab w:val="left" w:pos="79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US$</w:t>
        <w:tab/>
        <w:t>$</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Febrero 19X1</w:t>
        <w:tab/>
        <w:t>1 Venta de existencias</w:t>
        <w:tab/>
        <w:t xml:space="preserve"> 1.000.000</w:t>
        <w:tab/>
        <w:t xml:space="preserve">  80.000.000</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2 Corrección monetaria</w:t>
        <w:tab/>
        <w:tab/>
        <w:t xml:space="preserve">  25.454.545</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s antes de cobranza</w:t>
        <w:tab/>
        <w:t xml:space="preserve"> 1.000.000</w:t>
        <w:tab/>
        <w:t xml:space="preserve"> 105.454.545</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4 Cobranza</w:t>
        <w:tab/>
        <w:t>(  250.000)</w:t>
        <w:tab/>
        <w:t>( 26.363.636)</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0 de junio 19X1</w:t>
        <w:tab/>
        <w:t xml:space="preserve">   750.000</w:t>
        <w:tab/>
        <w:t xml:space="preserve">  79.090.909</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6 Corrección monetaria</w:t>
        <w:tab/>
        <w:tab/>
        <w:t xml:space="preserve">  13.636.364</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1</w:t>
        <w:tab/>
        <w:t xml:space="preserve">   750.000</w:t>
        <w:tab/>
        <w:t xml:space="preserve">  92.727.273</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3 Corrección monetaria</w:t>
        <w:tab/>
        <w:tab/>
        <w:t xml:space="preserve">  10.909.091</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ntes de cobranza</w:t>
        <w:tab/>
        <w:t xml:space="preserve">   750.000</w:t>
        <w:tab/>
        <w:t xml:space="preserve"> 103.636.364</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6 Cobranza</w:t>
        <w:tab/>
        <w:t>( 250.000)</w:t>
        <w:tab/>
        <w:t>( 34.545.455)</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julio de 19X2</w:t>
        <w:tab/>
        <w:t xml:space="preserve">   500.000</w:t>
        <w:tab/>
        <w:t xml:space="preserve">  69.090.909</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6 Corrección monetaria</w:t>
        <w:tab/>
        <w:tab/>
        <w:t xml:space="preserve">  14.545.455</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s al 31 de diciembre 19X2</w:t>
        <w:tab/>
        <w:t xml:space="preserve">   500.000</w:t>
        <w:tab/>
        <w:t xml:space="preserve">  83.636.364</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39 Corrección monetaria</w:t>
        <w:tab/>
        <w:tab/>
        <w:t xml:space="preserve">  33.454.546</w:t>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s al 31 de diciembre 19X3</w:t>
        <w:tab/>
        <w:t xml:space="preserve">   500.000</w:t>
        <w:tab/>
        <w:t xml:space="preserve"> 117.090.910</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2</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BY</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330" w:leader="none"/>
          <w:tab w:val="left" w:pos="6030" w:leader="none"/>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 xml:space="preserve">   </w:t>
      </w:r>
      <w:r>
        <w:rPr>
          <w:rFonts w:eastAsia="Tms Rmn;Times New Roman" w:cs="Tms Rmn;Times New Roman" w:ascii="Tms Rmn;Times New Roman" w:hAnsi="Tms Rmn;Times New Roman"/>
          <w:b/>
          <w:bCs/>
          <w:color w:val="000000"/>
          <w:sz w:val="16"/>
          <w:szCs w:val="16"/>
        </w:rPr>
        <w:t>Fecha</w:t>
        <w:tab/>
        <w:t>Asientos</w:t>
        <w:tab/>
        <w:t xml:space="preserve">Débito (Crédito)   </w:t>
      </w:r>
    </w:p>
    <w:p>
      <w:pPr>
        <w:pStyle w:val="Normal"/>
        <w:tabs>
          <w:tab w:val="clear" w:pos="720"/>
          <w:tab w:val="left" w:pos="2520" w:leader="none"/>
          <w:tab w:val="left" w:pos="6030" w:leader="none"/>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 xml:space="preserve">US$      </w:t>
        <w:tab/>
        <w:t xml:space="preserve">$  </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eptbre.19X1</w:t>
        <w:tab/>
        <w:t>5 Venta de existencias</w:t>
        <w:tab/>
        <w:t xml:space="preserve"> 1.500.000</w:t>
        <w:tab/>
        <w:t xml:space="preserve"> 157.5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0 Corrección monetaria</w:t>
        <w:tab/>
        <w:tab/>
        <w:t xml:space="preserve">   9.843.75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1</w:t>
        <w:tab/>
        <w:t xml:space="preserve"> 1.500.000    </w:t>
        <w:tab/>
        <w:t xml:space="preserve"> 167.343.75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19 Corrección monetaria</w:t>
        <w:tab/>
        <w:tab/>
        <w:t xml:space="preserve">  21.656.25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ntes de cobranza</w:t>
        <w:tab/>
        <w:t xml:space="preserve"> 1.500.000    </w:t>
        <w:tab/>
        <w:t xml:space="preserve"> 189.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2 Cobranza</w:t>
        <w:tab/>
        <w:t>(  500.000)</w:t>
        <w:tab/>
        <w:t>( 63.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Saldo preliminar al</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31 de agosto 1982</w:t>
        <w:tab/>
        <w:t xml:space="preserve"> 1.000.000    </w:t>
        <w:tab/>
        <w:t xml:space="preserve"> 126.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6 Corrección monetaria</w:t>
        <w:tab/>
        <w:tab/>
        <w:t xml:space="preserve">  24.937.5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iciembre 19X2</w:t>
        <w:tab/>
        <w:t xml:space="preserve"> 1.000.000    </w:t>
        <w:tab/>
        <w:t xml:space="preserve"> 150.937.5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39 Corrección monetaria</w:t>
        <w:tab/>
        <w:tab/>
        <w:t xml:space="preserve">  60.375.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iciembre 19X3</w:t>
        <w:tab/>
        <w:t xml:space="preserve"> 1.000.000</w:t>
        <w:tab/>
        <w:t xml:space="preserve"> 211.312.500</w:t>
      </w:r>
      <w:r>
        <w:br w:type="page"/>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3</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ANCOS US$</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240" w:leader="none"/>
          <w:tab w:val="left" w:pos="61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s</w:t>
        <w:tab/>
        <w:t xml:space="preserve">Débito (Crédito)   </w:t>
      </w:r>
    </w:p>
    <w:p>
      <w:pPr>
        <w:pStyle w:val="Normal"/>
        <w:tabs>
          <w:tab w:val="clear" w:pos="720"/>
          <w:tab w:val="left" w:pos="2520" w:leader="none"/>
          <w:tab w:val="left" w:pos="5940" w:leader="none"/>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US$</w:t>
        <w:tab/>
        <w:t>$</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4 Cobranza</w:t>
        <w:tab/>
        <w:t xml:space="preserve">   250.000    </w:t>
        <w:tab/>
        <w:t xml:space="preserve">   25.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6 Corrección monetaria</w:t>
        <w:tab/>
        <w:tab/>
        <w:t xml:space="preserve">    4.310.345</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s al 31 de diciembre 19X1</w:t>
        <w:tab/>
        <w:t xml:space="preserve">   250.000</w:t>
        <w:tab/>
        <w:t xml:space="preserve">   29.310.345</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3 Corrección monetaria</w:t>
        <w:tab/>
        <w:tab/>
        <w:t xml:space="preserve">    3.448.276</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6 Cobranza</w:t>
        <w:tab/>
        <w:t xml:space="preserve">   250.000    </w:t>
        <w:tab/>
        <w:t xml:space="preserve">   30.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7 Préstamo</w:t>
        <w:tab/>
        <w:t xml:space="preserve">20.000.000    </w:t>
        <w:tab/>
        <w:t>2.400.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julio de 19X2</w:t>
        <w:tab/>
        <w:t xml:space="preserve">20.500.000    </w:t>
        <w:tab/>
        <w:t>2.462.758.621</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19 Corrección monetaria</w:t>
        <w:tab/>
        <w:tab/>
        <w:t xml:space="preserve">   25.923.775</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s 19X2</w:t>
        <w:tab/>
        <w:t>22 Cobranza</w:t>
        <w:tab/>
        <w:t xml:space="preserve">   500.000    </w:t>
        <w:tab/>
        <w:t xml:space="preserve">   61.0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agosto 19X2</w:t>
        <w:tab/>
        <w:t xml:space="preserve">21.000.000    </w:t>
        <w:tab/>
        <w:t>2.549.682.396</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6 Corrección monetaria</w:t>
        <w:tab/>
        <w:tab/>
        <w:t xml:space="preserve">  504.624.641</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xml:space="preserve">21.000.000    </w:t>
        <w:tab/>
        <w:t>3.054.307.037</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4 Corrección monetaria</w:t>
        <w:tab/>
        <w:tab/>
        <w:t xml:space="preserve">  770.216.557</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7 Cobranza</w:t>
        <w:tab/>
        <w:t xml:space="preserve">   500.000    </w:t>
        <w:tab/>
        <w:t xml:space="preserve">  101.500.000</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agosto 19X3</w:t>
        <w:tab/>
        <w:t xml:space="preserve">21.500.000    </w:t>
        <w:tab/>
        <w:t>3.926.023.594</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39 Corrección monetaria</w:t>
        <w:tab/>
        <w:tab/>
        <w:t xml:space="preserve">  463.488.897</w:t>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3</w:t>
        <w:tab/>
        <w:t xml:space="preserve">21.500.000    </w:t>
        <w:tab/>
        <w:t>4.389.512.491</w:t>
      </w:r>
      <w:r>
        <w:br w:type="page"/>
      </w:r>
    </w:p>
    <w:p>
      <w:pPr>
        <w:pStyle w:val="Normal"/>
        <w:tabs>
          <w:tab w:val="clear" w:pos="720"/>
          <w:tab w:val="left" w:pos="2430" w:leader="none"/>
          <w:tab w:val="left" w:pos="567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4</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CX</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420" w:leader="none"/>
          <w:tab w:val="left" w:pos="63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 xml:space="preserve">    </w:t>
      </w:r>
      <w:r>
        <w:rPr>
          <w:rFonts w:eastAsia="Tms Rmn;Times New Roman" w:cs="Tms Rmn;Times New Roman" w:ascii="Tms Rmn;Times New Roman" w:hAnsi="Tms Rmn;Times New Roman"/>
          <w:b/>
          <w:bCs/>
          <w:color w:val="000000"/>
          <w:sz w:val="16"/>
          <w:szCs w:val="16"/>
        </w:rPr>
        <w:t>Fecha</w:t>
        <w:tab/>
        <w:t>Asientos</w:t>
        <w:tab/>
        <w:t>Débito (Crédito)</w:t>
      </w:r>
    </w:p>
    <w:p>
      <w:pPr>
        <w:pStyle w:val="Normal"/>
        <w:tabs>
          <w:tab w:val="clear" w:pos="720"/>
          <w:tab w:val="left" w:pos="2520" w:leader="none"/>
          <w:tab w:val="left" w:pos="6300" w:leader="none"/>
          <w:tab w:val="left" w:pos="78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US$</w:t>
        <w:tab/>
        <w:t>$</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Febrero 19X2</w:t>
        <w:tab/>
        <w:t>12 Venta de existencias</w:t>
        <w:tab/>
        <w:t>750.000</w:t>
        <w:tab/>
        <w:t>88.500.000</w:t>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6 Corrección monetaria</w:t>
        <w:tab/>
        <w:tab/>
        <w:t>24.583.333</w:t>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750.000</w:t>
        <w:tab/>
        <w:t>113.083.333</w:t>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39 Corrección monetaria</w:t>
        <w:tab/>
        <w:tab/>
        <w:t>45.233.333</w:t>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3</w:t>
        <w:tab/>
        <w:t>750.000</w:t>
        <w:tab/>
        <w:t>158.316.666</w:t>
      </w:r>
      <w:r>
        <w:br w:type="page"/>
      </w:r>
    </w:p>
    <w:p>
      <w:pPr>
        <w:pStyle w:val="Normal"/>
        <w:tabs>
          <w:tab w:val="clear" w:pos="720"/>
          <w:tab w:val="left" w:pos="2520" w:leader="none"/>
          <w:tab w:val="left" w:pos="6120" w:leader="none"/>
          <w:tab w:val="left" w:pos="73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5</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DW)</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420" w:leader="none"/>
          <w:tab w:val="left" w:pos="621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s</w:t>
        <w:tab/>
        <w:t>Débito (Crédito)</w:t>
      </w:r>
    </w:p>
    <w:p>
      <w:pPr>
        <w:pStyle w:val="Normal"/>
        <w:tabs>
          <w:tab w:val="clear" w:pos="720"/>
          <w:tab w:val="left" w:pos="2520" w:leader="none"/>
          <w:tab w:val="left" w:pos="6210" w:leader="none"/>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 xml:space="preserve">US$  </w:t>
        <w:tab/>
        <w:t xml:space="preserve">$     </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eptbre. 19X2</w:t>
        <w:tab/>
        <w:t>24 Venta de existencias</w:t>
        <w:tab/>
        <w:t xml:space="preserve"> 800.000</w:t>
        <w:tab/>
        <w:t xml:space="preserve"> 100.000.000</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6 Corrección monetaria</w:t>
        <w:tab/>
        <w:tab/>
        <w:t xml:space="preserve">  17.948.718</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xml:space="preserve"> 800.000</w:t>
        <w:tab/>
        <w:t xml:space="preserve"> 117.948.718</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4 Corrección monetaria</w:t>
        <w:tab/>
        <w:tab/>
        <w:t xml:space="preserve">  29.743.590</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ntes de cobranza</w:t>
        <w:tab/>
        <w:t xml:space="preserve"> 800.000</w:t>
        <w:tab/>
        <w:t xml:space="preserve"> 147.692.308</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7 Cobranza</w:t>
        <w:tab/>
        <w:t>(500.000)</w:t>
        <w:tab/>
        <w:t>( 92.307.693)</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agosto 19X3</w:t>
        <w:tab/>
        <w:t xml:space="preserve"> 300.000</w:t>
        <w:tab/>
        <w:t xml:space="preserve">  55.384.615</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39 Corrección monetaria</w:t>
        <w:tab/>
        <w:tab/>
        <w:t xml:space="preserve">   6.538.462</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3</w:t>
        <w:tab/>
        <w:t xml:space="preserve"> 300.000</w:t>
        <w:tab/>
        <w:t xml:space="preserve">  61.923.077</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6</w:t>
      </w:r>
    </w:p>
    <w:p>
      <w:pPr>
        <w:pStyle w:val="Normal"/>
        <w:tabs>
          <w:tab w:val="clear" w:pos="720"/>
          <w:tab w:val="left" w:pos="2520" w:leader="none"/>
          <w:tab w:val="left" w:pos="558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PRESTAMOS EN MONEDA EXTRANJERA</w:t>
      </w:r>
    </w:p>
    <w:p>
      <w:pPr>
        <w:pStyle w:val="Normal"/>
        <w:tabs>
          <w:tab w:val="clear" w:pos="720"/>
          <w:tab w:val="left" w:pos="2520" w:leader="none"/>
          <w:tab w:val="left" w:pos="558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330" w:leader="none"/>
          <w:tab w:val="left" w:pos="666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s</w:t>
        <w:tab/>
        <w:t xml:space="preserve">Débito (Crédito)       </w:t>
      </w:r>
    </w:p>
    <w:p>
      <w:pPr>
        <w:pStyle w:val="Normal"/>
        <w:tabs>
          <w:tab w:val="clear" w:pos="720"/>
          <w:tab w:val="left" w:pos="2520" w:leader="none"/>
          <w:tab w:val="left" w:pos="6660" w:leader="none"/>
          <w:tab w:val="left" w:pos="8370" w:leader="none"/>
        </w:tabs>
        <w:spacing w:lineRule="atLeast" w:line="240"/>
        <w:ind w:left="720" w:hanging="0"/>
        <w:rPr/>
      </w:pPr>
      <w:r>
        <w:rPr>
          <w:rFonts w:eastAsia="Tms Rmn;Times New Roman" w:cs="Tms Rmn;Times New Roman" w:ascii="Tms Rmn;Times New Roman" w:hAnsi="Tms Rmn;Times New Roman"/>
          <w:b/>
          <w:bCs/>
          <w:color w:val="000000"/>
          <w:sz w:val="16"/>
          <w:szCs w:val="16"/>
        </w:rPr>
        <w:tab/>
        <w:tab/>
        <w:t xml:space="preserve">US$    </w:t>
        <w:tab/>
        <w:t xml:space="preserve">$   </w:t>
      </w: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2520" w:leader="none"/>
          <w:tab w:val="left" w:pos="594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7 Préstamos obtenidos</w:t>
        <w:tab/>
        <w:t>(20.000.000)</w:t>
        <w:tab/>
        <w:t>(2.400.000.000)</w:t>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6 Corrección monetaria</w:t>
        <w:tab/>
        <w:tab/>
        <w:t>(  505.263.158)</w:t>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de19X2</w:t>
        <w:tab/>
        <w:t>(20.000.000)</w:t>
        <w:tab/>
        <w:t>(2.905.263.158)</w:t>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0 Corrección monetaria</w:t>
        <w:tab/>
        <w:tab/>
        <w:t>(1.162.105.263)</w:t>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3</w:t>
        <w:tab/>
        <w:t>(20.000.000)</w:t>
        <w:tab/>
        <w:t>(4.067.368.421)</w:t>
      </w:r>
      <w:r>
        <w:br w:type="page"/>
      </w:r>
    </w:p>
    <w:p>
      <w:pPr>
        <w:pStyle w:val="Normal"/>
        <w:tabs>
          <w:tab w:val="clear" w:pos="720"/>
          <w:tab w:val="left" w:pos="2520" w:leader="none"/>
          <w:tab w:val="left" w:pos="6120" w:leader="none"/>
          <w:tab w:val="left" w:pos="75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7</w:t>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EV</w:t>
      </w:r>
    </w:p>
    <w:p>
      <w:pPr>
        <w:pStyle w:val="Normal"/>
        <w:tabs>
          <w:tab w:val="clear" w:pos="720"/>
          <w:tab w:val="left" w:pos="2520" w:leader="none"/>
          <w:tab w:val="left" w:pos="621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 xml:space="preserve">Débito (Crédito)     </w:t>
      </w:r>
    </w:p>
    <w:p>
      <w:pPr>
        <w:pStyle w:val="Normal"/>
        <w:tabs>
          <w:tab w:val="clear" w:pos="720"/>
          <w:tab w:val="left" w:pos="2520" w:leader="none"/>
          <w:tab w:val="left" w:pos="6300" w:leader="none"/>
          <w:tab w:val="left" w:pos="7740" w:leader="none"/>
        </w:tabs>
        <w:spacing w:lineRule="atLeast" w:line="240"/>
        <w:ind w:left="720" w:hanging="0"/>
        <w:jc w:val="both"/>
        <w:rPr/>
      </w:pPr>
      <w:r>
        <w:rPr>
          <w:rFonts w:eastAsia="Tms Rmn;Times New Roman" w:cs="Tms Rmn;Times New Roman" w:ascii="Tms Rmn;Times New Roman" w:hAnsi="Tms Rmn;Times New Roman"/>
          <w:b/>
          <w:bCs/>
          <w:color w:val="000000"/>
          <w:sz w:val="16"/>
          <w:szCs w:val="16"/>
        </w:rPr>
        <w:tab/>
        <w:tab/>
        <w:t xml:space="preserve">US$   </w:t>
        <w:tab/>
        <w:t xml:space="preserve">$ </w:t>
      </w: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080" w:leader="none"/>
          <w:tab w:val="left" w:pos="3240" w:leader="none"/>
          <w:tab w:val="left" w:pos="558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6"/>
          <w:szCs w:val="16"/>
        </w:rPr>
        <w:tab/>
      </w:r>
      <w:r>
        <w:rPr>
          <w:rFonts w:eastAsia="Tms Rmn;Times New Roman" w:cs="Tms Rmn;Times New Roman" w:ascii="Tms Rmn;Times New Roman" w:hAnsi="Tms Rmn;Times New Roman"/>
          <w:b/>
          <w:bCs/>
          <w:color w:val="000000"/>
          <w:sz w:val="16"/>
          <w:szCs w:val="16"/>
        </w:rPr>
        <w:t>Fecha</w:t>
        <w:tab/>
        <w:t>Asientos</w:t>
      </w:r>
    </w:p>
    <w:p>
      <w:pPr>
        <w:pStyle w:val="Normal"/>
        <w:tabs>
          <w:tab w:val="clear" w:pos="720"/>
          <w:tab w:val="left" w:pos="1080" w:leader="none"/>
          <w:tab w:val="left" w:pos="3240" w:leader="none"/>
          <w:tab w:val="left" w:pos="558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Febrero 19X3</w:t>
        <w:tab/>
        <w:t>33 Venta de existencias</w:t>
        <w:tab/>
        <w:t>1.000.000</w:t>
        <w:tab/>
        <w:t>162.000.000</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39 Corrección monetaria</w:t>
        <w:tab/>
        <w:tab/>
        <w:t>44.181.818</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3</w:t>
        <w:tab/>
        <w:t>1.000.000</w:t>
        <w:tab/>
        <w:t>206.181.818</w:t>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520" w:leader="none"/>
          <w:tab w:val="left" w:pos="59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 xml:space="preserve">ANEXO B-1' </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COMPLEMENTARIA (AZ)</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960" w:leader="none"/>
          <w:tab w:val="left" w:pos="68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7740" w:leader="none"/>
          <w:tab w:val="left" w:pos="9480" w:leader="none"/>
        </w:tabs>
        <w:spacing w:lineRule="atLeast" w:line="240"/>
        <w:ind w:left="720" w:hanging="0"/>
        <w:jc w:val="both"/>
        <w:rPr/>
      </w:pPr>
      <w:r>
        <w:rPr>
          <w:rFonts w:eastAsia="Tms Rmn;Times New Roman" w:cs="Tms Rmn;Times New Roman" w:ascii="Tms Rmn;Times New Roman" w:hAnsi="Tms Rmn;Times New Roman"/>
          <w:b/>
          <w:bCs/>
          <w:color w:val="000000"/>
          <w:sz w:val="16"/>
          <w:szCs w:val="16"/>
        </w:rPr>
        <w:tab/>
        <w:t xml:space="preserve">$ </w:t>
      </w: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3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 xml:space="preserve">3 Diferencia de cambio antes </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cobranza</w:t>
        <w:tab/>
        <w:t>( 5.454.54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4 Reverso por cobranza</w:t>
        <w:tab/>
        <w:t xml:space="preserve">  1.363.63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0 de junio de 19X1</w:t>
        <w:tab/>
        <w:t>( 4.090.90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7 Corrección monetaria</w:t>
        <w:tab/>
        <w:t>(   705.32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 19X1</w:t>
        <w:tab/>
        <w:t>( 4.796.238)</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8 Diferencia de cambio</w:t>
        <w:tab/>
        <w:t>( 5.431.03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1</w:t>
        <w:tab/>
        <w:t>(10.227.27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4 Corrección monetaria</w:t>
        <w:tab/>
        <w:t>( 1.203.20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corregido antes de cobranza</w:t>
        <w:tab/>
        <w:t>(11.430.48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5 Diferencia de cambio</w:t>
        <w:tab/>
        <w:t>( 2.205.88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ntes de cobranza</w:t>
        <w:tab/>
        <w:t>(13.636.364)</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6 Reverso por cobranza</w:t>
        <w:tab/>
        <w:t xml:space="preserve">  4.545.45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julio 19X2</w:t>
        <w:tab/>
        <w:t>( 9.090.90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5 Corrección monetaria</w:t>
        <w:tab/>
        <w:t>( 1.913.87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 19X2</w:t>
        <w:tab/>
        <w:t>(11.004.78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7 Diferencia de cambio</w:t>
        <w:tab/>
        <w:t>( 5.131.57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2</w:t>
        <w:tab/>
        <w:t>(16.136.364)</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1 Corrección monetaria</w:t>
        <w:tab/>
        <w:t>( 6.454.54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 19X3</w:t>
        <w:tab/>
        <w:t>(22.590.910)</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2 Diferencia de cambio</w:t>
        <w:tab/>
        <w:t xml:space="preserve"> 20.500.000</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 2.090.910)</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2'</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COMPLEMENTARIA (BY)</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4140" w:leader="none"/>
          <w:tab w:val="left" w:pos="68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4140" w:leader="none"/>
          <w:tab w:val="left" w:pos="68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7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8 Diferencia de cambio</w:t>
        <w:tab/>
        <w:t>( 2.343.75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1</w:t>
        <w:tab/>
        <w:t>( 2.343.75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0 Corrección monetaria</w:t>
        <w:tab/>
        <w:t>(   303.309)</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corregido antes de cobranza</w:t>
        <w:tab/>
        <w:t>( 2.647.059)</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1 Diferencia de cambio</w:t>
        <w:tab/>
        <w:t>( 3.352.941)</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ntes de cobranza</w:t>
        <w:tab/>
        <w:t>( 6.000.0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2 Reverso por cobranza</w:t>
        <w:tab/>
        <w:t xml:space="preserve">  2.000.0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agosto 19X2</w:t>
        <w:tab/>
        <w:t>( 4.000.0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5 Corrección monetaria</w:t>
        <w:tab/>
        <w:t>(   791.667)</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Saldo preliminar al 31 de </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iciembre 19X2</w:t>
        <w:tab/>
        <w:t>( 4.791.667)</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7 Diferencia de cambio</w:t>
        <w:tab/>
        <w:t>(11.145.833)</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2</w:t>
        <w:tab/>
        <w:t>(15.937.5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1 Corrección monetaria</w:t>
        <w:tab/>
        <w:t>( 6.375.0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Saldo preliminar al 31 de </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iciembre 19X3</w:t>
        <w:tab/>
        <w:t>(22.312.5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3 Diferencia de cambio</w:t>
        <w:tab/>
        <w:t xml:space="preserve"> 41.000.000</w:t>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2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 xml:space="preserve"> 18.687.500</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3'</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ANCOS US$ COMPLEMENTARIA</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600" w:leader="none"/>
          <w:tab w:val="left" w:pos="693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3600" w:leader="none"/>
          <w:tab w:val="left" w:pos="693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920" w:leader="none"/>
          <w:tab w:val="left" w:pos="9480" w:leader="none"/>
        </w:tabs>
        <w:spacing w:lineRule="atLeast" w:line="240"/>
        <w:ind w:left="720" w:hanging="0"/>
        <w:jc w:val="both"/>
        <w:rPr/>
      </w:pPr>
      <w:r>
        <w:rPr>
          <w:rFonts w:eastAsia="Tms Rmn;Times New Roman" w:cs="Tms Rmn;Times New Roman" w:ascii="Tms Rmn;Times New Roman" w:hAnsi="Tms Rmn;Times New Roman"/>
          <w:b/>
          <w:bCs/>
          <w:color w:val="000000"/>
          <w:sz w:val="16"/>
          <w:szCs w:val="16"/>
        </w:rPr>
        <w:tab/>
        <w:t xml:space="preserve">$    </w:t>
      </w: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31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8 Diferencia de cambio</w:t>
        <w:tab/>
        <w:t>(  1.810.34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de 19X1</w:t>
        <w:tab/>
        <w:t>(  1.810.34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4 Corrección monetaria</w:t>
        <w:tab/>
        <w:t>(    212.98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julio de 19X2</w:t>
        <w:tab/>
        <w:t>(  2.023.32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8 Diferencia de cambio</w:t>
        <w:tab/>
        <w:t>(    735.294)</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julio 19X2</w:t>
        <w:tab/>
        <w:t>(  2.758.621)</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0 Corrección monetaria</w:t>
        <w:tab/>
        <w:t>(     29.038)</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agosto 19X2</w:t>
        <w:tab/>
        <w:t>(  2.787.65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3 Diferencia de cambio</w:t>
        <w:tab/>
        <w:t xml:space="preserve">  15.105.26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agosto 19X2</w:t>
        <w:tab/>
        <w:t xml:space="preserve">  12.317.604</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5 Corrección monetaria</w:t>
        <w:tab/>
        <w:t xml:space="preserve">   2.437.859</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 19X2</w:t>
        <w:tab/>
        <w:t xml:space="preserve">  14.755.46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7 Diferencia de cambio</w:t>
        <w:tab/>
        <w:t>(234.062.500)</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2</w:t>
        <w:tab/>
        <w:t>(219.307.03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5 Corrección monetaria</w:t>
        <w:tab/>
        <w:t>( 55.303.514)</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agosto 19X3</w:t>
        <w:tab/>
        <w:t>(274.610.551)</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8 Diferencia de cambio</w:t>
        <w:tab/>
        <w:t xml:space="preserve"> 713.086.95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agosto 19X3</w:t>
        <w:tab/>
        <w:t xml:space="preserve"> 438.476.40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Corrección monetaria</w:t>
        <w:tab/>
        <w:t xml:space="preserve">  51.764.57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 19X3</w:t>
        <w:tab/>
        <w:t xml:space="preserve"> 490.240.98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7 Diferencia de cambio</w:t>
        <w:tab/>
        <w:t xml:space="preserve">  65.246.52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 xml:space="preserve"> 555.487.509</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4'</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COMPLEMENTARIA (CX)</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420" w:leader="none"/>
          <w:tab w:val="left" w:pos="68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300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650" w:leader="none"/>
          <w:tab w:val="left" w:pos="9480" w:leader="none"/>
        </w:tabs>
        <w:spacing w:lineRule="atLeast" w:line="240"/>
        <w:ind w:left="720" w:hanging="0"/>
        <w:jc w:val="both"/>
        <w:rPr/>
      </w:pPr>
      <w:r>
        <w:rPr>
          <w:rFonts w:eastAsia="Tms Rmn;Times New Roman" w:cs="Tms Rmn;Times New Roman" w:ascii="Tms Rmn;Times New Roman" w:hAnsi="Tms Rmn;Times New Roman"/>
          <w:b/>
          <w:bCs/>
          <w:color w:val="000000"/>
          <w:sz w:val="16"/>
          <w:szCs w:val="16"/>
        </w:rPr>
        <w:tab/>
        <w:t xml:space="preserve">$  </w:t>
      </w: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30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7 Diferencia de cambio</w:t>
        <w:tab/>
        <w:t>(11.833.33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11.833.33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1 Corrección monetaria</w:t>
        <w:tab/>
        <w:t>( 4.733.33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 19X3</w:t>
        <w:tab/>
        <w:t>(16.566.66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4 Diferencia de cambio</w:t>
        <w:tab/>
        <w:t xml:space="preserve"> 30.750.000</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 xml:space="preserve"> 14.183.334</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COMPLEMENTARIA (DW)</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7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378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7 Diferencia de cambio</w:t>
        <w:tab/>
        <w:t>( 9.948.718)</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9.948.718)</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5 Corrección monetaria</w:t>
        <w:tab/>
        <w:t>( 2.508.80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corregido antes de cobranza</w:t>
        <w:tab/>
        <w:t>(12.457.52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6 Diferencia de cambio</w:t>
        <w:tab/>
        <w:t xml:space="preserve"> 27.165.21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ntes de cobranza</w:t>
        <w:tab/>
        <w:t xml:space="preserve"> 14.707.69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7 Reverso por cobranza</w:t>
        <w:tab/>
        <w:t>( 9.192.30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agosto 19X3</w:t>
        <w:tab/>
        <w:t xml:space="preserve">  5.515.385</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1 Correccón monetaria</w:t>
        <w:tab/>
        <w:t xml:space="preserve">    651.12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Saldo preliminar al 31 </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diciembre 19X3</w:t>
        <w:tab/>
        <w:t xml:space="preserve">  6.166.50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5 Diferencia de cambio</w:t>
        <w:tab/>
        <w:t xml:space="preserve">    910.41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 xml:space="preserve">  7.076.92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6'</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PRESTAMOS EN MONEDA ESTRANJERA COMPLEMENTARIA</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42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650" w:leader="none"/>
        </w:tabs>
        <w:spacing w:lineRule="atLeast" w:line="240"/>
        <w:ind w:left="720" w:hanging="0"/>
        <w:jc w:val="both"/>
        <w:rPr/>
      </w:pPr>
      <w:r>
        <w:rPr>
          <w:rFonts w:eastAsia="Tms Rmn;Times New Roman" w:cs="Tms Rmn;Times New Roman" w:ascii="Tms Rmn;Times New Roman" w:hAnsi="Tms Rmn;Times New Roman"/>
          <w:b/>
          <w:bCs/>
          <w:color w:val="000000"/>
          <w:sz w:val="16"/>
          <w:szCs w:val="16"/>
        </w:rPr>
        <w:tab/>
        <w:t xml:space="preserve">$ </w:t>
      </w: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8 Diferencia de cambio</w:t>
        <w:tab/>
        <w:t xml:space="preserve"> 205.263.158</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xml:space="preserve"> 205.263.158</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1 Corrección monetaria</w:t>
        <w:tab/>
        <w:t xml:space="preserve">  82.105.263</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Saldo preliminar al 31 de </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iciembre 19X3</w:t>
        <w:tab/>
        <w:t xml:space="preserve"> 287.368.421</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8 Diferencia de cambio</w:t>
        <w:tab/>
        <w:t>(820.000.000)</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532.631.579)</w:t>
      </w:r>
      <w:r>
        <w:br w:type="page"/>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B-7'</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POR COBRAR COMPLEMENTARIA (EV)</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780" w:leader="none"/>
          <w:tab w:val="left" w:pos="675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65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6 Diferencia de cambio</w:t>
        <w:tab/>
        <w:t>23.818.182</w:t>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19X3</w:t>
        <w:tab/>
        <w:t>23.818.182</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C-1</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ON MONETARIA</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4320" w:leader="none"/>
          <w:tab w:val="left" w:pos="675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Fecha</w:t>
        <w:tab/>
        <w:t>Asiento</w:t>
        <w:tab/>
        <w:t>Débito (Crédito)</w:t>
      </w:r>
    </w:p>
    <w:p>
      <w:pPr>
        <w:pStyle w:val="Normal"/>
        <w:tabs>
          <w:tab w:val="clear" w:pos="720"/>
          <w:tab w:val="left" w:pos="32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73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w:t>
      </w:r>
    </w:p>
    <w:p>
      <w:pPr>
        <w:pStyle w:val="Normal"/>
        <w:tabs>
          <w:tab w:val="clear" w:pos="720"/>
          <w:tab w:val="left" w:pos="324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 xml:space="preserve"> 2 Corrección monetaria a fecha de</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ago cuenta por cobrar (AZ)</w:t>
        <w:tab/>
        <w:t>(25.454.545)</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 xml:space="preserve"> 6 Corrección monetaria al cierre</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ejercicio (varios)</w:t>
        <w:tab/>
        <w:t>(27.790.459)</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 xml:space="preserve"> 7 Corrección monetaria cuenta por</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obrar complementaria (AZ)</w:t>
        <w:tab/>
        <w:t xml:space="preserve">    705.329</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 cuentas</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balance</w:t>
        <w:tab/>
        <w:t xml:space="preserve"> 52.539.675</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Corrección monetaria</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de resultado:</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9 Pérdida de cambio realizada</w:t>
        <w:tab/>
        <w:t>(   235.110)</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10 Ventas</w:t>
        <w:tab/>
        <w:t xml:space="preserve"> 53.480.114</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11 Diferencias de cambio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no realizadas</w:t>
        <w:tab/>
        <w:t>(  705.329)</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1</w:t>
        <w:tab/>
        <w:t xml:space="preserve">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ORRECCION MONETARIA</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69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5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3 Corrección monetaria a</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fecha de pago cuenta por</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obrar AZ y bancos</w:t>
        <w:tab/>
        <w:t>(14.357.367)</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 xml:space="preserve">14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omplementaria</w:t>
        <w:tab/>
        <w:t xml:space="preserve">  1.416.191</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 xml:space="preserve">19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a fecha de pago cuent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or cobrar BY y bancos</w:t>
        <w:tab/>
        <w:t>(47.580.025)</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 xml:space="preserve">20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uentas complementarias</w:t>
        <w:tab/>
        <w:t xml:space="preserve">    332.347</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 xml:space="preserve">25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l ejercicio - cuentas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omplementarias</w:t>
        <w:tab/>
        <w:t xml:space="preserve">    267.684</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 xml:space="preserve">26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al cierre del ejercicio </w:t>
        <w:tab/>
        <w:t>(81.376.489)</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varios)</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C-1 (Continuación)</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ORRECCION MONETARIA</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7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77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88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Corrección monetaria cuentas</w:t>
      </w:r>
    </w:p>
    <w:p>
      <w:pPr>
        <w:pStyle w:val="Normal"/>
        <w:tabs>
          <w:tab w:val="clear" w:pos="720"/>
          <w:tab w:val="left" w:pos="2880" w:leader="none"/>
          <w:tab w:val="left" w:pos="77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resultado:</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29 Diferencias de cambio</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no realizadas</w:t>
        <w:tab/>
        <w:t xml:space="preserve">     1.531.061</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30 Diferencias de cambio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alizadas</w:t>
        <w:tab/>
        <w:t>(      376.000)</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31 Recuperación pérdidas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cambio</w:t>
        <w:tab/>
        <w:t xml:space="preserve">       551.724</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32 Ventas</w:t>
        <w:tab/>
        <w:t xml:space="preserve">    42.532.051</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97.058.823)</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 xml:space="preserve">34 Corrección monetaria y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uenta por cobrar (DW)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y Bancos</w:t>
        <w:tab/>
        <w:t>(  799.960.147)</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 xml:space="preserve">35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uentas complementaria</w:t>
        <w:tab/>
        <w:t xml:space="preserve">    57.812.321</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 xml:space="preserve">39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activos</w:t>
        <w:tab/>
        <w:t>(  653.272.056)</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 xml:space="preserve">40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réstamos en moned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extranjera</w:t>
        <w:tab/>
        <w:t xml:space="preserve"> 1.162.105.263</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 xml:space="preserve">41 Corrección monetaria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uentas complmentarias</w:t>
        <w:tab/>
        <w:t>(  116.958.082)</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Corrección monetaria cuentas</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resultado:</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49 Diferencias de cambio no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alizadas</w:t>
        <w:tab/>
        <w:t xml:space="preserve">    52.415.698</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50 Recuperación pérdidas de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ambio</w:t>
        <w:tab/>
        <w:t xml:space="preserve">    33.889.981</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51 Diferencias de cambio </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alizadas</w:t>
        <w:tab/>
        <w:t xml:space="preserve">     1.085.203</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52 Ventas</w:t>
        <w:tab/>
        <w:t xml:space="preserve">    44.181.818</w:t>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88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s al 31 de diciembre 19x3</w:t>
        <w:tab/>
        <w:t>(  218.700.001)</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C-2</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DIFERENCIAS DE CAMBIO NO REALIZADAS</w:t>
      </w:r>
    </w:p>
    <w:p>
      <w:pPr>
        <w:pStyle w:val="Normal"/>
        <w:tabs>
          <w:tab w:val="clear" w:pos="720"/>
          <w:tab w:val="left" w:pos="1200" w:leader="none"/>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960" w:leader="none"/>
          <w:tab w:val="left" w:pos="684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360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65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w:t>
      </w:r>
    </w:p>
    <w:p>
      <w:pPr>
        <w:pStyle w:val="Normal"/>
        <w:tabs>
          <w:tab w:val="clear" w:pos="720"/>
          <w:tab w:val="left" w:pos="3600" w:leader="none"/>
          <w:tab w:val="left" w:pos="92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 xml:space="preserve"> 3 D.C. cuenta por cobrar (AZ)</w:t>
        <w:tab/>
        <w:t xml:space="preserve">   5.454.545</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 xml:space="preserve"> 4' Traspasa a D.C. realizadas</w:t>
        <w:tab/>
        <w:t>(  1.363.636)</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 xml:space="preserve"> 8 D.C. al cierre ejercicio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varios)</w:t>
        <w:tab/>
        <w:t xml:space="preserve">   9.585.130</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 xml:space="preserve">11 Corrección monetaria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sultados</w:t>
        <w:tab/>
        <w:t xml:space="preserve">     705.329</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1</w:t>
        <w:tab/>
        <w:t xml:space="preserve">  14.381.368</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5 D.C. cuenta por cobrar (AZ)</w:t>
        <w:tab/>
        <w:t xml:space="preserve">   2.205.882</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6'Traspaso a D.C. realizadas</w:t>
        <w:tab/>
        <w:t>(    735.294)</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8 D.C. Bancos</w:t>
        <w:tab/>
        <w:t xml:space="preserve">     735.294</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1 D.C. cuenta por cobrar (BY)</w:t>
        <w:tab/>
        <w:t xml:space="preserve">   3.352.941</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2'Traspasa a D.C. realizadas</w:t>
        <w:tab/>
        <w:t>(  1.117.647)</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3 D.C. Bancos</w:t>
        <w:tab/>
        <w:t>( 12.317.604)</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7 D.C. al cierre del ejercicio</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activos)</w:t>
        <w:tab/>
        <w:t xml:space="preserve"> 272.121.963</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8 D.C. al cierre del ejercicio</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réstamos en moneda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extranjera)</w:t>
        <w:tab/>
        <w:t>(205.263.158)</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29 Corrección monetaria</w:t>
        <w:tab/>
        <w:t>(  1.531.061)</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xml:space="preserve">  57.451.316</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DIFERENCIAS DE CAMBIO NO REALIZADAS</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7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5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6 D.C. cuentas por cobrar (DW)</w:t>
        <w:tab/>
        <w:t>( 14.707.692)</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37'Traspasa a D.C. realizadas</w:t>
        <w:tab/>
        <w:t xml:space="preserve">   9.192.307</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8 D.C. Bancos</w:t>
        <w:tab/>
        <w:t>(438.476.406)</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3 D.C. cuentas por cobrar (BY)</w:t>
        <w:tab/>
        <w:t>( 18.687.500)</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4 D.C. cuentas por cobrar (CX)</w:t>
        <w:tab/>
        <w:t>( 14.183.334)</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5 D.C. cuentas por cobrar (DW)</w:t>
        <w:tab/>
        <w:t>(    910.416)</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6 D.C. cuentas por cobrar (EV)</w:t>
        <w:tab/>
        <w:t>( 23.818.182)</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7 D.C. Bancos US$</w:t>
        <w:tab/>
        <w:t>( 65.246.527)</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 xml:space="preserve">48 D.C. préstamos en moneda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extranjera</w:t>
        <w:tab/>
        <w:t xml:space="preserve"> 820.000.000</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 xml:space="preserve">49 Corrección monetaria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sultados</w:t>
        <w:tab/>
        <w:t>( 52.415.698)</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Saldo preliminar al 31 de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iciembre 19X3</w:t>
        <w:tab/>
        <w:t xml:space="preserve"> 200.746.552</w:t>
      </w:r>
      <w:r>
        <w:br w:type="page"/>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C-2 (Continuación)</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DIFERENCIAS DE CAMBIO NO REALIZADAS</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78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5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 xml:space="preserve">  53 Traspaso de recuperación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érdidas de cambio</w:t>
        <w:tab/>
        <w:t>(285.277.511)</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Saldo final al 31 de diciembre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19X3</w:t>
        <w:tab/>
        <w:t>( 84.530.959)(1)</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2610" w:leader="none"/>
          <w:tab w:val="left" w:pos="693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1)</w:t>
        <w:tab/>
        <w:t>Este saldo se debe presentar como pasivo en el balance por constituir una ganancia de cambio no realizada.  Por este motivo no se traspasa al Anexo D-1.</w:t>
      </w:r>
      <w:r>
        <w:br w:type="page"/>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C-3</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DIFERENCIAS DE CAMBIO REALIZADAS</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960" w:leader="none"/>
          <w:tab w:val="left" w:pos="684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 xml:space="preserve">Débito (Crédito)  </w:t>
      </w:r>
    </w:p>
    <w:p>
      <w:pPr>
        <w:pStyle w:val="Normal"/>
        <w:tabs>
          <w:tab w:val="clear" w:pos="720"/>
          <w:tab w:val="left" w:pos="765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nio 19X1</w:t>
        <w:tab/>
        <w:t xml:space="preserve"> 4' Cobranza US$ 250.000 (AZ)</w:t>
        <w:tab/>
        <w:t xml:space="preserve">  1.363.636</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1</w:t>
        <w:tab/>
        <w:t xml:space="preserve"> 9  Corrección monetaria resultados</w:t>
        <w:tab/>
        <w:t xml:space="preserve">    235.110</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érdida de cambios realizada al 31 de</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iciembre 19X1</w:t>
        <w:tab/>
        <w:t xml:space="preserve">  1.598.746</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Julio 19X2</w:t>
        <w:tab/>
        <w:t>16' Cobranza US$ 250.000 (AZ)</w:t>
        <w:tab/>
        <w:t xml:space="preserve">    735.294</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2' Cobranza US$ 500.000 (BY)</w:t>
        <w:tab/>
        <w:t xml:space="preserve">  1.117.647</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30  Corrección monetaria</w:t>
        <w:tab/>
        <w:t xml:space="preserve">    376.000</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érdida de cambio realizada al 31 de</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iciembre 19X2</w:t>
        <w:tab/>
        <w:t xml:space="preserve">  2.228.941</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7' Cobranza US$ 500.000 (DW)</w:t>
        <w:tab/>
        <w:t>( 9.192.307)</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51  Corrección monetaria resultados</w:t>
        <w:tab/>
        <w:t>( 1.085.203)</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tilidad de cambio realizada al</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31 de diciembre 19X3</w:t>
        <w:tab/>
        <w:t>(10.277.510)</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C-4</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RECUPERACION PERDIDAS DE CAMBIO</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42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echa</w:t>
        <w:tab/>
        <w:t>Asiento</w:t>
        <w:tab/>
        <w:t>Débito (Crédito)</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56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2</w:t>
        <w:tab/>
        <w:t>23 R.P.C. bancos</w:t>
        <w:tab/>
        <w:t>(  2.787.659)</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2</w:t>
        <w:tab/>
        <w:t>31 Corrección monetaria</w:t>
        <w:tab/>
        <w:t>(    551.724)</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al 31 de diciembre 19X2</w:t>
        <w:tab/>
        <w:t>(  3.339.383)</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6 R.P.C. cuenta por cobrar (DW)</w:t>
        <w:tab/>
        <w:t>( 12.457.525)</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19X3</w:t>
        <w:tab/>
        <w:t>38 R.P.C. bancos</w:t>
        <w:tab/>
        <w:t>(274.610.551)</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2 R.P.C. cuenta por cobrar (AZ)</w:t>
        <w:tab/>
        <w:t>( 20.500.000)</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3 R.P.C. cuenta por cobrar (BY)</w:t>
        <w:tab/>
        <w:t>( 22.312.500)</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44 R.P.C. cuenta por cobrar (CX)</w:t>
        <w:tab/>
        <w:t>( 16.566.666)</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50 Corrección monetaria resultados</w:t>
        <w:tab/>
        <w:t>( 33.889.981)</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preliminar al 31 de diciembre</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19X3</w:t>
        <w:tab/>
        <w:t>(380.337.223)(1)</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iciembre 19X3</w:t>
        <w:tab/>
        <w:t>53 Traspaso a D.C. no realizadas</w:t>
        <w:tab/>
        <w:t>(285.277.511)</w:t>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52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Saldo final al 31 de diciembre de 19X3</w:t>
        <w:tab/>
        <w:t>( 95.059.712)</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2520" w:leader="none"/>
          <w:tab w:val="left" w:pos="70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1)</w:t>
        <w:tab/>
        <w:tab/>
        <w:t>Según se observa en el Anexo C-2, las pérdidas de cambio netas de los años 1981 y 1982 son muy inferiores al importe que aquí figura en 1983 como recuperación de pérdidas de cambio.  En consecuencia, no es correcto abonar a los resultados de 1983 los $ 380.337.223 detallados anteriormente, sino tan sólo el importe equivalente a las pérdidas no realizadas que efectivamente fueron debitadas a resultados en dichos años.</w:t>
      </w:r>
    </w:p>
    <w:p>
      <w:pPr>
        <w:pStyle w:val="Normal"/>
        <w:tabs>
          <w:tab w:val="clear" w:pos="720"/>
          <w:tab w:val="left" w:pos="1200" w:leader="none"/>
        </w:tabs>
        <w:spacing w:lineRule="atLeast" w:line="240"/>
        <w:ind w:left="1260" w:hanging="54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Existen diversas formas para medir dicho efecto.  Una de ellas es analizar la variación que tuvieron las cuentas complementarias de activos y pasivos, para segregar adecuadamente la utilidad de cambio neta preliminar que figura en el Anexo D-1, teniendo en consideración los reversos por cobranza o pago que registran las cuentas complementarias.  Dicho análisis se efectúa en el Anexo D-1'.</w:t>
      </w:r>
      <w:r>
        <w:br w:type="page"/>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D-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EFECTO NETO EN RESULTADOS</w:t>
      </w:r>
    </w:p>
    <w:p>
      <w:pPr>
        <w:pStyle w:val="Normal"/>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4680" w:leader="none"/>
          <w:tab w:val="left" w:pos="6030" w:leader="none"/>
          <w:tab w:val="left" w:pos="73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Anexo</w:t>
        <w:tab/>
        <w:t xml:space="preserve">   Débito (Crédito)</w:t>
      </w:r>
    </w:p>
    <w:p>
      <w:pPr>
        <w:pStyle w:val="Normal"/>
        <w:tabs>
          <w:tab w:val="clear" w:pos="720"/>
          <w:tab w:val="left" w:pos="4680" w:leader="none"/>
          <w:tab w:val="left" w:pos="6030" w:leader="none"/>
          <w:tab w:val="left" w:pos="73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Método</w:t>
        <w:tab/>
        <w:t xml:space="preserve"> Método </w:t>
        <w:tab/>
        <w:t xml:space="preserve"> Método</w:t>
        <w:tab/>
        <w:tab/>
        <w:t>propuesto)</w:t>
        <w:tab/>
        <w:t xml:space="preserve">propuesto     vigente </w:t>
      </w:r>
    </w:p>
    <w:p>
      <w:pPr>
        <w:pStyle w:val="Normal"/>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6480" w:leader="none"/>
          <w:tab w:val="left" w:pos="783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w:t>
        <w:tab/>
        <w:t xml:space="preserve">$    </w:t>
      </w:r>
    </w:p>
    <w:p>
      <w:pPr>
        <w:pStyle w:val="Normal"/>
        <w:tabs>
          <w:tab w:val="clear" w:pos="720"/>
          <w:tab w:val="left" w:pos="1440" w:leader="none"/>
          <w:tab w:val="left" w:pos="5040" w:leader="none"/>
          <w:tab w:val="left" w:pos="5760" w:leader="none"/>
          <w:tab w:val="left" w:pos="729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w:t>
      </w:r>
    </w:p>
    <w:p>
      <w:pPr>
        <w:pStyle w:val="Normal"/>
        <w:tabs>
          <w:tab w:val="clear" w:pos="720"/>
          <w:tab w:val="left" w:pos="1440" w:leader="none"/>
          <w:tab w:val="left" w:pos="5040" w:leader="none"/>
          <w:tab w:val="left" w:pos="5760" w:leader="none"/>
          <w:tab w:val="left" w:pos="729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X1</w:t>
        <w:tab/>
        <w:t>Pérdida de cambio no realizada</w:t>
        <w:tab/>
        <w:t>C-2</w:t>
        <w:tab/>
        <w:t xml:space="preserve"> 14.381.368</w:t>
        <w:tab/>
        <w:t xml:space="preserve">     -</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érdida (utilidad) de cambio</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alizada</w:t>
        <w:tab/>
        <w:t>C-3</w:t>
        <w:tab/>
        <w:t xml:space="preserve">  1.598.746</w:t>
        <w:tab/>
        <w:t>(37.500.000)</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érdida (utilidad) de cambio neta</w:t>
        <w:tab/>
        <w:tab/>
        <w:t xml:space="preserve"> 15.980.114</w:t>
        <w:tab/>
        <w:t>(37.500.000)</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 xml:space="preserve">    -</w:t>
        <w:tab/>
        <w:t xml:space="preserve"> 53.480.114</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Efecto neto en resultados</w:t>
        <w:tab/>
        <w:tab/>
        <w:t xml:space="preserve"> 15.980.114</w:t>
        <w:tab/>
        <w:t xml:space="preserve"> 15.980.114</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X2</w:t>
        <w:tab/>
        <w:t>Pérdida de cambio no realizada</w:t>
        <w:tab/>
        <w:t>C-2</w:t>
        <w:tab/>
        <w:t xml:space="preserve"> 57.451.316</w:t>
        <w:tab/>
        <w:t xml:space="preserve">     -</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érdida (utilidad) de cambio</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alizada</w:t>
        <w:tab/>
        <w:t>C-3</w:t>
        <w:tab/>
        <w:t xml:space="preserve">  2.228.941</w:t>
        <w:tab/>
        <w:t>(83.250.000)</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 pérdida de cambio</w:t>
        <w:tab/>
        <w:t>C-4</w:t>
        <w:tab/>
        <w:t>( 3.339.383)</w:t>
        <w:tab/>
        <w:t xml:space="preserve">     -</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Pérdida (utilidad) de cambio neta</w:t>
        <w:tab/>
        <w:tab/>
        <w:t xml:space="preserve"> 56.340.874</w:t>
        <w:tab/>
        <w:t>(83.250.000)</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 monetaria</w:t>
        <w:tab/>
        <w:tab/>
        <w:t>(97.058.823)</w:t>
        <w:tab/>
        <w:t xml:space="preserve"> 42.532.051</w:t>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60" w:leader="none"/>
          <w:tab w:val="left" w:pos="1320" w:leader="none"/>
          <w:tab w:val="left" w:pos="5130" w:leader="none"/>
          <w:tab w:val="left" w:pos="5850" w:leader="none"/>
          <w:tab w:val="left" w:pos="720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Efecto neto en resultados</w:t>
        <w:tab/>
        <w:tab/>
        <w:t>(40.717.949)</w:t>
        <w:tab/>
        <w:t>(40.717.949)</w:t>
      </w:r>
    </w:p>
    <w:p>
      <w:pPr>
        <w:pStyle w:val="Normal"/>
        <w:tabs>
          <w:tab w:val="clear" w:pos="720"/>
          <w:tab w:val="left" w:pos="-360" w:leader="none"/>
          <w:tab w:val="left" w:pos="1320" w:leader="none"/>
          <w:tab w:val="left" w:pos="3120" w:leader="none"/>
          <w:tab w:val="left" w:pos="5280" w:leader="none"/>
          <w:tab w:val="left" w:pos="708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360" w:leader="none"/>
          <w:tab w:val="left" w:pos="1320" w:leader="none"/>
          <w:tab w:val="left" w:pos="3120" w:leader="none"/>
          <w:tab w:val="left" w:pos="5280" w:leader="none"/>
          <w:tab w:val="left" w:pos="7080" w:leader="none"/>
          <w:tab w:val="left" w:pos="9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360" w:leader="none"/>
          <w:tab w:val="left" w:pos="5940" w:leader="none"/>
          <w:tab w:val="left" w:pos="912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Dèbito (Crédito)       </w:t>
      </w:r>
    </w:p>
    <w:p>
      <w:pPr>
        <w:pStyle w:val="Normal"/>
        <w:tabs>
          <w:tab w:val="clear" w:pos="720"/>
          <w:tab w:val="left" w:pos="1320" w:leader="none"/>
          <w:tab w:val="left" w:pos="2880" w:leader="none"/>
          <w:tab w:val="left" w:pos="4140" w:leader="none"/>
          <w:tab w:val="left" w:pos="912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b/>
        <w:t>Anexo</w:t>
        <w:tab/>
        <w:t xml:space="preserve"> Método Propuesto    </w:t>
      </w:r>
    </w:p>
    <w:p>
      <w:pPr>
        <w:pStyle w:val="Normal"/>
        <w:tabs>
          <w:tab w:val="clear" w:pos="720"/>
          <w:tab w:val="left" w:pos="1200" w:leader="none"/>
          <w:tab w:val="left" w:pos="2610" w:leader="none"/>
          <w:tab w:val="left" w:pos="3870" w:leader="none"/>
          <w:tab w:val="left" w:pos="5130" w:leader="none"/>
          <w:tab w:val="left" w:pos="7200" w:leader="none"/>
        </w:tabs>
        <w:spacing w:lineRule="atLeast" w:line="240"/>
        <w:ind w:left="720" w:hanging="0"/>
        <w:rPr/>
      </w:pPr>
      <w:r>
        <w:rPr>
          <w:rFonts w:eastAsia="Tms Rmn;Times New Roman" w:cs="Tms Rmn;Times New Roman" w:ascii="Tms Rmn;Times New Roman" w:hAnsi="Tms Rmn;Times New Roman"/>
          <w:b/>
          <w:bCs/>
          <w:color w:val="000000"/>
          <w:sz w:val="16"/>
          <w:szCs w:val="16"/>
        </w:rPr>
        <w:tab/>
        <w:tab/>
        <w:t xml:space="preserve"> (Método</w:t>
        <w:tab/>
        <w:t>Saldos pr</w:t>
      </w:r>
      <w:r>
        <w:rPr>
          <w:rFonts w:eastAsia="Tms Rmn;Times New Roman" w:cs="Tms Rmn;Times New Roman" w:ascii="Tms Rmn;Times New Roman" w:hAnsi="Tms Rmn;Times New Roman"/>
          <w:b/>
          <w:bCs/>
          <w:color w:val="000000"/>
          <w:sz w:val="16"/>
          <w:szCs w:val="16"/>
          <w:u w:val="single"/>
        </w:rPr>
        <w:t>e</w:t>
      </w:r>
      <w:r>
        <w:rPr>
          <w:rFonts w:eastAsia="Tms Rmn;Times New Roman" w:cs="Tms Rmn;Times New Roman" w:ascii="Tms Rmn;Times New Roman" w:hAnsi="Tms Rmn;Times New Roman"/>
          <w:b/>
          <w:bCs/>
          <w:color w:val="000000"/>
          <w:sz w:val="16"/>
          <w:szCs w:val="16"/>
        </w:rPr>
        <w:tab/>
        <w:t xml:space="preserve">  Saldos  </w:t>
        <w:tab/>
        <w:t xml:space="preserve">Método   </w:t>
      </w:r>
    </w:p>
    <w:p>
      <w:pPr>
        <w:pStyle w:val="Normal"/>
        <w:tabs>
          <w:tab w:val="clear" w:pos="720"/>
          <w:tab w:val="left" w:pos="1200" w:leader="none"/>
          <w:tab w:val="left" w:pos="2610" w:leader="none"/>
          <w:tab w:val="left" w:pos="3870" w:leader="none"/>
          <w:tab w:val="left" w:pos="513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w:t>
        <w:tab/>
        <w:tab/>
        <w:t>propuesto)</w:t>
        <w:tab/>
        <w:t xml:space="preserve">liminares </w:t>
        <w:tab/>
        <w:t>definitivos</w:t>
        <w:tab/>
        <w:t xml:space="preserve">vigente  </w:t>
      </w:r>
    </w:p>
    <w:p>
      <w:pPr>
        <w:pStyle w:val="Normal"/>
        <w:tabs>
          <w:tab w:val="clear" w:pos="720"/>
          <w:tab w:val="left" w:pos="1200" w:leader="none"/>
          <w:tab w:val="left" w:pos="2790" w:leader="none"/>
          <w:tab w:val="left" w:pos="4050" w:leader="none"/>
          <w:tab w:val="left" w:pos="531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4230" w:leader="none"/>
          <w:tab w:val="left" w:pos="5760" w:leader="none"/>
          <w:tab w:val="left" w:pos="738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w:t>
        <w:tab/>
        <w:t xml:space="preserve">$     </w:t>
        <w:tab/>
        <w:t xml:space="preserve">$     </w:t>
      </w:r>
    </w:p>
    <w:p>
      <w:pPr>
        <w:pStyle w:val="Normal"/>
        <w:tabs>
          <w:tab w:val="clear" w:pos="720"/>
          <w:tab w:val="left" w:pos="1200" w:leader="none"/>
          <w:tab w:val="left" w:pos="2790" w:leader="none"/>
          <w:tab w:val="left" w:pos="4050" w:leader="none"/>
          <w:tab w:val="left" w:pos="5310" w:leader="none"/>
          <w:tab w:val="left" w:pos="720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X3</w:t>
        <w:tab/>
        <w:t>Diferencias</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de cambio no</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alizadas</w:t>
        <w:tab/>
        <w:t>C-2</w:t>
        <w:tab/>
        <w:t xml:space="preserve"> 200.746.552</w:t>
        <w:tab/>
        <w:t xml:space="preserve">      -    (1)</w:t>
        <w:tab/>
        <w:t xml:space="preserve">      -</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tilidad de</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ambio reali-</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zada</w:t>
        <w:tab/>
        <w:t>C-3</w:t>
        <w:tab/>
        <w:t>( 10.277.510)</w:t>
        <w:tab/>
        <w:t>( 10.277.510)</w:t>
        <w:tab/>
        <w:t>(452.750.000)</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Recuperación</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érdida de</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ambio</w:t>
        <w:tab/>
        <w:t>C-4</w:t>
        <w:tab/>
        <w:t>(380.337.223)</w:t>
        <w:tab/>
        <w:t>( 95.059.712)</w:t>
        <w:tab/>
        <w:t xml:space="preserve">       -</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Utilidad de</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cambio neta</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preliminar</w:t>
        <w:tab/>
        <w:tab/>
        <w:t>(189.868.181)</w:t>
        <w:tab/>
        <w:t>(105.337.222)</w:t>
        <w:tab/>
        <w:t>(452.750.000)</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orrección</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monetaria</w:t>
        <w:tab/>
        <w:tab/>
        <w:t>(218.700.001)</w:t>
        <w:tab/>
        <w:t>(218.700.001)</w:t>
        <w:tab/>
        <w:t xml:space="preserve">  44.181.818</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Efecto neto en</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resultados</w:t>
        <w:tab/>
        <w:tab/>
        <w:t>(408.568.182)</w:t>
        <w:tab/>
        <w:t>(324.037.223)</w:t>
        <w:tab/>
        <w:t>(408.568.182) (2)</w:t>
      </w:r>
    </w:p>
    <w:p>
      <w:pPr>
        <w:pStyle w:val="Normal"/>
        <w:tabs>
          <w:tab w:val="clear" w:pos="720"/>
          <w:tab w:val="left" w:pos="1200" w:leader="none"/>
          <w:tab w:val="left" w:pos="3060" w:leader="none"/>
          <w:tab w:val="left" w:pos="3600" w:leader="none"/>
          <w:tab w:val="left" w:pos="513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El saldo definitivo es acreedor, por lo cual se difiere como pasivo y no se abona a resultados.</w:t>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w:t>
        <w:tab/>
        <w:t>La diferencia de $ 84.530.959 que se presenta al comparar el método propuesto con el método vigente, corresponde al saldo acreedor de la cuenta "Diferencias de cambio no realizadas", detalladas en el anexo C-2.</w:t>
      </w:r>
      <w:r>
        <w:br w:type="page"/>
      </w:r>
    </w:p>
    <w:p>
      <w:pPr>
        <w:pStyle w:val="Normal"/>
        <w:tabs>
          <w:tab w:val="clear" w:pos="720"/>
          <w:tab w:val="left" w:pos="1200" w:leader="none"/>
        </w:tabs>
        <w:spacing w:lineRule="atLeast" w:line="240"/>
        <w:ind w:left="1170" w:hanging="45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D-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ALISIS DE SALDOS DE LAS CUENTAS COMPLEMENTARIAS</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639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AÑOS</w:t>
      </w:r>
    </w:p>
    <w:p>
      <w:pPr>
        <w:pStyle w:val="Normal"/>
        <w:tabs>
          <w:tab w:val="clear" w:pos="720"/>
          <w:tab w:val="left" w:pos="5400" w:leader="none"/>
          <w:tab w:val="left" w:pos="765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 xml:space="preserve"> </w:t>
      </w:r>
      <w:r>
        <w:rPr>
          <w:rFonts w:eastAsia="Tms Rmn;Times New Roman" w:cs="Tms Rmn;Times New Roman" w:ascii="Tms Rmn;Times New Roman" w:hAnsi="Tms Rmn;Times New Roman"/>
          <w:b/>
          <w:bCs/>
          <w:color w:val="000000"/>
          <w:sz w:val="16"/>
          <w:szCs w:val="16"/>
        </w:rPr>
        <w:tab/>
        <w:t>19X2</w:t>
        <w:tab/>
        <w:t>19X3</w:t>
      </w:r>
    </w:p>
    <w:p>
      <w:pPr>
        <w:pStyle w:val="Normal"/>
        <w:tabs>
          <w:tab w:val="clear" w:pos="720"/>
          <w:tab w:val="left" w:pos="513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S</w:t>
      </w:r>
    </w:p>
    <w:p>
      <w:pPr>
        <w:pStyle w:val="Normal"/>
        <w:tabs>
          <w:tab w:val="clear" w:pos="720"/>
          <w:tab w:val="left" w:pos="513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513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1'</w:t>
        <w:tab/>
        <w:t>( 16.136.364)</w:t>
        <w:tab/>
        <w:t>(  2.090.910)</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2'</w:t>
        <w:tab/>
        <w:t>( 15.937.500)</w:t>
        <w:tab/>
        <w:t xml:space="preserve">  18.687.500</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3'</w:t>
        <w:tab/>
        <w:t>(219.307.037)</w:t>
        <w:tab/>
        <w:t xml:space="preserve"> 555.487.509</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4'</w:t>
        <w:tab/>
        <w:t>( 11.833.333)</w:t>
        <w:tab/>
        <w:t xml:space="preserve">  14.183.334</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5'</w:t>
        <w:tab/>
        <w:t>(  9.948.718)</w:t>
        <w:tab/>
        <w:t xml:space="preserve">   7.076.923</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6'</w:t>
        <w:tab/>
        <w:t xml:space="preserve"> 205.263.158</w:t>
        <w:tab/>
        <w:t>(532.631.579)</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7'</w:t>
        <w:tab/>
        <w:tab/>
        <w:t xml:space="preserve">  23.818.182</w:t>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4950" w:leader="none"/>
          <w:tab w:val="left" w:pos="702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otal</w:t>
        <w:tab/>
        <w:t>( 67.899.794)</w:t>
        <w:tab/>
        <w:t xml:space="preserve">  84.530.959</w:t>
      </w:r>
    </w:p>
    <w:p>
      <w:pPr>
        <w:pStyle w:val="Normal"/>
        <w:tabs>
          <w:tab w:val="clear" w:pos="720"/>
          <w:tab w:val="left" w:pos="5130" w:leader="none"/>
          <w:tab w:val="left" w:pos="720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FLUCTUACION ENTRE 19X2 Y 19X3</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4500" w:leader="none"/>
          <w:tab w:val="left" w:pos="5580" w:leader="none"/>
          <w:tab w:val="left" w:pos="73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 xml:space="preserve"> Importe </w:t>
        <w:tab/>
        <w:t xml:space="preserve">    Factor</w:t>
        <w:tab/>
        <w:t xml:space="preserve">Importe </w:t>
      </w:r>
    </w:p>
    <w:p>
      <w:pPr>
        <w:pStyle w:val="Normal"/>
        <w:tabs>
          <w:tab w:val="clear" w:pos="720"/>
          <w:tab w:val="left" w:pos="4500" w:leader="none"/>
          <w:tab w:val="left" w:pos="5580" w:leader="none"/>
          <w:tab w:val="left" w:pos="73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b/>
        <w:t>Histórico</w:t>
        <w:tab/>
        <w:t xml:space="preserve"> Actualización</w:t>
        <w:tab/>
        <w:t xml:space="preserve">Ajustado </w:t>
      </w:r>
    </w:p>
    <w:p>
      <w:pPr>
        <w:pStyle w:val="Normal"/>
        <w:tabs>
          <w:tab w:val="clear" w:pos="720"/>
          <w:tab w:val="left" w:pos="4500" w:leader="none"/>
          <w:tab w:val="left" w:pos="5580" w:leader="none"/>
          <w:tab w:val="left" w:pos="738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érdida al 31.12.19X2</w:t>
        <w:tab/>
        <w:t>67.899.794</w:t>
        <w:tab/>
        <w:t>(322/230)</w:t>
        <w:tab/>
        <w:t xml:space="preserve"> 95.059.712</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al 31.12.19X3</w:t>
        <w:tab/>
        <w:tab/>
        <w:tab/>
        <w:t xml:space="preserve"> 84.530.959</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no realizada</w:t>
        <w:tab/>
        <w:tab/>
        <w:tab/>
        <w:t>179.590.671</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Reverso por cobranza (Anexo B-5')</w:t>
        <w:tab/>
        <w:t>9.192.307</w:t>
        <w:tab/>
        <w:t>(322/288)</w:t>
        <w:tab/>
        <w:t xml:space="preserve"> 10.277.510</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otal igual al saldo preliminar</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D-1</w:t>
        <w:tab/>
        <w:tab/>
        <w:tab/>
        <w:t>189.868.181</w:t>
      </w:r>
    </w:p>
    <w:p>
      <w:pPr>
        <w:pStyle w:val="Normal"/>
        <w:tabs>
          <w:tab w:val="clear" w:pos="720"/>
          <w:tab w:val="left" w:pos="1200" w:leader="none"/>
          <w:tab w:val="left" w:pos="4500" w:leader="none"/>
          <w:tab w:val="left" w:pos="585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En resumen, la diferencia de cambio del año 1983 se descompone de la siguiente manera:</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729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w:t>
      </w:r>
    </w:p>
    <w:p>
      <w:pPr>
        <w:pStyle w:val="Normal"/>
        <w:tabs>
          <w:tab w:val="clear" w:pos="720"/>
          <w:tab w:val="left" w:pos="729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729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Recuperación pérdida de cambio</w:t>
        <w:tab/>
        <w:t xml:space="preserve"> 95.059.712</w:t>
      </w:r>
    </w:p>
    <w:p>
      <w:pPr>
        <w:pStyle w:val="Normal"/>
        <w:tabs>
          <w:tab w:val="clear" w:pos="720"/>
          <w:tab w:val="left" w:pos="729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729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 no realizada</w:t>
        <w:tab/>
        <w:t xml:space="preserve"> 84.530.959</w:t>
      </w:r>
    </w:p>
    <w:p>
      <w:pPr>
        <w:pStyle w:val="Normal"/>
        <w:tabs>
          <w:tab w:val="clear" w:pos="720"/>
          <w:tab w:val="left" w:pos="729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729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Ganancia de cambio realizada (Anexo C-3)</w:t>
        <w:tab/>
        <w:t xml:space="preserve"> 10.277.510</w:t>
      </w:r>
    </w:p>
    <w:p>
      <w:pPr>
        <w:pStyle w:val="Normal"/>
        <w:tabs>
          <w:tab w:val="clear" w:pos="720"/>
          <w:tab w:val="left" w:pos="729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189.868.181</w:t>
      </w:r>
      <w:r>
        <w:br w:type="page"/>
      </w:r>
    </w:p>
    <w:p>
      <w:pPr>
        <w:pStyle w:val="Normal"/>
        <w:tabs>
          <w:tab w:val="clear" w:pos="720"/>
          <w:tab w:val="left" w:pos="729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or lo tanto, es necesario traspasar $ 285.277.511 de la cuenta "Recuperación Pérdidas de Cambio" a la cuenta "Diferencias de Cambio no Realizadas", de acuerdo a lo siguiente:</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7110" w:leader="none"/>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w:t>
      </w:r>
    </w:p>
    <w:p>
      <w:pPr>
        <w:pStyle w:val="Normal"/>
        <w:tabs>
          <w:tab w:val="clear" w:pos="720"/>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recuperado según saldo preliminar Anexo C-4</w:t>
        <w:tab/>
        <w:t xml:space="preserve"> 380.337.223</w:t>
      </w:r>
    </w:p>
    <w:p>
      <w:pPr>
        <w:pStyle w:val="Normal"/>
        <w:tabs>
          <w:tab w:val="clear" w:pos="720"/>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recuperado según este Anexo</w:t>
        <w:tab/>
        <w:t>( 95.059.712)</w:t>
      </w:r>
    </w:p>
    <w:p>
      <w:pPr>
        <w:pStyle w:val="Normal"/>
        <w:tabs>
          <w:tab w:val="clear" w:pos="720"/>
          <w:tab w:val="left" w:pos="711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Importe a traspasar                                                                                                                               285.277.511</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NEXO E-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ALCULO GLOBAL DIFERENCIA DE CAMBIO</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2970" w:leader="none"/>
          <w:tab w:val="left" w:pos="4320" w:leader="none"/>
          <w:tab w:val="left" w:pos="5040" w:leader="none"/>
          <w:tab w:val="left" w:pos="6120" w:leader="none"/>
          <w:tab w:val="left" w:pos="7020" w:leader="none"/>
          <w:tab w:val="left" w:pos="846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 xml:space="preserve">      </w:t>
      </w:r>
      <w:r>
        <w:rPr>
          <w:rFonts w:eastAsia="Tms Rmn;Times New Roman" w:cs="Tms Rmn;Times New Roman" w:ascii="Tms Rmn;Times New Roman" w:hAnsi="Tms Rmn;Times New Roman"/>
          <w:b/>
          <w:bCs/>
          <w:color w:val="000000"/>
          <w:sz w:val="16"/>
          <w:szCs w:val="16"/>
        </w:rPr>
        <w:t>Cuentas por</w:t>
      </w:r>
    </w:p>
    <w:p>
      <w:pPr>
        <w:pStyle w:val="Normal"/>
        <w:tabs>
          <w:tab w:val="clear" w:pos="720"/>
          <w:tab w:val="left" w:pos="1200" w:leader="none"/>
          <w:tab w:val="left" w:pos="2970" w:leader="none"/>
          <w:tab w:val="left" w:pos="4320" w:leader="none"/>
          <w:tab w:val="left" w:pos="5040" w:leader="none"/>
          <w:tab w:val="left" w:pos="6120" w:leader="none"/>
          <w:tab w:val="left" w:pos="7020" w:leader="none"/>
          <w:tab w:val="left" w:pos="8460" w:leader="none"/>
        </w:tabs>
        <w:spacing w:lineRule="atLeast" w:line="240"/>
        <w:ind w:left="720" w:hanging="0"/>
        <w:rPr/>
      </w:pPr>
      <w:r>
        <w:rPr>
          <w:rFonts w:eastAsia="Tms Rmn;Times New Roman" w:cs="Tms Rmn;Times New Roman" w:ascii="Tms Rmn;Times New Roman" w:hAnsi="Tms Rmn;Times New Roman"/>
          <w:b/>
          <w:bCs/>
          <w:color w:val="000000"/>
          <w:sz w:val="16"/>
          <w:szCs w:val="16"/>
        </w:rPr>
        <w:t xml:space="preserve">        </w:t>
      </w:r>
      <w:r>
        <w:rPr>
          <w:rFonts w:eastAsia="Tms Rmn;Times New Roman" w:cs="Tms Rmn;Times New Roman" w:ascii="Tms Rmn;Times New Roman" w:hAnsi="Tms Rmn;Times New Roman"/>
          <w:b/>
          <w:bCs/>
          <w:color w:val="000000"/>
          <w:sz w:val="16"/>
          <w:szCs w:val="16"/>
          <w:u w:val="single"/>
        </w:rPr>
        <w:t>Cobrar</w:t>
      </w:r>
      <w:r>
        <w:rPr>
          <w:rFonts w:eastAsia="Tms Rmn;Times New Roman" w:cs="Tms Rmn;Times New Roman" w:ascii="Tms Rmn;Times New Roman" w:hAnsi="Tms Rmn;Times New Roman"/>
          <w:b/>
          <w:bCs/>
          <w:color w:val="000000"/>
          <w:sz w:val="16"/>
          <w:szCs w:val="16"/>
        </w:rPr>
        <w:tab/>
      </w:r>
      <w:r>
        <w:rPr>
          <w:rFonts w:eastAsia="Tms Rmn;Times New Roman" w:cs="Tms Rmn;Times New Roman" w:ascii="Tms Rmn;Times New Roman" w:hAnsi="Tms Rmn;Times New Roman"/>
          <w:b/>
          <w:bCs/>
          <w:color w:val="000000"/>
          <w:sz w:val="16"/>
          <w:szCs w:val="16"/>
          <w:u w:val="single"/>
        </w:rPr>
        <w:t>Fecha</w:t>
      </w:r>
      <w:r>
        <w:rPr>
          <w:rFonts w:eastAsia="Tms Rmn;Times New Roman" w:cs="Tms Rmn;Times New Roman" w:ascii="Tms Rmn;Times New Roman" w:hAnsi="Tms Rmn;Times New Roman"/>
          <w:b/>
          <w:bCs/>
          <w:color w:val="000000"/>
          <w:sz w:val="16"/>
          <w:szCs w:val="16"/>
        </w:rPr>
        <w:tab/>
      </w:r>
      <w:r>
        <w:rPr>
          <w:rFonts w:eastAsia="Tms Rmn;Times New Roman" w:cs="Tms Rmn;Times New Roman" w:ascii="Tms Rmn;Times New Roman" w:hAnsi="Tms Rmn;Times New Roman"/>
          <w:b/>
          <w:bCs/>
          <w:color w:val="000000"/>
          <w:sz w:val="16"/>
          <w:szCs w:val="16"/>
          <w:u w:val="single"/>
        </w:rPr>
        <w:t>US$</w:t>
      </w:r>
      <w:r>
        <w:rPr>
          <w:rFonts w:eastAsia="Tms Rmn;Times New Roman" w:cs="Tms Rmn;Times New Roman" w:ascii="Tms Rmn;Times New Roman" w:hAnsi="Tms Rmn;Times New Roman"/>
          <w:b/>
          <w:bCs/>
          <w:color w:val="000000"/>
          <w:sz w:val="16"/>
          <w:szCs w:val="16"/>
        </w:rPr>
        <w:tab/>
      </w:r>
      <w:r>
        <w:rPr>
          <w:rFonts w:eastAsia="Tms Rmn;Times New Roman" w:cs="Tms Rmn;Times New Roman" w:ascii="Tms Rmn;Times New Roman" w:hAnsi="Tms Rmn;Times New Roman"/>
          <w:b/>
          <w:bCs/>
          <w:color w:val="000000"/>
          <w:sz w:val="16"/>
          <w:szCs w:val="16"/>
          <w:u w:val="single"/>
        </w:rPr>
        <w:t>T/C</w:t>
      </w:r>
      <w:r>
        <w:rPr>
          <w:rFonts w:eastAsia="Tms Rmn;Times New Roman" w:cs="Tms Rmn;Times New Roman" w:ascii="Tms Rmn;Times New Roman" w:hAnsi="Tms Rmn;Times New Roman"/>
          <w:b/>
          <w:bCs/>
          <w:color w:val="000000"/>
          <w:sz w:val="16"/>
          <w:szCs w:val="16"/>
        </w:rPr>
        <w:tab/>
      </w:r>
      <w:r>
        <w:rPr>
          <w:rFonts w:eastAsia="Tms Rmn;Times New Roman" w:cs="Tms Rmn;Times New Roman" w:ascii="Tms Rmn;Times New Roman" w:hAnsi="Tms Rmn;Times New Roman"/>
          <w:b/>
          <w:bCs/>
          <w:color w:val="000000"/>
          <w:sz w:val="16"/>
          <w:szCs w:val="16"/>
          <w:u w:val="single"/>
        </w:rPr>
        <w:t>$</w:t>
      </w:r>
      <w:r>
        <w:rPr>
          <w:rFonts w:eastAsia="Tms Rmn;Times New Roman" w:cs="Tms Rmn;Times New Roman" w:ascii="Tms Rmn;Times New Roman" w:hAnsi="Tms Rmn;Times New Roman"/>
          <w:b/>
          <w:bCs/>
          <w:color w:val="000000"/>
          <w:sz w:val="16"/>
          <w:szCs w:val="16"/>
        </w:rPr>
        <w:tab/>
        <w:t xml:space="preserve"> </w:t>
      </w:r>
      <w:r>
        <w:rPr>
          <w:rFonts w:eastAsia="Tms Rmn;Times New Roman" w:cs="Tms Rmn;Times New Roman" w:ascii="Tms Rmn;Times New Roman" w:hAnsi="Tms Rmn;Times New Roman"/>
          <w:b/>
          <w:bCs/>
          <w:color w:val="000000"/>
          <w:sz w:val="16"/>
          <w:szCs w:val="16"/>
          <w:u w:val="single"/>
        </w:rPr>
        <w:t>C.M. a Dic</w:t>
      </w:r>
      <w:r>
        <w:rPr>
          <w:rFonts w:eastAsia="Tms Rmn;Times New Roman" w:cs="Tms Rmn;Times New Roman" w:ascii="Tms Rmn;Times New Roman" w:hAnsi="Tms Rmn;Times New Roman"/>
          <w:color w:val="000000"/>
          <w:sz w:val="16"/>
          <w:szCs w:val="16"/>
        </w:rPr>
        <w:tab/>
        <w:t xml:space="preserve">        </w:t>
      </w:r>
      <w:r>
        <w:rPr>
          <w:rFonts w:eastAsia="Tms Rmn;Times New Roman" w:cs="Tms Rmn;Times New Roman" w:ascii="Tms Rmn;Times New Roman" w:hAnsi="Tms Rmn;Times New Roman"/>
          <w:color w:val="000000"/>
          <w:sz w:val="16"/>
          <w:szCs w:val="16"/>
          <w:u w:val="single"/>
        </w:rPr>
        <w:t>$</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 Cliente (AZ)</w:t>
        <w:tab/>
        <w:t>Febrero</w:t>
        <w:tab/>
        <w:t>1.000.000</w:t>
        <w:tab/>
        <w:t>80</w:t>
        <w:tab/>
        <w:t>80.000.000</w:t>
        <w:tab/>
        <w:t>(170/110)</w:t>
        <w:tab/>
        <w:t xml:space="preserve">   123.636.364</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 Banco</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ancelación)</w:t>
        <w:tab/>
        <w:t>Junio</w:t>
        <w:tab/>
        <w:t>(traspaso)</w:t>
        <w:tab/>
        <w:t xml:space="preserve">- </w:t>
        <w:tab/>
        <w:t xml:space="preserve">    -</w:t>
        <w:tab/>
        <w:t xml:space="preserve">    -</w:t>
        <w:tab/>
        <w:t xml:space="preserve">       -     </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 Cliente (BY)</w:t>
        <w:tab/>
        <w:t>Septiembre</w:t>
        <w:tab/>
        <w:t>1.500.000</w:t>
        <w:tab/>
        <w:t>105</w:t>
        <w:tab/>
        <w:t>157.500.000</w:t>
        <w:tab/>
        <w:t>(170/160)</w:t>
        <w:tab/>
        <w:t xml:space="preserve">   167.343.750</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b/>
        <w:tab/>
        <w:t xml:space="preserve">   290.980.114</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otal A B C</w:t>
        <w:tab/>
        <w:tab/>
        <w:t>2.500.000</w:t>
        <w:tab/>
        <w:t>110</w:t>
        <w:tab/>
        <w:t>275.000.000</w:t>
        <w:tab/>
        <w:t xml:space="preserve">    -</w:t>
        <w:tab/>
        <w:t>(  275.000.000)</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D-1 Dif. de</w:t>
      </w:r>
    </w:p>
    <w:p>
      <w:pPr>
        <w:pStyle w:val="Normal"/>
        <w:tabs>
          <w:tab w:val="clear" w:pos="720"/>
          <w:tab w:val="left" w:pos="1200" w:leader="none"/>
          <w:tab w:val="left" w:pos="2790" w:leader="none"/>
          <w:tab w:val="left" w:pos="3960" w:leader="none"/>
          <w:tab w:val="left" w:pos="5130" w:leader="none"/>
          <w:tab w:val="left" w:pos="576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ambio (Pérdida)</w:t>
        <w:tab/>
        <w:tab/>
        <w:tab/>
        <w:tab/>
        <w:tab/>
        <w:tab/>
        <w:t xml:space="preserve">    15.980.114</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2</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ño anterior</w:t>
        <w:tab/>
        <w:tab/>
        <w:t>2.500.000</w:t>
        <w:tab/>
        <w:t>110</w:t>
        <w:tab/>
        <w:tab/>
        <w:t>(230/170)</w:t>
        <w:tab/>
        <w:t xml:space="preserve">   372.058.823</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 Cliente CX</w:t>
        <w:tab/>
        <w:t>Febrero</w:t>
        <w:tab/>
        <w:t>750.000</w:t>
        <w:tab/>
        <w:t>118</w:t>
        <w:tab/>
        <w:tab/>
        <w:t>(230/180)</w:t>
        <w:tab/>
        <w:t xml:space="preserve">   113.083.333</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 Traspaso</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 Aumento de activo</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y pasivo</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 Traspaso</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5) Cliente (DW)</w:t>
        <w:tab/>
        <w:t>Septiembre</w:t>
        <w:tab/>
        <w:t>800.000</w:t>
        <w:tab/>
        <w:t>125</w:t>
        <w:tab/>
        <w:tab/>
        <w:t>(230/195)</w:t>
        <w:tab/>
        <w:t xml:space="preserve">   117.948.718</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b/>
        <w:tab/>
        <w:t xml:space="preserve">   603.090.874</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Total A B C</w:t>
        <w:tab/>
        <w:tab/>
        <w:t>4.050.000</w:t>
        <w:tab/>
        <w:t>135</w:t>
        <w:tab/>
        <w:tab/>
        <w:tab/>
        <w:t>(  546.750.000)</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b/>
        <w:tab/>
        <w:t xml:space="preserve">    56.340.874</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3</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aldo año anterior</w:t>
        <w:tab/>
        <w:tab/>
        <w:t>4.050.000</w:t>
        <w:tab/>
        <w:t>135</w:t>
        <w:tab/>
        <w:tab/>
        <w:t>(322/230)</w:t>
        <w:tab/>
        <w:t xml:space="preserve">   765.450.000</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 Cliente EV</w:t>
        <w:tab/>
        <w:t>Febrero</w:t>
        <w:tab/>
        <w:t>1.000.000</w:t>
        <w:tab/>
        <w:t>162</w:t>
        <w:tab/>
        <w:tab/>
        <w:t>(322/253)</w:t>
        <w:tab/>
        <w:t xml:space="preserve">   206.181.819</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 Traspaso</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b/>
        <w:tab/>
        <w:t xml:space="preserve">   971.631.819</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5.050.000</w:t>
        <w:tab/>
        <w:t>230</w:t>
        <w:tab/>
        <w:tab/>
        <w:tab/>
        <w:t>(1.161.500.000)</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nexo D-1 Diferencia de</w:t>
      </w:r>
    </w:p>
    <w:p>
      <w:pPr>
        <w:pStyle w:val="Normal"/>
        <w:tabs>
          <w:tab w:val="clear" w:pos="720"/>
          <w:tab w:val="left" w:pos="1200" w:leader="none"/>
          <w:tab w:val="left" w:pos="2790" w:leader="none"/>
          <w:tab w:val="left" w:pos="3960" w:leader="none"/>
          <w:tab w:val="left" w:pos="5130" w:leader="none"/>
          <w:tab w:val="left" w:pos="5940" w:leader="none"/>
          <w:tab w:val="left" w:pos="7200" w:leader="none"/>
          <w:tab w:val="left" w:pos="84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ambio Preliminar (Ganancia)</w:t>
        <w:tab/>
        <w:tab/>
        <w:tab/>
        <w:tab/>
        <w:tab/>
        <w:t xml:space="preserve">                                (  189.868.18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METODO VIGENTE</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SIENTOS CONTABLES</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7680" w:leader="none"/>
          <w:tab w:val="left" w:pos="94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AZ)</w:t>
        <w:tab/>
        <w:t xml:space="preserve"> 80.0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 xml:space="preserve"> 80.0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1.000.000 a $ 80 c/u.</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20.0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20.0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Contabiliza diferencias de cambio al </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0 de junio de 19X1 US$ 1.000.000 (100-8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 US$</w:t>
        <w:tab/>
        <w:t xml:space="preserve"> 25.0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 por cobrar (AZ)</w:t>
        <w:tab/>
        <w:tab/>
        <w:t xml:space="preserve"> 25.0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250.000 a $ 100 c/u.</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157.5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157.5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1.500.000 a $ 105 c/u.</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5------------------</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 por cobrar (AZ)</w:t>
        <w:tab/>
        <w:t xml:space="preserve">  7.5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7.5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2.5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17.500.0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 de diciembre de 19X1</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750.000 (110-1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1.500.000 (110-105)</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50.000 (110-100)</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6------------------</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53.480.114</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ab/>
        <w:t xml:space="preserve"> 53.480.114</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 19X1</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80.000.000 ((170/110) - 1)</w:t>
      </w:r>
    </w:p>
    <w:p>
      <w:pPr>
        <w:pStyle w:val="Normal"/>
        <w:tabs>
          <w:tab w:val="clear" w:pos="720"/>
          <w:tab w:val="left" w:pos="1350" w:leader="none"/>
          <w:tab w:val="left" w:pos="540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57.500.000 ((170/160) - 1)</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2</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7------------------</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X)</w:t>
        <w:tab/>
        <w:t xml:space="preserve">   88.5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 xml:space="preserve">   88.5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750.000 a $ 118 c/u.</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8-----------------</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7.5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7.5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 de julio de 19X2 US$ 750.000 (120 - 11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9-----------------</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w:t>
        <w:tab/>
        <w:t xml:space="preserve">   3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s por cobrar (AZ)</w:t>
        <w:tab/>
        <w:tab/>
        <w:t xml:space="preserve">   3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250.000 a $ 120 c/u.</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2.40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Préstamos Banco Q.Q.</w:t>
        <w:tab/>
        <w:tab/>
        <w:t>2.40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Préstamo por US$ 20.000.000 sin intereses</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 US$ 120 c/u.</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1-----------------</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18.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18.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 de cambio al 31 de</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gosto de 19X2 US$ 1.500.000 (122 - 11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2-----------------</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61.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s por cobrar (BY)</w:t>
        <w:tab/>
        <w:tab/>
        <w:t xml:space="preserve">   61.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500.000 a $ 122 c/u.</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3-----------------</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10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ab/>
        <w:t xml:space="preserve">  10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800.000 a $ 125 c/u.</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7.5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13.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X)</w:t>
        <w:tab/>
        <w:t xml:space="preserve">   12.75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8.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 xml:space="preserve">  316.5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Préstamos Banco Q.Q.</w:t>
        <w:tab/>
        <w:tab/>
        <w:t xml:space="preserve">  300.00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57.750.000</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w:t>
      </w:r>
    </w:p>
    <w:p>
      <w:pPr>
        <w:pStyle w:val="Normal"/>
        <w:tabs>
          <w:tab w:val="clear" w:pos="720"/>
          <w:tab w:val="left" w:pos="1350" w:leader="none"/>
          <w:tab w:val="left" w:pos="549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 de diciembre de 19X2 de:</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Bancos US$</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50.000 (135 - 110)   6.25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50.000 (135 - 120)   3.75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0.000.000 (135 - 120) 300.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500.000 (135 - 122)   6.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316.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Préstamos bancarios</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0.000.000 (135 - 120) (300.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 Cuentas por cobrar</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Z US$   500.000 (135 - 120)  7.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Y US$ 1.000.000 (135 - 122) 13.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X US$   750.000 (135 - 118) 12.75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W US$   800.000 (135 - 125)  8.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41.25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5-----------------</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 xml:space="preserve"> 42.532.051</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ab/>
        <w:t xml:space="preserve"> 42.532.051</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 19X2</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88.500.000 ((230/180) - 1)</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00.000.000 ((230/195) - 1)</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3</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6-----------------</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EV)</w:t>
        <w:tab/>
        <w:t>162.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ab/>
        <w:t>162.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Ventas por US$ 1.000.000 a $ 162.</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7-----------------</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54.4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54.4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 de agosto de 19X3 US$ 800.000 (203 - 135)</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8-----------------</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101.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Cuentas por cobrar (DW)</w:t>
        <w:tab/>
        <w:tab/>
        <w:t>101.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branza de US$ 500.000 a $ 203</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AZ)</w:t>
        <w:tab/>
        <w:t xml:space="preserve">   47.50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BY)</w:t>
        <w:tab/>
        <w:t xml:space="preserve">   95.00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CX)</w:t>
        <w:tab/>
        <w:t xml:space="preserve">   71.25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DW)</w:t>
        <w:tab/>
        <w:t xml:space="preserve">    8.10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uentas por cobrar (EV)</w:t>
        <w:tab/>
        <w:t xml:space="preserve">   68.00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ancos US$</w:t>
        <w:tab/>
        <w:t>2.008.50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Préstamos Banco Q.Q.</w:t>
        <w:tab/>
        <w:tab/>
        <w:t>1.900.00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Diferencias de cambio</w:t>
        <w:tab/>
        <w:tab/>
        <w:t xml:space="preserve">  398.350.000</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ntabiliza diferencias de cambio al</w:t>
      </w:r>
    </w:p>
    <w:p>
      <w:pPr>
        <w:pStyle w:val="Normal"/>
        <w:tabs>
          <w:tab w:val="clear" w:pos="720"/>
          <w:tab w:val="left" w:pos="1350" w:leader="none"/>
          <w:tab w:val="left" w:pos="504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 de diciembre de 19X3 de:</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 Bancos US$</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1.000.000 (230 - 135)  1.995.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500.000 (230 - 203)     13.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2.008.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b) Préstamos bancarios</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US$ 20.000.000 (230 - 135) (1.900.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 Cuentas por cobrar</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Z US$   500.000 (230 - 135)   47.5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BY US$ 1.000.000 (230 - 135)   95.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X US$   750.000 (230 - 135)   71.25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DW US$   300.000 (230 - 203)    8.100.000</w:t>
      </w:r>
    </w:p>
    <w:p>
      <w:pPr>
        <w:pStyle w:val="Normal"/>
        <w:tabs>
          <w:tab w:val="clear" w:pos="720"/>
          <w:tab w:val="left" w:pos="1350" w:leader="none"/>
          <w:tab w:val="left" w:pos="5760" w:leader="none"/>
          <w:tab w:val="left" w:pos="7200" w:leader="none"/>
        </w:tabs>
        <w:spacing w:lineRule="atLeast" w:line="240"/>
        <w:ind w:left="720" w:hanging="0"/>
        <w:jc w:val="both"/>
        <w:rPr/>
      </w:pPr>
      <w:r>
        <w:rPr>
          <w:rFonts w:eastAsia="Tms Rmn;Times New Roman" w:cs="Tms Rmn;Times New Roman" w:ascii="Tms Rmn;Times New Roman" w:hAnsi="Tms Rmn;Times New Roman"/>
          <w:color w:val="000000"/>
          <w:sz w:val="16"/>
          <w:szCs w:val="16"/>
        </w:rPr>
        <w:t xml:space="preserve">EV US$ 1.000.000 (230 - 162)  </w:t>
      </w:r>
      <w:r>
        <w:rPr>
          <w:rFonts w:eastAsia="Tms Rmn;Times New Roman" w:cs="Tms Rmn;Times New Roman" w:ascii="Tms Rmn;Times New Roman" w:hAnsi="Tms Rmn;Times New Roman"/>
          <w:color w:val="000000"/>
          <w:sz w:val="16"/>
          <w:szCs w:val="16"/>
          <w:u w:val="single"/>
        </w:rPr>
        <w:t xml:space="preserve"> 68.00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u w:val="single"/>
        </w:rPr>
      </w:pPr>
      <w:r>
        <w:rPr>
          <w:rFonts w:eastAsia="Tms Rmn;Times New Roman" w:cs="Tms Rmn;Times New Roman" w:ascii="Tms Rmn;Times New Roman" w:hAnsi="Tms Rmn;Times New Roman"/>
          <w:color w:val="000000"/>
          <w:sz w:val="16"/>
          <w:szCs w:val="16"/>
          <w:u w:val="single"/>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289.850.00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0-----------------</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w:t>
        <w:tab/>
        <w:t>44.181.818</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rPr>
          <w:rFonts w:eastAsia="Tms Rmn;Times New Roman" w:cs="Tms Rmn;Times New Roman" w:ascii="Tms Rmn;Times New Roman" w:hAnsi="Tms Rmn;Times New Roman"/>
          <w:color w:val="000000"/>
          <w:sz w:val="16"/>
          <w:szCs w:val="16"/>
        </w:rPr>
        <w:t>Ventas</w:t>
        <w:tab/>
        <w:tab/>
        <w:tab/>
        <w:t>44.181.818</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Corrección monetaria a diciembre 19X3</w:t>
      </w:r>
    </w:p>
    <w:p>
      <w:pPr>
        <w:pStyle w:val="Normal"/>
        <w:tabs>
          <w:tab w:val="clear" w:pos="720"/>
          <w:tab w:val="left" w:pos="1350" w:leader="none"/>
          <w:tab w:val="left" w:pos="5760" w:leader="none"/>
          <w:tab w:val="left" w:pos="7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162.000.000 ((322/253) - 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CUENTAS DE MAYOR METODO VIGENTE</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t>AÑO 19X1</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b/>
          <w:b/>
          <w:bCs/>
          <w:color w:val="000000"/>
          <w:sz w:val="16"/>
          <w:szCs w:val="16"/>
        </w:rPr>
      </w:pPr>
      <w:r>
        <w:rPr>
          <w:rFonts w:eastAsia="Tms Rmn;Times New Roman" w:cs="Tms Rmn;Times New Roman" w:ascii="Tms Rmn;Times New Roman" w:hAnsi="Tms Rmn;Times New Roman"/>
          <w:b/>
          <w:bCs/>
          <w:color w:val="000000"/>
          <w:sz w:val="16"/>
          <w:szCs w:val="16"/>
        </w:rPr>
      </w:r>
    </w:p>
    <w:p>
      <w:pPr>
        <w:pStyle w:val="Normal"/>
        <w:tabs>
          <w:tab w:val="clear" w:pos="720"/>
          <w:tab w:val="left" w:pos="2520" w:leader="none"/>
          <w:tab w:val="left" w:pos="7290" w:leader="none"/>
          <w:tab w:val="left" w:pos="9456"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AZ)</w:t>
        <w:tab/>
        <w:t>Bancos US$</w:t>
      </w:r>
    </w:p>
    <w:p>
      <w:pPr>
        <w:pStyle w:val="Normal"/>
        <w:tabs>
          <w:tab w:val="clear" w:pos="720"/>
          <w:tab w:val="left" w:pos="3324" w:leader="none"/>
          <w:tab w:val="left" w:pos="5172" w:leader="none"/>
          <w:tab w:val="left" w:pos="5928" w:leader="none"/>
          <w:tab w:val="left" w:pos="8196" w:leader="none"/>
          <w:tab w:val="left" w:pos="9456"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3960" w:leader="none"/>
          <w:tab w:val="left" w:pos="7110" w:leader="none"/>
          <w:tab w:val="left" w:pos="8370" w:leader="none"/>
          <w:tab w:val="left" w:pos="9456"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w:t>
        <w:tab/>
        <w:t>$</w:t>
        <w:tab/>
        <w:t>$</w:t>
        <w:tab/>
        <w:t>$</w:t>
      </w:r>
    </w:p>
    <w:p>
      <w:pPr>
        <w:pStyle w:val="Normal"/>
        <w:tabs>
          <w:tab w:val="clear" w:pos="720"/>
          <w:tab w:val="left" w:pos="3324" w:leader="none"/>
          <w:tab w:val="left" w:pos="5172" w:leader="none"/>
          <w:tab w:val="left" w:pos="5928" w:leader="none"/>
          <w:tab w:val="left" w:pos="8196" w:leader="none"/>
          <w:tab w:val="left" w:pos="9456"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w:t>
        <w:tab/>
        <w:t xml:space="preserve"> 80.000.000</w:t>
        <w:tab/>
        <w:t>25.000.000 (3)</w:t>
        <w:tab/>
        <w:t>(3)</w:t>
        <w:tab/>
        <w:t xml:space="preserve">   25.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2)</w:t>
        <w:tab/>
        <w:t xml:space="preserve"> 20.000.000</w:t>
        <w:tab/>
        <w:tab/>
        <w:t>(5)</w:t>
        <w:tab/>
        <w:t xml:space="preserve">    2.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w:t>
        <w:tab/>
        <w:t xml:space="preserve">  7.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31.12.19X1</w:t>
        <w:tab/>
        <w:t xml:space="preserve">   27.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1</w:t>
        <w:tab/>
        <w:t>107.500.000</w:t>
        <w:tab/>
        <w:t>25.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S.I)</w:t>
        <w:tab/>
        <w:t xml:space="preserve">   27.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I)</w:t>
        <w:tab/>
        <w:t xml:space="preserve"> 82.500.000</w:t>
        <w:tab/>
        <w:t>30.000.000 (9)</w:t>
        <w:tab/>
        <w:t>(9)</w:t>
        <w:tab/>
        <w:t xml:space="preserve">   30.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8)</w:t>
        <w:tab/>
        <w:t xml:space="preserve">  7.500.000</w:t>
        <w:tab/>
        <w:tab/>
        <w:t>(10)</w:t>
        <w:tab/>
        <w:t>2.400.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 xml:space="preserve">  7.500.000</w:t>
        <w:tab/>
        <w:tab/>
        <w:t>(12)</w:t>
        <w:tab/>
        <w:t xml:space="preserve">   61.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14)</w:t>
        <w:tab/>
        <w:t xml:space="preserve">  316.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2</w:t>
        <w:tab/>
        <w:t xml:space="preserve"> 97.500.000</w:t>
        <w:tab/>
        <w:t>30.000.000</w:t>
        <w:tab/>
        <w:t>31.12.19X2</w:t>
        <w:tab/>
        <w:t>2.835.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I)</w:t>
        <w:tab/>
        <w:t xml:space="preserve"> 67.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 xml:space="preserve"> 47.500.000</w:t>
        <w:tab/>
        <w:tab/>
        <w:t>(S.I)</w:t>
        <w:tab/>
        <w:t>2.835.0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18)</w:t>
        <w:tab/>
        <w:t xml:space="preserve">  101.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3</w:t>
        <w:tab/>
        <w:t>115.000.000</w:t>
        <w:tab/>
        <w:tab/>
        <w:t>(19)</w:t>
        <w:tab/>
        <w:t>2.008.500.000</w:t>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420" w:leader="none"/>
          <w:tab w:val="left" w:pos="5040" w:leader="none"/>
          <w:tab w:val="left" w:pos="6390" w:leader="none"/>
          <w:tab w:val="left" w:pos="80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31.12.19X3</w:t>
        <w:tab/>
        <w:t>4.945.000.000</w:t>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tabs>
          <w:tab w:val="clear" w:pos="720"/>
          <w:tab w:val="left" w:pos="12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53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BY)</w:t>
        <w:tab/>
        <w:t>Préstamo Banco Q.Q.</w:t>
      </w:r>
    </w:p>
    <w:p>
      <w:pPr>
        <w:pStyle w:val="Normal"/>
        <w:tabs>
          <w:tab w:val="clear" w:pos="720"/>
          <w:tab w:val="left" w:pos="2430" w:leader="none"/>
          <w:tab w:val="left" w:pos="558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700" w:leader="none"/>
          <w:tab w:val="left" w:pos="4230" w:leader="none"/>
          <w:tab w:val="left" w:pos="5580" w:leader="none"/>
          <w:tab w:val="left" w:pos="684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w:t>
        <w:tab/>
        <w:t>$</w:t>
        <w:tab/>
        <w:t>$</w:t>
        <w:tab/>
        <w:t>$</w:t>
      </w:r>
    </w:p>
    <w:p>
      <w:pPr>
        <w:pStyle w:val="Normal"/>
        <w:tabs>
          <w:tab w:val="clear" w:pos="720"/>
          <w:tab w:val="left" w:pos="2904" w:leader="none"/>
          <w:tab w:val="left" w:pos="4332" w:leader="none"/>
          <w:tab w:val="left" w:pos="5088" w:leader="none"/>
          <w:tab w:val="left" w:pos="6936" w:leader="none"/>
          <w:tab w:val="left" w:pos="8532"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160" w:leader="none"/>
          <w:tab w:val="left" w:pos="3690" w:leader="none"/>
          <w:tab w:val="left" w:pos="5088"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4)</w:t>
        <w:tab/>
        <w:t>157.500.00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5)</w:t>
        <w:tab/>
        <w:t>7.500.00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2.400.000.000 (1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1</w:t>
        <w:tab/>
        <w:t>165.000.000</w:t>
        <w:tab/>
        <w:tab/>
        <w:t>300.000.000 (14)</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I)</w:t>
        <w:tab/>
        <w:t>165.000.000</w:t>
        <w:tab/>
        <w:t>61.000.000(12)</w:t>
        <w:tab/>
        <w:t>2.700.000.000 31.12.19X2</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1)</w:t>
        <w:tab/>
        <w:t>18.000.00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13.000.000</w:t>
        <w:tab/>
        <w:tab/>
        <w:t>2.700.000.000 (S.I)</w:t>
        <w:tab/>
        <w:tab/>
        <w:tab/>
        <w:tab/>
        <w:t>1.900.000.000 (19)</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2</w:t>
        <w:tab/>
        <w:t>196.000.000</w:t>
        <w:tab/>
        <w:t>61.000.00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4.600.000.000 31.12.19X3</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I)</w:t>
        <w:tab/>
        <w:t>135.000.00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95.000.000</w:t>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070" w:leader="none"/>
          <w:tab w:val="left" w:pos="369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3</w:t>
        <w:tab/>
        <w:t>230.000.000</w:t>
      </w:r>
    </w:p>
    <w:p>
      <w:pPr>
        <w:pStyle w:val="Normal"/>
        <w:tabs>
          <w:tab w:val="clear" w:pos="720"/>
          <w:tab w:val="left" w:pos="1980" w:leader="none"/>
          <w:tab w:val="left" w:pos="3510" w:leader="none"/>
          <w:tab w:val="left" w:pos="54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510" w:leader="none"/>
          <w:tab w:val="left" w:pos="4050" w:leader="none"/>
          <w:tab w:val="left" w:pos="54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510" w:leader="none"/>
          <w:tab w:val="left" w:pos="4050" w:leader="none"/>
          <w:tab w:val="left" w:pos="54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510" w:leader="none"/>
          <w:tab w:val="left" w:pos="4050" w:leader="none"/>
          <w:tab w:val="left" w:pos="54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CX)</w:t>
        <w:tab/>
        <w:t>Cuentas por cobrar (EV)</w:t>
      </w:r>
    </w:p>
    <w:p>
      <w:pPr>
        <w:pStyle w:val="Normal"/>
        <w:tabs>
          <w:tab w:val="clear" w:pos="720"/>
          <w:tab w:val="left" w:pos="234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970" w:leader="none"/>
          <w:tab w:val="left" w:pos="4050" w:leader="none"/>
          <w:tab w:val="left" w:pos="7200" w:leader="none"/>
          <w:tab w:val="left" w:pos="837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w:t>
        <w:tab/>
        <w:t>$</w:t>
        <w:tab/>
        <w:t>$</w:t>
        <w:tab/>
        <w:t>$</w:t>
      </w:r>
    </w:p>
    <w:p>
      <w:pPr>
        <w:pStyle w:val="Normal"/>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7)</w:t>
        <w:tab/>
        <w:t xml:space="preserve"> 88.500.000</w:t>
        <w:tab/>
        <w:t xml:space="preserve">   (16)</w:t>
        <w:tab/>
        <w:t>162.000.000</w:t>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 xml:space="preserve"> 12.750.000</w:t>
        <w:tab/>
        <w:t xml:space="preserve">   (19)</w:t>
        <w:tab/>
        <w:t xml:space="preserve"> 68.000.000</w:t>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2</w:t>
        <w:tab/>
        <w:t>101.250.000</w:t>
        <w:tab/>
        <w:t>31.12.19X3</w:t>
        <w:tab/>
        <w:t>230.000.000</w:t>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I)</w:t>
        <w:tab/>
        <w:t>101.250.000</w:t>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 xml:space="preserve"> 71.250.000</w:t>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4680" w:leader="none"/>
          <w:tab w:val="left" w:pos="675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3</w:t>
        <w:tab/>
        <w:t>172.500.000</w:t>
      </w:r>
      <w:r>
        <w:br w:type="page"/>
      </w:r>
    </w:p>
    <w:p>
      <w:pPr>
        <w:pStyle w:val="Normal"/>
        <w:tabs>
          <w:tab w:val="clear" w:pos="720"/>
          <w:tab w:val="left" w:pos="1980" w:leader="none"/>
          <w:tab w:val="left" w:pos="3510" w:leader="none"/>
          <w:tab w:val="left" w:pos="4050" w:leader="none"/>
          <w:tab w:val="left" w:pos="540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8028"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Corrección Monetaria </w:t>
      </w:r>
    </w:p>
    <w:p>
      <w:pPr>
        <w:pStyle w:val="Normal"/>
        <w:tabs>
          <w:tab w:val="clear" w:pos="720"/>
          <w:tab w:val="left" w:pos="2820" w:leader="none"/>
          <w:tab w:val="left" w:pos="4668" w:leader="none"/>
          <w:tab w:val="left" w:pos="5256" w:leader="none"/>
          <w:tab w:val="left" w:pos="8028"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ab/>
        <w:tab/>
      </w:r>
    </w:p>
    <w:p>
      <w:pPr>
        <w:pStyle w:val="Normal"/>
        <w:tabs>
          <w:tab w:val="clear" w:pos="720"/>
          <w:tab w:val="left" w:pos="2820" w:leader="none"/>
          <w:tab w:val="left" w:pos="4668" w:leader="none"/>
          <w:tab w:val="left" w:pos="5256" w:leader="none"/>
          <w:tab w:val="left" w:pos="8028"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ab/>
        <w:t xml:space="preserve">$    </w:t>
        <w:tab/>
        <w:t>$</w:t>
      </w:r>
    </w:p>
    <w:p>
      <w:pPr>
        <w:pStyle w:val="Normal"/>
        <w:tabs>
          <w:tab w:val="clear" w:pos="720"/>
          <w:tab w:val="left" w:pos="2820" w:leader="none"/>
          <w:tab w:val="left" w:pos="4668" w:leader="none"/>
          <w:tab w:val="left" w:pos="5256" w:leader="none"/>
          <w:tab w:val="left" w:pos="8028"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340"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Cuentas por cobrar (DW)</w:t>
      </w:r>
    </w:p>
    <w:p>
      <w:pPr>
        <w:pStyle w:val="Normal"/>
        <w:tabs>
          <w:tab w:val="clear" w:pos="720"/>
          <w:tab w:val="left" w:pos="2340"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5130" w:leader="none"/>
          <w:tab w:val="left" w:pos="73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6)</w:t>
        <w:tab/>
        <w:t>53.480.114</w:t>
      </w:r>
    </w:p>
    <w:p>
      <w:pPr>
        <w:pStyle w:val="Normal"/>
        <w:tabs>
          <w:tab w:val="clear" w:pos="720"/>
          <w:tab w:val="left" w:pos="2820" w:leader="none"/>
          <w:tab w:val="left" w:pos="4668" w:leader="none"/>
          <w:tab w:val="left" w:pos="5256" w:leader="none"/>
          <w:tab w:val="left" w:pos="8028" w:leader="none"/>
          <w:tab w:val="left" w:pos="9456"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2610" w:leader="none"/>
          <w:tab w:val="left" w:pos="405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w:t>
        <w:tab/>
        <w:t xml:space="preserve">$     </w:t>
      </w:r>
    </w:p>
    <w:p>
      <w:pPr>
        <w:pStyle w:val="Normal"/>
        <w:tabs>
          <w:tab w:val="clear" w:pos="720"/>
          <w:tab w:val="left" w:pos="2070" w:leader="none"/>
          <w:tab w:val="left" w:pos="3510" w:leader="none"/>
          <w:tab w:val="left" w:pos="5220" w:leader="none"/>
          <w:tab w:val="left" w:pos="801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3)</w:t>
        <w:tab/>
        <w:t>100.000.000</w:t>
        <w:tab/>
        <w:tab/>
        <w:t>Saldo al 31.12.19X1</w:t>
        <w:tab/>
        <w:t>53.480.114</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4)</w:t>
        <w:tab/>
        <w:t xml:space="preserve">  8.000.000</w:t>
        <w:tab/>
        <w:tab/>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15)</w:t>
        <w:tab/>
        <w:t>42.532.051</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2</w:t>
        <w:tab/>
        <w:t>108.000.000</w:t>
        <w:tab/>
        <w:tab/>
        <w:t>Saldo al 31 12.19X2</w:t>
        <w:tab/>
        <w:t>42.532.051</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ab/>
        <w:t>(20)</w:t>
        <w:tab/>
        <w:t>44.181.818</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S.I.)</w:t>
        <w:tab/>
        <w:t>108.000.000</w:t>
        <w:tab/>
        <w:t>101.500.000(18)</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7)</w:t>
        <w:tab/>
        <w:t xml:space="preserve"> 54.400.000</w:t>
        <w:tab/>
        <w:tab/>
        <w:t>Saldo al 31.12.19X3</w:t>
        <w:tab/>
        <w:t>44.181.818</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19)</w:t>
        <w:tab/>
        <w:t xml:space="preserve">  8.100.000</w:t>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3420" w:leader="none"/>
          <w:tab w:val="left" w:pos="5220" w:leader="none"/>
          <w:tab w:val="left" w:pos="7380" w:leader="none"/>
          <w:tab w:val="left" w:pos="882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31.12.19X3</w:t>
        <w:tab/>
        <w:t>170.500.000</w:t>
        <w:tab/>
        <w:t>101.500.000</w:t>
      </w:r>
    </w:p>
    <w:p>
      <w:pPr>
        <w:pStyle w:val="Normal"/>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r>
        <w:br w:type="page"/>
      </w:r>
    </w:p>
    <w:p>
      <w:pPr>
        <w:pStyle w:val="Normal"/>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612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Diferencias de cambio     </w:t>
        <w:tab/>
        <w:t xml:space="preserve">Ventas            </w:t>
      </w:r>
    </w:p>
    <w:p>
      <w:pPr>
        <w:pStyle w:val="Normal"/>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080" w:leader="none"/>
          <w:tab w:val="left" w:pos="2700" w:leader="none"/>
          <w:tab w:val="left" w:pos="5760" w:leader="none"/>
          <w:tab w:val="left" w:pos="7110" w:leader="none"/>
        </w:tabs>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w:t>
        <w:tab/>
        <w:t xml:space="preserve">$    </w:t>
        <w:tab/>
        <w:t>$</w:t>
        <w:tab/>
        <w:t xml:space="preserve">$   </w:t>
      </w:r>
    </w:p>
    <w:p>
      <w:pPr>
        <w:pStyle w:val="Normal"/>
        <w:spacing w:lineRule="atLeast" w:line="240"/>
        <w:ind w:left="720" w:hanging="0"/>
        <w:jc w:val="both"/>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6660" w:leader="none"/>
        </w:tabs>
        <w:spacing w:lineRule="atLeast" w:line="240"/>
        <w:ind w:left="720" w:hanging="0"/>
        <w:rPr/>
      </w:pPr>
      <w:r>
        <w:rPr>
          <w:rFonts w:eastAsia="Tms Rmn;Times New Roman" w:cs="Tms Rmn;Times New Roman" w:ascii="Tms Rmn;Times New Roman" w:hAnsi="Tms Rmn;Times New Roman"/>
          <w:color w:val="000000"/>
          <w:sz w:val="16"/>
          <w:szCs w:val="16"/>
        </w:rPr>
        <w:tab/>
      </w: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6"/>
          <w:szCs w:val="16"/>
        </w:rPr>
        <w:t>20.000.000 (2)</w:t>
        <w:tab/>
        <w:t xml:space="preserve"> 80.000.000 (1)</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17.500.000 (5)</w:t>
        <w:tab/>
        <w:t>157.500.000 (4)</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 xml:space="preserve"> 53.480.114 (6)</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37.500.000 Saldo al 31.12.19X1</w:t>
        <w:tab/>
        <w:t>290.980.114 Saldo al 31.12.19X1</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7.500.000  (8)</w:t>
        <w:tab/>
        <w:t xml:space="preserve"> 88.500.000 (7)</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18.000.000 (11)</w:t>
        <w:tab/>
        <w:t>100.000.000 (13)</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57.750.000 (14)</w:t>
        <w:tab/>
        <w:t xml:space="preserve"> 42.532.051 (15)</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83.250.000 Saldo al 31.12.19X2</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231.032.051 Saldo al 31.12.19X2</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 xml:space="preserve"> 54.400.000 (17)</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398.350.000 (19)</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162.000.000 (16)</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452.750.000 Saldo al 31.12.19X3</w:t>
        <w:tab/>
        <w:t xml:space="preserve"> 44.181.818 (20)</w:t>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r>
    </w:p>
    <w:p>
      <w:pPr>
        <w:pStyle w:val="Normal"/>
        <w:tabs>
          <w:tab w:val="clear" w:pos="720"/>
          <w:tab w:val="left" w:pos="1980" w:leader="none"/>
          <w:tab w:val="left" w:pos="666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ab/>
        <w:tab/>
        <w:t>206.181.818 Saldo al 31.12.19X3</w:t>
      </w:r>
    </w:p>
    <w:p>
      <w:pPr>
        <w:pStyle w:val="Normal"/>
        <w:tabs>
          <w:tab w:val="clear" w:pos="720"/>
          <w:tab w:val="left" w:pos="1980" w:leader="none"/>
        </w:tabs>
        <w:spacing w:lineRule="atLeast" w:line="240"/>
        <w:ind w:left="720" w:hanging="0"/>
        <w:rPr>
          <w:rFonts w:ascii="Tms Rmn;Times New Roman" w:hAnsi="Tms Rmn;Times New Roman" w:eastAsia="Tms Rmn;Times New Roman" w:cs="Tms Rmn;Times New Roman"/>
          <w:color w:val="000000"/>
          <w:sz w:val="16"/>
          <w:szCs w:val="16"/>
        </w:rPr>
      </w:pPr>
      <w:r>
        <w:rPr>
          <w:rFonts w:eastAsia="Tms Rmn;Times New Roman" w:cs="Tms Rmn;Times New Roman" w:ascii="Tms Rmn;Times New Roman" w:hAnsi="Tms Rmn;Times New Roman"/>
          <w:color w:val="000000"/>
          <w:sz w:val="16"/>
          <w:szCs w:val="16"/>
        </w:rPr>
        <w:t xml:space="preserve"> </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29:00Z</dcterms:created>
  <dc:creator>Price Waterhouse</dc:creator>
  <dc:description/>
  <dc:language>en-US</dc:language>
  <cp:lastModifiedBy>Price Waterhouse</cp:lastModifiedBy>
  <dcterms:modified xsi:type="dcterms:W3CDTF">1996-10-18T10:40:00Z</dcterms:modified>
  <cp:revision>3</cp:revision>
  <dc:subject/>
  <dc:title/>
</cp:coreProperties>
</file>