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t>Boletín Técnico Nº 23 del Colegio de Contadores</w:t>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t>CONTABILIZACION DE LA CORRECCION MONETARIA INTEGRAL DE LOS ESTADOS FINANCIEROS.  TRANSACCIONES ENTRE PARTES RELACIONADAS</w:t>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t>COMPLEMENTADO Y MODIFICADO POR BOLETIN TECNICO Nº 38</w:t>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r>
    </w:p>
    <w:p>
      <w:pPr>
        <w:pStyle w:val="Normal"/>
        <w:tabs>
          <w:tab w:val="clear" w:pos="720"/>
          <w:tab w:val="left" w:pos="1080" w:leader="none"/>
          <w:tab w:val="left" w:pos="1560" w:leader="none"/>
          <w:tab w:val="left" w:pos="5160" w:leader="none"/>
        </w:tabs>
        <w:spacing w:lineRule="atLeast" w:line="240"/>
        <w:ind w:left="720" w:hanging="0"/>
        <w:jc w:val="center"/>
        <w:rPr>
          <w:rFonts w:ascii="Helv;Arial" w:hAnsi="Helv;Arial" w:eastAsia="Helv;Arial" w:cs="Helv;Arial"/>
          <w:b/>
          <w:b/>
          <w:bCs/>
          <w:color w:val="FF0000"/>
        </w:rPr>
      </w:pPr>
      <w:r>
        <w:rPr>
          <w:rFonts w:eastAsia="Helv;Arial" w:cs="Helv;Arial" w:ascii="Helv;Arial" w:hAnsi="Helv;Arial"/>
          <w:b/>
          <w:bCs/>
          <w:color w:val="FF0000"/>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TRODUCCION</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l Boletín Técnico Nº 13 establece normas para la contabilización de la Corrección Monetaria integral de los Estados Financieros.  La aprobación del H. Consejo Nacional establece en el segundo párrafo:  "acepta que se continúe, durante un período cuyo término será fijado oportunamente, con el procedimiento de cargar contablemente a resultados el total de la Corrección Monetaria Tributaria, siempre que se deje constancia del procedimiento seguido".</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or otra parte, el Boletín Técnico Nº 16 establece normas para la contabilización de Transacciones entre partes relacionadas.  La aprobación del H. Consejo Nacional establece en su último párrafo:  "se acordó que estas normas en una primera etapa, solo serán exigibles a las empresas inscritas en las Bolsas de Valores y en los registros de debentures y efectos de comercio, fiscalizadas por la Superintendencia de Valores y Seguros (actual denominación de la Superintendencia de Compañías de Seguros Sociedades Anónimas y Bolsas de Comercio).</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OPINION</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n atención a que desde la fecha de aprobación de los Boletines Técnicos mencionados, ha transcurrido un plazo razonable y con el propósito de uniformar criterios y evitar distorsiones en la presentación de los estados financieros, se considera apropiado dar término al período de difusión, haciendo obligatoria la aplicación de las normas contenidas en los Boletines Técnicos Nº 13 y Nº 16 a contar de esta fecha y para todo tipo de entidades.</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PROBACION DE LA COMISION DE PRINCIPIOS Y NORMAS DE CONTABILIDAD</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ste boletín ha sido preparado por la Comisión de Principios y Normas de Contabilidad del Colegio de Contadores de Chile A.G., y aprobado con el voto afirmativo de todos los miembros que participaron en su elaboración, que fueron los siguientes:</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Germán Sáenz H.</w:t>
      </w:r>
    </w:p>
    <w:p>
      <w:pPr>
        <w:pStyle w:val="Normal"/>
        <w:tabs>
          <w:tab w:val="clear" w:pos="720"/>
          <w:tab w:val="left" w:pos="1080" w:leader="none"/>
          <w:tab w:val="left" w:pos="1560" w:leader="none"/>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esidente</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6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vonne González</w:t>
        <w:tab/>
        <w:t xml:space="preserve"> Rolando Mercado  </w:t>
      </w:r>
    </w:p>
    <w:p>
      <w:pPr>
        <w:pStyle w:val="Normal"/>
        <w:tabs>
          <w:tab w:val="clear" w:pos="720"/>
          <w:tab w:val="left" w:pos="1080" w:leader="none"/>
          <w:tab w:val="left" w:pos="1560" w:leader="none"/>
          <w:tab w:val="left" w:pos="6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Siegfried Heydel </w:t>
        <w:tab/>
        <w:t xml:space="preserve"> Eduardo Staig</w:t>
      </w:r>
    </w:p>
    <w:p>
      <w:pPr>
        <w:pStyle w:val="Normal"/>
        <w:tabs>
          <w:tab w:val="clear" w:pos="720"/>
          <w:tab w:val="left" w:pos="108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Juan Lazo</w:t>
        <w:tab/>
        <w:t xml:space="preserve"> Fernando Zamora  </w:t>
      </w:r>
      <w:r>
        <w:br w:type="page"/>
      </w:r>
    </w:p>
    <w:p>
      <w:pPr>
        <w:pStyle w:val="Normal"/>
        <w:tabs>
          <w:tab w:val="clear" w:pos="720"/>
          <w:tab w:val="left" w:pos="108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PROBACION DEL H. CONSEJO NACIONAL</w:t>
      </w:r>
    </w:p>
    <w:p>
      <w:pPr>
        <w:pStyle w:val="Normal"/>
        <w:tabs>
          <w:tab w:val="clear" w:pos="720"/>
          <w:tab w:val="left" w:pos="108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l presente Boletín, fue considerado por el Consejo Nacional Del Colegio de Contadores de Chile A.G., en sesión ordinaria de fecha 10 de mayo de 1983, de conformidad a las atribuciones contenidas en la letra b) del Artículo 13º de los Estatutos del Colegio y acordó establecer aplicación obligatoria, a contar de esta fecha, de las normas contenidas en el Boletín Técnico Nº13 sobre Contabilización de la Corrección Monetaria Integral de los Estados Financieros y hacer extensible a todo tipo de entidad la aplicación obligatoria del Boletín Técnico Nº 16 sobre Transacciones entre partes Relacionadas.</w:t>
      </w:r>
    </w:p>
    <w:p>
      <w:pPr>
        <w:pStyle w:val="Normal"/>
        <w:tabs>
          <w:tab w:val="clear" w:pos="720"/>
          <w:tab w:val="left" w:pos="108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612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JULIO SUPERBY RIOS</w:t>
        <w:tab/>
        <w:t xml:space="preserve"> JOSE CANESSA MEZA</w:t>
      </w:r>
    </w:p>
    <w:p>
      <w:pPr>
        <w:pStyle w:val="Normal"/>
        <w:tabs>
          <w:tab w:val="clear" w:pos="720"/>
          <w:tab w:val="left" w:pos="1080" w:leader="none"/>
          <w:tab w:val="left" w:pos="1560" w:leader="none"/>
          <w:tab w:val="left" w:pos="612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ecretario General</w:t>
        <w:tab/>
        <w:t>Presidente Nacional</w:t>
      </w:r>
    </w:p>
    <w:sectPr>
      <w:type w:val="nextPage"/>
      <w:pgSz w:w="12240" w:h="15840"/>
      <w:pgMar w:left="1440" w:right="12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Helv">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10:07:00Z</dcterms:created>
  <dc:creator>Price Waterhouse</dc:creator>
  <dc:description/>
  <dc:language>en-US</dc:language>
  <cp:lastModifiedBy>Price Waterhouse</cp:lastModifiedBy>
  <dcterms:modified xsi:type="dcterms:W3CDTF">1996-10-18T10:08:00Z</dcterms:modified>
  <cp:revision>2</cp:revision>
  <dc:subject/>
  <dc:title/>
</cp:coreProperties>
</file>