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8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LA PROVISION DE INDEMNIZACION POR AÑOS DE SERVICIO AL PERSONAL</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INTERPRETACION EN BT 18</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20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Constituye una práctica usual en el país celebrar acuerdos con el personal de empleados y/u obreros, que contemplan el pago de una indemnización por años de servicio, la que es generalmente pagadera a largo plazo.</w:t>
      </w:r>
    </w:p>
    <w:p>
      <w:pPr>
        <w:pStyle w:val="Normal"/>
        <w:tabs>
          <w:tab w:val="clear" w:pos="720"/>
          <w:tab w:val="left" w:pos="1200" w:leader="none"/>
          <w:tab w:val="left" w:pos="1560" w:leader="none"/>
          <w:tab w:val="left" w:pos="5160" w:leader="none"/>
          <w:tab w:val="left" w:pos="948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160" w:leader="none"/>
          <w:tab w:val="left" w:pos="948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s indemnizaciones por años de servicio pueden ser pactadas pagaderas a base del último sueldo por cada año de servicio en la empresa, o con ciertos límites máximos en cuanto al número de años a considerarse o en cuanto a los términos monetarios.  Asimismo, el acuerdo puede considerar el devengamiento del beneficio a contar desde la fecha en que él se suscribe o reconocer un efecto retroactivo, desde la fecha en que el personal inició su trabajo en la empresa.</w:t>
      </w:r>
    </w:p>
    <w:p>
      <w:pPr>
        <w:pStyle w:val="Normal"/>
        <w:tabs>
          <w:tab w:val="clear" w:pos="720"/>
          <w:tab w:val="left" w:pos="1200" w:leader="none"/>
          <w:tab w:val="left" w:pos="1560" w:leader="none"/>
          <w:tab w:val="left" w:pos="5160" w:leader="none"/>
          <w:tab w:val="left" w:pos="948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eneficio generalmente es pagadero cuando el empleado u obrero cesa de prestar sus servicios a la empresa, y el derecho a su cobro puede ser adquirido por diversas causas, según se indique en los convenios, como ser por jubilación, por despido, por retiro voluntario, por incapacidad o inhabilidad, por fallecimiento, etc.</w:t>
      </w:r>
    </w:p>
    <w:p>
      <w:pPr>
        <w:pStyle w:val="Normal"/>
        <w:tabs>
          <w:tab w:val="clear" w:pos="720"/>
          <w:tab w:val="left" w:pos="1200" w:leader="none"/>
          <w:tab w:val="left" w:pos="1560" w:leader="none"/>
          <w:tab w:val="left" w:pos="5160" w:leader="none"/>
          <w:tab w:val="left" w:pos="948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muchos casos los convenios incluyen ciertas limitantes, como un máximo de retiros voluntarios o jubilaciones al año, las que en líneas generales no afectan a la determinación del monto devengado de la obligación, ya que constituyen, la mayoría de las veces, sólo alcances de orden financiero.</w:t>
      </w:r>
    </w:p>
    <w:p>
      <w:pPr>
        <w:pStyle w:val="Normal"/>
        <w:tabs>
          <w:tab w:val="clear" w:pos="720"/>
          <w:tab w:val="left" w:pos="1200" w:leader="none"/>
          <w:tab w:val="left" w:pos="1560" w:leader="none"/>
          <w:tab w:val="left" w:pos="5160" w:leader="none"/>
          <w:tab w:val="left" w:pos="948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xisten 2 fórmulas que corrientemente se convienen para la administración del beneficio:</w:t>
      </w:r>
    </w:p>
    <w:p>
      <w:pPr>
        <w:pStyle w:val="Normal"/>
        <w:tabs>
          <w:tab w:val="clear" w:pos="720"/>
          <w:tab w:val="left" w:pos="1200" w:leader="none"/>
          <w:tab w:val="left" w:pos="1560" w:leader="none"/>
          <w:tab w:val="left" w:pos="5160" w:leader="none"/>
          <w:tab w:val="left" w:pos="948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beneficio íntegro es de cargo de la empresa.</w:t>
      </w:r>
    </w:p>
    <w:p>
      <w:pPr>
        <w:pStyle w:val="Normal"/>
        <w:tabs>
          <w:tab w:val="clear" w:pos="720"/>
          <w:tab w:val="left" w:pos="1200" w:leader="none"/>
          <w:tab w:val="left" w:pos="1560" w:leader="none"/>
          <w:tab w:val="left" w:pos="5160" w:leader="none"/>
          <w:tab w:val="left" w:pos="948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beneficio se financia mediante la creación de un fondo, administrado por la empresa o autónomamente, el que se forma con aportes establecidos en el convenio, generalmente basados en porcentajes de las remuneraciones.  Estos aportes pueden ser de la empresa y del trabajador, o sólo de la empresa, según se convenga, y la obligación de la empresa puede o no estar limitada a los aportes estipulados en el convenio.</w:t>
      </w:r>
    </w:p>
    <w:p>
      <w:pPr>
        <w:pStyle w:val="Normal"/>
        <w:tabs>
          <w:tab w:val="clear" w:pos="720"/>
          <w:tab w:val="left" w:pos="1200" w:leader="none"/>
          <w:tab w:val="left" w:pos="1560" w:leader="none"/>
          <w:tab w:val="left" w:pos="5160" w:leader="none"/>
          <w:tab w:val="left" w:pos="948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xisten disposiciones legales que hacen exigible en ciertos casos el pago de indemnizaciones al personal, las que deben diferenciarse de las indemnizaciones por años de servicio mencionadas en el párrafo anterior.</w:t>
      </w:r>
      <w:r>
        <w:br w:type="page"/>
      </w:r>
    </w:p>
    <w:p>
      <w:pPr>
        <w:pStyle w:val="Normal"/>
        <w:tabs>
          <w:tab w:val="clear" w:pos="720"/>
          <w:tab w:val="left" w:pos="1200" w:leader="none"/>
          <w:tab w:val="left" w:pos="1560" w:leader="none"/>
          <w:tab w:val="left" w:pos="5160" w:leader="none"/>
          <w:tab w:val="left" w:pos="948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Se ha observado una falta de uniformidad en la contabilización de las indemnizaciones por años de servicio al personal.  Tal es así, que:</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lgunas empresas sólo las contabilizan como gasto en el momento en que deben efectuar un pago por este concepto,</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otras optan por contabilizar una provisión que sólo cubre parcialmente la obligación total devengada,</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 xml:space="preserve">otras contabilizan anualmente una provisión que cubre el monto total devengado a favor de los trabajadores al cierre de cada ejercicio, y </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otras registran el valor actual de la obligación a base de cálculos actuariales adecuados. (ver párrafo 14 y 15).</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Cuando se ha establecido un beneficio de indemnizaciones por años de servicios, existe una obligación de la empresa que se devenga a contar de la fecha del establecimiento de dicho beneficio.  Para la contabilización del beneficio sobre base devengada, están en aplicación dos alternativas que en la actualidad, por efectos de la práctica contable, son consideradas en el país como de general aceptación, a saber:</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alcular anualmente el monto total de la obligación devengada y el costo aplicable a cada ejercicio a su valor corriente.  Este método ha sido el más generalmente aplicado en el país hasta la fecha (ver anexo I).</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alcular anualmente el valor actual del monto total de la obligación devengada y del costo aplicable a cada ejercicio sobre esta base.  Este método ha sido aplicado por algunas empresas en el país y su objetivo es determinar el valor actual de una obligación que por naturaleza se pagará a largo plazo sin devengar intereses (ver anexo II).</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Respecto de las indemnizaciones por años de servicio (ver párrafo I) deberá provisionarse el monto total de la obligación sobre base devengada, no siendo aceptable contabilizar el gasto sólo en el momento del pago, ni efectuar provisiones parciales.  Como método de contabilización se recomienda la adopción de la alternativa sobre base de valor actual descrita en la letra b) del párrafo 5, la que es analizada en mayor detalle en los párrafos 14 y 15 de este boletín. De optarse por esta alternativa, deberá considerarse la contabilización del efecto tributario de las diferencias temporales a base del método sugerido en el Boletín Nº 7 "Contabilización de Impuestos a la Renta".</w:t>
      </w:r>
      <w:r>
        <w:br w:type="page"/>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La obligación que nace para la empresa por concepto de indemnizaciones por años de servicio al personal constituye prácticamente en su totalidad un pasivo a largo plazo, procediendo clasificar una porción en el pasivo circulante sólo cuando se tuvieren elementos de juicio que indiquen que una parte se pagará dentro del año siguiente.  En caso contrario, deberá presentarse el monto total como una provisión en el Pasivo a Largo Plaz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El costo de cada ejercicio, que incluye la proporción correspondiente a servicios rendidos con anterioridad a la fecha en que fue establecido o modificado el convenio, y que se explica a continuación en el párrafo 9, debe distribuirse entre el costo de las funciones de explotación, de ventas y administrativ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La Comisión opina que el importe total del beneficio a ser pagado en definitiva debe ser cargado a resultados desde la fecha en que fue establecido o modificado el convenio, y que ninguna proporción debe ser aplicada con cargo a reservas de utilidades o resultados de ejercicios anteriores.  Se estima, asimismo, que es necesaria la determinación del costo correspondiente a servicios rendidos antes de ser establecido el convenio, o a la diferencia que se produce en dicho costo en caso de modificaciones al convenio, el cual se contabilizará como cargo diferido en el activo intangible.  Este activo se amortizará con cargo a resultados en el período remanente estimado de años de servicios futuros del personal que será acreedor al beneficio, a contar de la fecha del convenio o de su modificació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Comisión también estima admisible, aunque no preferible, imputar a resultados del ejercicio en que se suscribe o se modifica retroactivamente el convenio, como gastos fuera de explotación, el costo correspondiente a los servicios rendidos con anterioridad a dicha fech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En aquellos casos en que el beneficio se financie mediante la creación de un fondo (ver párrafo 2b.), y que esté debidamente estipulado en el convenio, y evidenciado por la experiencia, que la empresa se obliga sólo al cumplimiento de sus aportes, y que si no existen fondos suficientes, los trabajadores que se retiren pierden el derecho al beneficio, no será necesario establecer una provisión adicional al monto de los aportes estipulados en el conveni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Cuando no existen convenios escritos entre la empresa y el personal respecto del pago de indemnizaciones por años de servicio y la empresa paga voluntariamente el beneficio, deberá provisionarse la obligación devengada siempre que se cumplan todas las siguientes condiciones, las que harán cuantificable el monto y probable el pago:</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os trabajadores que se han retirado en años anteriores han recibido este beneficio calculado sobre bases uniformes.</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 xml:space="preserve">No existe la intención de la empresa de discontinuar el pago de dicho beneficio, y </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No existe evidencia en contrario que induzca a concluir que dicho beneficio no será pagado en el futuro.</w:t>
      </w:r>
      <w:r>
        <w:br w:type="page"/>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Deberá describirse claramente en una nota explicativa a los estados financieros la naturaleza de la obligación que afecta a la empresa por concepto de este beneficio, el método de contabilización seguido, los montos que han sido contabilizados en las distintas cuentas de los estados financieros y los principales factores que intervienen en el cómputo del valor actual, tales como tasa de interés y período de capitalización utilizados en el cálcul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primer año de contabilización de esta obligación, o cuando se produzca un cambio en el convenio del beneficio, en el método de su contabilización o en la base de su cálculo, deberá indicarse claramente el efecto que ha tenido el cambio en los resultados del ejercicio en relación con los del ejercicio anterior.</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Respecto de las indemnizaciones legales a que se hace referencia en el párrafo 3 del presente Boletín, la Comisión estima que su registro, con cargo a resultados, sólo debe efectuarse cuando dichas indemnizaciones se hacen exigibl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TODO DE VALOR ACTUAL</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Para calcular el valor actual de la obligación devengada a una fecha determinada, como consecuencia de un plan de indemnizaciones por años de servicios, será necesario efectuar una estimación que incluya, entre otras, las siguientes variabl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Número de empleados u obreros que recibirán en definitiva este beneficio en el futuro.</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ntigüedad media del personal en funciones al cierre del ejercicio.</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 xml:space="preserve">Antigüedad media de servicio que tendrá el personal acreedor a este beneficio a la fecha de su retiro, en virtud de la rotación del personal esperada en el futuro. </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Tasa de interés o descuento a aplicar para la determinación del valor actual.</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pPr>
      <w:r>
        <w:rPr>
          <w:rFonts w:eastAsia="Tms Rmn;Times New Roman" w:cs="Tms Rmn;Times New Roman" w:ascii="Tms Rmn;Times New Roman" w:hAnsi="Tms Rmn;Times New Roman"/>
          <w:color w:val="000000"/>
          <w:sz w:val="18"/>
          <w:szCs w:val="18"/>
        </w:rPr>
        <w:tab/>
        <w:t xml:space="preserve">Si bien sería preferible que la estimación considerara además los sueldos que tendría el personal en el futuro a la fecha de su retiro, la Comisión estima que dadas las variaciones que experimenta anualmente el poder adquisitivo de nuestra moneda y el mecanismo de corrección monetaria contemplado en la Ley de la Renta, el valor actual de la obligación total devengada debe ser calculado en función de los sueldos y salarios en vigor al cierre de cada ejercicio.  </w:t>
      </w:r>
      <w:r>
        <w:rPr>
          <w:rFonts w:eastAsia="Tms Rmn;Times New Roman" w:cs="Tms Rmn;Times New Roman" w:ascii="Tms Rmn;Times New Roman" w:hAnsi="Tms Rmn;Times New Roman"/>
          <w:color w:val="0000FF"/>
          <w:sz w:val="18"/>
          <w:szCs w:val="18"/>
        </w:rPr>
        <w:t>Ver interpretación de este párrafo en Boletín Técnico Nº18.</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Los diferentes métodos utilizados comúnmente para calcular el valor actual se resumen a continuación:</w:t>
      </w:r>
      <w:r>
        <w:br w:type="page"/>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sto proyectado del beneficio</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ajo este método se debe primeramente determinar la indemnización total que deberá pagarse en el futuro, en virtud de la estimación antes mencionada, a fin de calcular posteriormente el valor actual de la provisión que deberá efectuarse cada año.  Esta provisión, ajustada anualmente a una tasa de interés compuesta, permitirá devengar la totalidad de la obligación durante los años de servicio del personal acreedor al beneficio.</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osto devengado del beneficio</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método considera el costo de los beneficios adquiridos cada año por el personal que será en definitiva acreedor al beneficio, en virtud de la estimación antes mencionada, a fin de calcular el valor actual de dichos beneficios.  Bajo este método la provisión anual aumenta progresivamente, debido al menor número de años de capitalización a que estará afecto el valor actual de los derechos adquiridos cada año.</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a cual fuere el método utilizado, debe ser aplicado uniformemente de año en año, y la provisión anual deberá ser incrementada en un importe equivalente a los intereses de las provisiones efectuadas en años anterior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ANANCIA O PERDIDA ACTUARIAL</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Los estudios actuariales se basan necesariamente en la estimación de eventos futuros,  que pueden no coincidir exactamente con los eventos reales que se produzcan en el curso normal de las operaciones del negocio; por este motivo, deberá revisarse periódicamente la validez de las estimaciones efectuadas (1) como mínimo una vez cada tres años. Los ajustes que sean necesarios efectuar como consecuencia de cambios en las estimaciones actuariales constituirán ganancias o pérdidas actuariales, las cuales deberán ser diferidas y amortizadas durante los años de servicio promedio que le resta al personal que será acreedor al beneficio.  Sin embargo las diferencias que se produzcan como consecuencia de eventos inusuales, que no sean posibles de predecir al efectuar las provisiones según el método de valor actual (ej. despido o retiro masivo del personal), deben ser imputadas a resultados del ejercicio en que se produce dicho event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No se entiende por estimaciones el número de trabajadores y sus respectivos sueldos, pues ambos constituyen datos conocidos que deberán ser considerados en el cálculo de la provisión anual.</w:t>
      </w:r>
      <w:r>
        <w:br w:type="page"/>
      </w:r>
    </w:p>
    <w:p>
      <w:pPr>
        <w:pStyle w:val="Normal"/>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RIODO DE TRANSICIO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Como consecuencia de la implementación de este Boletín se podrán presentar dos situacion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caso de aquellas empresas que no hubiesen seguido la práctica de provisionar la obligación total sobre base devengada, sino reflejar sólo los desembolsos efectuados o provisiones parciales, y que ahora, de acuerdo a los términos de este Boletín, deban efectuar la provisión de la obligación total sobre base devengada.</w:t>
      </w:r>
    </w:p>
    <w:p>
      <w:pPr>
        <w:pStyle w:val="Normal"/>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ste caso, la contabilización de la obligación en el año de la implementación de este Boletín debe hacerse en la misma forma descrita en el párrafo 9 (que se refiere a los casos en que el convenio del beneficio es establecido o modificado).</w:t>
      </w:r>
    </w:p>
    <w:p>
      <w:pPr>
        <w:pStyle w:val="Normal"/>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caso de empresas que han estado provisionando el valor total devengado y que ahora opten por implementar el método de valor actual.  En este caso, deberá disminuirse la provisión reflejada en el pasivo, presentando el exceso en el estado de cuentas de resultado en un rubro de ítem inusuales fuera del resultado operacional, registrándose además como cargo a dicho rubro el impuesto diferido correspondiente.</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mbas situaciones deberán ser adecuadamente expuestas en notas a los estados financi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CONTABL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Este boletín ha sido preparado por la Comisión de Normas y Principios Contables del Colegio de Contadores y aprobado con el voto afirmativo de seis de sus miembros y el voto condicionado del señor González, quien  no  concuerda  con la  segunda  alternativa admitida en el párrafo 9.  El señor González no concuerda con esa alternativa, por considerar que el costo correspondiente a servicios rendidos antes de ser establecido o modificado el convenio no constituye de manera alguna un gasto del ejercicio y su contabilización como tal altera el resultado de las operaciones del mismo.  En su opinión, la adopción o modificación de un convenio implica necesariamente el establecimiento de un beneficio a otorgar en el futuro, cuyo costo, para una adecuada correlación de ingresos y gastos, debe ser reconocido en el período remanente de años de servicio estimados para el personal afecto al conveni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miembros de la Comisión que participaron en la elaboración de este Boletín fueron los siguient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tonio Aldunate</w:t>
        <w:tab/>
        <w:t>Patricio González</w:t>
      </w:r>
    </w:p>
    <w:p>
      <w:pPr>
        <w:pStyle w:val="Normal"/>
        <w:tabs>
          <w:tab w:val="clear" w:pos="720"/>
          <w:tab w:val="left" w:pos="6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an Humud</w:t>
        <w:tab/>
        <w:t>Rolando Mercad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ermán Saenz</w:t>
        <w:tab/>
        <w:t>Raúl Zamora</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ONORABLE CONSEJO GENER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Excepto cuando se hace mención expresa en contrario, los Boletínes técnicos representan la opinión unánime de los miembros de las respectivas comisiones, y las recomendaciones contables contenidas en estos son de aplicación obligatoria para todos los colegiados desde la fecha de aprobación o de vigencia fijada por el Honorable Consejo Gener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los casos en que la implementación de las recomendaciones requiera, por su naturaleza, de un período razonable de difusión y experimentación, el H. Consejo General autorizará con el carácter de provisionales o de alternativa recomendad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Honorable Consejo General, considera, que aunque en Chile es más usual contabilizar la provisión de indemnización por años de servicio de acuerdo con el método del valor corriente (ver Anexo I), las normas relativas a efectuar esta contabilización de acuerdo con el método de valor actual (ver Anexo II), y recomendadas por la comisión técnica, constituyen un principio contable que permite demostrar más razonablemente la situación financiera y los resultados de cada ejercicio.  Por consiguiente, de acuerdo a las atribuciones contenidas en la letra "g" del artículo 13 de la Ley 13.011 en sesión de fecha 7 de Septiembre de 1978 aprueba su implementación a contar del 1º de Enero de 1979, aceptando no obstante que por un período cuyo término será fijado oportunamente, se pueda seguir utilizando el método del valor corriente.</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pPr>
      <w:r>
        <w:rPr>
          <w:rFonts w:eastAsia="Tms Rmn;Times New Roman" w:cs="Tms Rmn;Times New Roman" w:ascii="Tms Rmn;Times New Roman" w:hAnsi="Tms Rmn;Times New Roman"/>
          <w:color w:val="000000"/>
          <w:sz w:val="18"/>
          <w:szCs w:val="18"/>
        </w:rPr>
        <w:tab/>
        <w:t xml:space="preserve">En relación con lo señalado en el párrafo 9 y considerando que el cargo directo a resultados por la parte devengada, que se produce al implementarse un régimen de indemnizaciones por años de servicio, es una alternativa  conservadora  (criterio prudente - Boletín  Técnico Nº 1) y constituye una práctica usual en Chile, el Honorable Consejo General atendidos los antecedentes de la Comisión Técnica, acuerda aceptar tanto el </w:t>
      </w:r>
      <w:r>
        <w:rPr>
          <w:rFonts w:eastAsia="Tms Rmn;Times New Roman" w:cs="Tms Rmn;Times New Roman" w:ascii="Tms Rmn;Times New Roman" w:hAnsi="Tms Rmn;Times New Roman"/>
          <w:b/>
          <w:bCs/>
          <w:color w:val="000000"/>
          <w:sz w:val="18"/>
          <w:szCs w:val="18"/>
        </w:rPr>
        <w:t>"cargo directo a resultados"</w:t>
      </w:r>
      <w:r>
        <w:rPr>
          <w:rFonts w:eastAsia="Tms Rmn;Times New Roman" w:cs="Tms Rmn;Times New Roman" w:ascii="Tms Rmn;Times New Roman" w:hAnsi="Tms Rmn;Times New Roman"/>
          <w:color w:val="000000"/>
          <w:sz w:val="18"/>
          <w:szCs w:val="18"/>
        </w:rPr>
        <w:t xml:space="preserve"> como el </w:t>
      </w:r>
      <w:r>
        <w:rPr>
          <w:rFonts w:eastAsia="Tms Rmn;Times New Roman" w:cs="Tms Rmn;Times New Roman" w:ascii="Tms Rmn;Times New Roman" w:hAnsi="Tms Rmn;Times New Roman"/>
          <w:b/>
          <w:bCs/>
          <w:color w:val="000000"/>
          <w:sz w:val="18"/>
          <w:szCs w:val="18"/>
        </w:rPr>
        <w:t>"diferimiento del beneficio otorgado".</w:t>
      </w:r>
    </w:p>
    <w:p>
      <w:pPr>
        <w:pStyle w:val="Normal"/>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todo caso y considerando que en el período de transición las alternativas ante señaladas serán aceptables, se deberá exponer claramente en una nota a los estados financieros, el o los criterios contables emplead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BERTO VEGLIA MAZA</w:t>
        <w:tab/>
        <w:t>ANTONIO CASTILLA PEREZ</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 xml:space="preserve"> Presidente  Nacional</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STOBAL PETTERSEN TULLOCH</w:t>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isión Normas y Principios Contabl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 * * *</w:t>
      </w:r>
      <w:r>
        <w:br w:type="page"/>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ENDIC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FINICIONES Y EXPLICACIONES ADICIONALES</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tigüedad media de servicio del personal a la fecha de retiro</w:t>
      </w:r>
      <w:r>
        <w:rPr>
          <w:rFonts w:eastAsia="Tms Rmn;Times New Roman" w:cs="Tms Rmn;Times New Roman" w:ascii="Tms Rmn;Times New Roman" w:hAnsi="Tms Rmn;Times New Roman"/>
          <w:color w:val="000000"/>
          <w:sz w:val="18"/>
          <w:szCs w:val="18"/>
        </w:rPr>
        <w:t>.</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antigüedad media de servicio del personal deberá calcularse, considerando por años de ingresos del personal los siguientes antecedent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ntigüedad del personal en funciones al cierre del ejercicio.</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dad tope de jubilación.</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Rotación normal esperada para el futuro.</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Tasa de interés o descuento.</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tasa de interés o descuento a considerar en el cálculo del valor actual deberá ser la tasa real de interés o descuento que se aplique en el mercado,  deducidos los efectos de la inflación y los impuestos que corresponda aplicar a ingresos por interes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orrección Monetaria.</w:t>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corrección monetaria de la Provisión de indemnización por años de servicio se efectuará en virtud de los sueldos del personal vigentes al cierre de cada ejercicio, conforme se muestra en los anexos I y II.</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cargos diferidos no estarían afectos a corrección monetaria por cuanto deben ser excluidos del capital propio.  El capital propio afecto a corrección monetaria será aquel determinado de acuerdo con normas tributaria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Método del costo proyectado del beneficio.</w:t>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ajo este método debe determinarse primeramente cual será la indemnización total que se estima será pagada al personal en el futuro, en virtud de los sueldos vigentes en la actualidad y los años de servicio que se espera tendrá el personal a la fecha del retir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continuación se calcula el valor actual del costo devengado anualmente, multiplicando el valor obtenido en el párrafo anterior  por:</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32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rPr>
        <w:drawing>
          <wp:inline distT="0" distB="0" distL="0" distR="0">
            <wp:extent cx="6953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5325" cy="352425"/>
                    </a:xfrm>
                    <a:prstGeom prst="rect">
                      <a:avLst/>
                    </a:prstGeom>
                  </pic:spPr>
                </pic:pic>
              </a:graphicData>
            </a:graphic>
          </wp:inline>
        </w:drawing>
      </w:r>
      <w:r>
        <w:rPr>
          <w:rFonts w:eastAsia="Tms Rmn;Times New Roman" w:cs="Tms Rmn;Times New Roman" w:ascii="Tms Rmn;Times New Roman" w:hAnsi="Tms Rmn;Times New Roman"/>
          <w:color w:val="000000"/>
          <w:sz w:val="18"/>
          <w:szCs w:val="18"/>
        </w:rPr>
        <w:t xml:space="preserve"> (Ver Nota 1)</w:t>
      </w:r>
      <w:r>
        <w:br w:type="page"/>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valor representa el importe que teóricamente debiera ser depositado en un banco anualmente, a fin de que, capitalizados a la tasa real de  interés del mercado, constituyesen a la fecha de  retiro los fondos necesarios para pagar las indemnizaciones al personal.</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Por último, se calcula a cuanto  ascenderían a la fecha de cierre del ejercicio los fondos depositados en el banco, si cada año se hubiese depositado en un banco una cantidad determinada en el párrafo anterior. Para ello se multiplica dicha cantidad por </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37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ab/>
        <w:tab/>
      </w:r>
      <w:r>
        <w:rPr>
          <w:rFonts w:eastAsia="Tms Rmn;Times New Roman" w:cs="Tms Rmn;Times New Roman" w:ascii="Tms Rmn;Times New Roman" w:hAnsi="Tms Rmn;Times New Roman"/>
          <w:color w:val="000000"/>
        </w:rPr>
        <w:drawing>
          <wp:inline distT="0" distB="0" distL="0" distR="0">
            <wp:extent cx="64833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8335" cy="342265"/>
                    </a:xfrm>
                    <a:prstGeom prst="rect">
                      <a:avLst/>
                    </a:prstGeom>
                  </pic:spPr>
                </pic:pic>
              </a:graphicData>
            </a:graphic>
          </wp:inline>
        </w:drawing>
      </w:r>
      <w:r>
        <w:rPr>
          <w:rFonts w:eastAsia="Tms Rmn;Times New Roman" w:cs="Tms Rmn;Times New Roman" w:ascii="Tms Rmn;Times New Roman" w:hAnsi="Tms Rmn;Times New Roman"/>
          <w:color w:val="000000"/>
          <w:sz w:val="18"/>
          <w:szCs w:val="18"/>
        </w:rPr>
        <w:tab/>
        <w:t>(Ver Nota 2)</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Método del costo devengado del beneficio.</w:t>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ajo este método debe determinarse primeramente cual es la obligación devengada a favor del personal al cierre del ejercicio, en virtud de los sueldos vigentes y la antigüedad media del mismo  a  dicha  fecha (Ver Nota 3).</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continuación se calcula el valor actual de dicha obligación, multiplicando el valor obtenido en el párrafo anterior por Vn.  Este valor representa el importe que teóricamente debiera ser depositado en un banco al cierre del ejercicio, para que a una determinada tasa de interés compuesto (la tasa real de interés del mercado), constituyese a la fecha del retiro un importe equivalente a la obligación devengada calculada en el párrafo anterior.</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Tablas financieras para el cálculo de valor actual.</w:t>
      </w:r>
    </w:p>
    <w:p>
      <w:pPr>
        <w:pStyle w:val="Normal"/>
        <w:spacing w:lineRule="atLeast" w:line="240"/>
        <w:ind w:left="117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anexo II se explican las fórmulas que deben utilizarse en cada cas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cálculos se facilitan por la utilización de tablas financieras.  A título de ejemplo se incluyen en los Anexos III, IV y V tablas financieras aplicables para tasa de interés de 5%, 5,5%, 6%, 7% y 8% anual, en períodos de 1 a 50 años.</w:t>
      </w:r>
    </w:p>
    <w:p>
      <w:pPr>
        <w:pStyle w:val="Normal"/>
        <w:tabs>
          <w:tab w:val="clear" w:pos="720"/>
          <w:tab w:val="left" w:pos="1080" w:leader="none"/>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4320" w:leader="none"/>
          <w:tab w:val="left" w:pos="5400" w:leader="none"/>
          <w:tab w:val="left" w:pos="5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ta 1</w:t>
      </w:r>
    </w:p>
    <w:p>
      <w:pPr>
        <w:pStyle w:val="Normal"/>
        <w:tabs>
          <w:tab w:val="clear" w:pos="720"/>
          <w:tab w:val="left" w:pos="1980" w:leader="none"/>
          <w:tab w:val="left" w:pos="4320" w:leader="none"/>
          <w:tab w:val="left" w:pos="5400" w:leader="none"/>
          <w:tab w:val="left" w:pos="576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rPr>
        <w:drawing>
          <wp:inline distT="0" distB="0" distL="0" distR="0">
            <wp:extent cx="1551940"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51940" cy="399415"/>
                    </a:xfrm>
                    <a:prstGeom prst="rect">
                      <a:avLst/>
                    </a:prstGeom>
                  </pic:spPr>
                </pic:pic>
              </a:graphicData>
            </a:graphic>
          </wp:inline>
        </w:drawing>
      </w: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 xml:space="preserve">-----&gt; </w:t>
        <w:tab/>
        <w:t>n</w:t>
        <w:tab/>
        <w:t>representa el total de años de servicio</w:t>
      </w:r>
    </w:p>
    <w:p>
      <w:pPr>
        <w:pStyle w:val="Normal"/>
        <w:tabs>
          <w:tab w:val="clear" w:pos="720"/>
          <w:tab w:val="left" w:pos="1980" w:leader="none"/>
          <w:tab w:val="left" w:pos="4320" w:leader="none"/>
          <w:tab w:val="left" w:pos="5400" w:leader="none"/>
          <w:tab w:val="left" w:pos="5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que se estima tendrá el personal a la</w:t>
      </w:r>
    </w:p>
    <w:p>
      <w:pPr>
        <w:pStyle w:val="Normal"/>
        <w:tabs>
          <w:tab w:val="clear" w:pos="720"/>
          <w:tab w:val="left" w:pos="1980" w:leader="none"/>
          <w:tab w:val="left" w:pos="4320" w:leader="none"/>
          <w:tab w:val="left" w:pos="5400" w:leader="none"/>
          <w:tab w:val="left" w:pos="5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fecha de retiro</w:t>
      </w:r>
    </w:p>
    <w:p>
      <w:pPr>
        <w:pStyle w:val="Normal"/>
        <w:tabs>
          <w:tab w:val="clear" w:pos="720"/>
          <w:tab w:val="left" w:pos="1980" w:leader="none"/>
          <w:tab w:val="left" w:pos="4320" w:leader="none"/>
          <w:tab w:val="left" w:pos="5400" w:leader="none"/>
          <w:tab w:val="left" w:pos="5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ta 2</w:t>
      </w:r>
    </w:p>
    <w:p>
      <w:pPr>
        <w:pStyle w:val="Normal"/>
        <w:tabs>
          <w:tab w:val="clear" w:pos="720"/>
          <w:tab w:val="left" w:pos="1980" w:leader="none"/>
          <w:tab w:val="left" w:pos="4320" w:leader="none"/>
          <w:tab w:val="left" w:pos="5400" w:leader="none"/>
          <w:tab w:val="left" w:pos="5760" w:leader="none"/>
        </w:tabs>
        <w:spacing w:lineRule="atLeast" w:line="240"/>
        <w:ind w:left="720" w:hanging="0"/>
        <w:rPr/>
      </w:pPr>
      <w:r>
        <w:rPr>
          <w:rFonts w:eastAsia="Helv;Arial" w:cs="Helv;Arial" w:ascii="Helv;Arial" w:hAnsi="Helv;Arial"/>
          <w:color w:val="000000"/>
        </w:rPr>
        <w:t xml:space="preserve">                </w:t>
      </w:r>
      <w:r>
        <w:rPr>
          <w:rFonts w:eastAsia="Helv;Arial" w:cs="Helv;Arial" w:ascii="Helv;Arial" w:hAnsi="Helv;Arial"/>
          <w:color w:val="000000"/>
        </w:rPr>
        <w:drawing>
          <wp:inline distT="0" distB="0" distL="0" distR="0">
            <wp:extent cx="153352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33525" cy="400050"/>
                    </a:xfrm>
                    <a:prstGeom prst="rect">
                      <a:avLst/>
                    </a:prstGeom>
                  </pic:spPr>
                </pic:pic>
              </a:graphicData>
            </a:graphic>
          </wp:inline>
        </w:drawing>
      </w:r>
      <w:r>
        <w:rPr>
          <w:rFonts w:eastAsia="Tms Rmn;Times New Roman" w:cs="Tms Rmn;Times New Roman" w:ascii="Tms Rmn;Times New Roman" w:hAnsi="Tms Rmn;Times New Roman"/>
          <w:color w:val="000000"/>
          <w:sz w:val="18"/>
          <w:szCs w:val="18"/>
        </w:rPr>
        <w:tab/>
        <w:t>-----&gt;</w:t>
        <w:tab/>
        <w:t>n</w:t>
        <w:tab/>
        <w:t>representa la antiguedad media del personal</w:t>
      </w:r>
    </w:p>
    <w:p>
      <w:pPr>
        <w:pStyle w:val="Normal"/>
        <w:tabs>
          <w:tab w:val="clear" w:pos="720"/>
          <w:tab w:val="left" w:pos="1980" w:leader="none"/>
          <w:tab w:val="left" w:pos="4320" w:leader="none"/>
          <w:tab w:val="left" w:pos="5400" w:leader="none"/>
          <w:tab w:val="left" w:pos="5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l cierre del ejercicio</w:t>
      </w:r>
    </w:p>
    <w:p>
      <w:pPr>
        <w:pStyle w:val="Normal"/>
        <w:tabs>
          <w:tab w:val="clear" w:pos="720"/>
          <w:tab w:val="left" w:pos="1980" w:leader="none"/>
          <w:tab w:val="left" w:pos="4320" w:leader="none"/>
          <w:tab w:val="left" w:pos="5400" w:leader="none"/>
          <w:tab w:val="left" w:pos="5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ta 3</w:t>
      </w:r>
    </w:p>
    <w:p>
      <w:pPr>
        <w:pStyle w:val="Normal"/>
        <w:tabs>
          <w:tab w:val="clear" w:pos="720"/>
          <w:tab w:val="left" w:pos="1980" w:leader="none"/>
          <w:tab w:val="left" w:pos="4320" w:leader="none"/>
          <w:tab w:val="left" w:pos="5400" w:leader="none"/>
          <w:tab w:val="left" w:pos="5760" w:leader="none"/>
        </w:tabs>
        <w:spacing w:lineRule="atLeast" w:line="240"/>
        <w:ind w:left="720" w:hanging="0"/>
        <w:rPr/>
      </w:pPr>
      <w:r>
        <w:rPr>
          <w:rFonts w:eastAsia="Helv;Arial" w:cs="Helv;Arial" w:ascii="Helv;Arial" w:hAnsi="Helv;Arial"/>
          <w:color w:val="000000"/>
        </w:rPr>
        <w:t xml:space="preserve">                 </w:t>
      </w:r>
      <w:r>
        <w:rPr>
          <w:rFonts w:eastAsia="Helv;Arial" w:cs="Helv;Arial" w:ascii="Helv;Arial" w:hAnsi="Helv;Arial"/>
          <w:color w:val="000000"/>
        </w:rPr>
        <w:drawing>
          <wp:inline distT="0" distB="0" distL="0" distR="0">
            <wp:extent cx="107632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76325" cy="409575"/>
                    </a:xfrm>
                    <a:prstGeom prst="rect">
                      <a:avLst/>
                    </a:prstGeom>
                  </pic:spPr>
                </pic:pic>
              </a:graphicData>
            </a:graphic>
          </wp:inline>
        </w:drawing>
      </w:r>
      <w:r>
        <w:rPr>
          <w:rFonts w:eastAsia="Tms Rmn;Times New Roman" w:cs="Tms Rmn;Times New Roman" w:ascii="Tms Rmn;Times New Roman" w:hAnsi="Tms Rmn;Times New Roman"/>
          <w:color w:val="000000"/>
          <w:sz w:val="18"/>
          <w:szCs w:val="18"/>
        </w:rPr>
        <w:tab/>
        <w:t>-----&gt;</w:t>
        <w:tab/>
        <w:t>n</w:t>
        <w:tab/>
        <w:t>representa el número de años de servicio que</w:t>
      </w:r>
    </w:p>
    <w:p>
      <w:pPr>
        <w:pStyle w:val="Normal"/>
        <w:tabs>
          <w:tab w:val="clear" w:pos="720"/>
          <w:tab w:val="left" w:pos="1980" w:leader="none"/>
          <w:tab w:val="left" w:pos="4320" w:leader="none"/>
          <w:tab w:val="left" w:pos="5400" w:leader="none"/>
          <w:tab w:val="left" w:pos="5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le resta al personal hasta la fecha estimada de </w:t>
      </w:r>
    </w:p>
    <w:p>
      <w:pPr>
        <w:pStyle w:val="Normal"/>
        <w:tabs>
          <w:tab w:val="clear" w:pos="720"/>
          <w:tab w:val="left" w:pos="1080" w:leader="none"/>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retiro</w:t>
      </w:r>
      <w:r>
        <w:br w:type="page"/>
      </w:r>
    </w:p>
    <w:p>
      <w:pPr>
        <w:pStyle w:val="Normal"/>
        <w:tabs>
          <w:tab w:val="clear" w:pos="720"/>
          <w:tab w:val="left" w:pos="1080" w:leader="none"/>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DE APLICACION DEL METODO DEL VALOR CORRIENTE</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acta de avenimiento de fecha 1º de enero de 1977 se establece por primera vez el pago de una indemnización por años de servicio al personal, equivalente a un mes de sueldo por año de servicio, computable en base al último sueldo vigente.  Este beneficio se reconoce como aplicable retroactivamente a la fecha de ingreso del trabajador a la empre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7020" w:leader="none"/>
          <w:tab w:val="left" w:pos="90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u w:val="single"/>
        </w:rPr>
        <w:t>Año 1977</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Haber</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 xml:space="preserve">   900.000</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00.000</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00.000</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gos diferidos</w:t>
        <w:tab/>
        <w:t>12.000.000</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 Provisión indemnización </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años de servicio</w:t>
        <w:tab/>
        <w:tab/>
        <w:t>13.200.000</w:t>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702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300  trabajadores  a  $ 4.000  sueldo  promedio  al  31  de  diciembre de 1977 = $ 1.200.000</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ños promedio de servicio al 1/1/77 = 10 añ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Años promedio remanentes de servicio a partir del 1/1/77 = 8 añ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Indemnización acumulada al 1/1/77 $ 1.200.000 x 10 años = $ 12.000.000</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flejar en las tres primeras cuentas un  mes  de  sueldo  por  el año 1977 y en la cuarta cuenta la indemnización relacionada con ejercicios anteriores a 1977 para así reflejar la provisión total devengada por indemnizaciones por años de servicio al 31 de diciembre de 1977.</w:t>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2</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310" w:leader="none"/>
          <w:tab w:val="left" w:pos="75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ño 1977</w:t>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Haber</w:t>
      </w:r>
    </w:p>
    <w:p>
      <w:pPr>
        <w:pStyle w:val="Normal"/>
        <w:tabs>
          <w:tab w:val="clear" w:pos="720"/>
          <w:tab w:val="left" w:pos="1200" w:leader="none"/>
          <w:tab w:val="left" w:pos="1560" w:leader="none"/>
          <w:tab w:val="left" w:pos="53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t xml:space="preserve">    $</w:t>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2-</w:t>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1.125.000</w:t>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25.000</w:t>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50.000</w:t>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argos diferidos</w:t>
        <w:tab/>
        <w:tab/>
        <w:t>1.500.000</w:t>
      </w:r>
    </w:p>
    <w:p>
      <w:pPr>
        <w:pStyle w:val="Normal"/>
        <w:tabs>
          <w:tab w:val="clear" w:pos="720"/>
          <w:tab w:val="left" w:pos="1200" w:leader="none"/>
          <w:tab w:val="left" w:pos="1560" w:leader="none"/>
          <w:tab w:val="left" w:pos="51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gistrar en 1977 la amortización de 1/8 de la indemnización por años de servicio devengada antes de 1/1/77, ($ 12.000.000), por haber transcurrido un año de los 8 años promedio restantes estimados a partir del 1/1/77 y cuyo devengamiento retroactivo fue reconocido en el convenio firmado entre la empresa y sus trabajadores en dicha fech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ño 1978</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1.125.000</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25.000</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50.000</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 Provisión indemnización </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años de servicio</w:t>
        <w:tab/>
        <w:tab/>
        <w:t>1.500.000</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300  trabajadores  a  $ 5.000  sueldo  promedio  c/u = $ 1.500.000 al 31/12/78.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flejar un mes de sueldo por concepto de indemnizaciones por años de servicio devengadas en 1978.</w:t>
      </w:r>
    </w:p>
    <w:p>
      <w:pPr>
        <w:pStyle w:val="Normal"/>
        <w:tabs>
          <w:tab w:val="clear" w:pos="720"/>
          <w:tab w:val="left" w:pos="513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2 -</w:t>
        <w:tab/>
      </w:r>
    </w:p>
    <w:p>
      <w:pPr>
        <w:pStyle w:val="Normal"/>
        <w:tabs>
          <w:tab w:val="clear" w:pos="720"/>
          <w:tab w:val="left" w:pos="513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cción monetaria</w:t>
        <w:tab/>
        <w:t>3.300.000</w:t>
      </w:r>
    </w:p>
    <w:p>
      <w:pPr>
        <w:pStyle w:val="Normal"/>
        <w:tabs>
          <w:tab w:val="clear" w:pos="720"/>
          <w:tab w:val="left" w:pos="513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 Provisión indemnización </w:t>
      </w:r>
    </w:p>
    <w:p>
      <w:pPr>
        <w:pStyle w:val="Normal"/>
        <w:tabs>
          <w:tab w:val="clear" w:pos="720"/>
          <w:tab w:val="left" w:pos="513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años de servicio</w:t>
        <w:tab/>
        <w:tab/>
        <w:t>3.300.000</w:t>
      </w:r>
    </w:p>
    <w:p>
      <w:pPr>
        <w:pStyle w:val="Normal"/>
        <w:tabs>
          <w:tab w:val="clear" w:pos="720"/>
          <w:tab w:val="left" w:pos="636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636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3</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flejar ajuste por corrección monetaria de un 25% sobre el saldo de la cuenta provisión  indemnización por años  de  servicio  al  1/1/78  de $ 13.200.000.</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3 -</w:t>
        <w:tab/>
      </w:r>
    </w:p>
    <w:p>
      <w:pPr>
        <w:pStyle w:val="Normal"/>
        <w:tabs>
          <w:tab w:val="clear" w:pos="720"/>
          <w:tab w:val="left" w:pos="1200" w:leader="none"/>
          <w:tab w:val="left" w:pos="1560" w:leader="none"/>
          <w:tab w:val="left" w:pos="531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p>
    <w:p>
      <w:pPr>
        <w:pStyle w:val="Normal"/>
        <w:tabs>
          <w:tab w:val="clear" w:pos="720"/>
          <w:tab w:val="left" w:pos="1200" w:leader="none"/>
          <w:tab w:val="left" w:pos="1560" w:leader="none"/>
          <w:tab w:val="left" w:pos="531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t xml:space="preserve">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1.125.000</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25.000</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50.000</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argos diferidos</w:t>
        <w:tab/>
        <w:tab/>
        <w:t>1.500.000</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gistrar en 1978 la amortización de 1/8 de la indemnización por años de servicio devengada antes de 1/1/77 ($ 12.000.000), por haber transcurrido el segundo año de los 8 años promedio restantes estimados a partir del 1/1/77, cuyo devengamiento retroactivo fue reconocido en el convenio firmado entre la empresa y sus trabajador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 * * * </w:t>
      </w:r>
      <w:r>
        <w:br w:type="page"/>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DE APLICACION DEL METODO DE VALOR ACTUAL</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acta de avenimiento de 1º de enero de 1977 se establece por primera vez el pago de una indemnización por años de servicio al personal, equivalente a un mes de sueldo por año de servicio, computable en base al último sueldo vigente.</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eneficio se reconoce como aplicable retroactivamente a la fecha de ingreso del trabajador a la empre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virtud de una estimación, se determina que 300 trabajadores serán acreedores a este beneficio, dentro de un promedio de 8 años.  La antigüedad media de estos trabajadores al 1º de enero de 1977 es de 10 años y su sueldo promedio al 31 de diciembre es de $ 4.000.  Se utilizará una tasa de interés real de 8% para efectos de este ejemplo.</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álculo</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  METODO DEL COSTO PROYECTADO DEL BENEFICIO.</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77.</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Valor actual de la obligación devengada al 1º de enero de 1977.</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rimero se determina el valor actual del costo devengado anualmente, mediante aplicación de la siguiente fórmula:</w:t>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ueldo promedio x Nº trabajadores x total años de servicio (pasados y futuros).</w:t>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ab/>
        <w:t xml:space="preserve">  </w:t>
      </w:r>
      <w:r>
        <w:rPr>
          <w:rFonts w:eastAsia="Helv;Arial" w:cs="Helv;Arial" w:ascii="Helv;Arial" w:hAnsi="Helv;Arial"/>
          <w:color w:val="000000"/>
        </w:rPr>
        <w:drawing>
          <wp:inline distT="0" distB="0" distL="0" distR="0">
            <wp:extent cx="18383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38325" cy="314325"/>
                    </a:xfrm>
                    <a:prstGeom prst="rect">
                      <a:avLst/>
                    </a:prstGeom>
                  </pic:spPr>
                </pic:pic>
              </a:graphicData>
            </a:graphic>
          </wp:inline>
        </w:drawing>
      </w:r>
    </w:p>
    <w:p>
      <w:pPr>
        <w:pStyle w:val="Normal"/>
        <w:tabs>
          <w:tab w:val="clear" w:pos="720"/>
          <w:tab w:val="left" w:pos="9480" w:leader="none"/>
        </w:tabs>
        <w:spacing w:lineRule="atLeast" w:line="240"/>
        <w:ind w:left="1620" w:hanging="450"/>
        <w:jc w:val="both"/>
        <w:rPr>
          <w:rFonts w:ascii="Helv;Arial" w:hAnsi="Helv;Arial" w:eastAsia="Helv;Arial" w:cs="Helv;Arial"/>
          <w:color w:val="000000"/>
        </w:rPr>
      </w:pPr>
      <w:r>
        <w:rPr>
          <w:rFonts w:eastAsia="Helv;Arial" w:cs="Helv;Arial" w:ascii="Helv;Arial" w:hAnsi="Helv;Arial"/>
          <w:color w:val="000000"/>
        </w:rPr>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4.000 x 300 x 18 x 0,0267021 = $ 576.765</w:t>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Luego se determina el valor actual de  la  obligación  devengada al 1º de enero de 1977, mediante aplicación de la siguiente fórmula:</w:t>
      </w:r>
    </w:p>
    <w:p>
      <w:pPr>
        <w:pStyle w:val="Normal"/>
        <w:tabs>
          <w:tab w:val="clear" w:pos="720"/>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b/>
        <w:tab/>
      </w:r>
      <w:r>
        <w:rPr>
          <w:rFonts w:eastAsia="Helv;Arial" w:cs="Helv;Arial" w:ascii="Helv;Arial" w:hAnsi="Helv;Arial"/>
          <w:color w:val="000000"/>
        </w:rPr>
        <w:drawing>
          <wp:inline distT="0" distB="0" distL="0" distR="0">
            <wp:extent cx="325755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57550" cy="381000"/>
                    </a:xfrm>
                    <a:prstGeom prst="rect">
                      <a:avLst/>
                    </a:prstGeom>
                  </pic:spPr>
                </pic:pic>
              </a:graphicData>
            </a:graphic>
          </wp:inline>
        </w:drawing>
      </w:r>
    </w:p>
    <w:p>
      <w:pPr>
        <w:pStyle w:val="Normal"/>
        <w:tabs>
          <w:tab w:val="clear" w:pos="720"/>
          <w:tab w:val="left" w:pos="1620" w:leader="none"/>
          <w:tab w:val="left" w:pos="5040" w:leader="none"/>
          <w:tab w:val="left" w:pos="9480" w:leader="none"/>
        </w:tabs>
        <w:spacing w:lineRule="atLeast" w:line="240"/>
        <w:ind w:left="1170" w:hanging="0"/>
        <w:jc w:val="both"/>
        <w:rPr>
          <w:rFonts w:ascii="Helv;Arial" w:hAnsi="Helv;Arial" w:eastAsia="Helv;Arial" w:cs="Helv;Arial"/>
          <w:color w:val="000000"/>
        </w:rPr>
      </w:pPr>
      <w:r>
        <w:rPr>
          <w:rFonts w:eastAsia="Helv;Arial" w:cs="Helv;Arial" w:ascii="Helv;Arial" w:hAnsi="Helv;Arial"/>
          <w:color w:val="000000"/>
        </w:rPr>
      </w:r>
    </w:p>
    <w:p>
      <w:pPr>
        <w:pStyle w:val="Normal"/>
        <w:tabs>
          <w:tab w:val="clear" w:pos="720"/>
          <w:tab w:val="left" w:pos="1620" w:leader="none"/>
          <w:tab w:val="left" w:pos="5040" w:leader="none"/>
          <w:tab w:val="left" w:pos="9480" w:leader="none"/>
        </w:tabs>
        <w:spacing w:lineRule="atLeast" w:line="240"/>
        <w:ind w:left="117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576.765               x 14,486558 = 8.355.339</w:t>
      </w:r>
    </w:p>
    <w:p>
      <w:pPr>
        <w:pStyle w:val="Normal"/>
        <w:tabs>
          <w:tab w:val="clear" w:pos="720"/>
          <w:tab w:val="left" w:pos="1620" w:leader="none"/>
          <w:tab w:val="left" w:pos="5040" w:leader="none"/>
          <w:tab w:val="left" w:pos="9480" w:leader="none"/>
        </w:tabs>
        <w:spacing w:lineRule="atLeast" w:line="240"/>
        <w:ind w:left="117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1620" w:leader="none"/>
          <w:tab w:val="left" w:pos="5040" w:leader="none"/>
          <w:tab w:val="left" w:pos="9480" w:leader="none"/>
        </w:tabs>
        <w:spacing w:lineRule="atLeast" w:line="240"/>
        <w:ind w:left="117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Helv;Arial" w:hAnsi="Helv;Arial" w:eastAsia="Helv;Arial" w:cs="Helv;Arial"/>
          <w:color w:val="000000"/>
        </w:rPr>
      </w:pPr>
      <w:r>
        <w:rPr>
          <w:rFonts w:eastAsia="Helv;Arial" w:cs="Helv;Arial" w:ascii="Helv;Arial" w:hAnsi="Helv;Arial"/>
          <w:color w:val="000000"/>
        </w:rPr>
        <w:tab/>
        <w:tab/>
      </w:r>
      <w:r>
        <w:rPr>
          <w:rFonts w:eastAsia="Helv;Arial" w:cs="Helv;Arial" w:ascii="Helv;Arial" w:hAnsi="Helv;Arial"/>
          <w:color w:val="000000"/>
        </w:rPr>
        <w:drawing>
          <wp:inline distT="0" distB="0" distL="0" distR="0">
            <wp:extent cx="3876675"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76675" cy="1028700"/>
                    </a:xfrm>
                    <a:prstGeom prst="rect">
                      <a:avLst/>
                    </a:prstGeom>
                  </pic:spPr>
                </pic:pic>
              </a:graphicData>
            </a:graphic>
          </wp:inline>
        </w:drawing>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Helv;Arial" w:hAnsi="Helv;Arial" w:eastAsia="Helv;Arial" w:cs="Helv;Arial"/>
          <w:color w:val="000000"/>
        </w:rPr>
      </w:pPr>
      <w:r>
        <w:rPr>
          <w:rFonts w:eastAsia="Helv;Arial" w:cs="Helv;Arial" w:ascii="Helv;Arial" w:hAnsi="Helv;Arial"/>
          <w:color w:val="000000"/>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2</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Provisión a efectuar en 1977.</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sto actual devengado anualmente más intereses sobre provisiones anteriore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576.765 + 8.355.339 x 0,08 = $ 1.245.192</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SIENTOS CONTABL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1 -</w:t>
        <w:tab/>
      </w:r>
    </w:p>
    <w:p>
      <w:pPr>
        <w:pStyle w:val="Normal"/>
        <w:tabs>
          <w:tab w:val="clear" w:pos="720"/>
          <w:tab w:val="left" w:pos="1200" w:leader="none"/>
          <w:tab w:val="left" w:pos="1560" w:leader="none"/>
          <w:tab w:val="left" w:pos="5130" w:leader="none"/>
          <w:tab w:val="left" w:pos="720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2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tab/>
        <w:t xml:space="preserve">  $</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 xml:space="preserve">  933.894</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03.766</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07.532</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gos diferidos</w:t>
        <w:tab/>
        <w:t>8.355.339</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 Provisión indemnización </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años de servicio</w:t>
        <w:tab/>
        <w:tab/>
        <w:t>9.600.531</w:t>
      </w:r>
    </w:p>
    <w:p>
      <w:pPr>
        <w:pStyle w:val="Normal"/>
        <w:tabs>
          <w:tab w:val="clear" w:pos="720"/>
          <w:tab w:val="left" w:pos="1200" w:leader="none"/>
          <w:tab w:val="left" w:pos="1560" w:leader="none"/>
          <w:tab w:val="left" w:pos="48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flejar en las tres primeras cuentas el valor actual de la provisión devengada en el año 1977 y en la cuarta cuenta el valor actual de la indemnización relacionada con ejercicios anteriores a 1977, para así reflejar el valor actual de la provisión total devengada por indemnizaciones por años de servicio al 31 de diciembre de 1977.</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2 -</w:t>
        <w:tab/>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783.313</w:t>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87.035</w:t>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174.069</w:t>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argos diferidos</w:t>
        <w:tab/>
        <w:tab/>
        <w:t>1.044.417</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gistrar en 1977 la amortización de 1/8 de la indemnización por años de servicio devengada antes del 1/1/77, ($ 8.355.339), por haber transcurrido un año de los 8 años promedio restantes estimados a partir del 1/1/77 y cuyo devengamiento retroactivo fue reconocido en el convenio firmado entre la empresa y sus trabajadores en dicha fecha.</w:t>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3</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78</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Valor actual de la obligación devengada al 31 de diciembre de 1978, fecha en que el sueldo  promedio  de  los  trabajadores  asciende  a $ 5.000 c/u y el grupo de trabajadores permanece invariable (se utilizan las mismas fórmulas anteriores, cambiando sólo el sueldo promedio y los años transcurrid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5.000 x 300 x 18 x 0,0267021 = $ 720.956</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rPr>
        <w:drawing>
          <wp:inline distT="0" distB="0" distL="0" distR="0">
            <wp:extent cx="2562225"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62225" cy="361950"/>
                    </a:xfrm>
                    <a:prstGeom prst="rect">
                      <a:avLst/>
                    </a:prstGeom>
                  </pic:spPr>
                </pic:pic>
              </a:graphicData>
            </a:graphic>
          </wp:inline>
        </w:drawing>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Valor actual de la obligación devengada al 31 de diciembre de 1977 teniendo en consideración los sueldos vigentes al 31 de diciembre de 1978, a efectos  de calcular la respectiva corrección monetaria.</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rPr>
        <w:drawing>
          <wp:inline distT="0" distB="0" distL="0" distR="0">
            <wp:extent cx="27336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33675" cy="333375"/>
                    </a:xfrm>
                    <a:prstGeom prst="rect">
                      <a:avLst/>
                    </a:prstGeom>
                  </pic:spPr>
                </pic:pic>
              </a:graphicData>
            </a:graphic>
          </wp:inline>
        </w:drawing>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Cálculo corrección monetaria del saldo inicial</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2.000.664 - 9.600.531   = $  2.400.133</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Provisión del añ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3.681.668 - 12.000.664  = $  1.681.004</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SIENTOS CONTABL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1 -</w:t>
        <w:tab/>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t xml:space="preserve">  $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1.260.753</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40.084</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80.167</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cción monetaria</w:t>
        <w:tab/>
        <w:t>2.400.133</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 Provisión indemnización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años de servicio</w:t>
        <w:tab/>
        <w:tab/>
        <w:t>4.081.137</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flejar el valor actual de la provisión devengada en 1978 y registrar la corrección monetaria de la provisión acumulada al principio del ejercicio.</w:t>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4</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2 -</w:t>
        <w:tab/>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   </w:t>
        <w:tab/>
        <w:t xml:space="preserve">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783.313</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87.035</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174.069</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argos diferidos</w:t>
        <w:tab/>
        <w:tab/>
        <w:t>1.044.417</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gistrar en 1978 la amortización de 1/8 de la indemnización por años de servicio devengada antes del 1/1/77 ($ 8.355.339), por haber transcurrido el segundo año de los 8 años promedio restantes estimados a partir del 1/1/77, cuyo devengamiento retroactivo fue reconocido en el convenio firmado entre la empresa y sus trabajador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w:t>
        <w:tab/>
        <w:t>METODO DEL COSTO DEVENGADO DEL BENEFICIO</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Valor actual de la obligación devengada al 1º de enero de 1977</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ab/>
        <w:t>Sueldo promedio x Nº trabajadores x Antigüedad media x V</w:t>
      </w:r>
      <w:r>
        <w:rPr>
          <w:rFonts w:eastAsia="Tms Rmn;Times New Roman" w:cs="Tms Rmn;Times New Roman" w:ascii="Tms Rmn;Times New Roman" w:hAnsi="Tms Rmn;Times New Roman"/>
          <w:b/>
          <w:bCs/>
          <w:color w:val="000000"/>
          <w:position w:val="6"/>
          <w:sz w:val="24"/>
          <w:szCs w:val="24"/>
        </w:rPr>
        <w:t>n</w:t>
      </w:r>
      <w:r>
        <w:rPr>
          <w:rFonts w:eastAsia="Tms Rmn;Times New Roman" w:cs="Tms Rmn;Times New Roman" w:ascii="Tms Rmn;Times New Roman" w:hAnsi="Tms Rmn;Times New Roman"/>
          <w:color w:val="000000"/>
          <w:sz w:val="18"/>
          <w:szCs w:val="18"/>
        </w:rPr>
        <w:t xml:space="preserve"> (Ver Nota 1)</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4.000 x 300 x 10 x 0,5402689 = 6.483.226</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Provisión a efectuar en 1977</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rimero se determina el valor actual del beneficio adquirido en el año, mediante aplicación de la siguiente fórmula:</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pPr>
      <w:r>
        <w:rPr>
          <w:rFonts w:eastAsia="Tms Rmn;Times New Roman" w:cs="Tms Rmn;Times New Roman" w:ascii="Tms Rmn;Times New Roman" w:hAnsi="Tms Rmn;Times New Roman"/>
          <w:color w:val="000000"/>
          <w:sz w:val="18"/>
          <w:szCs w:val="18"/>
        </w:rPr>
        <w:tab/>
        <w:t>Sueldo promedio x Nº trabajadores x V</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8"/>
          <w:szCs w:val="18"/>
        </w:rPr>
        <w:t xml:space="preserve"> (Ver Nota 2)</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4.000 x 300 x 0,5834904 = 700.188</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 xml:space="preserve">Luego se determina la provisión anual, aplicando  la  misma  fórmula en Ib </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700.188 + 6.483.226 x 0,08 = $ 1.218.846</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Nota 1   V</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8"/>
          <w:szCs w:val="18"/>
        </w:rPr>
        <w:t xml:space="preserve">    =  </w:t>
      </w:r>
      <w:r>
        <w:rPr>
          <w:rFonts w:eastAsia="Tms Rmn;Times New Roman" w:cs="Tms Rmn;Times New Roman" w:ascii="Tms Rmn;Times New Roman" w:hAnsi="Tms Rmn;Times New Roman"/>
          <w:color w:val="000000"/>
          <w:sz w:val="18"/>
          <w:szCs w:val="18"/>
          <w:u w:val="single"/>
        </w:rPr>
        <w:t xml:space="preserve">  1  _</w:t>
      </w:r>
      <w:r>
        <w:rPr>
          <w:rFonts w:eastAsia="Tms Rmn;Times New Roman" w:cs="Tms Rmn;Times New Roman" w:ascii="Tms Rmn;Times New Roman" w:hAnsi="Tms Rmn;Times New Roman"/>
          <w:color w:val="000000"/>
          <w:sz w:val="18"/>
          <w:szCs w:val="18"/>
        </w:rPr>
        <w:t xml:space="preserve"> =  </w:t>
      </w:r>
      <w:r>
        <w:rPr>
          <w:rFonts w:eastAsia="Tms Rmn;Times New Roman" w:cs="Tms Rmn;Times New Roman" w:ascii="Tms Rmn;Times New Roman" w:hAnsi="Tms Rmn;Times New Roman"/>
          <w:color w:val="000000"/>
          <w:sz w:val="18"/>
          <w:szCs w:val="18"/>
          <w:u w:val="single"/>
        </w:rPr>
        <w:t xml:space="preserve">    1   _</w:t>
      </w:r>
      <w:r>
        <w:rPr>
          <w:rFonts w:eastAsia="Tms Rmn;Times New Roman" w:cs="Tms Rmn;Times New Roman" w:ascii="Tms Rmn;Times New Roman" w:hAnsi="Tms Rmn;Times New Roman"/>
          <w:color w:val="000000"/>
          <w:sz w:val="18"/>
          <w:szCs w:val="18"/>
        </w:rPr>
        <w:t xml:space="preserve"> = 0,5402689</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1+i)</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8"/>
          <w:szCs w:val="18"/>
        </w:rPr>
        <w:t xml:space="preserve">    (1+0,08)</w:t>
      </w:r>
      <w:r>
        <w:rPr>
          <w:rFonts w:eastAsia="Tms Rmn;Times New Roman" w:cs="Tms Rmn;Times New Roman" w:ascii="Tms Rmn;Times New Roman" w:hAnsi="Tms Rmn;Times New Roman"/>
          <w:color w:val="000000"/>
          <w:position w:val="6"/>
          <w:sz w:val="24"/>
          <w:szCs w:val="24"/>
        </w:rPr>
        <w:t>8</w:t>
      </w:r>
      <w:r>
        <w:rPr>
          <w:rFonts w:eastAsia="Tms Rmn;Times New Roman" w:cs="Tms Rmn;Times New Roman" w:ascii="Tms Rmn;Times New Roman" w:hAnsi="Tms Rmn;Times New Roman"/>
          <w:color w:val="000000"/>
          <w:sz w:val="18"/>
          <w:szCs w:val="18"/>
        </w:rPr>
        <w:tab/>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Nota 2   V</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24"/>
          <w:szCs w:val="24"/>
        </w:rPr>
        <w:t xml:space="preserve"> </w:t>
      </w:r>
      <w:r>
        <w:rPr>
          <w:rFonts w:eastAsia="Tms Rmn;Times New Roman" w:cs="Tms Rmn;Times New Roman" w:ascii="Tms Rmn;Times New Roman" w:hAnsi="Tms Rmn;Times New Roman"/>
          <w:color w:val="000000"/>
          <w:sz w:val="18"/>
          <w:szCs w:val="18"/>
        </w:rPr>
        <w:t xml:space="preserve">  =  </w:t>
      </w:r>
      <w:r>
        <w:rPr>
          <w:rFonts w:eastAsia="Tms Rmn;Times New Roman" w:cs="Tms Rmn;Times New Roman" w:ascii="Tms Rmn;Times New Roman" w:hAnsi="Tms Rmn;Times New Roman"/>
          <w:color w:val="000000"/>
          <w:sz w:val="18"/>
          <w:szCs w:val="18"/>
          <w:u w:val="single"/>
        </w:rPr>
        <w:t xml:space="preserve">  1  _</w:t>
      </w:r>
      <w:r>
        <w:rPr>
          <w:rFonts w:eastAsia="Tms Rmn;Times New Roman" w:cs="Tms Rmn;Times New Roman" w:ascii="Tms Rmn;Times New Roman" w:hAnsi="Tms Rmn;Times New Roman"/>
          <w:color w:val="000000"/>
          <w:sz w:val="18"/>
          <w:szCs w:val="18"/>
        </w:rPr>
        <w:t xml:space="preserve"> =  </w:t>
      </w:r>
      <w:r>
        <w:rPr>
          <w:rFonts w:eastAsia="Tms Rmn;Times New Roman" w:cs="Tms Rmn;Times New Roman" w:ascii="Tms Rmn;Times New Roman" w:hAnsi="Tms Rmn;Times New Roman"/>
          <w:color w:val="000000"/>
          <w:sz w:val="18"/>
          <w:szCs w:val="18"/>
          <w:u w:val="single"/>
        </w:rPr>
        <w:t xml:space="preserve">    1   _</w:t>
      </w:r>
      <w:r>
        <w:rPr>
          <w:rFonts w:eastAsia="Tms Rmn;Times New Roman" w:cs="Tms Rmn;Times New Roman" w:ascii="Tms Rmn;Times New Roman" w:hAnsi="Tms Rmn;Times New Roman"/>
          <w:color w:val="000000"/>
          <w:sz w:val="18"/>
          <w:szCs w:val="18"/>
        </w:rPr>
        <w:t xml:space="preserve"> = 0,5834904</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1+i)</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8"/>
          <w:szCs w:val="18"/>
        </w:rPr>
        <w:t xml:space="preserve">    (1+0,08)</w:t>
      </w:r>
      <w:r>
        <w:rPr>
          <w:rFonts w:eastAsia="Tms Rmn;Times New Roman" w:cs="Tms Rmn;Times New Roman" w:ascii="Tms Rmn;Times New Roman" w:hAnsi="Tms Rmn;Times New Roman"/>
          <w:color w:val="000000"/>
          <w:position w:val="6"/>
          <w:sz w:val="24"/>
          <w:szCs w:val="24"/>
        </w:rPr>
        <w:t>7</w:t>
      </w:r>
      <w:r>
        <w:rPr>
          <w:rFonts w:eastAsia="Tms Rmn;Times New Roman" w:cs="Tms Rmn;Times New Roman" w:ascii="Tms Rmn;Times New Roman" w:hAnsi="Tms Rmn;Times New Roman"/>
          <w:color w:val="000000"/>
          <w:sz w:val="18"/>
          <w:szCs w:val="18"/>
        </w:rPr>
        <w:tab/>
        <w:tab/>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5</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77</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SIENTOS CONTABLES</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1 -</w:t>
        <w:tab/>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t xml:space="preserve">  $</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 xml:space="preserve">  914.135</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01.570</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03.141</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gos diferidos</w:t>
        <w:tab/>
        <w:t>6.483.226</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 Provisión indemnización </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años de servicio</w:t>
        <w:tab/>
        <w:tab/>
        <w:t>7.702.072</w:t>
      </w:r>
    </w:p>
    <w:p>
      <w:pPr>
        <w:pStyle w:val="Normal"/>
        <w:tabs>
          <w:tab w:val="clear" w:pos="720"/>
          <w:tab w:val="left" w:pos="1200" w:leader="none"/>
          <w:tab w:val="left" w:pos="156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flejar en las tres primeras cuentas el valor actual de la provisión devengada en el año 1977 y en la cuarta cuenta el valor actual de la indemnización relacionada con ejercicios anteriores a 1977, para así reflejar el valor actual de la provisión total devengada por indemnizaciones por años de servicio al 31 de diciembre de 1977.</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2 -</w:t>
        <w:tab/>
      </w:r>
    </w:p>
    <w:p>
      <w:pPr>
        <w:pStyle w:val="Normal"/>
        <w:tabs>
          <w:tab w:val="clear" w:pos="720"/>
          <w:tab w:val="left" w:pos="5040" w:leader="none"/>
          <w:tab w:val="left" w:pos="7200" w:leader="none"/>
          <w:tab w:val="left" w:pos="90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607.802</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67.534</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135.067</w:t>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argos diferidos</w:t>
        <w:tab/>
        <w:tab/>
        <w:t>810.403</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gistrar en 1977 la amortización de 1/8 de la indemnización por años de servicio devengada antes del 1/1/1977, ($ 6.483.226), por haber transcurrido un año de los 8 años promedio restantes estimados a partir del 1/1/77, y cuyo devengamiento retroactivo fue reconocido en el convenio firmado entre la empresa y sus trabajadores en dicha fecha.</w:t>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6</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78</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Valor actual de la obligación devengada al 31 de diciembre de 1978, fecha en que el sueldo  promedio  de  los  trabajadores  asciende  a $ 5.000 c/u y el grupo de trabajadores permanece invariable (se utiliza la misma fórmula señalada en II (a), cambiando sólo el sueldo promedio y los años transcurridos).</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ab/>
        <w:t xml:space="preserve">5.000 x 300 x 12 x </w:t>
      </w:r>
      <w:r>
        <w:rPr>
          <w:rFonts w:eastAsia="Tms Rmn;Times New Roman" w:cs="Tms Rmn;Times New Roman" w:ascii="Tms Rmn;Times New Roman" w:hAnsi="Tms Rmn;Times New Roman"/>
          <w:color w:val="000000"/>
          <w:sz w:val="18"/>
          <w:szCs w:val="18"/>
          <w:u w:val="single"/>
        </w:rPr>
        <w:t xml:space="preserve">     1    </w:t>
      </w:r>
      <w:r>
        <w:rPr>
          <w:rFonts w:eastAsia="Tms Rmn;Times New Roman" w:cs="Tms Rmn;Times New Roman" w:ascii="Tms Rmn;Times New Roman" w:hAnsi="Tms Rmn;Times New Roman"/>
          <w:color w:val="000000"/>
          <w:sz w:val="18"/>
          <w:szCs w:val="18"/>
        </w:rPr>
        <w:t xml:space="preserve"> = $ 11.343.052</w:t>
      </w:r>
    </w:p>
    <w:p>
      <w:pPr>
        <w:pStyle w:val="Normal"/>
        <w:tabs>
          <w:tab w:val="clear" w:pos="720"/>
          <w:tab w:val="left" w:pos="3240" w:leader="none"/>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ab/>
        <w:t xml:space="preserve">                             (1+0,08)</w:t>
      </w:r>
      <w:r>
        <w:rPr>
          <w:rFonts w:eastAsia="Tms Rmn;Times New Roman" w:cs="Tms Rmn;Times New Roman" w:ascii="Tms Rmn;Times New Roman" w:hAnsi="Tms Rmn;Times New Roman"/>
          <w:color w:val="000000"/>
          <w:position w:val="6"/>
          <w:sz w:val="24"/>
          <w:szCs w:val="24"/>
        </w:rPr>
        <w:t>6</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position w:val="6"/>
          <w:sz w:val="24"/>
          <w:szCs w:val="24"/>
        </w:rPr>
      </w:pPr>
      <w:r>
        <w:rPr>
          <w:rFonts w:eastAsia="Tms Rmn;Times New Roman" w:cs="Tms Rmn;Times New Roman" w:ascii="Tms Rmn;Times New Roman" w:hAnsi="Tms Rmn;Times New Roman"/>
          <w:color w:val="000000"/>
          <w:position w:val="6"/>
          <w:sz w:val="24"/>
          <w:szCs w:val="24"/>
        </w:rPr>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Valor actual de la obligación devengada al 31 de diciembre de 1977, teniendo en consideración los sueldos vigentes al 31 de diciembre de 1978, a efectos  de calcular la respectiva corrección monetaria.</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3240" w:leader="none"/>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ab/>
        <w:t xml:space="preserve">5.000 x 300 x 11 x </w:t>
      </w:r>
      <w:r>
        <w:rPr>
          <w:rFonts w:eastAsia="Tms Rmn;Times New Roman" w:cs="Tms Rmn;Times New Roman" w:ascii="Tms Rmn;Times New Roman" w:hAnsi="Tms Rmn;Times New Roman"/>
          <w:color w:val="000000"/>
          <w:sz w:val="18"/>
          <w:szCs w:val="18"/>
          <w:u w:val="single"/>
        </w:rPr>
        <w:t xml:space="preserve">    1   _</w:t>
      </w:r>
      <w:r>
        <w:rPr>
          <w:rFonts w:eastAsia="Tms Rmn;Times New Roman" w:cs="Tms Rmn;Times New Roman" w:ascii="Tms Rmn;Times New Roman" w:hAnsi="Tms Rmn;Times New Roman"/>
          <w:color w:val="000000"/>
          <w:sz w:val="18"/>
          <w:szCs w:val="18"/>
        </w:rPr>
        <w:t xml:space="preserve">  = $  9.627.591</w:t>
      </w:r>
    </w:p>
    <w:p>
      <w:pPr>
        <w:pStyle w:val="Normal"/>
        <w:tabs>
          <w:tab w:val="clear" w:pos="720"/>
          <w:tab w:val="left" w:pos="3240" w:leader="none"/>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ab/>
        <w:t xml:space="preserve">                            (1+0,08)</w:t>
      </w:r>
      <w:r>
        <w:rPr>
          <w:rFonts w:eastAsia="Tms Rmn;Times New Roman" w:cs="Tms Rmn;Times New Roman" w:ascii="Tms Rmn;Times New Roman" w:hAnsi="Tms Rmn;Times New Roman"/>
          <w:color w:val="000000"/>
          <w:position w:val="6"/>
          <w:sz w:val="24"/>
          <w:szCs w:val="24"/>
        </w:rPr>
        <w:t>7</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position w:val="6"/>
          <w:sz w:val="24"/>
          <w:szCs w:val="24"/>
        </w:rPr>
      </w:pPr>
      <w:r>
        <w:rPr>
          <w:rFonts w:eastAsia="Tms Rmn;Times New Roman" w:cs="Tms Rmn;Times New Roman" w:ascii="Tms Rmn;Times New Roman" w:hAnsi="Tms Rmn;Times New Roman"/>
          <w:color w:val="000000"/>
          <w:position w:val="6"/>
          <w:sz w:val="24"/>
          <w:szCs w:val="24"/>
        </w:rPr>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Cálculo corrección monetaria del saldo inicial</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9.627.591 - 7.702.072        = $  1.925.519</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Provisión del año</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1.343.052 - 9.627.591       = $  1.715.461</w:t>
      </w:r>
    </w:p>
    <w:p>
      <w:pPr>
        <w:pStyle w:val="Normal"/>
        <w:tabs>
          <w:tab w:val="clear" w:pos="720"/>
          <w:tab w:val="left" w:pos="522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SIENTOS CONTABLES</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1 -</w:t>
        <w:tab/>
      </w:r>
    </w:p>
    <w:p>
      <w:pPr>
        <w:pStyle w:val="Normal"/>
        <w:tabs>
          <w:tab w:val="clear" w:pos="720"/>
          <w:tab w:val="left" w:pos="1200" w:leader="none"/>
          <w:tab w:val="left" w:pos="1560" w:leader="none"/>
          <w:tab w:val="left" w:pos="5310" w:leader="none"/>
          <w:tab w:val="left" w:pos="720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tab/>
        <w:t xml:space="preserve">   $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1.286.596</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142.955</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 xml:space="preserve">  285.910</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cción monetaria</w:t>
        <w:tab/>
        <w:t>1.925.519</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 Provisión indemnización </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años de servicio</w:t>
        <w:tab/>
        <w:tab/>
        <w:t>3.640.980</w:t>
      </w:r>
    </w:p>
    <w:p>
      <w:pPr>
        <w:pStyle w:val="Normal"/>
        <w:tabs>
          <w:tab w:val="clear" w:pos="720"/>
          <w:tab w:val="left" w:pos="1200" w:leader="none"/>
          <w:tab w:val="left" w:pos="1560" w:leader="none"/>
          <w:tab w:val="left" w:pos="50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flejar el valor actual de la provisión devengada en 1978 y registrar la corrección monetaria de la provisión acumulada al principio del ejercicio.</w:t>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7</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36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2 -</w:t>
        <w:tab/>
      </w:r>
    </w:p>
    <w:p>
      <w:pPr>
        <w:pStyle w:val="Normal"/>
        <w:tabs>
          <w:tab w:val="clear" w:pos="720"/>
          <w:tab w:val="left" w:pos="5400" w:leader="none"/>
          <w:tab w:val="left" w:pos="7200" w:leader="none"/>
          <w:tab w:val="left" w:pos="90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Debe</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Haber</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explotación</w:t>
        <w:tab/>
        <w:t>607.802</w:t>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venta</w:t>
        <w:tab/>
        <w:t xml:space="preserve"> 67.534</w:t>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 función administrativa</w:t>
        <w:tab/>
        <w:t>135.067</w:t>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argos diferidos</w:t>
        <w:tab/>
        <w:tab/>
        <w:t xml:space="preserve">810.403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los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registrar en 1978 la amortización de 1/8 de la indemnización por años de servicio devengada antes de 1/1/77 ($ 6.483.226), por haber transcurrido el segundo año de los 8 años promedio restantes estimados a partir del 1/1/77, cuyo devengamiento retroactivo fue reconocido en el convenio firmado entre la empresa y sus trabajadores.</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paración  de los importes cargados a resultados según los métodos de valor corriente y actual desarrollados en los anexos I y 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Valor actual      </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ab/>
        <w:t xml:space="preserve">  Valor  </w:t>
        <w:tab/>
        <w:t xml:space="preserve">  Costo</w:t>
        <w:tab/>
        <w:t xml:space="preserve">  Costo  </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ab/>
        <w:tab/>
        <w:t>corriente</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proyectado</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devengado</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77</w:t>
        <w:tab/>
        <w:tab/>
        <w:tab/>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Provisión del año</w:t>
        <w:tab/>
        <w:t>1.200.000</w:t>
        <w:tab/>
        <w:t xml:space="preserve">1.245.192 </w:t>
        <w:tab/>
        <w:t>1.218.846</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Amortización cargos diferidos</w:t>
        <w:tab/>
      </w:r>
      <w:r>
        <w:rPr>
          <w:rFonts w:eastAsia="Tms Rmn;Times New Roman" w:cs="Tms Rmn;Times New Roman" w:ascii="Tms Rmn;Times New Roman" w:hAnsi="Tms Rmn;Times New Roman"/>
          <w:color w:val="000000"/>
          <w:sz w:val="18"/>
          <w:szCs w:val="18"/>
          <w:u w:val="single"/>
        </w:rPr>
        <w:t>1.500.000</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1.044.417</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 xml:space="preserve">  810.403</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fecto parcial</w:t>
        <w:tab/>
        <w:t>2.700.000</w:t>
        <w:tab/>
        <w:t xml:space="preserve">2.289.609 </w:t>
        <w:tab/>
        <w:t>2.029.249</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Impuesto diferido (ver nota)</w:t>
        <w:tab/>
      </w:r>
      <w:r>
        <w:rPr>
          <w:rFonts w:eastAsia="Tms Rmn;Times New Roman" w:cs="Tms Rmn;Times New Roman" w:ascii="Tms Rmn;Times New Roman" w:hAnsi="Tms Rmn;Times New Roman"/>
          <w:color w:val="000000"/>
          <w:sz w:val="18"/>
          <w:szCs w:val="18"/>
          <w:u w:val="single"/>
        </w:rPr>
        <w:t xml:space="preserve">    x   </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 xml:space="preserve">    x   </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 xml:space="preserve">     x   </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EFECTO </w:t>
        <w:tab/>
        <w:t xml:space="preserve">TOTAL   </w:t>
        <w:tab/>
        <w:t>EN RESULTADOS</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tab/>
        <w:t xml:space="preserve">========= </w:t>
        <w:tab/>
        <w:t>==========</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78</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Provisión del año</w:t>
        <w:tab/>
        <w:t>1.500.000</w:t>
        <w:tab/>
        <w:t xml:space="preserve">1.681.004 </w:t>
        <w:tab/>
        <w:t>1.715.461</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Corrección monetaria de la pro-</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visión</w:t>
        <w:tab/>
        <w:t>3.300.000</w:t>
        <w:tab/>
        <w:t xml:space="preserve">2.400.133 </w:t>
        <w:tab/>
        <w:t>1.925.519</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Amortización cargos diferidos</w:t>
        <w:tab/>
      </w:r>
      <w:r>
        <w:rPr>
          <w:rFonts w:eastAsia="Tms Rmn;Times New Roman" w:cs="Tms Rmn;Times New Roman" w:ascii="Tms Rmn;Times New Roman" w:hAnsi="Tms Rmn;Times New Roman"/>
          <w:color w:val="000000"/>
          <w:sz w:val="18"/>
          <w:szCs w:val="18"/>
          <w:u w:val="single"/>
        </w:rPr>
        <w:t>1.500.000</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1.044.417</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 xml:space="preserve">  810.403</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fecto parcial</w:t>
        <w:tab/>
        <w:t>6.300.000</w:t>
        <w:tab/>
        <w:t xml:space="preserve">5.125.554 </w:t>
        <w:tab/>
        <w:t>4.451.383</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Impuesto diferido (ver nota)</w:t>
        <w:tab/>
      </w:r>
      <w:r>
        <w:rPr>
          <w:rFonts w:eastAsia="Tms Rmn;Times New Roman" w:cs="Tms Rmn;Times New Roman" w:ascii="Tms Rmn;Times New Roman" w:hAnsi="Tms Rmn;Times New Roman"/>
          <w:color w:val="000000"/>
          <w:sz w:val="18"/>
          <w:szCs w:val="18"/>
          <w:u w:val="single"/>
        </w:rPr>
        <w:t xml:space="preserve">    x   </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 xml:space="preserve">    x   </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 xml:space="preserve">     x   </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EFECTO</w:t>
        <w:tab/>
        <w:t xml:space="preserve">  TOTAL    </w:t>
        <w:tab/>
        <w:t>EN RESULTADOS</w:t>
      </w:r>
    </w:p>
    <w:p>
      <w:pPr>
        <w:pStyle w:val="Normal"/>
        <w:tabs>
          <w:tab w:val="clear" w:pos="720"/>
          <w:tab w:val="left" w:pos="1200" w:leader="none"/>
          <w:tab w:val="left" w:pos="1560" w:leader="none"/>
          <w:tab w:val="left" w:pos="4680" w:leader="none"/>
          <w:tab w:val="left" w:pos="594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tab/>
        <w:t>==========</w:t>
        <w:tab/>
        <w:t>==========</w:t>
      </w:r>
    </w:p>
    <w:p>
      <w:pPr>
        <w:pStyle w:val="Normal"/>
        <w:tabs>
          <w:tab w:val="clear" w:pos="720"/>
          <w:tab w:val="left" w:pos="28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880" w:leader="none"/>
          <w:tab w:val="left" w:pos="5160" w:leader="none"/>
          <w:tab w:val="left" w:pos="948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Nota importante:</w:t>
      </w:r>
      <w:r>
        <w:rPr>
          <w:rFonts w:eastAsia="Tms Rmn;Times New Roman" w:cs="Tms Rmn;Times New Roman" w:ascii="Tms Rmn;Times New Roman" w:hAnsi="Tms Rmn;Times New Roman"/>
          <w:color w:val="000000"/>
          <w:sz w:val="18"/>
          <w:szCs w:val="18"/>
        </w:rPr>
        <w:tab/>
        <w:t>Para efectos de este ejemplo, las cifras comparativas arriba indicadas no contemplan el efecto tributario (impuestos diferidos) de las diferencias temporales que pueden producirse entre el gasto tributario y el gasto financiero, efecto que debe ser calculado y contabilizado de acuerdo a lo estipulado en el Boletín Técnico Nº 7 "Contabilización de Impuestos a la Renta".</w:t>
      </w:r>
      <w:r>
        <w:br w:type="page"/>
      </w:r>
    </w:p>
    <w:p>
      <w:pPr>
        <w:pStyle w:val="Normal"/>
        <w:tabs>
          <w:tab w:val="clear" w:pos="720"/>
          <w:tab w:val="left" w:pos="28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III</w:t>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TEMATICAS FINANCIERAS</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ualidad cuyo monto a interés compuesto ascenderá a 1</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 xml:space="preserve">                S - </w:t>
      </w:r>
      <w:r>
        <w:rPr>
          <w:rFonts w:eastAsia="Tms Rmn;Times New Roman" w:cs="Tms Rmn;Times New Roman" w:ascii="Tms Rmn;Times New Roman" w:hAnsi="Tms Rmn;Times New Roman"/>
          <w:color w:val="000000"/>
          <w:sz w:val="18"/>
          <w:szCs w:val="18"/>
          <w:u w:val="single"/>
        </w:rPr>
        <w:t xml:space="preserve"> 1 </w:t>
      </w:r>
      <w:r>
        <w:rPr>
          <w:rFonts w:eastAsia="Tms Rmn;Times New Roman" w:cs="Tms Rmn;Times New Roman" w:ascii="Tms Rmn;Times New Roman" w:hAnsi="Tms Rmn;Times New Roman"/>
          <w:color w:val="000000"/>
          <w:sz w:val="18"/>
          <w:szCs w:val="18"/>
        </w:rPr>
        <w:t xml:space="preserve">  =   </w:t>
      </w:r>
      <w:r>
        <w:rPr>
          <w:rFonts w:eastAsia="Tms Rmn;Times New Roman" w:cs="Tms Rmn;Times New Roman" w:ascii="Tms Rmn;Times New Roman" w:hAnsi="Tms Rmn;Times New Roman"/>
          <w:color w:val="000000"/>
          <w:sz w:val="18"/>
          <w:szCs w:val="18"/>
          <w:u w:val="single"/>
        </w:rPr>
        <w:t xml:space="preserve">    i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 xml:space="preserve">                    n/      (1+i)</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8"/>
          <w:szCs w:val="18"/>
        </w:rPr>
        <w:t xml:space="preserve"> - 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 xml:space="preserve">                       </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 xml:space="preserve">                                                                        </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440" w:leader="none"/>
          <w:tab w:val="left" w:pos="2880" w:leader="none"/>
          <w:tab w:val="left" w:pos="4320" w:leader="none"/>
          <w:tab w:val="left" w:pos="5850" w:leader="none"/>
          <w:tab w:val="left" w:pos="73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 xml:space="preserve">n </w:t>
        <w:tab/>
        <w:t xml:space="preserve">5%    </w:t>
        <w:tab/>
        <w:t xml:space="preserve">5 1/2%  </w:t>
        <w:tab/>
        <w:t xml:space="preserve">6%     </w:t>
        <w:tab/>
        <w:t xml:space="preserve">7%     </w:t>
        <w:tab/>
        <w:t>8%</w:t>
      </w:r>
    </w:p>
    <w:p>
      <w:pPr>
        <w:pStyle w:val="Normal"/>
        <w:tabs>
          <w:tab w:val="clear" w:pos="720"/>
          <w:tab w:val="left" w:pos="1440" w:leader="none"/>
          <w:tab w:val="left" w:pos="2880" w:leader="none"/>
          <w:tab w:val="left" w:pos="4320" w:leader="none"/>
          <w:tab w:val="left" w:pos="5850" w:leader="none"/>
          <w:tab w:val="left" w:pos="73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w:t>
      </w:r>
    </w:p>
    <w:p>
      <w:pPr>
        <w:pStyle w:val="Normal"/>
        <w:tabs>
          <w:tab w:val="clear" w:pos="720"/>
          <w:tab w:val="left" w:pos="1440" w:leader="none"/>
          <w:tab w:val="left" w:pos="2880" w:leader="none"/>
          <w:tab w:val="left" w:pos="4320" w:leader="none"/>
          <w:tab w:val="left" w:pos="5850" w:leader="none"/>
          <w:tab w:val="left" w:pos="73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1</w:t>
        <w:tab/>
        <w:t>1.0000 0000</w:t>
        <w:tab/>
        <w:t>1.0000 0000</w:t>
        <w:tab/>
        <w:t>1.0000 0000</w:t>
        <w:tab/>
        <w:t>1.0000 0000</w:t>
        <w:tab/>
        <w:t>1.0000 000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2</w:t>
        <w:tab/>
        <w:t>0.4878 0488</w:t>
        <w:tab/>
        <w:t>0.4866 1800</w:t>
        <w:tab/>
        <w:t>0.4854 3689</w:t>
        <w:tab/>
        <w:t>0.4830 9179</w:t>
        <w:tab/>
        <w:t>0.4807 692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w:t>
        <w:tab/>
        <w:t>0.3172 0856</w:t>
        <w:tab/>
        <w:t>0.3156 5407</w:t>
        <w:tab/>
        <w:t>0.3141 0981</w:t>
        <w:tab/>
        <w:t>0.3110 5166</w:t>
        <w:tab/>
        <w:t>0.3080 335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4</w:t>
        <w:tab/>
        <w:t>0.2320 1183</w:t>
        <w:tab/>
        <w:t>0.2302 9449</w:t>
        <w:tab/>
        <w:t>0.2285 9149</w:t>
        <w:tab/>
        <w:t>0.2252 2812</w:t>
        <w:tab/>
        <w:t>0.2219 208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w:t>
        <w:tab/>
        <w:t>0.1809 7480</w:t>
        <w:tab/>
        <w:t>0.1791 7644</w:t>
        <w:tab/>
        <w:t>0.1773 9640</w:t>
        <w:tab/>
        <w:t>0.1738 9069</w:t>
        <w:tab/>
        <w:t>0.1704 564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6</w:t>
        <w:tab/>
        <w:t>0.1470 1747</w:t>
        <w:tab/>
        <w:t>0.1451 7895</w:t>
        <w:tab/>
        <w:t>0.1433 6263</w:t>
        <w:tab/>
        <w:t>0.1397 9580</w:t>
        <w:tab/>
        <w:t>0.1363 1539</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7</w:t>
        <w:tab/>
        <w:t>0.1228 1982</w:t>
        <w:tab/>
        <w:t>0.1209 6442</w:t>
        <w:tab/>
        <w:t>0.1191 3502</w:t>
        <w:tab/>
        <w:t>0.1155 5322</w:t>
        <w:tab/>
        <w:t>0.1120 724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8</w:t>
        <w:tab/>
        <w:t>0.1047 2181</w:t>
        <w:tab/>
        <w:t>0.1028 6401</w:t>
        <w:tab/>
        <w:t>0.1010 3594</w:t>
        <w:tab/>
        <w:t>0.0974 6776</w:t>
        <w:tab/>
        <w:t>0.0940 147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9</w:t>
        <w:tab/>
        <w:t>0.0906 9008</w:t>
        <w:tab/>
        <w:t>0.0888 3946</w:t>
        <w:tab/>
        <w:t>0.0870 2224</w:t>
        <w:tab/>
        <w:t>0.0834 8647</w:t>
        <w:tab/>
        <w:t>0.0800 797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0</w:t>
        <w:tab/>
        <w:t>0.0795 0458</w:t>
        <w:tab/>
        <w:t>0.0776 6777</w:t>
        <w:tab/>
        <w:t>0.0758 7796</w:t>
        <w:tab/>
        <w:t>0.0723 7750</w:t>
        <w:tab/>
        <w:t>0.0690 2949</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1</w:t>
        <w:tab/>
        <w:t>0.0703 8889</w:t>
        <w:tab/>
        <w:t>0.0685 7065</w:t>
        <w:tab/>
        <w:t>0.0667 9294</w:t>
        <w:tab/>
        <w:t>0.0633 5690</w:t>
        <w:tab/>
        <w:t>0.0600 763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2</w:t>
        <w:tab/>
        <w:t>0.0628 2541</w:t>
        <w:tab/>
        <w:t>0.0610 2923</w:t>
        <w:tab/>
        <w:t>0.0592 7703</w:t>
        <w:tab/>
        <w:t>0.0559 0199</w:t>
        <w:tab/>
        <w:t>0.0526 9502</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3</w:t>
        <w:tab/>
        <w:t>0.0564 5577</w:t>
        <w:tab/>
        <w:t>0.0546 8246</w:t>
        <w:tab/>
        <w:t>0.0529 6011</w:t>
        <w:tab/>
        <w:t>0.0496 5085</w:t>
        <w:tab/>
        <w:t>0.0465 218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tab/>
        <w:t>0.0510 2397</w:t>
        <w:tab/>
        <w:t>0.0492 7912</w:t>
        <w:tab/>
        <w:t>0.0475 8491</w:t>
        <w:tab/>
        <w:t>0.0443 4494</w:t>
        <w:tab/>
        <w:t>0.0412 968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5</w:t>
        <w:tab/>
        <w:t>0.0463 4229</w:t>
        <w:tab/>
        <w:t>0.0446 2560</w:t>
        <w:tab/>
        <w:t>0.0429 6276</w:t>
        <w:tab/>
        <w:t>0.0397 9462</w:t>
        <w:tab/>
        <w:t>0.0368 295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6</w:t>
        <w:tab/>
        <w:t>0.0422 6991</w:t>
        <w:tab/>
        <w:t>0.0405 8254</w:t>
        <w:tab/>
        <w:t>0.0389 5214</w:t>
        <w:tab/>
        <w:t>0.0358 5765</w:t>
        <w:tab/>
        <w:t>0.0329 7687</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7</w:t>
        <w:tab/>
        <w:t>0.0386 9914</w:t>
        <w:tab/>
        <w:t>0.0370 4197</w:t>
        <w:tab/>
        <w:t>0.0354 4480</w:t>
        <w:tab/>
        <w:t>0.0324 2519</w:t>
        <w:tab/>
        <w:t>0.0296 294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w:t>
        <w:tab/>
        <w:t>0.0355 4622</w:t>
        <w:tab/>
        <w:t>0.0339 1992</w:t>
        <w:tab/>
        <w:t>0.0323 5654</w:t>
        <w:tab/>
        <w:t>0.0294 1260</w:t>
        <w:tab/>
        <w:t>0.0267 021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tab/>
        <w:t>0.0327 4501</w:t>
        <w:tab/>
        <w:t>0.0311 5006</w:t>
        <w:tab/>
        <w:t>0.0296 2086</w:t>
        <w:tab/>
        <w:t>0.0267 5301</w:t>
        <w:tab/>
        <w:t>0.0241 276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0</w:t>
        <w:tab/>
        <w:t>0.0302 4259</w:t>
        <w:tab/>
        <w:t>0.0286 7933</w:t>
        <w:tab/>
        <w:t>0.0271 8456</w:t>
        <w:tab/>
        <w:t>0.0243 9293</w:t>
        <w:tab/>
        <w:t>0.0218 522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1</w:t>
        <w:tab/>
        <w:t>0.0279 9611</w:t>
        <w:tab/>
        <w:t>0.0264 6478</w:t>
        <w:tab/>
        <w:t>0.0250 0455</w:t>
        <w:tab/>
        <w:t>0.0222 8900</w:t>
        <w:tab/>
        <w:t>0.0198 322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2</w:t>
        <w:tab/>
        <w:t>0.0259 7051</w:t>
        <w:tab/>
        <w:t>0.0244 7123</w:t>
        <w:tab/>
        <w:t>0.0230 4557</w:t>
        <w:tab/>
        <w:t>0.0204 0577</w:t>
        <w:tab/>
        <w:t>0.0180 3207</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3</w:t>
        <w:tab/>
        <w:t>0.0241 3682</w:t>
        <w:tab/>
        <w:t>0.0226 6965</w:t>
        <w:tab/>
        <w:t>0.0212 7848</w:t>
        <w:tab/>
        <w:t>0.0187 1393</w:t>
        <w:tab/>
        <w:t>0.0164 2217</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4</w:t>
        <w:tab/>
        <w:t>0.0224 7090</w:t>
        <w:tab/>
        <w:t>0.0210 3580</w:t>
        <w:tab/>
        <w:t>0.0196 7900</w:t>
        <w:tab/>
        <w:t>0.0171 8902</w:t>
        <w:tab/>
        <w:t>0.0149 779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5</w:t>
        <w:tab/>
        <w:t>0.0209 5246</w:t>
        <w:tab/>
        <w:t>0.0195 4935</w:t>
        <w:tab/>
        <w:t>0.0182 2672</w:t>
        <w:tab/>
        <w:t>0.0158 1052</w:t>
        <w:tab/>
        <w:t>0.0136 7878</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6</w:t>
        <w:tab/>
        <w:t>0.0195 6432</w:t>
        <w:tab/>
        <w:t>0.0181 9307</w:t>
        <w:tab/>
        <w:t>0.0169 0435</w:t>
        <w:tab/>
        <w:t>0.0145 6103</w:t>
        <w:tab/>
        <w:t>0.0125 071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7</w:t>
        <w:tab/>
        <w:t>0.0182 9186</w:t>
        <w:tab/>
        <w:t>0.0169 5228</w:t>
        <w:tab/>
        <w:t>0.0156 9717</w:t>
        <w:tab/>
        <w:t>0.0134 2573</w:t>
        <w:tab/>
        <w:t>0.0114 4809</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8</w:t>
        <w:tab/>
        <w:t>0.0171 2253</w:t>
        <w:tab/>
        <w:t>0.0158 1440</w:t>
        <w:tab/>
        <w:t>0.0145 9255</w:t>
        <w:tab/>
        <w:t>0.0123 9193</w:t>
        <w:tab/>
        <w:t>0.0104 889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9</w:t>
        <w:tab/>
        <w:t>0.0160 4551</w:t>
        <w:tab/>
        <w:t>0.0147 6857</w:t>
        <w:tab/>
        <w:t>0.0135 7961</w:t>
        <w:tab/>
        <w:t>0.0114 4865</w:t>
        <w:tab/>
        <w:t>0.0096 185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0</w:t>
        <w:tab/>
        <w:t>0.0150 5144</w:t>
        <w:tab/>
        <w:t>0.0138 0539</w:t>
        <w:tab/>
        <w:t>0.0126 4891</w:t>
        <w:tab/>
        <w:t>0.0105 8640</w:t>
        <w:tab/>
        <w:t>0.0088 274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w:t>
        <w:tab/>
        <w:t>0.0141 3212</w:t>
        <w:tab/>
        <w:t>0.0129 1665</w:t>
        <w:tab/>
        <w:t>0.0117 9222</w:t>
        <w:tab/>
        <w:t>0.0097 9691</w:t>
        <w:tab/>
        <w:t>0.0081 0728</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2</w:t>
        <w:tab/>
        <w:t>0.0132 8042</w:t>
        <w:tab/>
        <w:t>0.0120 9519</w:t>
        <w:tab/>
        <w:t>0.0110 0234</w:t>
        <w:tab/>
        <w:t>0.0090 7292</w:t>
        <w:tab/>
        <w:t>0.0074 508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3</w:t>
        <w:tab/>
        <w:t>0.0124 9004</w:t>
        <w:tab/>
        <w:t>0.0113 3469</w:t>
        <w:tab/>
        <w:t>0.0102 7293</w:t>
        <w:tab/>
        <w:t>0.0084 0807</w:t>
        <w:tab/>
        <w:t>0.0068 516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4</w:t>
        <w:tab/>
        <w:t>0.0117 5545</w:t>
        <w:tab/>
        <w:t>0.0106 2958</w:t>
        <w:tab/>
        <w:t>0.0095 9843</w:t>
        <w:tab/>
        <w:t>0.0077 9674</w:t>
        <w:tab/>
        <w:t>0.0063 041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5</w:t>
        <w:tab/>
        <w:t>0.0110 7171</w:t>
        <w:tab/>
        <w:t>0.0099 7493</w:t>
        <w:tab/>
        <w:t>0.0089 7386</w:t>
        <w:tab/>
        <w:t>0.0072 3396</w:t>
        <w:tab/>
        <w:t>0.0058 032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6</w:t>
        <w:tab/>
        <w:t>0.0104 3446</w:t>
        <w:tab/>
        <w:t>0.0093 6635</w:t>
        <w:tab/>
        <w:t>0.0083 9483</w:t>
        <w:tab/>
        <w:t>0.0067 1531</w:t>
        <w:tab/>
        <w:t>0.0053 4467</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7</w:t>
        <w:tab/>
        <w:t>0.0098 3979</w:t>
        <w:tab/>
        <w:t>0.0087 9993</w:t>
        <w:tab/>
        <w:t>0.0078 5743</w:t>
        <w:tab/>
        <w:t>0.0062 3685</w:t>
        <w:tab/>
        <w:t>0.0049 244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8</w:t>
        <w:tab/>
        <w:t>0.0092 8423</w:t>
        <w:tab/>
        <w:t>0.0082 7217</w:t>
        <w:tab/>
        <w:t>0.0073 5812</w:t>
        <w:tab/>
        <w:t>0.0057 9505</w:t>
        <w:tab/>
        <w:t>0.0045 389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9</w:t>
        <w:tab/>
        <w:t>0.0087 6462</w:t>
        <w:tab/>
        <w:t>0.0077 7991</w:t>
        <w:tab/>
        <w:t>0.0068 9377</w:t>
        <w:tab/>
        <w:t>0.0053 8676</w:t>
        <w:tab/>
        <w:t>0.0041 851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0</w:t>
        <w:tab/>
        <w:t>0.0082 7816</w:t>
        <w:tab/>
        <w:t>0.0073 2034</w:t>
        <w:tab/>
        <w:t>0.0064 6154</w:t>
        <w:tab/>
        <w:t>0.0050 0914</w:t>
        <w:tab/>
        <w:t>0.0038 601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IV</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ATEMATICAS FINANCIERAS</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onto de una anualidad de 1 a interés compuesto</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4320" w:leader="none"/>
          <w:tab w:val="left" w:pos="9480" w:leader="none"/>
        </w:tabs>
        <w:spacing w:lineRule="atLeast" w:line="240"/>
        <w:ind w:left="720" w:hanging="0"/>
        <w:rPr/>
      </w:pPr>
      <w:r>
        <w:rPr>
          <w:rFonts w:eastAsia="Tms Rmn;Times New Roman" w:cs="Tms Rmn;Times New Roman" w:ascii="Tms Rmn;Times New Roman" w:hAnsi="Tms Rmn;Times New Roman"/>
          <w:color w:val="000000"/>
          <w:sz w:val="16"/>
          <w:szCs w:val="16"/>
        </w:rPr>
        <w:tab/>
        <w:t xml:space="preserve">S___      = </w:t>
      </w:r>
      <w:r>
        <w:rPr>
          <w:rFonts w:eastAsia="Tms Rmn;Times New Roman" w:cs="Tms Rmn;Times New Roman" w:ascii="Tms Rmn;Times New Roman" w:hAnsi="Tms Rmn;Times New Roman"/>
          <w:color w:val="000000"/>
          <w:sz w:val="16"/>
          <w:szCs w:val="16"/>
          <w:u w:val="single"/>
        </w:rPr>
        <w:t xml:space="preserve">  (1+i)</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6"/>
          <w:szCs w:val="16"/>
          <w:u w:val="single"/>
        </w:rPr>
        <w:t xml:space="preserve"> - 1</w:t>
      </w:r>
    </w:p>
    <w:p>
      <w:pPr>
        <w:pStyle w:val="Normal"/>
        <w:tabs>
          <w:tab w:val="clear" w:pos="720"/>
          <w:tab w:val="left" w:pos="432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n/               i</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 xml:space="preserve">                                                                           </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710" w:leader="none"/>
          <w:tab w:val="left" w:pos="2970" w:leader="none"/>
          <w:tab w:val="left" w:pos="4680" w:leader="none"/>
          <w:tab w:val="left" w:pos="6300" w:leader="none"/>
          <w:tab w:val="left" w:pos="792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 xml:space="preserve">n </w:t>
        <w:tab/>
        <w:t xml:space="preserve">5%    </w:t>
        <w:tab/>
        <w:t xml:space="preserve">5 1/2%  </w:t>
        <w:tab/>
        <w:t xml:space="preserve">6%     </w:t>
        <w:tab/>
        <w:t xml:space="preserve">7%     </w:t>
        <w:tab/>
        <w:t xml:space="preserve">8%     </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 xml:space="preserve">                                                                           </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1</w:t>
        <w:tab/>
        <w:t xml:space="preserve"> 1.0000 0000</w:t>
        <w:tab/>
        <w:t xml:space="preserve">  1.0000 0000</w:t>
        <w:tab/>
        <w:t xml:space="preserve">  1.0000 0000</w:t>
        <w:tab/>
        <w:t xml:space="preserve">  1.0000 0000</w:t>
        <w:tab/>
        <w:t xml:space="preserve">  1.0000 000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2</w:t>
        <w:tab/>
        <w:t xml:space="preserve"> 2.0500 0000</w:t>
        <w:tab/>
        <w:t xml:space="preserve">  2.0550 0000</w:t>
        <w:tab/>
        <w:t xml:space="preserve">  2.0600 0000</w:t>
        <w:tab/>
        <w:t xml:space="preserve">  2.0700 0000</w:t>
        <w:tab/>
        <w:t xml:space="preserve">  2.0800 000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w:t>
        <w:tab/>
        <w:t xml:space="preserve"> 3.1525 0000</w:t>
        <w:tab/>
        <w:t xml:space="preserve">  3.1680 2500</w:t>
        <w:tab/>
        <w:t xml:space="preserve">  3.1836 0000</w:t>
        <w:tab/>
        <w:t xml:space="preserve">  3.2149 0000</w:t>
        <w:tab/>
        <w:t xml:space="preserve">  3.2464 000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4</w:t>
        <w:tab/>
        <w:t xml:space="preserve"> 4.3101 2500</w:t>
        <w:tab/>
        <w:t xml:space="preserve">  4.3422 6638</w:t>
        <w:tab/>
        <w:t xml:space="preserve">  4.3746 1600</w:t>
        <w:tab/>
        <w:t xml:space="preserve">  4.4399 4300</w:t>
        <w:tab/>
        <w:t xml:space="preserve">  4.5061 120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w:t>
        <w:tab/>
        <w:t xml:space="preserve"> 5.5256 3125</w:t>
        <w:tab/>
        <w:t xml:space="preserve">  5.5810 9103</w:t>
        <w:tab/>
        <w:t xml:space="preserve">  5.6370 9296</w:t>
        <w:tab/>
        <w:t xml:space="preserve">  5.7507 3901</w:t>
        <w:tab/>
        <w:t xml:space="preserve">  5.8666 0096</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6</w:t>
        <w:tab/>
        <w:t xml:space="preserve"> 6.8019 1281</w:t>
        <w:tab/>
        <w:t xml:space="preserve">  6.8880 5103</w:t>
        <w:tab/>
        <w:t xml:space="preserve">  6.9753 1854</w:t>
        <w:tab/>
        <w:t xml:space="preserve">  7.1532 9074</w:t>
        <w:tab/>
        <w:t xml:space="preserve">  7.3359 290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7</w:t>
        <w:tab/>
        <w:t xml:space="preserve"> 8.1420 0845</w:t>
        <w:tab/>
        <w:t xml:space="preserve">  8.2668 9384</w:t>
        <w:tab/>
        <w:t xml:space="preserve">  8.3938 3765</w:t>
        <w:tab/>
        <w:t xml:space="preserve">  8.6540 2109</w:t>
        <w:tab/>
        <w:t xml:space="preserve">  8.9228 0336</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8</w:t>
        <w:tab/>
        <w:t xml:space="preserve"> 9.5491 0888</w:t>
        <w:tab/>
        <w:t xml:space="preserve">  9.7215 7300</w:t>
        <w:tab/>
        <w:t xml:space="preserve">  9.8974 6791</w:t>
        <w:tab/>
        <w:t xml:space="preserve"> 10.2598 0257</w:t>
        <w:tab/>
        <w:t xml:space="preserve"> 10.6366 2763</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9</w:t>
        <w:tab/>
        <w:t>11.0265 6432</w:t>
        <w:tab/>
        <w:t xml:space="preserve"> 11.2562 5951</w:t>
        <w:tab/>
        <w:t xml:space="preserve"> 11.4913 1598</w:t>
        <w:tab/>
        <w:t xml:space="preserve"> 11.9779 8875</w:t>
        <w:tab/>
        <w:t xml:space="preserve"> 12.4875 578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0</w:t>
        <w:tab/>
        <w:t>12.5778 9254</w:t>
        <w:tab/>
        <w:t xml:space="preserve"> 12.8753 5379</w:t>
        <w:tab/>
        <w:t xml:space="preserve"> 13.1807 9494</w:t>
        <w:tab/>
        <w:t xml:space="preserve"> 13.8164 4796</w:t>
        <w:tab/>
        <w:t xml:space="preserve"> 14.4865 6247</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1</w:t>
        <w:tab/>
        <w:t>14.2067 8716</w:t>
        <w:tab/>
        <w:t xml:space="preserve"> 14.5834 9825</w:t>
        <w:tab/>
        <w:t xml:space="preserve"> 14.9716 4264</w:t>
        <w:tab/>
        <w:t xml:space="preserve"> 15.7835 9932</w:t>
        <w:tab/>
        <w:t xml:space="preserve"> 16.6454 8746</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2</w:t>
        <w:tab/>
        <w:t>15.9171 2652</w:t>
        <w:tab/>
        <w:t xml:space="preserve"> 16.3855 9095</w:t>
        <w:tab/>
        <w:t xml:space="preserve"> 16.8699 4120</w:t>
        <w:tab/>
        <w:t xml:space="preserve"> 17.8884 5127</w:t>
        <w:tab/>
        <w:t xml:space="preserve"> 18.9771 2646</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3</w:t>
        <w:tab/>
        <w:t>17.7129 8285</w:t>
        <w:tab/>
        <w:t xml:space="preserve"> 18.2867 9814</w:t>
        <w:tab/>
        <w:t xml:space="preserve"> 18.8821 3767</w:t>
        <w:tab/>
        <w:t xml:space="preserve"> 20.1406 4286</w:t>
        <w:tab/>
        <w:t xml:space="preserve"> 21.4952 9658</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tab/>
        <w:t>19.5986 3199</w:t>
        <w:tab/>
        <w:t xml:space="preserve"> 20.2925 7203</w:t>
        <w:tab/>
        <w:t xml:space="preserve"> 21.0150 6593</w:t>
        <w:tab/>
        <w:t xml:space="preserve"> 22.5504 8786</w:t>
        <w:tab/>
        <w:t xml:space="preserve"> 24.2149.203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5</w:t>
        <w:tab/>
        <w:t>21.5785 6359</w:t>
        <w:tab/>
        <w:t xml:space="preserve"> 22.4086 6350</w:t>
        <w:tab/>
        <w:t xml:space="preserve"> 23.2759 6988</w:t>
        <w:tab/>
        <w:t xml:space="preserve"> 25.1290 2201</w:t>
        <w:tab/>
        <w:t xml:space="preserve"> 27.1521 1393</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6</w:t>
        <w:tab/>
        <w:t>23.6574 9177</w:t>
        <w:tab/>
        <w:t xml:space="preserve"> 24.6411 3999</w:t>
        <w:tab/>
        <w:t xml:space="preserve"> 25.6725 2808</w:t>
        <w:tab/>
        <w:t xml:space="preserve"> 27.8880 5355</w:t>
        <w:tab/>
        <w:t xml:space="preserve"> 30.3242 830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7</w:t>
        <w:tab/>
        <w:t>25.8403 6636</w:t>
        <w:tab/>
        <w:t xml:space="preserve"> 26.9964 0269</w:t>
        <w:tab/>
        <w:t xml:space="preserve"> 28.2128 7976</w:t>
        <w:tab/>
        <w:t xml:space="preserve"> 30.8402 1730</w:t>
        <w:tab/>
        <w:t xml:space="preserve"> 33.7502 2569</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w:t>
        <w:tab/>
        <w:t>28.1323 8467</w:t>
        <w:tab/>
        <w:t xml:space="preserve"> 29.4812 0483</w:t>
        <w:tab/>
        <w:t xml:space="preserve"> 30.9056 5255</w:t>
        <w:tab/>
        <w:t xml:space="preserve"> 33.9990 3251</w:t>
        <w:tab/>
        <w:t xml:space="preserve"> 37.4502 437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tab/>
        <w:t>30.5390 0391</w:t>
        <w:tab/>
        <w:t xml:space="preserve"> 32.1026 7110</w:t>
        <w:tab/>
        <w:t xml:space="preserve"> 33.7599 9170</w:t>
        <w:tab/>
        <w:t xml:space="preserve"> 37.3789 6479</w:t>
        <w:tab/>
        <w:t xml:space="preserve"> 41.4462 632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0</w:t>
        <w:tab/>
        <w:t>33.0659 5410</w:t>
        <w:tab/>
        <w:t xml:space="preserve"> 34.8683 1801</w:t>
        <w:tab/>
        <w:t xml:space="preserve"> 36.7855 9120</w:t>
        <w:tab/>
        <w:t xml:space="preserve"> 40.9954 9232</w:t>
        <w:tab/>
        <w:t xml:space="preserve"> 45.7619 643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1</w:t>
        <w:tab/>
        <w:t>35.7192 5181</w:t>
        <w:tab/>
        <w:t xml:space="preserve"> 37.7860 7550</w:t>
        <w:tab/>
        <w:t xml:space="preserve"> 39.9927 2668</w:t>
        <w:tab/>
        <w:t xml:space="preserve"> 44.8651 7678</w:t>
        <w:tab/>
        <w:t xml:space="preserve"> 50.4229 214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2</w:t>
        <w:tab/>
        <w:t>38.5052 1440</w:t>
        <w:tab/>
        <w:t xml:space="preserve"> 40.8643 0965</w:t>
        <w:tab/>
        <w:t xml:space="preserve"> 43.3922 9028</w:t>
        <w:tab/>
        <w:t xml:space="preserve"> 49.0057 3916</w:t>
        <w:tab/>
        <w:t xml:space="preserve"> 55.4567 5516</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3</w:t>
        <w:tab/>
        <w:t>41.4304 7512</w:t>
        <w:tab/>
        <w:t xml:space="preserve"> 44.1118 4669</w:t>
        <w:tab/>
        <w:t xml:space="preserve"> 46.9958 2769</w:t>
        <w:tab/>
        <w:t xml:space="preserve"> 53.4361 4090</w:t>
        <w:tab/>
        <w:t xml:space="preserve"> 60.8932 9557</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4</w:t>
        <w:tab/>
        <w:t>44.5019 9887</w:t>
        <w:tab/>
        <w:t xml:space="preserve"> 47.5379 9825</w:t>
        <w:tab/>
        <w:t xml:space="preserve"> 50.8155 7735</w:t>
        <w:tab/>
        <w:t xml:space="preserve"> 58.1766 7076</w:t>
        <w:tab/>
        <w:t xml:space="preserve"> 66.7647 5922</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5</w:t>
        <w:tab/>
        <w:t>47.7270 9882</w:t>
        <w:tab/>
        <w:t xml:space="preserve"> 51.1525 8816</w:t>
        <w:tab/>
        <w:t xml:space="preserve"> 54.8645 1200</w:t>
        <w:tab/>
        <w:t xml:space="preserve"> 63.2490 3772</w:t>
        <w:tab/>
        <w:t xml:space="preserve"> 73.1059 3995</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6</w:t>
        <w:tab/>
        <w:t>51.1134 5376</w:t>
        <w:tab/>
        <w:t xml:space="preserve"> 54.9659 8051</w:t>
        <w:tab/>
        <w:t xml:space="preserve"> 59.1563 8272</w:t>
        <w:tab/>
        <w:t xml:space="preserve"> 68.6764 7036</w:t>
        <w:tab/>
        <w:t xml:space="preserve"> 79.9544 1515</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7</w:t>
        <w:tab/>
        <w:t>54.6691 2645</w:t>
        <w:tab/>
        <w:t xml:space="preserve"> 58.9891 0943</w:t>
        <w:tab/>
        <w:t xml:space="preserve"> 63.7057 6568</w:t>
        <w:tab/>
        <w:t xml:space="preserve"> 74.4838 2328</w:t>
        <w:tab/>
        <w:t xml:space="preserve"> 87.3507 6836</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8</w:t>
        <w:tab/>
        <w:t>58.4025 8277</w:t>
        <w:tab/>
        <w:t xml:space="preserve"> 63.2335 1045</w:t>
        <w:tab/>
        <w:t xml:space="preserve"> 68.5281 1162</w:t>
        <w:tab/>
        <w:t xml:space="preserve"> 80.6976 9091</w:t>
        <w:tab/>
        <w:t xml:space="preserve"> 95.3388 2983</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9</w:t>
        <w:tab/>
        <w:t>62.3227 1191</w:t>
        <w:tab/>
        <w:t xml:space="preserve"> 67.7113 5353</w:t>
        <w:tab/>
        <w:t xml:space="preserve"> 73.6397 9832</w:t>
        <w:tab/>
        <w:t xml:space="preserve"> 87.3465 2927</w:t>
        <w:tab/>
        <w:t>103.9659 3622</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0</w:t>
        <w:tab/>
        <w:t>66.4388 4750</w:t>
        <w:tab/>
        <w:t xml:space="preserve"> 72.4354 7797</w:t>
        <w:tab/>
        <w:t xml:space="preserve"> 79.0581 8622</w:t>
        <w:tab/>
        <w:t xml:space="preserve"> 94.4607 8632</w:t>
        <w:tab/>
        <w:t>113.2832 1111</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w:t>
        <w:tab/>
        <w:t>70.7607 8988</w:t>
        <w:tab/>
        <w:t xml:space="preserve"> 77.4194 2926</w:t>
        <w:tab/>
        <w:t xml:space="preserve"> 84.8016 7739</w:t>
        <w:tab/>
        <w:t>102.0730 4137</w:t>
        <w:tab/>
        <w:t>123.3458 680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2</w:t>
        <w:tab/>
        <w:t>75.2988 2937</w:t>
        <w:tab/>
        <w:t xml:space="preserve"> 82.6774 9787</w:t>
        <w:tab/>
        <w:t xml:space="preserve"> 90.8897 7803</w:t>
        <w:tab/>
        <w:t>110.2181 5426</w:t>
        <w:tab/>
        <w:t>134.2135 374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3</w:t>
        <w:tab/>
        <w:t>80.0637 7084</w:t>
        <w:tab/>
        <w:t xml:space="preserve"> 88.2247 6025</w:t>
        <w:tab/>
        <w:t xml:space="preserve"> 97.3431 6471</w:t>
        <w:tab/>
        <w:t>118.9334 2506</w:t>
        <w:tab/>
        <w:t>145.9506 2044</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4</w:t>
        <w:tab/>
        <w:t>85.0669 5938</w:t>
        <w:tab/>
        <w:t xml:space="preserve"> 94.0771 2207</w:t>
        <w:tab/>
        <w:t>104.1837 5460</w:t>
        <w:tab/>
        <w:t>128.2587 6481</w:t>
        <w:tab/>
        <w:t>158.6266 7007</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5</w:t>
        <w:tab/>
        <w:t>90.3203 0735</w:t>
        <w:tab/>
        <w:t>100.2513 6378</w:t>
        <w:tab/>
        <w:t>111.4347 7987</w:t>
        <w:tab/>
        <w:t>138.2368 7835</w:t>
        <w:tab/>
        <w:t>172.3168 0368</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 xml:space="preserve">                       </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6</w:t>
        <w:tab/>
        <w:t>95.8363 2272</w:t>
        <w:tab/>
        <w:t>106.7651 8879</w:t>
        <w:tab/>
        <w:t>119.1208 6666</w:t>
        <w:tab/>
        <w:t>148.9134 5984</w:t>
        <w:tab/>
        <w:t>187.1021 4797</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7</w:t>
        <w:tab/>
        <w:t>101.6281 3886</w:t>
        <w:tab/>
        <w:t>113.6372 7417</w:t>
        <w:tab/>
        <w:t>127.2681 1866</w:t>
        <w:tab/>
        <w:t>160.3374 0202</w:t>
        <w:tab/>
        <w:t>203.0703 1981</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8</w:t>
        <w:tab/>
        <w:t>107.7095 4580</w:t>
        <w:tab/>
        <w:t>120.8873 2425</w:t>
        <w:tab/>
        <w:t>135.9042 0578</w:t>
        <w:tab/>
        <w:t>172.5610 2017</w:t>
        <w:tab/>
        <w:t>220.3159 4540</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9</w:t>
        <w:tab/>
        <w:t>114.0950 2309</w:t>
        <w:tab/>
        <w:t>128.5361 2708</w:t>
        <w:tab/>
        <w:t>145.0584 5813</w:t>
        <w:tab/>
        <w:t>185.6402 9158</w:t>
        <w:tab/>
        <w:t>238.9412 2103</w:t>
      </w:r>
    </w:p>
    <w:p>
      <w:pPr>
        <w:pStyle w:val="Normal"/>
        <w:tabs>
          <w:tab w:val="clear" w:pos="720"/>
          <w:tab w:val="left" w:pos="1170" w:leader="none"/>
          <w:tab w:val="left" w:pos="2700" w:leader="none"/>
          <w:tab w:val="left" w:pos="4320" w:leader="none"/>
          <w:tab w:val="left" w:pos="5850" w:leader="none"/>
          <w:tab w:val="left" w:pos="747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0</w:t>
        <w:tab/>
        <w:t>120.7997 7424</w:t>
        <w:tab/>
        <w:t>136.6056 1407</w:t>
        <w:tab/>
        <w:t>154.7619 6562</w:t>
        <w:tab/>
        <w:t>199.6351 1199</w:t>
        <w:tab/>
        <w:t>259.0565 187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ATEMATICAS FINANCIERAS</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alor actual de 1 a interés compuesto</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4320" w:leader="none"/>
          <w:tab w:val="left" w:pos="9480" w:leader="none"/>
        </w:tabs>
        <w:spacing w:lineRule="atLeast" w:line="240"/>
        <w:ind w:left="720" w:hanging="0"/>
        <w:rPr/>
      </w:pPr>
      <w:r>
        <w:rPr>
          <w:rFonts w:eastAsia="Tms Rmn;Times New Roman" w:cs="Tms Rmn;Times New Roman" w:ascii="Tms Rmn;Times New Roman" w:hAnsi="Tms Rmn;Times New Roman"/>
          <w:color w:val="000000"/>
          <w:sz w:val="16"/>
          <w:szCs w:val="16"/>
        </w:rPr>
        <w:tab/>
        <w:t>V</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6"/>
          <w:szCs w:val="16"/>
        </w:rPr>
        <w:t xml:space="preserve"> = </w:t>
      </w:r>
      <w:r>
        <w:rPr>
          <w:rFonts w:eastAsia="Tms Rmn;Times New Roman" w:cs="Tms Rmn;Times New Roman" w:ascii="Tms Rmn;Times New Roman" w:hAnsi="Tms Rmn;Times New Roman"/>
          <w:color w:val="000000"/>
          <w:sz w:val="16"/>
          <w:szCs w:val="16"/>
          <w:u w:val="single"/>
        </w:rPr>
        <w:t xml:space="preserve">  1  </w:t>
      </w:r>
    </w:p>
    <w:p>
      <w:pPr>
        <w:pStyle w:val="Normal"/>
        <w:tabs>
          <w:tab w:val="clear" w:pos="720"/>
          <w:tab w:val="left" w:pos="4320" w:leader="none"/>
          <w:tab w:val="left" w:pos="9480" w:leader="none"/>
        </w:tabs>
        <w:spacing w:lineRule="atLeast" w:line="240"/>
        <w:ind w:left="720" w:hanging="0"/>
        <w:rPr/>
      </w:pPr>
      <w:r>
        <w:rPr>
          <w:rFonts w:eastAsia="Tms Rmn;Times New Roman" w:cs="Tms Rmn;Times New Roman" w:ascii="Tms Rmn;Times New Roman" w:hAnsi="Tms Rmn;Times New Roman"/>
          <w:color w:val="000000"/>
          <w:sz w:val="16"/>
          <w:szCs w:val="16"/>
        </w:rPr>
        <w:tab/>
        <w:t xml:space="preserve">     (1+i)</w:t>
      </w:r>
      <w:r>
        <w:rPr>
          <w:rFonts w:eastAsia="Tms Rmn;Times New Roman" w:cs="Tms Rmn;Times New Roman" w:ascii="Tms Rmn;Times New Roman" w:hAnsi="Tms Rmn;Times New Roman"/>
          <w:color w:val="000000"/>
          <w:position w:val="6"/>
          <w:sz w:val="24"/>
          <w:szCs w:val="24"/>
        </w:rPr>
        <w:t>n</w:t>
      </w:r>
    </w:p>
    <w:p>
      <w:pPr>
        <w:pStyle w:val="Normal"/>
        <w:tabs>
          <w:tab w:val="clear" w:pos="720"/>
          <w:tab w:val="left" w:pos="1980" w:leader="none"/>
          <w:tab w:val="left" w:pos="3150" w:leader="none"/>
          <w:tab w:val="left" w:pos="4860" w:leader="none"/>
          <w:tab w:val="left" w:pos="6390" w:leader="none"/>
          <w:tab w:val="left" w:pos="7830" w:leader="none"/>
          <w:tab w:val="left" w:pos="9480" w:leader="none"/>
        </w:tabs>
        <w:spacing w:lineRule="atLeast" w:line="240"/>
        <w:ind w:left="720" w:hanging="0"/>
        <w:rPr>
          <w:rFonts w:ascii="Tms Rmn;Times New Roman" w:hAnsi="Tms Rmn;Times New Roman" w:eastAsia="Tms Rmn;Times New Roman" w:cs="Tms Rmn;Times New Roman"/>
          <w:color w:val="000000"/>
          <w:position w:val="6"/>
          <w:sz w:val="24"/>
          <w:szCs w:val="24"/>
        </w:rPr>
      </w:pPr>
      <w:r>
        <w:rPr>
          <w:rFonts w:eastAsia="Tms Rmn;Times New Roman" w:cs="Tms Rmn;Times New Roman" w:ascii="Tms Rmn;Times New Roman" w:hAnsi="Tms Rmn;Times New Roman"/>
          <w:color w:val="000000"/>
          <w:position w:val="6"/>
          <w:sz w:val="24"/>
          <w:szCs w:val="24"/>
        </w:rPr>
      </w:r>
    </w:p>
    <w:p>
      <w:pPr>
        <w:pStyle w:val="Normal"/>
        <w:tabs>
          <w:tab w:val="clear" w:pos="720"/>
          <w:tab w:val="left" w:pos="1980" w:leader="none"/>
          <w:tab w:val="left" w:pos="3150" w:leader="none"/>
          <w:tab w:val="left" w:pos="4860" w:leader="none"/>
          <w:tab w:val="left" w:pos="6390" w:leader="none"/>
          <w:tab w:val="left" w:pos="783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 xml:space="preserve">                                                                          </w:t>
      </w:r>
    </w:p>
    <w:p>
      <w:pPr>
        <w:pStyle w:val="Normal"/>
        <w:tabs>
          <w:tab w:val="clear" w:pos="720"/>
          <w:tab w:val="left" w:pos="1980" w:leader="none"/>
          <w:tab w:val="left" w:pos="3150" w:leader="none"/>
          <w:tab w:val="left" w:pos="4860" w:leader="none"/>
          <w:tab w:val="left" w:pos="6390" w:leader="none"/>
          <w:tab w:val="left" w:pos="783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980" w:leader="none"/>
          <w:tab w:val="left" w:pos="3150" w:leader="none"/>
          <w:tab w:val="left" w:pos="4860" w:leader="none"/>
          <w:tab w:val="left" w:pos="6390" w:leader="none"/>
          <w:tab w:val="left" w:pos="783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 xml:space="preserve">n </w:t>
        <w:tab/>
        <w:t xml:space="preserve">5%    </w:t>
        <w:tab/>
        <w:t xml:space="preserve">5 1/2%  </w:t>
        <w:tab/>
        <w:t xml:space="preserve">6%     </w:t>
        <w:tab/>
        <w:t xml:space="preserve">7%     </w:t>
        <w:tab/>
        <w:t xml:space="preserve">8%     </w:t>
      </w:r>
    </w:p>
    <w:p>
      <w:pPr>
        <w:pStyle w:val="Normal"/>
        <w:tabs>
          <w:tab w:val="clear" w:pos="720"/>
          <w:tab w:val="left" w:pos="1980" w:leader="none"/>
          <w:tab w:val="left" w:pos="3150" w:leader="none"/>
          <w:tab w:val="left" w:pos="4860" w:leader="none"/>
          <w:tab w:val="left" w:pos="6390" w:leader="none"/>
          <w:tab w:val="left" w:pos="783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 xml:space="preserve">                                                                          </w:t>
      </w:r>
    </w:p>
    <w:p>
      <w:pPr>
        <w:pStyle w:val="Normal"/>
        <w:tabs>
          <w:tab w:val="clear" w:pos="720"/>
          <w:tab w:val="left" w:pos="1980" w:leader="none"/>
          <w:tab w:val="left" w:pos="3150" w:leader="none"/>
          <w:tab w:val="left" w:pos="4860" w:leader="none"/>
          <w:tab w:val="left" w:pos="6390" w:leader="none"/>
          <w:tab w:val="left" w:pos="783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1</w:t>
        <w:tab/>
        <w:t>0.9523 8095</w:t>
        <w:tab/>
        <w:t>0.9478 6730</w:t>
        <w:tab/>
        <w:t>0.9433 9623</w:t>
        <w:tab/>
        <w:t>0.9345 7944</w:t>
        <w:tab/>
        <w:t>0.9259 259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2</w:t>
        <w:tab/>
        <w:t>0.9070 2948</w:t>
        <w:tab/>
        <w:t>0.8984 5242</w:t>
        <w:tab/>
        <w:t>0.8899 9644</w:t>
        <w:tab/>
        <w:t>0.8734 3873</w:t>
        <w:tab/>
        <w:t>0.8573 3882</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w:t>
        <w:tab/>
        <w:t>0.8638 3760</w:t>
        <w:tab/>
        <w:t>0.8516 1366</w:t>
        <w:tab/>
        <w:t>0.8396 1928</w:t>
        <w:tab/>
        <w:t>0.8162 9788</w:t>
        <w:tab/>
        <w:t>0.7938 322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4</w:t>
        <w:tab/>
        <w:t>0.8227 0247</w:t>
        <w:tab/>
        <w:t>0.8072 1674</w:t>
        <w:tab/>
        <w:t>0.7920 9366</w:t>
        <w:tab/>
        <w:t>0.7628 9521</w:t>
        <w:tab/>
        <w:t>0.7350 298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w:t>
        <w:tab/>
        <w:t>0.7835 2617</w:t>
        <w:tab/>
        <w:t>0.7651 3435</w:t>
        <w:tab/>
        <w:t>0.7472 5817</w:t>
        <w:tab/>
        <w:t>0.7129 8618</w:t>
        <w:tab/>
        <w:t>0.6805 832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6</w:t>
        <w:tab/>
        <w:t>0.7462 1540</w:t>
        <w:tab/>
        <w:t>0.7252 4583</w:t>
        <w:tab/>
        <w:t>0.7049 6054</w:t>
        <w:tab/>
        <w:t>0.6663 4222</w:t>
        <w:tab/>
        <w:t>0.6301 696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7</w:t>
        <w:tab/>
        <w:t>0.7106 8133</w:t>
        <w:tab/>
        <w:t>0.6874 3681</w:t>
        <w:tab/>
        <w:t>0.6650 5711</w:t>
        <w:tab/>
        <w:t>0.6227 4974</w:t>
        <w:tab/>
        <w:t>0.5834 904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8</w:t>
        <w:tab/>
        <w:t>0.6768 3936</w:t>
        <w:tab/>
        <w:t>0.6515 9887</w:t>
        <w:tab/>
        <w:t>0.6274 1237</w:t>
        <w:tab/>
        <w:t>0.5820 0910</w:t>
        <w:tab/>
        <w:t>0.5402 6888</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9</w:t>
        <w:tab/>
        <w:t>0.6446 0892</w:t>
        <w:tab/>
        <w:t>0.6176 2926</w:t>
        <w:tab/>
        <w:t>0.5918 9846</w:t>
        <w:tab/>
        <w:t>0.5439 3374</w:t>
        <w:tab/>
        <w:t>0.5002 4897</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0</w:t>
        <w:tab/>
        <w:t>0.6139 1325</w:t>
        <w:tab/>
        <w:t>0.5854 3058</w:t>
        <w:tab/>
        <w:t>0.5583 9478</w:t>
        <w:tab/>
        <w:t>0.5083 4929</w:t>
        <w:tab/>
        <w:t>0.4631 9349</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1</w:t>
        <w:tab/>
        <w:t>0.5846 7929</w:t>
        <w:tab/>
        <w:t>0.5549 1050</w:t>
        <w:tab/>
        <w:t>0.5267 8753</w:t>
        <w:tab/>
        <w:t>0.4750 9280</w:t>
        <w:tab/>
        <w:t>0.4288 828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2</w:t>
        <w:tab/>
        <w:t>0.5568 3742</w:t>
        <w:tab/>
        <w:t>0.5259 8152</w:t>
        <w:tab/>
        <w:t>0.4969 6936</w:t>
        <w:tab/>
        <w:t>0.4440 1196</w:t>
        <w:tab/>
        <w:t>0.3971 137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3</w:t>
        <w:tab/>
        <w:t>0.5303 2135</w:t>
        <w:tab/>
        <w:t>0.4985 6068</w:t>
        <w:tab/>
        <w:t>0.4688 3902</w:t>
        <w:tab/>
        <w:t>0.4149 6445</w:t>
        <w:tab/>
        <w:t>0.3676 9792</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tab/>
        <w:t>0.5050 6795</w:t>
        <w:tab/>
        <w:t>0.4725 6937</w:t>
        <w:tab/>
        <w:t>0.4423 0096</w:t>
        <w:tab/>
        <w:t>0.3878 1724</w:t>
        <w:tab/>
        <w:t>0.3404 610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5</w:t>
        <w:tab/>
        <w:t>0.4810 1710</w:t>
        <w:tab/>
        <w:t>0.4479 3305</w:t>
        <w:tab/>
        <w:t>0.4172 6506</w:t>
        <w:tab/>
        <w:t>0.3624 4602</w:t>
        <w:tab/>
        <w:t>0.3152 417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6</w:t>
        <w:tab/>
        <w:t>0.4581 1152</w:t>
        <w:tab/>
        <w:t>0.4245 8109</w:t>
        <w:tab/>
        <w:t>0.3936 4628</w:t>
        <w:tab/>
        <w:t>0.3387 3460</w:t>
        <w:tab/>
        <w:t>0.2918 9047</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7</w:t>
        <w:tab/>
        <w:t>0.4362 9669</w:t>
        <w:tab/>
        <w:t>0.4024 4653</w:t>
        <w:tab/>
        <w:t>0.3713 6442</w:t>
        <w:tab/>
        <w:t>0.3165 7439</w:t>
        <w:tab/>
        <w:t>0.2702 689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w:t>
        <w:tab/>
        <w:t>0.4155 2065</w:t>
        <w:tab/>
        <w:t>0.3814 6590</w:t>
        <w:tab/>
        <w:t>0.3503 4379</w:t>
        <w:tab/>
        <w:t>0.2958 6392</w:t>
        <w:tab/>
        <w:t>0.2502 490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tab/>
        <w:t>0.3957 3396</w:t>
        <w:tab/>
        <w:t>0.3615 7906</w:t>
        <w:tab/>
        <w:t>0.3305 1301</w:t>
        <w:tab/>
        <w:t>0.2765 0832</w:t>
        <w:tab/>
        <w:t>0.2317 120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0</w:t>
        <w:tab/>
        <w:t>0.3768 8948</w:t>
        <w:tab/>
        <w:t>0.3427 2896</w:t>
        <w:tab/>
        <w:t>0.3118 0473</w:t>
        <w:tab/>
        <w:t>0.2584 1900</w:t>
        <w:tab/>
        <w:t>0.2145 482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1</w:t>
        <w:tab/>
        <w:t>0.3589 4236</w:t>
        <w:tab/>
        <w:t>0.3248 6158</w:t>
        <w:tab/>
        <w:t>0.2941 5540</w:t>
        <w:tab/>
        <w:t>0.2415 1309</w:t>
        <w:tab/>
        <w:t>0.1986 557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2</w:t>
        <w:tab/>
        <w:t>0.3418 4987</w:t>
        <w:tab/>
        <w:t>0.3079 2567</w:t>
        <w:tab/>
        <w:t>0.2775 0510</w:t>
        <w:tab/>
        <w:t>0.2257 1317</w:t>
        <w:tab/>
        <w:t>0.1839 405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3</w:t>
        <w:tab/>
        <w:t>0.3255 7131</w:t>
        <w:tab/>
        <w:t>0.2918 7267</w:t>
        <w:tab/>
        <w:t>0.2617 9726</w:t>
        <w:tab/>
        <w:t>0.2109 4688</w:t>
        <w:tab/>
        <w:t>0.1703 1528</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4</w:t>
        <w:tab/>
        <w:t>0.3100 6791</w:t>
        <w:tab/>
        <w:t>0.2766 5656</w:t>
        <w:tab/>
        <w:t>0.2469 7855</w:t>
        <w:tab/>
        <w:t>0.1971 4662</w:t>
        <w:tab/>
        <w:t>0.1576 993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5</w:t>
        <w:tab/>
        <w:t>0.2953 0277</w:t>
        <w:tab/>
        <w:t>0.2622 3370</w:t>
        <w:tab/>
        <w:t>0.2329 9863</w:t>
        <w:tab/>
        <w:t>0.1842 4918</w:t>
        <w:tab/>
        <w:t>0.1460 1790</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6</w:t>
        <w:tab/>
        <w:t>0.2812 4073</w:t>
        <w:tab/>
        <w:t>0.2485 6275</w:t>
        <w:tab/>
        <w:t>0.2198 1003</w:t>
        <w:tab/>
        <w:t>0.1721 9549</w:t>
        <w:tab/>
        <w:t>0.1352 0176</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7</w:t>
        <w:tab/>
        <w:t>0.2678 4832</w:t>
        <w:tab/>
        <w:t>0.2356 0450</w:t>
        <w:tab/>
        <w:t>0.2073 6795</w:t>
        <w:tab/>
        <w:t>0.1609 3037</w:t>
        <w:tab/>
        <w:t>0.1251 8682</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8</w:t>
        <w:tab/>
        <w:t>0.2550 9364</w:t>
        <w:tab/>
        <w:t>0.2233 2181</w:t>
        <w:tab/>
        <w:t>0.1956 3014</w:t>
        <w:tab/>
        <w:t>0.1504 0221</w:t>
        <w:tab/>
        <w:t>0.1159 1372</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9</w:t>
        <w:tab/>
        <w:t>0.2429 4632</w:t>
        <w:tab/>
        <w:t>0.2116 7944</w:t>
        <w:tab/>
        <w:t>0.1845 5674</w:t>
        <w:tab/>
        <w:t>0.1405 6282</w:t>
        <w:tab/>
        <w:t>0.1073 2752</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0</w:t>
        <w:tab/>
        <w:t>0.2313 7745</w:t>
        <w:tab/>
        <w:t>0.2006 4402</w:t>
        <w:tab/>
        <w:t>0.1741 1013</w:t>
        <w:tab/>
        <w:t>0.1313 6712</w:t>
        <w:tab/>
        <w:t>0.0993 773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w:t>
        <w:tab/>
        <w:t>0.2203 5947</w:t>
        <w:tab/>
        <w:t>0.1901 8390</w:t>
        <w:tab/>
        <w:t>0.1642 5484</w:t>
        <w:tab/>
        <w:t>0.1227 7301</w:t>
        <w:tab/>
        <w:t>0.0920 160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2</w:t>
        <w:tab/>
        <w:t>0.2098 6617</w:t>
        <w:tab/>
        <w:t>0.1802 6910</w:t>
        <w:tab/>
        <w:t>0.1549 5740</w:t>
        <w:tab/>
        <w:t>0.1147 4113</w:t>
        <w:tab/>
        <w:t>0.0852 0005</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3</w:t>
        <w:tab/>
        <w:t>0.1998 7254</w:t>
        <w:tab/>
        <w:t>0.1708 7119</w:t>
        <w:tab/>
        <w:t>0.1461 8622</w:t>
        <w:tab/>
        <w:t>0.1072 3470</w:t>
        <w:tab/>
        <w:t>0.0788 8893</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4</w:t>
        <w:tab/>
        <w:t>0.1903 5480</w:t>
        <w:tab/>
        <w:t>0.1619 6321</w:t>
        <w:tab/>
        <w:t>0.1379 1153</w:t>
        <w:tab/>
        <w:t>0.1002 1934</w:t>
        <w:tab/>
        <w:t>0.0730 453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5</w:t>
        <w:tab/>
        <w:t>0.1812 9029</w:t>
        <w:tab/>
        <w:t>0.1535 1963</w:t>
        <w:tab/>
        <w:t>0.1301 0522</w:t>
        <w:tab/>
        <w:t>0.0936 6294</w:t>
        <w:tab/>
        <w:t>0.0676 3454</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6</w:t>
        <w:tab/>
        <w:t>0.1726 5741</w:t>
        <w:tab/>
        <w:t>0.1455 1624</w:t>
        <w:tab/>
        <w:t>0.1227 4077</w:t>
        <w:tab/>
        <w:t>0.0875 3546</w:t>
        <w:tab/>
        <w:t>0.0626 2458</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7</w:t>
        <w:tab/>
        <w:t>0.1644 3563</w:t>
        <w:tab/>
        <w:t>0.1379 3008</w:t>
        <w:tab/>
        <w:t>0.1157 9318</w:t>
        <w:tab/>
        <w:t>0.0818 0884</w:t>
        <w:tab/>
        <w:t>0.0579 8572</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8</w:t>
        <w:tab/>
        <w:t>0.1566 0536</w:t>
        <w:tab/>
        <w:t>0.1307 3941</w:t>
        <w:tab/>
        <w:t>0.1092 3885</w:t>
        <w:tab/>
        <w:t>0.0764 56865</w:t>
        <w:tab/>
        <w:t>0.0536 9048</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9</w:t>
        <w:tab/>
        <w:t>0.1491 4797</w:t>
        <w:tab/>
        <w:t>0.1239 2362</w:t>
        <w:tab/>
        <w:t>0.1030 5552</w:t>
        <w:tab/>
        <w:t>0.0714 5501</w:t>
        <w:tab/>
        <w:t>0.0497 1341</w:t>
      </w:r>
    </w:p>
    <w:p>
      <w:pPr>
        <w:pStyle w:val="Normal"/>
        <w:tabs>
          <w:tab w:val="clear" w:pos="720"/>
          <w:tab w:val="left" w:pos="1440" w:leader="none"/>
          <w:tab w:val="left" w:pos="2880" w:leader="none"/>
          <w:tab w:val="left" w:pos="4320" w:leader="none"/>
          <w:tab w:val="left" w:pos="5850" w:leader="none"/>
          <w:tab w:val="left" w:pos="7380" w:leader="none"/>
          <w:tab w:val="left" w:pos="94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0</w:t>
        <w:tab/>
        <w:t>0.1420 4568</w:t>
        <w:tab/>
        <w:t>0.1174 6314</w:t>
        <w:tab/>
        <w:t>0.0972 2219</w:t>
        <w:tab/>
        <w:t>0.0667 8038</w:t>
        <w:tab/>
        <w:t>0.0460 3093</w:t>
      </w:r>
    </w:p>
    <w:p>
      <w:pPr>
        <w:pStyle w:val="Normal"/>
        <w:tabs>
          <w:tab w:val="clear" w:pos="720"/>
          <w:tab w:val="left" w:pos="1080" w:leader="none"/>
          <w:tab w:val="left" w:pos="14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080" w:leader="none"/>
          <w:tab w:val="left" w:pos="14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ENDICE TRIBUTARIO</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 w:val="left" w:pos="948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Tratamiento tributario de la provisión de indemnización por años de servicio al personal</w:t>
      </w:r>
    </w:p>
    <w:p>
      <w:pPr>
        <w:pStyle w:val="Normal"/>
        <w:tabs>
          <w:tab w:val="clear" w:pos="720"/>
          <w:tab w:val="left" w:pos="1080" w:leader="none"/>
          <w:tab w:val="left" w:pos="14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4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 LEGALES</w:t>
      </w:r>
    </w:p>
    <w:p>
      <w:pPr>
        <w:pStyle w:val="Normal"/>
        <w:tabs>
          <w:tab w:val="clear" w:pos="720"/>
          <w:tab w:val="left" w:pos="1080" w:leader="none"/>
          <w:tab w:val="left" w:pos="14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 anterior Ley de Impuesto a la Renta, disponía en su artículo 25, que se podían rebajar de la renta líquida los gastos pagados o "adeudados" en un ejercicio, pero el artículo 64 de la Ley Nº 17.073, de 31 de diciembre de 1968, interpretando el concepto de "adeudado", precisó que ello se refiere al momento en que el pago de la deuda es exigible por el acreedor de acuerdo con los términos del respectivo contrato o convenció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stas circunstancias, la provisión de indemnización por años de servicio generada o devengada en un ejercicio, no se podía deducir como gasto en el mismo período, salvo, naturalmente, las indemnizaciones por años de servicio efectivamente pagadas con motivo del retiro o despido de los trabajadore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situación de no considerar como gasto para los efectos tributarios, el monto de la provisión de indemnización por años de servicio, respecto del incremento ocurrido en el mismo ejercicio, se mantuvo hasta los ejercicios terminados al 30 de junio de 1974, Tributario 1974, y 31 de diciembre de 1974, Tributario 1975.</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artículo 1º del Decreto Ley Nº 824, de 1974, estableció un nuevo texto de la Ley de Impuesto a la Renta, vigente desde el 1º de enero de 1975; a su vez el artículo 7º del mencionado D.L. Nº 824, derogó el artículo 64 de la Ley Nº 17.073.</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ab/>
        <w:t xml:space="preserve">De esta manera y de acuerdo con esta reforma legal, el </w:t>
      </w:r>
      <w:r>
        <w:rPr>
          <w:rFonts w:eastAsia="Tms Rmn;Times New Roman" w:cs="Tms Rmn;Times New Roman" w:ascii="Tms Rmn;Times New Roman" w:hAnsi="Tms Rmn;Times New Roman"/>
          <w:b/>
          <w:bCs/>
          <w:color w:val="000000"/>
          <w:sz w:val="18"/>
          <w:szCs w:val="18"/>
        </w:rPr>
        <w:t>incremento anual</w:t>
      </w:r>
      <w:r>
        <w:rPr>
          <w:rFonts w:eastAsia="Tms Rmn;Times New Roman" w:cs="Tms Rmn;Times New Roman" w:ascii="Tms Rmn;Times New Roman" w:hAnsi="Tms Rmn;Times New Roman"/>
          <w:color w:val="000000"/>
          <w:sz w:val="18"/>
          <w:szCs w:val="18"/>
        </w:rPr>
        <w:t xml:space="preserve"> de la provisión de la indemnización por años de servicio al personal, devengado o generado a contar del 1º de enero de 1975, </w:t>
      </w:r>
      <w:r>
        <w:rPr>
          <w:rFonts w:eastAsia="Tms Rmn;Times New Roman" w:cs="Tms Rmn;Times New Roman" w:ascii="Tms Rmn;Times New Roman" w:hAnsi="Tms Rmn;Times New Roman"/>
          <w:b/>
          <w:bCs/>
          <w:color w:val="000000"/>
          <w:sz w:val="18"/>
          <w:szCs w:val="18"/>
        </w:rPr>
        <w:t>originado</w:t>
      </w:r>
      <w:r>
        <w:rPr>
          <w:rFonts w:eastAsia="Tms Rmn;Times New Roman" w:cs="Tms Rmn;Times New Roman" w:ascii="Tms Rmn;Times New Roman" w:hAnsi="Tms Rmn;Times New Roman"/>
          <w:color w:val="000000"/>
          <w:sz w:val="18"/>
          <w:szCs w:val="18"/>
        </w:rPr>
        <w:t xml:space="preserve"> por reajustes de remuneraciones, nuevas contrataciones, mayor número de años de servicio, etc., </w:t>
      </w:r>
      <w:r>
        <w:rPr>
          <w:rFonts w:eastAsia="Tms Rmn;Times New Roman" w:cs="Tms Rmn;Times New Roman" w:ascii="Tms Rmn;Times New Roman" w:hAnsi="Tms Rmn;Times New Roman"/>
          <w:b/>
          <w:bCs/>
          <w:color w:val="000000"/>
          <w:sz w:val="18"/>
          <w:szCs w:val="18"/>
        </w:rPr>
        <w:t>se acepta como gasto</w:t>
      </w:r>
      <w:r>
        <w:rPr>
          <w:rFonts w:eastAsia="Tms Rmn;Times New Roman" w:cs="Tms Rmn;Times New Roman" w:ascii="Tms Rmn;Times New Roman" w:hAnsi="Tms Rmn;Times New Roman"/>
          <w:color w:val="000000"/>
          <w:sz w:val="18"/>
          <w:szCs w:val="18"/>
        </w:rPr>
        <w:t xml:space="preserve"> del ejercicio comercial respectivo, deducción que tiene incidencia en el costo tributari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artículo 7º del Decreto Ley Nº 824, de 1974, al derogar el artículo 64 de la Ley Nº 17.073, dispuso, además, que los gastos devengados y acumulados hasta el 30 de junio de 1974 o 31 de diciembre de 1974, según sea la fecha de cierre de los estados financieros de las empresas, se deducirán en el ejercicio comercial en que se paguen, para los fines de la determinación de la renta imponible de Primera Categoría.</w:t>
      </w:r>
      <w:r>
        <w:br w:type="page"/>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disposición legal dilucida el tratamiento tributario que debe aplicarse a la proporción de la indemnización por años de servicios imputable a períodos anteriores al 1º de enero de 1975, cuando dicho beneficio se paga con posterioridad, bajo la vigencia de la reforma legal en coment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CIDENCIAS DE ESTAS NORMAS LEGALES EN EL COSTO TRIBUTARI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 provisión de indemnización por años de servicio al personal que se hubiera devengado a partir del 1º de enero de 1975, y que corresponda al incremento producido entre el monto acumulado o determinado al 31 de diciembre de 1974 y el valor actualizado al 31 de diciembre de 1975, se  acepta como gasto de ese respectivo ejercicio comercial, o sea, es deducible de la renta imponible de Primera Categoría que tiene incidencia en la determinación de los tribut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ejercicio siguiente deberá establecerse el incremento anual ocurrido en el período, tomando como base el monto acumulado al final del ejercicio anterior (31-12-75) y el valor actualizado del mismo ejercicio (31-12-76), y la diferencia que resulte será la deducción de la renta imponible.  En esta misma forma deberá establecerse en cada ejercicio anual el incremento ocurrido para deducirlo de la renta imponible.</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n cuanto al pago de indemnizaciones por años de servicio, según las causales convenidas en Actas de Avenimiento o por disposiciones legales, se pueden generar situaciones previstas en el párrafo 3. de este Apéndice, en cuyo caso en los ajustes anuales deberá establecerse la proporción que corresponda al período anterior al 1º de enero de 1975, que será deducible de la renta imponible del ejercicio en que efectivamente se pague este beneficio al trabajador.</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igual forma procederá la deducción de la renta imponible el reajuste del monto de la imdemnización por años de servicio, entre el valor actualizado a la fecha del último estado financiero y la fecha en que se paguen efectivamente.</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 * * *</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0:03:00Z</dcterms:created>
  <dc:creator>Acer</dc:creator>
  <dc:description/>
  <dc:language>en-US</dc:language>
  <cp:lastModifiedBy>Acer</cp:lastModifiedBy>
  <dcterms:modified xsi:type="dcterms:W3CDTF">1997-04-26T10:03:00Z</dcterms:modified>
  <cp:revision>2</cp:revision>
  <dc:subject/>
  <dc:title>Bolet�n T�cnico N� 8 del Colegio de Contadores</dc:title>
</cp:coreProperties>
</file>