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25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ACLARACION DE BOLETINES TECNICOS Nº 7 Y 18 SOBRE IMPUESTOS DIFERIDOS</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VER INTERPRETACION EN BOLETIN TECNICO Nº26</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n noviembre de 1980 se publicó el Boletín Técnico Nº 18, el cual incluyó la interpretación de tres Boletines Técnicos emitidos con anterioridad, entre ellos el Boletín Técnico Nº 7 sobre "Contabilización de Impuestos a la Renta".  En dicha interpretación se aclaró la forma en que podrían ser reconocidos los impuestos diferidos que originan las diferencias temporales.</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pPr>
      <w:r>
        <w:rPr>
          <w:rFonts w:eastAsia="Tms Rmn;Times New Roman" w:cs="Tms Rmn;Times New Roman" w:ascii="Tms Rmn;Times New Roman" w:hAnsi="Tms Rmn;Times New Roman"/>
          <w:color w:val="000000"/>
          <w:sz w:val="18"/>
          <w:szCs w:val="18"/>
        </w:rPr>
        <w:t>2</w:t>
        <w:tab/>
        <w:t xml:space="preserve">Tal como se señala en los boletines Nºs 7 y 18, los impuestos diferidos tienen su origen en las </w:t>
      </w:r>
      <w:r>
        <w:rPr>
          <w:rFonts w:eastAsia="Tms Rmn;Times New Roman" w:cs="Tms Rmn;Times New Roman" w:ascii="Tms Rmn;Times New Roman" w:hAnsi="Tms Rmn;Times New Roman"/>
          <w:b/>
          <w:bCs/>
          <w:color w:val="000000"/>
          <w:sz w:val="18"/>
          <w:szCs w:val="18"/>
        </w:rPr>
        <w:t>diferencias temporales</w:t>
      </w:r>
      <w:r>
        <w:rPr>
          <w:rFonts w:eastAsia="Tms Rmn;Times New Roman" w:cs="Tms Rmn;Times New Roman" w:ascii="Tms Rmn;Times New Roman" w:hAnsi="Tms Rmn;Times New Roman"/>
          <w:color w:val="000000"/>
          <w:sz w:val="18"/>
          <w:szCs w:val="18"/>
        </w:rPr>
        <w:t xml:space="preserve">  existentes entre el resultado según libros y la renta líquida imponible.  Debe recordarse que las partidas que pueden hacer que el resultado según libros, antes de impuestos, sea distinto de la renta líquida imponible, pueden clasificarse en dos grandes rubros:</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56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Diferencias permanentes que, según se señala en el párrafo 9 del Boletín Técnico Nº 7 no afectan los resultados contables ni la renta imponible de ejercicios futuros y, consecuentemente, no producen un efecto tributario que deba ser reconocido contablemente.</w:t>
      </w:r>
    </w:p>
    <w:p>
      <w:pPr>
        <w:pStyle w:val="Normal"/>
        <w:tabs>
          <w:tab w:val="clear" w:pos="720"/>
          <w:tab w:val="left" w:pos="1080" w:leader="none"/>
          <w:tab w:val="left" w:pos="1560" w:leader="none"/>
          <w:tab w:val="left" w:pos="5160" w:leader="none"/>
        </w:tabs>
        <w:spacing w:lineRule="atLeast" w:line="240"/>
        <w:ind w:left="156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56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Diferencias temporales, que corresponden a operaciones que afectan la renta imponible de un ejercicio y el resultado contable de otro y, consecuentemente, producen  un efecto tributario que debe ser reconocido contablemente.</w:t>
      </w:r>
    </w:p>
    <w:p>
      <w:pPr>
        <w:pStyle w:val="Normal"/>
        <w:tabs>
          <w:tab w:val="clear" w:pos="720"/>
          <w:tab w:val="left" w:pos="1080" w:leader="none"/>
          <w:tab w:val="left" w:pos="1560" w:leader="none"/>
          <w:tab w:val="left" w:pos="5160" w:leader="none"/>
        </w:tabs>
        <w:spacing w:lineRule="atLeast" w:line="240"/>
        <w:ind w:left="156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atención a que las diferencias permanentes no dan lugar a impuestos diferidos y con el ánimo de simplificar el análisis que sigue, es conveniente establecer  un resultado intermedio entre el resultado contable y la renta líquida imponible, que arroje como única diferencia entre ambos, las diferencias temporales.  Este resultado intermedio, que corresponde al resultado contable más/menos las diferencias permanentes, se denominará resultado ajustado.</w:t>
      </w:r>
    </w:p>
    <w:p>
      <w:pPr>
        <w:pStyle w:val="Normal"/>
        <w:tabs>
          <w:tab w:val="clear" w:pos="720"/>
          <w:tab w:val="left" w:pos="1080" w:leader="none"/>
          <w:tab w:val="left" w:pos="1560" w:leader="none"/>
          <w:tab w:val="left" w:pos="516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 aplicación de las normas contenidas en los Boletines Nºs 7 y 18 no presentan mayores complicaciones en tanto el resultado ajustado sea positivo, al igual que la renta líquida imponible.  La diferencia entre los dos conceptos recién mencionados está constituida exclusivamente por las diferencias temporales, las que a su vez origina los débitos o créditos por impuestos diferidos.  Estos corresponden a los impuestos que,  desde un  punto  de  vista  financiero  contable,  se han  pagado anticipadamente, o se han postergado, respectivamente.</w:t>
      </w:r>
      <w:r>
        <w:br w:type="page"/>
      </w:r>
    </w:p>
    <w:p>
      <w:pPr>
        <w:pStyle w:val="Normal"/>
        <w:tabs>
          <w:tab w:val="clear" w:pos="720"/>
          <w:tab w:val="left" w:pos="108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ste boletín tiene por objeto aclarar la forma en que deben ser cuantificados los impuestos diferidos, a cobrar o a pagar, cuando se presentan ciertas situaciones como las que se describen a continuación:</w:t>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tab/>
        <w:t>Resultado ajustado negativo y renta líquida imponible negativa.</w:t>
      </w:r>
    </w:p>
    <w:p>
      <w:pPr>
        <w:pStyle w:val="Normal"/>
        <w:tabs>
          <w:tab w:val="clear" w:pos="720"/>
          <w:tab w:val="left" w:pos="10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tab/>
        <w:t>Resultado ajustado negativo y renta líquida imponible positiva.</w:t>
      </w:r>
    </w:p>
    <w:p>
      <w:pPr>
        <w:pStyle w:val="Normal"/>
        <w:tabs>
          <w:tab w:val="clear" w:pos="720"/>
          <w:tab w:val="left" w:pos="10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tab/>
        <w:t>Resultado ajustado positivo y renta líquida imponible negativa.</w:t>
      </w:r>
    </w:p>
    <w:p>
      <w:pPr>
        <w:pStyle w:val="Normal"/>
        <w:tabs>
          <w:tab w:val="clear" w:pos="720"/>
          <w:tab w:val="left" w:pos="10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dicionalmente, se debe considerar que la renta líquida imponible negativa se puede utilizar en ejercicios posteriores, ya sea dentro de los cinco años siguientes para el impuesto de primera categoría o sin plazo de expiración para el impuesto de tasa adicional.  Por otra parte, las diferencias temporales pueden ser agregadas o deducidas para determinar la renta líquida imponible y pueden haberse originado en el ejercicio actual o bien estar reversándose en el mismo las diferencias temporales originadas en ejercicios anteriores.  También debe definirse el efecto de las pérdidas tributarias originadas en el ejercicio sobre los impuestos diferidos provenientes de años anteriores.</w:t>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Las distintas situaciones que surgen de lo expuesto en el párrafo 3 son analizados en los párrafos siguientes, determinándose para cada caso el tratamiento que corresponde a los impuestos diferidos.  Para permitir una mejor comprensión se ha incluido el anexo A, que contiene ejemplos y las bases de conclusión para cada una de las situaciones analizadas.</w:t>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PRETACION</w:t>
      </w:r>
    </w:p>
    <w:p>
      <w:pPr>
        <w:pStyle w:val="Normal"/>
        <w:tabs>
          <w:tab w:val="clear" w:pos="720"/>
          <w:tab w:val="left" w:pos="10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MPRESAS CON RESULTADO AJUSTADO Y RENTA LIQUIDA IMPONIBLE NEGATIVOS</w:t>
      </w:r>
    </w:p>
    <w:p>
      <w:pPr>
        <w:pStyle w:val="Normal"/>
        <w:tabs>
          <w:tab w:val="clear" w:pos="720"/>
          <w:tab w:val="left" w:pos="10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ratamiento de las diferencias temporales agregadas en el ejercicio.</w:t>
      </w:r>
    </w:p>
    <w:p>
      <w:pPr>
        <w:pStyle w:val="Normal"/>
        <w:tabs>
          <w:tab w:val="clear" w:pos="720"/>
          <w:tab w:val="left" w:pos="10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Las empresas que poseen resultado ajustado negativo (según definición anterior) y renta líquida imponible negativa, no deben reconocer impuestos diferidos a cobrar por las diferencias temporales agregadas en la determinación de la renta líquida imponible, pues no han pagado anticipadamente ningún impuesto y el reconocer impuesto diferido a cobrar, daría origen a una utilidad cuya realización futura dependerá de la situación tributaria al momento de reversar dicha diferencia temporal.  Si en ese momento existe renta líquida imponible negativa no se originará beneficio alguno, por lo cual un criterio prudencial indica que el beneficio que eventualmente se obtenga, cuando reversen dichas diferencias temporales, se abonará a los resultados del ejercicio en que reversan.  En el anexo A, punto 1.1, se analizan las bases para la conclusión anterior.</w:t>
      </w:r>
      <w:r>
        <w:br w:type="page"/>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Consecuentemente con lo expuesto en el párrafo anterior, si las diferencias temporales agregadas para la determinación de la renta líquida imponible constituyen un reverso de diferencias temporales originadas en años anteriores, para las cuales se reconoció en su oportunidad el correspondiente impuesto diferido a pagar, deberá reversarse dicho impuesto diferido con abono a resultados del ejercicio, pues al reversar esa diferencia temporal desaparece el pasivo por impuestos que se había reconocido en ejercicios anteriores.</w:t>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ratamiento de las diferencias temporales deducidas en el ejercicio</w:t>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Las diferencias temporales que se deduzcan para la determinación de la renta líquida imponible, en el caso de las empresas con resultado ajustado y renta líquida imponible negativos y que no constituyan un reverso de diferencias temporales provenientes de años anteriores, por norma general no darán origen a un impuesto diferido a pagar, por cuanto si no se reconocen los eventuales beneficios tributarios por la aplicación futura de la renta líquida imponible negativa que se determinó en el ejercicio, tampoco corresponde registrar un impuesto diferido por pagar ya que, este último, se compensaría en el futuro con la aplicación de la renta líquida imponible negativa recién mencionada.</w:t>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Lo anterior se debe a que si al momento de reversar dichas diferencias temporales, no se hubiese utilizado aún la pérdida tributaria referida en el párrafo anterior, no se pagará en definitiva impuesto alguno en relación a dicho reverso, pues en ese momento se utilizará la mencionada pérdida tributaria.</w:t>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otras palabras, en tanto exista una renta líquida imponible negativa utilizable en el futuro, cuyo beneficio no ha sido reconocido, por norma general, no cabe registrar impuesto diferido por pagar hasta por el monto equivalente a los impuestos que se ahorrarán al aplicar la renta líquida imponible negativa.  En el anexo A, punto 1.2, se analizan las bases para la conclusión anterior y las de los párrafos 9 al 11 siguientes.</w:t>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Si no existe una seguridad razonable de que las diferencias temporales originadas y deducidas en el ejercicio reversarán durante el período de cinco años en que pueden ser utilizadas las pérdidas tributarias correspondientes al impuesto de primera categoría, debe constituirse el impuesto diferido por pagar correspondiente a ese impuesto, con cargo a los resultados del ejercicio, ya que al expirar las pérdidas seguirá vigente el pasivo por impuestos.</w:t>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En virtud de lo expresado en el párrafo precedente, si la mencionada pérdida tributaria es utilizada antes que se produzca el reverso de las diferencias temporales originadas y deducidas en ejercicios anteriores, que se agregarán en el futuro, deberán contabilizarse en el ejercicio que se utilizó dicha pérdida, los impuestos diferidos a pagar que no se reconocieron en su oportunidad.</w:t>
      </w:r>
      <w:r>
        <w:br w:type="page"/>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Para las diferencias temporales que se deduzcan en la determinación de la renta líquida imponible (en el caso de las empresas con resultado ajustado y renta líquida imponible negativos) y que constituyan un reverso de diferencias temporales agregadas en años anteriores, deberá reversarse, contra los resultados del ejercicio, el impuesto diferido por cobrar que se hubiere constituido, ya que no corresponde mantener un impuesto diferido a cobrar por una diferencia temporal inexistente.</w:t>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MPRESAS CON RESULTADO AJUSTADO NEGATIVO Y RENTA LIQUIDA IMPONIBLE POSITIVA</w:t>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Las empresas que tengan resultado ajustado negativo pero renta líquida imponible positiva no reconocerán, por las diferencias temporales originadas en el ejercicio, impuesto diferido a cobrar alguno, a menos que exista una razonable seguridad de que al reversar las diferencias temporales no existirá renta líquida imponible negativa, en cuyo caso podrá reconocerse un impuesto diferido a cobrar hasta por el monto equivalente al impuesto efectivamente a pagar.</w:t>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i se trata de un reverso de diferencias temporales originadas en años anteriores, para las cuales se reconoció en su oportunidad el correspondiente impuesto diferido a pagar, deberá reversarse este último con abono a impuestos por pagar del ejercicio y, de haber remanente, con abono a los resultados del ejercicio.  En el Anexo A, punto 2, se analizan las bases para la conclusión anterior.</w:t>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MPRESAS CON RESULTADO AJUSTADO POSITIVO Y RENTA LIQUIDA IMPONIBLE NEGATIVA</w:t>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Las empresas que tengan resultado ajustado positivo y renta líquida imponible negativa deberán contabilizar, inicialmente, un impuesto diferido por pagar correspondiente al resultado ajustado positivo.  A continuación, respecto a las diferencias temporales que se deducen por estar reversando en el ejercicio, deberán reversarse los impuestos diferidos por cobrar creados en su oportunidad, primeramente con cargo al impuesto diferido por pagar señalado en la frase anterior y, luego, con cargo a los resultados del ejercicio si existiere un remanente. Finalmente, por el remanente de las diferencias temporales originadas y deducidas en el ejercicio que forman parte de la renta líquida imponible negativa, deberá procederse según lo señalado en los párrafos 7 al 10 de este Boletín.  En anexo A, punto 3, se analizan las bases para la conclusión anterior.</w:t>
      </w:r>
      <w:r>
        <w:br w:type="page"/>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FECTO DE LAS PERDIDAS TRIBUTARIAS ORIGINADAS EN EL EJERCICIO SOBRE LOS IMPUESTOS DIFERIDOS PROVENIENTES DE AÑOS ANTERIORES, QUE REVERSARAN EN EL FUTURO</w:t>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Cuando en el ejercicio se originen pérdidas tributarias cuyo beneficio no haya sido reconocido en su totalidad, ya sea en virtud de lo señalado en el párrafo Nº 8 del Boletín Técnico Nº 14, o en relación a las nuevas diferencias temporales deducidas para la determinación de la renta líquida imponible del mismo ejercicio (para las cuales no se han reconocido los correspondientes impuestos diferidos por pagar), podrán disminuirse los impuestos diferidos netos a pagar provenientes de ejercicios anteriores hasta por un monto no superior al menor de los importes señalados a continuación:</w:t>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El impuesto neto diferido a pagar que reversará en los plazos de utilización de la pérdida tributaria.</w:t>
      </w:r>
    </w:p>
    <w:p>
      <w:pPr>
        <w:pStyle w:val="Normal"/>
        <w:tabs>
          <w:tab w:val="clear" w:pos="720"/>
          <w:tab w:val="left" w:pos="1080" w:leader="none"/>
          <w:tab w:val="left" w:pos="156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l beneficio tributario correspondiente al remanente no utilizado de la pérdida tributaria referida al inicio de este párrafo 14.</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be tenerse presente que, en ningún momento podrán existir diferencias temporales que originen impuestos diferidos por pagar superiores a los eventuales beneficios futuros de pérdidas tributarias existentes, sin que esos excesos sean registrados contablemente.</w:t>
      </w:r>
    </w:p>
    <w:p>
      <w:pPr>
        <w:pStyle w:val="Normal"/>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Cuando en el ejercicio se originen pérdidas tributarias y existan impuestos diferidos netos por cobrar provenientes de diferencias temporales de ejercicios anteriores, que reversarán en el futuro, deberá evaluarse objetivamente la recuperabilidad de esos impuestos diferidos netos por cobrar en el período en que reversarán dichas diferencias temporales, para determinar su castigo o permanencia, según corresponda.</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VELACION EN NOTAS A LOS ESTADOS FINANCIERO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tab/>
        <w:t>Sin perjuicio de los criterios generales de exposición sobre los principios de contabilidad adoptados, en una nota adicional a los estados financieros deberá revelarse, como mínimo, lo siguiente:</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El importe de las pérdidas tributarias vigentes y su plazo de expiración con indicación de aquella parte que ha sido utilizada para compensar pasivos por impuestos diferidos.</w:t>
      </w:r>
    </w:p>
    <w:p>
      <w:pPr>
        <w:pStyle w:val="Normal"/>
        <w:tabs>
          <w:tab w:val="clear" w:pos="720"/>
          <w:tab w:val="left" w:pos="1080" w:leader="none"/>
          <w:tab w:val="left" w:pos="156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5160" w:leader="none"/>
          <w:tab w:val="left" w:pos="94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l importe de los impuestos diferidos a cobrar y a pagar que no han sido reconocidos a la fecha de los estados financieros, sobre las diferencias temporales agregadas y deducidas en la determinación de la renta líquida imponible, tanto del ejercicio como de ejercicios anteriores.</w:t>
      </w:r>
      <w:r>
        <w:br w:type="page"/>
      </w:r>
    </w:p>
    <w:p>
      <w:pPr>
        <w:pStyle w:val="Normal"/>
        <w:tabs>
          <w:tab w:val="clear" w:pos="720"/>
          <w:tab w:val="left" w:pos="1080" w:leader="none"/>
          <w:tab w:val="left" w:pos="1560" w:leader="none"/>
          <w:tab w:val="left" w:pos="1800" w:leader="none"/>
          <w:tab w:val="left" w:pos="5160" w:leader="none"/>
          <w:tab w:val="left" w:pos="94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A</w:t>
      </w:r>
    </w:p>
    <w:p>
      <w:pPr>
        <w:pStyle w:val="Normal"/>
        <w:tabs>
          <w:tab w:val="clear" w:pos="720"/>
          <w:tab w:val="left" w:pos="1080" w:leader="none"/>
          <w:tab w:val="left" w:pos="1560" w:leader="none"/>
          <w:tab w:val="left" w:pos="180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RESULTADO AJUSTADO Y RENTA LIQUIDA IMPONIBLE NEGATIVA</w:t>
      </w:r>
    </w:p>
    <w:p>
      <w:pPr>
        <w:pStyle w:val="Normal"/>
        <w:tabs>
          <w:tab w:val="clear" w:pos="720"/>
          <w:tab w:val="left" w:pos="1080" w:leader="none"/>
          <w:tab w:val="left" w:pos="1560" w:leader="none"/>
          <w:tab w:val="left" w:pos="180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948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Diferencias temporales agregadas en la determinación de la renta líquida imponible.</w:t>
      </w:r>
    </w:p>
    <w:p>
      <w:pPr>
        <w:pStyle w:val="Normal"/>
        <w:tabs>
          <w:tab w:val="clear" w:pos="720"/>
          <w:tab w:val="left" w:pos="1080" w:leader="none"/>
          <w:tab w:val="left" w:pos="1560" w:leader="none"/>
          <w:tab w:val="left" w:pos="180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7680" w:leader="none"/>
          <w:tab w:val="left" w:pos="876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ab/>
        <w:t xml:space="preserve">  </w:t>
      </w:r>
      <w:r>
        <w:rPr>
          <w:rFonts w:eastAsia="Tms Rmn;Times New Roman" w:cs="Tms Rmn;Times New Roman" w:ascii="Tms Rmn;Times New Roman" w:hAnsi="Tms Rmn;Times New Roman"/>
          <w:color w:val="000000"/>
          <w:sz w:val="18"/>
          <w:szCs w:val="18"/>
          <w:u w:val="single"/>
        </w:rPr>
        <w:t>$</w:t>
      </w: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080" w:leader="none"/>
          <w:tab w:val="left" w:pos="1560" w:leader="none"/>
          <w:tab w:val="left" w:pos="7680" w:leader="none"/>
          <w:tab w:val="left" w:pos="87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7680" w:leader="none"/>
          <w:tab w:val="left" w:pos="87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contable</w:t>
        <w:tab/>
        <w:t xml:space="preserve"> 300</w:t>
      </w:r>
    </w:p>
    <w:p>
      <w:pPr>
        <w:pStyle w:val="Normal"/>
        <w:tabs>
          <w:tab w:val="clear" w:pos="720"/>
          <w:tab w:val="left" w:pos="1080" w:leader="none"/>
          <w:tab w:val="left" w:pos="1560" w:leader="none"/>
          <w:tab w:val="left" w:pos="7680" w:leader="none"/>
          <w:tab w:val="left" w:pos="876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Diferencias permanentes (deducciones)</w:t>
        <w:tab/>
        <w:t>(</w:t>
      </w:r>
      <w:r>
        <w:rPr>
          <w:rFonts w:eastAsia="Tms Rmn;Times New Roman" w:cs="Tms Rmn;Times New Roman" w:ascii="Tms Rmn;Times New Roman" w:hAnsi="Tms Rmn;Times New Roman"/>
          <w:color w:val="000000"/>
          <w:sz w:val="18"/>
          <w:szCs w:val="18"/>
          <w:u w:val="single"/>
        </w:rPr>
        <w:t>700</w:t>
      </w:r>
      <w:r>
        <w:rPr>
          <w:rFonts w:eastAsia="Tms Rmn;Times New Roman" w:cs="Tms Rmn;Times New Roman" w:ascii="Tms Rmn;Times New Roman" w:hAnsi="Tms Rmn;Times New Roman"/>
          <w:color w:val="000000"/>
          <w:sz w:val="18"/>
          <w:szCs w:val="18"/>
        </w:rPr>
        <w:t>)</w:t>
      </w:r>
    </w:p>
    <w:p>
      <w:pPr>
        <w:pStyle w:val="Normal"/>
        <w:tabs>
          <w:tab w:val="clear" w:pos="720"/>
          <w:tab w:val="left" w:pos="1080" w:leader="none"/>
          <w:tab w:val="left" w:pos="1560" w:leader="none"/>
          <w:tab w:val="left" w:pos="7680" w:leader="none"/>
          <w:tab w:val="left" w:pos="87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7680" w:leader="none"/>
          <w:tab w:val="left" w:pos="87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sultado ajustado (negativo)</w:t>
        <w:tab/>
        <w:t xml:space="preserve">(400) </w:t>
      </w:r>
    </w:p>
    <w:p>
      <w:pPr>
        <w:pStyle w:val="Normal"/>
        <w:tabs>
          <w:tab w:val="clear" w:pos="720"/>
          <w:tab w:val="left" w:pos="1080" w:leader="none"/>
          <w:tab w:val="left" w:pos="1560" w:leader="none"/>
          <w:tab w:val="left" w:pos="7680" w:leader="none"/>
          <w:tab w:val="left" w:pos="876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Diferencias temporales</w:t>
        <w:tab/>
        <w:t xml:space="preserve"> </w:t>
      </w:r>
      <w:r>
        <w:rPr>
          <w:rFonts w:eastAsia="Tms Rmn;Times New Roman" w:cs="Tms Rmn;Times New Roman" w:ascii="Tms Rmn;Times New Roman" w:hAnsi="Tms Rmn;Times New Roman"/>
          <w:color w:val="000000"/>
          <w:sz w:val="18"/>
          <w:szCs w:val="18"/>
          <w:u w:val="single"/>
        </w:rPr>
        <w:t>250</w:t>
      </w:r>
    </w:p>
    <w:p>
      <w:pPr>
        <w:pStyle w:val="Normal"/>
        <w:tabs>
          <w:tab w:val="clear" w:pos="720"/>
          <w:tab w:val="left" w:pos="1080" w:leader="none"/>
          <w:tab w:val="left" w:pos="1560" w:leader="none"/>
          <w:tab w:val="left" w:pos="7680" w:leader="none"/>
          <w:tab w:val="left" w:pos="87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080" w:leader="none"/>
          <w:tab w:val="left" w:pos="1560" w:leader="none"/>
          <w:tab w:val="left" w:pos="7680" w:leader="none"/>
          <w:tab w:val="left" w:pos="87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nta líquida imponible (negativa)</w:t>
        <w:tab/>
        <w:t xml:space="preserve">(150) </w:t>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álisis Contable:</w:t>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specto al tratamiento de impuestos diferidos por las diferencias temporales agregadas para la determinación de la renta líquida imponible, se debe distinguir si esas diferencias se están originando en el ejercicio (como por ejemplo una provisión de deudores incobrables no aceptada para efectos tributarios), o bien son reversiones de diferencias temporales reconocidas en ejercicios anteriores (como por ejemplo la depreciación normal de un bien que ya agotó su depreciación acelerada para efectos tributarios).</w:t>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90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1</w:t>
        <w:tab/>
        <w:t>Tratándose de diferencias temporales originadas en el ejercicio, caben teóricamente dos alternativas respecto a impuestos diferidos:</w:t>
      </w:r>
    </w:p>
    <w:p>
      <w:pPr>
        <w:pStyle w:val="Normal"/>
        <w:spacing w:lineRule="atLeast" w:line="240"/>
        <w:ind w:left="21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1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 Reconocer,  por  las  diferencias  temporales  agregadas, un impuesto diferido por cobrar, con abono a resultados. En este caso se daría origen a una utilidad cuya realización definitiva dependerá de la situación tributaria existente al momento en que dicha diferencia temporal se reverse.  Si en ese momento existe resultado ajustado negativo, o pérdida tributaria de arrastre, debería adicionalmente cargarse a resultados la reversión del impuesto diferido por cobrar, lo cual distorsionaría los resultados del ejercicio en que las diferencias temporales se reversen.</w:t>
      </w:r>
    </w:p>
    <w:p>
      <w:pPr>
        <w:pStyle w:val="Normal"/>
        <w:spacing w:lineRule="atLeast" w:line="240"/>
        <w:ind w:left="21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s>
        <w:spacing w:lineRule="atLeast" w:line="240"/>
        <w:ind w:left="1800" w:hanging="27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La segunda alternativa es no reconocer el impuesto diferido a cobrar, por las diferencias temporales agregadas en el ejercicio, dado que no se ha anticipado el pago de ningún impuesto; de esta forma, al reversar las diferencias temporales en los ejercicios siguientes, en los cuales exista un resultado ajustado negativo, no es necesario distorsionar esos estados financieros posteriores con un mayor cargo a resultados.  Si por el contrario al reversar las diferencias temporales existe resultado ajustado positivo, en ese momento se reconocerá el beneficio tributario originado por dicha reversión.</w:t>
      </w:r>
      <w:r>
        <w:br w:type="page"/>
      </w:r>
    </w:p>
    <w:p>
      <w:pPr>
        <w:pStyle w:val="Normal"/>
        <w:tabs>
          <w:tab w:val="clear" w:pos="720"/>
          <w:tab w:val="left" w:pos="1560" w:leader="none"/>
        </w:tabs>
        <w:spacing w:lineRule="atLeast" w:line="240"/>
        <w:ind w:left="1800" w:hanging="27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n criterio prudencial indica que  debe seguirse la alternativa (b) recién descrita.</w:t>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s>
        <w:spacing w:lineRule="atLeast" w:line="240"/>
        <w:ind w:left="153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2</w:t>
        <w:tab/>
        <w:t>Tratándose de diferencias temporales que se agregan por estar reversando en el ejercicio, sólo cabe la alternativa de reversar el impuesto diferido contabilizado en ejercicios anteriores, con abono a los resultados del ejercicio bajo análisis.  Ello se debe a que el pasivo por impuestos que se registró en ejercicios anteriores, ha desaparecido al reversar la diferencia temporal que le dio origen, debido a la existencia de un resultado ajustado negativo aún superior a la reversión mencionada.</w:t>
      </w:r>
    </w:p>
    <w:p>
      <w:pPr>
        <w:pStyle w:val="Normal"/>
        <w:tabs>
          <w:tab w:val="clear" w:pos="720"/>
          <w:tab w:val="left" w:pos="1560" w:leader="none"/>
        </w:tabs>
        <w:spacing w:lineRule="atLeast" w:line="240"/>
        <w:ind w:left="153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s>
        <w:spacing w:lineRule="atLeast" w:line="240"/>
        <w:ind w:left="153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ab/>
        <w:t>Diferencias temporales deducidas en la determinación de la renta líquida imponible.</w:t>
      </w:r>
    </w:p>
    <w:p>
      <w:pPr>
        <w:pStyle w:val="Normal"/>
        <w:tabs>
          <w:tab w:val="clear" w:pos="720"/>
          <w:tab w:val="left" w:pos="1560" w:leader="none"/>
        </w:tabs>
        <w:spacing w:lineRule="atLeast" w:line="240"/>
        <w:ind w:left="153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01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sz w:val="18"/>
          <w:szCs w:val="18"/>
          <w:u w:val="single"/>
        </w:rPr>
        <w:t>$</w:t>
      </w:r>
    </w:p>
    <w:p>
      <w:pPr>
        <w:pStyle w:val="Normal"/>
        <w:tabs>
          <w:tab w:val="clear" w:pos="720"/>
          <w:tab w:val="left" w:pos="1080" w:leader="none"/>
          <w:tab w:val="left" w:pos="1560" w:leader="none"/>
          <w:tab w:val="left" w:pos="1800" w:leader="none"/>
          <w:tab w:val="left" w:pos="7680" w:leader="none"/>
          <w:tab w:val="left" w:pos="87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080" w:leader="none"/>
          <w:tab w:val="left" w:pos="1560" w:leader="none"/>
          <w:tab w:val="left" w:pos="1800" w:leader="none"/>
          <w:tab w:val="left" w:pos="7680" w:leader="none"/>
          <w:tab w:val="left" w:pos="87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Utilidad contable</w:t>
        <w:tab/>
        <w:t xml:space="preserve">   300</w:t>
      </w:r>
    </w:p>
    <w:p>
      <w:pPr>
        <w:pStyle w:val="Normal"/>
        <w:tabs>
          <w:tab w:val="clear" w:pos="720"/>
          <w:tab w:val="left" w:pos="1080" w:leader="none"/>
          <w:tab w:val="left" w:pos="1560" w:leader="none"/>
          <w:tab w:val="left" w:pos="1800" w:leader="none"/>
          <w:tab w:val="left" w:pos="7680" w:leader="none"/>
          <w:tab w:val="left" w:pos="876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Diferencias permanentes (deducciones)</w:t>
        <w:tab/>
        <w:t>(</w:t>
      </w:r>
      <w:r>
        <w:rPr>
          <w:rFonts w:eastAsia="Tms Rmn;Times New Roman" w:cs="Tms Rmn;Times New Roman" w:ascii="Tms Rmn;Times New Roman" w:hAnsi="Tms Rmn;Times New Roman"/>
          <w:color w:val="000000"/>
          <w:sz w:val="18"/>
          <w:szCs w:val="18"/>
          <w:u w:val="single"/>
        </w:rPr>
        <w:t xml:space="preserve">  700</w:t>
      </w:r>
      <w:r>
        <w:rPr>
          <w:rFonts w:eastAsia="Tms Rmn;Times New Roman" w:cs="Tms Rmn;Times New Roman" w:ascii="Tms Rmn;Times New Roman" w:hAnsi="Tms Rmn;Times New Roman"/>
          <w:color w:val="000000"/>
          <w:sz w:val="18"/>
          <w:szCs w:val="18"/>
        </w:rPr>
        <w:t>)</w:t>
      </w:r>
    </w:p>
    <w:p>
      <w:pPr>
        <w:pStyle w:val="Normal"/>
        <w:tabs>
          <w:tab w:val="clear" w:pos="720"/>
          <w:tab w:val="left" w:pos="1080" w:leader="none"/>
          <w:tab w:val="left" w:pos="1560" w:leader="none"/>
          <w:tab w:val="left" w:pos="1800" w:leader="none"/>
          <w:tab w:val="left" w:pos="7680" w:leader="none"/>
          <w:tab w:val="left" w:pos="87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7680" w:leader="none"/>
          <w:tab w:val="left" w:pos="87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Resultado ajustado (negativo)</w:t>
        <w:tab/>
        <w:t xml:space="preserve">(  400) </w:t>
      </w:r>
    </w:p>
    <w:p>
      <w:pPr>
        <w:pStyle w:val="Normal"/>
        <w:tabs>
          <w:tab w:val="clear" w:pos="720"/>
          <w:tab w:val="left" w:pos="1080" w:leader="none"/>
          <w:tab w:val="left" w:pos="1560" w:leader="none"/>
          <w:tab w:val="left" w:pos="1800" w:leader="none"/>
          <w:tab w:val="left" w:pos="7680" w:leader="none"/>
          <w:tab w:val="left" w:pos="876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Diferencias temporales</w:t>
        <w:tab/>
        <w:t>(</w:t>
      </w:r>
      <w:r>
        <w:rPr>
          <w:rFonts w:eastAsia="Tms Rmn;Times New Roman" w:cs="Tms Rmn;Times New Roman" w:ascii="Tms Rmn;Times New Roman" w:hAnsi="Tms Rmn;Times New Roman"/>
          <w:color w:val="000000"/>
          <w:sz w:val="18"/>
          <w:szCs w:val="18"/>
          <w:u w:val="single"/>
        </w:rPr>
        <w:t>1.200</w:t>
      </w: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080" w:leader="none"/>
          <w:tab w:val="left" w:pos="1560" w:leader="none"/>
          <w:tab w:val="left" w:pos="1800" w:leader="none"/>
          <w:tab w:val="left" w:pos="7680" w:leader="none"/>
          <w:tab w:val="left" w:pos="87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7680" w:leader="none"/>
          <w:tab w:val="left" w:pos="87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Renta líquida imponible (negativa)</w:t>
        <w:tab/>
        <w:t xml:space="preserve">(1.600) </w:t>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álisis Contable:</w:t>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specto al tratamiento de impuestos diferidos por las diferencias temporales deducidas para la determinación de la renta líquida imponible, se debe distinguir si esas diferencias se están originando en el ejercicio, o bien son reversiones de diferencias temporales reconocidas en ejercicios anteriores.</w:t>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1</w:t>
        <w:tab/>
        <w:t>Tratándose de diferencias temporales originadas en el  ejercicio, teóricamente caben dos alternativas respecto a impuestos diferidos:</w:t>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Reconocer, por las diferencias temporales originadas y deducidas en el ejercicio, un impuesto diferido por pagar, con cargo a resultados del mismo.  En este caso se estaría afectando los estados financieros con un cargo a resultados, lo que estaría de acuerdo con un criterio conservador.  Por otra parte, siguiendo el mismo criterio, no se reconoce el eventual beneficio tributario de la aplicación futura de la renta líquida imponible negativa (pérdida tributaria) que se ha determinado en el ejercicio.</w:t>
      </w:r>
      <w:r>
        <w:br w:type="page"/>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9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La segunda alternativa es no reconocer el impuesto diferido por pagar por las diferencias temporales originadas y deducidas en el ejercicio, por cuanto un criterio conservador aplicado con equidad indica que, si no se reconocen los eventuales beneficios tributarios por la aplicación futura de la renta líquida imponible negativa que se determinó en el ejercicio, tampoco corresponde registrar un impuesto diferido por pagar ya que, este último se compensaría, en el futuro, con la aplicación de la renta líquida imponible negativa recién mencionada.  Dicho en otras palabras, en tanto exista una renta líquida imponible negativa utilizable en el futuro, cuyo beneficio no ha sido reconocido, por norma general no cabe registrar impuesto diferido por pagar hasta por el monto equivalente a los impuestos que se ahorrarán al aplicar la renta líquida imponible negativa.</w:t>
      </w:r>
    </w:p>
    <w:p>
      <w:pPr>
        <w:pStyle w:val="Normal"/>
        <w:spacing w:lineRule="atLeast" w:line="240"/>
        <w:ind w:left="19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9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sulta importante mencionar dos alcances que fluyen del análisis anterior:</w:t>
      </w:r>
    </w:p>
    <w:p>
      <w:pPr>
        <w:pStyle w:val="Normal"/>
        <w:spacing w:lineRule="atLeast" w:line="240"/>
        <w:ind w:left="19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5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Si no existe seguridad razonable de que las diferencias temporales reversarán durante el período  de cinco años de vigencia de las pérdidas tributarias (renta líquida imponible negativa) correspondientes al impuesto de primera categoría, debe constituirse el impuesto diferido por pagar correspondiente a ese impuesto, con cargo a resultados en el ejercicio en que se origina la diferencia temporal, ya que al expirar las pérdidas tributarias seguirá vigente el pasivo por impuestos, que un criterio prudencial hace reconocer desde ya.</w:t>
      </w:r>
    </w:p>
    <w:p>
      <w:pPr>
        <w:pStyle w:val="Normal"/>
        <w:spacing w:lineRule="atLeast" w:line="240"/>
        <w:ind w:left="25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5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Si las pérdidas tributarias se aplican antes que reversen las diferencias temporales originadas y deducidas en ejercicios anteriores, en ese momento deben constituirse los impuestos diferidos a pagar por las diferencias temporales acumuladas que exceden los eventuales beneficios de las pérdidas tributarias que aún queden por aplicar, ya que al no existir ese eventual beneficio futuro, seguirá vigente el pasivo por impuestos originados por las diferencias temporales.</w:t>
      </w:r>
    </w:p>
    <w:p>
      <w:pPr>
        <w:pStyle w:val="Normal"/>
        <w:spacing w:lineRule="atLeast" w:line="240"/>
        <w:ind w:left="25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2400" w:leader="none"/>
          <w:tab w:val="left" w:pos="26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2</w:t>
        <w:tab/>
        <w:t>Tratándose  de  diferencias  temporales  que se deducen por estar reversando en el ejercicio, sólo cabe la alternativa de reversar, con cargo a los resultados del ejercicio, el impuesto diferido por cobrar que se hubiere registrado al originarse las diferencias temporales.  Lo anterior debido a que, aún cuando existan eventuales beneficios por aplicación futura de la pérdida tributaria, la diferencia temporal que originó en su momento el impuesto diferido por cobrar ha reversado en el ejercicio; consecuentemente, no corresponde mantener un activo por impuesto diferido por una diferencia temporal inexistente.</w:t>
      </w:r>
      <w:r>
        <w:br w:type="page"/>
      </w:r>
    </w:p>
    <w:p>
      <w:pPr>
        <w:pStyle w:val="Normal"/>
        <w:tabs>
          <w:tab w:val="clear" w:pos="720"/>
          <w:tab w:val="left" w:pos="1080" w:leader="none"/>
          <w:tab w:val="left" w:pos="1560" w:leader="none"/>
          <w:tab w:val="left" w:pos="1800" w:leader="none"/>
          <w:tab w:val="left" w:pos="2400" w:leader="none"/>
          <w:tab w:val="left" w:pos="26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2400" w:leader="none"/>
          <w:tab w:val="left" w:pos="26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RESULTADO AJUSTADO NEGATIVO Y RENTA LIQUIDA IMPONIBLE POSITIVA</w:t>
      </w:r>
    </w:p>
    <w:p>
      <w:pPr>
        <w:pStyle w:val="Normal"/>
        <w:tabs>
          <w:tab w:val="clear" w:pos="720"/>
          <w:tab w:val="left" w:pos="1080" w:leader="none"/>
          <w:tab w:val="left" w:pos="1560" w:leader="none"/>
          <w:tab w:val="left" w:pos="1800" w:leader="none"/>
          <w:tab w:val="left" w:pos="2400" w:leader="none"/>
          <w:tab w:val="left" w:pos="26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tab/>
        <w:t>Diferencias temporales agregadas en la determinación de la renta líquida imponible.</w:t>
      </w:r>
    </w:p>
    <w:p>
      <w:pPr>
        <w:pStyle w:val="Normal"/>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68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ab/>
        <w:t xml:space="preserve"> </w:t>
      </w:r>
      <w:r>
        <w:rPr>
          <w:rFonts w:eastAsia="Tms Rmn;Times New Roman" w:cs="Tms Rmn;Times New Roman" w:ascii="Tms Rmn;Times New Roman" w:hAnsi="Tms Rmn;Times New Roman"/>
          <w:color w:val="000000"/>
          <w:sz w:val="18"/>
          <w:szCs w:val="18"/>
          <w:u w:val="single"/>
        </w:rPr>
        <w:t>$</w:t>
      </w:r>
    </w:p>
    <w:p>
      <w:pPr>
        <w:pStyle w:val="Normal"/>
        <w:tabs>
          <w:tab w:val="clear" w:pos="720"/>
          <w:tab w:val="left" w:pos="1080" w:leader="none"/>
          <w:tab w:val="left" w:pos="1560" w:leader="none"/>
          <w:tab w:val="left" w:pos="7680" w:leader="none"/>
          <w:tab w:val="left" w:pos="87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7560" w:leader="none"/>
          <w:tab w:val="left" w:pos="948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contable</w:t>
        <w:tab/>
        <w:t xml:space="preserve"> 300</w:t>
      </w:r>
    </w:p>
    <w:p>
      <w:pPr>
        <w:pStyle w:val="Normal"/>
        <w:tabs>
          <w:tab w:val="clear" w:pos="720"/>
          <w:tab w:val="left" w:pos="7560" w:leader="none"/>
          <w:tab w:val="left" w:pos="9480" w:leader="none"/>
        </w:tabs>
        <w:spacing w:lineRule="atLeast" w:line="240"/>
        <w:ind w:left="1800" w:hanging="720"/>
        <w:jc w:val="both"/>
        <w:rPr/>
      </w:pPr>
      <w:r>
        <w:rPr>
          <w:rFonts w:eastAsia="Tms Rmn;Times New Roman" w:cs="Tms Rmn;Times New Roman" w:ascii="Tms Rmn;Times New Roman" w:hAnsi="Tms Rmn;Times New Roman"/>
          <w:color w:val="000000"/>
          <w:sz w:val="18"/>
          <w:szCs w:val="18"/>
        </w:rPr>
        <w:tab/>
        <w:t>Diferencias permanentes (deducciones)</w:t>
        <w:tab/>
        <w:t>(</w:t>
      </w:r>
      <w:r>
        <w:rPr>
          <w:rFonts w:eastAsia="Tms Rmn;Times New Roman" w:cs="Tms Rmn;Times New Roman" w:ascii="Tms Rmn;Times New Roman" w:hAnsi="Tms Rmn;Times New Roman"/>
          <w:color w:val="000000"/>
          <w:sz w:val="18"/>
          <w:szCs w:val="18"/>
          <w:u w:val="single"/>
        </w:rPr>
        <w:t>700</w:t>
      </w: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7560" w:leader="none"/>
          <w:tab w:val="left" w:pos="948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560" w:leader="none"/>
          <w:tab w:val="left" w:pos="948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sultado ajustado (negativo)</w:t>
        <w:tab/>
        <w:t xml:space="preserve">(400) </w:t>
      </w:r>
    </w:p>
    <w:p>
      <w:pPr>
        <w:pStyle w:val="Normal"/>
        <w:tabs>
          <w:tab w:val="clear" w:pos="720"/>
          <w:tab w:val="left" w:pos="7560" w:leader="none"/>
          <w:tab w:val="left" w:pos="9480" w:leader="none"/>
        </w:tabs>
        <w:spacing w:lineRule="atLeast" w:line="240"/>
        <w:ind w:left="1800" w:hanging="720"/>
        <w:jc w:val="both"/>
        <w:rPr/>
      </w:pPr>
      <w:r>
        <w:rPr>
          <w:rFonts w:eastAsia="Tms Rmn;Times New Roman" w:cs="Tms Rmn;Times New Roman" w:ascii="Tms Rmn;Times New Roman" w:hAnsi="Tms Rmn;Times New Roman"/>
          <w:color w:val="000000"/>
          <w:sz w:val="18"/>
          <w:szCs w:val="18"/>
        </w:rPr>
        <w:tab/>
        <w:t>Diferencias temporales</w:t>
        <w:tab/>
        <w:t xml:space="preserve"> </w:t>
      </w:r>
      <w:r>
        <w:rPr>
          <w:rFonts w:eastAsia="Tms Rmn;Times New Roman" w:cs="Tms Rmn;Times New Roman" w:ascii="Tms Rmn;Times New Roman" w:hAnsi="Tms Rmn;Times New Roman"/>
          <w:color w:val="000000"/>
          <w:sz w:val="18"/>
          <w:szCs w:val="18"/>
          <w:u w:val="single"/>
        </w:rPr>
        <w:t>600</w:t>
      </w:r>
    </w:p>
    <w:p>
      <w:pPr>
        <w:pStyle w:val="Normal"/>
        <w:tabs>
          <w:tab w:val="clear" w:pos="720"/>
          <w:tab w:val="left" w:pos="7560" w:leader="none"/>
          <w:tab w:val="left" w:pos="9480" w:leader="none"/>
        </w:tabs>
        <w:spacing w:lineRule="atLeast" w:line="240"/>
        <w:ind w:left="1800" w:hanging="72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7560" w:leader="none"/>
          <w:tab w:val="left" w:pos="948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nta líquida imponible</w:t>
        <w:tab/>
        <w:t xml:space="preserve"> 200</w:t>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álisis contable:</w:t>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specto al tratamiento de impuestos diferidos por las diferencias temporales agregadas para la determinación de la renta líquida imponible se debe distinguir si esas diferencias se están originando en el ejercicio o bien son reversiones de diferencias temporales reconocidas en ejercicios anteriores.</w:t>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ratándose de diferencias temporales originadas en el ejercicio, caben teóricamente tres alternativas respecto a impuestos diferidos:</w:t>
      </w:r>
    </w:p>
    <w:p>
      <w:pPr>
        <w:pStyle w:val="Normal"/>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Reconocer, por el total de las diferencias temporales agregadas un impuesto diferido por cobrar, con abono a impuestos por pagar y a resultados del ejercicio por los montos que corresponda.  Por aquella parte que se abone a resultados, se estaría reflejando un impuesto por cobrar que no se ha pagado anticipadamente y dando origen a una utilidad cuya realización definitiva  dependerá de la situación tributaria existente al momento que dicha diferencia temporal se reverse.  Si en este momento existe resultado ajustado negativo, deberá adicionalmente cargarse a resultados la reversión del impuesto diferido por cobrar, lo cual distorsionará los resultados del ejercicio en que las diferencias temporales reversen.</w:t>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La segunda alternativa es no reconocer impuesto diferido a cobrar alguno, con el objeto de no anticipar utilidades ni postergar pérdidas.  Lo anterior se debe a que si se supone que la entidad mantendrá en ejercicios siguientes un resultado similar, o sea un resultado ajustado negativo, al reversar las diferencias temporales será necesario deducirlas para efectos de calcular la renta líquida imponible, con lo cual no habría impuesto a pagar.  De haberse reconocido algún impuesto diferido a cobrar, este debería reversarse con cargo a resultados, distorsionando los estados financieros de ese ejercicio en que el resultado ajustado y la renta líquida imponible son negativos.  En esta alternativa sólo cabría registrar el impuesto a pagar con cargo a los resultados del ejercicio.</w:t>
      </w:r>
      <w:r>
        <w:br w:type="page"/>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La tercera alternativa es reconocer el impuesto diferido a cobrar sólo por el monto equivalente al impuesto efectivamente a pagar, con cargo a un impuesto diferido por cobrar, siempre y cuando exista una razonable seguridad de que, al reversar las diferencias temporales, no existirá renta líquida imponible negativa.  De esta forma, al reversar las diferencias temporales en los ejercicios siguientes, no es necesario distorsionar esos estados financieros con un menor cargo a resultados por impuestos a la renta.  Al reversar las diferencias temporales existiendo renta líquida imponible positiva, en ese momento se reconocerá menor impuesto derivado de las diferencias temporales que están reversando, en aquella parte en que no se reconoció impuesto diferido por cobrar en su oportunidad.</w:t>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n criterio prudencial indica que debe seguirse la alternativa (b) anteriormente descrita; sin embargo, por razones de equidad, puede resultar más apropiado aplicar la alternativa (c).</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Tratándose de diferencias temporales que se agregan por estar reversando en el ejercicio, sólo cabe la alternativa de reversar el impuesto diferido por pagar que se hubiera contabilizado en ejercicios anteriores, ya que este pasivo ha desaparecido con el reverso de la diferencia temporal que le dio origen.  La reversión del impuesto diferido por pagar se hará con abono a los impuestos por pagar en el ejercicio en que dichas diferencias reversen y, si el impuesto por pagar es inferior al impuesto diferido por pagar cuyas diferencias temporales están reversando, el remanente debe reversarse con abono a los resultados del ejercicio.</w:t>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RESULTADO AJUSTADO POSITIVO Y RENTA LIQUIDA IMPONIBLE NEGATIVA</w:t>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tab/>
        <w:t>Diferencias temporales deducidas en la determinación de la renta líquida imponible.</w:t>
      </w:r>
    </w:p>
    <w:p>
      <w:pPr>
        <w:pStyle w:val="Normal"/>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83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 xml:space="preserve">   </w:t>
      </w:r>
      <w:r>
        <w:rPr>
          <w:rFonts w:eastAsia="Tms Rmn;Times New Roman" w:cs="Tms Rmn;Times New Roman" w:ascii="Tms Rmn;Times New Roman" w:hAnsi="Tms Rmn;Times New Roman"/>
          <w:color w:val="000000"/>
          <w:sz w:val="18"/>
          <w:szCs w:val="18"/>
          <w:u w:val="single"/>
        </w:rPr>
        <w:t>$</w:t>
      </w:r>
    </w:p>
    <w:p>
      <w:pPr>
        <w:pStyle w:val="Normal"/>
        <w:tabs>
          <w:tab w:val="clear" w:pos="720"/>
          <w:tab w:val="left" w:pos="1080" w:leader="none"/>
          <w:tab w:val="left" w:pos="1560" w:leader="none"/>
          <w:tab w:val="left" w:pos="7680" w:leader="none"/>
          <w:tab w:val="left" w:pos="87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7920" w:leader="none"/>
        </w:tabs>
        <w:spacing w:lineRule="atLeast" w:line="240"/>
        <w:ind w:left="1800" w:hanging="10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contable</w:t>
        <w:tab/>
        <w:t xml:space="preserve"> 300</w:t>
      </w:r>
    </w:p>
    <w:p>
      <w:pPr>
        <w:pStyle w:val="Normal"/>
        <w:tabs>
          <w:tab w:val="clear" w:pos="720"/>
          <w:tab w:val="left" w:pos="7920" w:leader="none"/>
        </w:tabs>
        <w:spacing w:lineRule="atLeast" w:line="240"/>
        <w:ind w:left="1800" w:hanging="1080"/>
        <w:jc w:val="both"/>
        <w:rPr/>
      </w:pPr>
      <w:r>
        <w:rPr>
          <w:rFonts w:eastAsia="Tms Rmn;Times New Roman" w:cs="Tms Rmn;Times New Roman" w:ascii="Tms Rmn;Times New Roman" w:hAnsi="Tms Rmn;Times New Roman"/>
          <w:color w:val="000000"/>
          <w:sz w:val="18"/>
          <w:szCs w:val="18"/>
        </w:rPr>
        <w:tab/>
        <w:t xml:space="preserve">Diferencias permanentes </w:t>
        <w:tab/>
        <w:t>(</w:t>
      </w:r>
      <w:r>
        <w:rPr>
          <w:rFonts w:eastAsia="Tms Rmn;Times New Roman" w:cs="Tms Rmn;Times New Roman" w:ascii="Tms Rmn;Times New Roman" w:hAnsi="Tms Rmn;Times New Roman"/>
          <w:color w:val="000000"/>
          <w:sz w:val="18"/>
          <w:szCs w:val="18"/>
          <w:u w:val="single"/>
        </w:rPr>
        <w:t>100</w:t>
      </w: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7920" w:leader="none"/>
        </w:tabs>
        <w:spacing w:lineRule="atLeast" w:line="240"/>
        <w:ind w:left="1800" w:hanging="10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920" w:leader="none"/>
        </w:tabs>
        <w:spacing w:lineRule="atLeast" w:line="240"/>
        <w:ind w:left="1800" w:hanging="10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sultado ajustado (positivo)</w:t>
        <w:tab/>
        <w:t xml:space="preserve"> 200  </w:t>
      </w:r>
    </w:p>
    <w:p>
      <w:pPr>
        <w:pStyle w:val="Normal"/>
        <w:tabs>
          <w:tab w:val="clear" w:pos="720"/>
          <w:tab w:val="left" w:pos="7920" w:leader="none"/>
        </w:tabs>
        <w:spacing w:lineRule="atLeast" w:line="240"/>
        <w:ind w:left="1800" w:hanging="1080"/>
        <w:jc w:val="both"/>
        <w:rPr/>
      </w:pPr>
      <w:r>
        <w:rPr>
          <w:rFonts w:eastAsia="Tms Rmn;Times New Roman" w:cs="Tms Rmn;Times New Roman" w:ascii="Tms Rmn;Times New Roman" w:hAnsi="Tms Rmn;Times New Roman"/>
          <w:color w:val="000000"/>
          <w:sz w:val="18"/>
          <w:szCs w:val="18"/>
        </w:rPr>
        <w:tab/>
        <w:t>Diferencias temporales</w:t>
        <w:tab/>
        <w:t>(</w:t>
      </w:r>
      <w:r>
        <w:rPr>
          <w:rFonts w:eastAsia="Tms Rmn;Times New Roman" w:cs="Tms Rmn;Times New Roman" w:ascii="Tms Rmn;Times New Roman" w:hAnsi="Tms Rmn;Times New Roman"/>
          <w:color w:val="000000"/>
          <w:sz w:val="18"/>
          <w:szCs w:val="18"/>
          <w:u w:val="single"/>
        </w:rPr>
        <w:t>490</w:t>
      </w: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7920" w:leader="none"/>
        </w:tabs>
        <w:spacing w:lineRule="atLeast" w:line="240"/>
        <w:ind w:left="1800" w:hanging="10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920" w:leader="none"/>
        </w:tabs>
        <w:spacing w:lineRule="atLeast" w:line="240"/>
        <w:ind w:left="1800" w:hanging="10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nta líquida imponible (negativa)</w:t>
        <w:tab/>
        <w:t xml:space="preserve">(290) </w:t>
      </w:r>
    </w:p>
    <w:p>
      <w:pPr>
        <w:pStyle w:val="Normal"/>
        <w:tabs>
          <w:tab w:val="clear" w:pos="720"/>
          <w:tab w:val="left" w:pos="7920" w:leader="none"/>
        </w:tabs>
        <w:spacing w:lineRule="atLeast" w:line="240"/>
        <w:ind w:left="1800" w:hanging="10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álisis Contable:</w:t>
      </w:r>
    </w:p>
    <w:p>
      <w:pPr>
        <w:pStyle w:val="Normal"/>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specto al tratamiento de impuestos diferidos por las diferencias temporales deducidas para la determinación de la renta líquida imponible, se debe distinguir si esas diferencias se están originando en el ejercicio o bien son reversiones de diferencias temporales reconocidas en ejercicios anteriores.</w:t>
      </w:r>
      <w:r>
        <w:br w:type="page"/>
      </w:r>
    </w:p>
    <w:p>
      <w:pPr>
        <w:pStyle w:val="Normal"/>
        <w:tabs>
          <w:tab w:val="clear" w:pos="720"/>
          <w:tab w:val="left" w:pos="1080" w:leader="none"/>
          <w:tab w:val="left" w:pos="1560" w:leader="none"/>
          <w:tab w:val="left" w:pos="1800" w:leader="none"/>
          <w:tab w:val="left" w:pos="24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1</w:t>
        <w:tab/>
        <w:t>Tratándose de diferencias originadas en el ejercicio caben tres alternativas respecto a impuestos diferidos:</w:t>
      </w:r>
    </w:p>
    <w:p>
      <w:pPr>
        <w:pStyle w:val="Normal"/>
        <w:tabs>
          <w:tab w:val="clear" w:pos="720"/>
          <w:tab w:val="left" w:pos="1080" w:leader="none"/>
          <w:tab w:val="left" w:pos="1560" w:leader="none"/>
          <w:tab w:val="left" w:pos="1800" w:leader="none"/>
          <w:tab w:val="left" w:pos="2400" w:leader="none"/>
          <w:tab w:val="left" w:pos="26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34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Reconocer, por las diferencias temporales originadas y deducidas en el ejercicio, un impuesto diferido por pagar con cargo a resultados del mismo.  En este caso se estaría afectando los estados financieros con un cargo a resultados, lo que estaría de acuerdo con un criterio conservador.  Por otra parte, siguiendo el mismo criterio, no se reconoce el eventual beneficio tributario de la aplicación futura de la renta líquida imponible negativa (pérdida tributaria) determinada en el ejercicio.</w:t>
      </w:r>
    </w:p>
    <w:p>
      <w:pPr>
        <w:pStyle w:val="Normal"/>
        <w:spacing w:lineRule="atLeast" w:line="240"/>
        <w:ind w:left="234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34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La segunda alternativa es no reconocer impuesto diferido por pagar alguno, con el objeto de no anticipar pérdidas.  Sin embargo, si al reversar las diferencias temporales en ejercicios siguientes  resultara una renta líquida imponible positiva, en ese momento debieran registrarse los impuestos por pagar con cargo a resultados.  Consecuentemente, los estados financieros del período en que las diferencias temporales se reversan se presentarían distorsionados al reconocer impuestos que correspondían a ejercicios anteriores.  Un criterio prudencial indica que no es aconsejable seguir un procedimiento que permita postergar al reconocimiento de impuestos en el estado de resultados.</w:t>
      </w:r>
    </w:p>
    <w:p>
      <w:pPr>
        <w:pStyle w:val="Normal"/>
        <w:spacing w:lineRule="atLeast" w:line="240"/>
        <w:ind w:left="234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34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Una tercera alternativa consiste en reconocer un impuesto diferido por pagar correspondiente al resultado ajustado positivo, con cargo a los resultados del ejercicio.  Lo anterior debido a que, de no existir diferencias temporales, hubiese sido necesario pagar impuestos.  Asimismo, cuando en el futuro reversen dichas diferencias temporales y sea necesario pagar aquellos impuestos que correspondan al resultado ajustado positivo de años anteriores, ellos ya estarán provisionados y no será necesario distorsionar los resultados del ejercicio en que reversan las diferencias temporales, con un mayor cargo a resultados por concepto de impuestos.  Resulta importante mencionar dos alcances que fluyen del análisis anterior:</w:t>
      </w:r>
    </w:p>
    <w:p>
      <w:pPr>
        <w:pStyle w:val="Normal"/>
        <w:tabs>
          <w:tab w:val="clear" w:pos="720"/>
          <w:tab w:val="left" w:pos="1560" w:leader="none"/>
        </w:tabs>
        <w:spacing w:lineRule="atLeast" w:line="240"/>
        <w:ind w:left="19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70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Si no existe seguridad razonable de que las diferencias temporales reversarán durante el período de cinco años de vigencia de las pérdidas tributarias (renta líquida imponible negativa) correspondiente al impuesto de primera categoría, debe constituirse el impuesto diferido por pagar correspondiente a ese impuesto, por el total de las diferencias temporales deducidas y no sólo por la parte correspondiente al resultado ajustado positivo.  Este impuesto diferido por pagar debe registrarse con cargo a los resultados del ejercicio en que se origina la diferencia temporal, ya que al expirar las pérdidas tributarias seguirá vigente el pasivo por impuestos, que un criterio prudencial hace reconocer desde ya.</w:t>
      </w:r>
      <w:r>
        <w:br w:type="page"/>
      </w:r>
    </w:p>
    <w:p>
      <w:pPr>
        <w:pStyle w:val="Normal"/>
        <w:spacing w:lineRule="atLeast" w:line="240"/>
        <w:ind w:left="270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70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Si las pérdidas tributarias se aplican antes de que reversen las diferencias temporales originadas y deducidas en ejercicios anteriores, en ese momento deben constituirse los impuestos diferidos a pagar por las diferencias temporales acumuladas que exceden los eventuales beneficios de las pérdidas tributarias que aún queden por aplicar, en la medida que ellos no fueron reconocidos anteriormente.  Lo anterior se debe a que al aplicar pérdidas tributarias en un ejercicio determinado deja de existir ese eventual beneficio futuro, mientras que el pasivo por impuestos originado por las diferencias temporales sigue vigente.</w:t>
      </w:r>
    </w:p>
    <w:p>
      <w:pPr>
        <w:pStyle w:val="Normal"/>
        <w:spacing w:lineRule="atLeast" w:line="240"/>
        <w:ind w:left="270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2</w:t>
        <w:tab/>
        <w:t>Tratándose  de  diferencias  temporales que se deducen  por estar reversando en el ejercicio, sólo cabe la alternativa de reversar, con cargos a los resultados del ejercicio, el impuesto diferido por cobrar que se hubiere registrado al originarse las diferencias temporales.  Lo anterior, debido a que, aún cuando existan eventuales beneficios, la diferencia temporal que originó en su momento el impuesto diferido por cobrar ha reversado en el ejercicio;  consecuentemente, no corresponde mantener un activo por impuestos diferidos por una diferencia temporal inexistente; a este respecto debe considerarse, sin embargo, lo señalado en el párrafo 3.1.3 siguiente.</w:t>
      </w:r>
    </w:p>
    <w:p>
      <w:pPr>
        <w:pStyle w:val="Normal"/>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2400" w:leader="none"/>
          <w:tab w:val="left" w:pos="26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3</w:t>
        <w:tab/>
        <w:t>Debido  a  que  no  es  posible  desligar  el  tratamiento de las diferencias temporales que se originan y deducen en un ejercicio, de aquellas que se deducen en ese mismo ejercicio por estar reversando en él, el tratamiento contable debe considerar esta situación.  Es así como parece razonable que, en un primer momento, se determine un impuesto diferido por pagar correspondiente al resultado ajustado positivo, según se señala en 3.1.1 (c).  Luego, respecto a las diferencias temporales que se deducen por estar reversando en el ejercicio, deberán reversarse los impuestos diferidos por cobrar creados en su oportunidad, primeramente con cargo al impuesto diferido por pagar señalado en la frase anterior y, luego con cargo  a los resultados del ejercicio si existiere un remanente.  Por último, por las diferencias temporales originadas y deducidas en el ejercicio, que forman parte de la renta líquida imponible negativa, se debe considerar lo expresado en el punto 3.1.1 (c) de este anexo.</w:t>
      </w:r>
      <w:r>
        <w:br w:type="page"/>
      </w:r>
    </w:p>
    <w:p>
      <w:pPr>
        <w:pStyle w:val="Normal"/>
        <w:tabs>
          <w:tab w:val="clear" w:pos="720"/>
          <w:tab w:val="left" w:pos="1080" w:leader="none"/>
          <w:tab w:val="left" w:pos="1560" w:leader="none"/>
          <w:tab w:val="left" w:pos="1800" w:leader="none"/>
          <w:tab w:val="left" w:pos="2400" w:leader="none"/>
          <w:tab w:val="left" w:pos="26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 PRINCIPIOS Y NORMAS DE CONTABILIDAD</w:t>
      </w:r>
    </w:p>
    <w:p>
      <w:pPr>
        <w:pStyle w:val="Normal"/>
        <w:tabs>
          <w:tab w:val="clear" w:pos="720"/>
          <w:tab w:val="left" w:pos="1080" w:leader="none"/>
          <w:tab w:val="left" w:pos="156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2400" w:leader="none"/>
          <w:tab w:val="left" w:pos="26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todos los miembros que participaron en su elaboración, que fueron los siguientes:</w:t>
      </w:r>
    </w:p>
    <w:p>
      <w:pPr>
        <w:pStyle w:val="Normal"/>
        <w:tabs>
          <w:tab w:val="clear" w:pos="720"/>
          <w:tab w:val="left" w:pos="1080" w:leader="none"/>
          <w:tab w:val="left" w:pos="1560" w:leader="none"/>
          <w:tab w:val="left" w:pos="1800" w:leader="none"/>
          <w:tab w:val="left" w:pos="2400" w:leader="none"/>
          <w:tab w:val="left" w:pos="26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áenz</w:t>
      </w:r>
    </w:p>
    <w:p>
      <w:pPr>
        <w:pStyle w:val="Normal"/>
        <w:tabs>
          <w:tab w:val="clear" w:pos="720"/>
          <w:tab w:val="left" w:pos="1080" w:leader="none"/>
          <w:tab w:val="left" w:pos="1560" w:leader="none"/>
          <w:tab w:val="left" w:pos="180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1080" w:leader="none"/>
          <w:tab w:val="left" w:pos="156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61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Aldunate</w:t>
        <w:tab/>
        <w:t>Rolando Mercado</w:t>
      </w:r>
    </w:p>
    <w:p>
      <w:pPr>
        <w:pStyle w:val="Normal"/>
        <w:tabs>
          <w:tab w:val="clear" w:pos="720"/>
          <w:tab w:val="left" w:pos="1080" w:leader="none"/>
          <w:tab w:val="left" w:pos="61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vonne González</w:t>
        <w:tab/>
        <w:t xml:space="preserve">Eduardo Roubik </w:t>
      </w:r>
    </w:p>
    <w:p>
      <w:pPr>
        <w:pStyle w:val="Normal"/>
        <w:tabs>
          <w:tab w:val="clear" w:pos="720"/>
          <w:tab w:val="left" w:pos="1080" w:leader="none"/>
          <w:tab w:val="left" w:pos="61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 xml:space="preserve">Eduardo Staig  </w:t>
      </w:r>
    </w:p>
    <w:p>
      <w:pPr>
        <w:pStyle w:val="Normal"/>
        <w:tabs>
          <w:tab w:val="clear" w:pos="720"/>
          <w:tab w:val="left" w:pos="1080" w:leader="none"/>
          <w:tab w:val="left" w:pos="61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Fernando Zamora</w:t>
      </w:r>
    </w:p>
    <w:p>
      <w:pPr>
        <w:pStyle w:val="Normal"/>
        <w:tabs>
          <w:tab w:val="clear" w:pos="720"/>
          <w:tab w:val="left" w:pos="1080" w:leader="none"/>
          <w:tab w:val="left" w:pos="61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2400" w:leader="none"/>
          <w:tab w:val="left" w:pos="2640" w:leader="none"/>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CONSEJO NACIONAL</w:t>
      </w:r>
    </w:p>
    <w:p>
      <w:pPr>
        <w:pStyle w:val="Normal"/>
        <w:tabs>
          <w:tab w:val="clear" w:pos="720"/>
          <w:tab w:val="left" w:pos="1080" w:leader="none"/>
          <w:tab w:val="left" w:pos="156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2400" w:leader="none"/>
          <w:tab w:val="left" w:pos="26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que aclara y complementa los Boletines Técnicos Nºs 7 y 18 sobre Impuestos Diferidos, fue aprobado por el Consejo Nacional del Colegio de Contadores de Chile A.G., en Sesión Extraordinaria de fecha 3 de enero de 1984, de conformidad a las atribuciones contenidas en la letra h) del Art. 13º de los Estatutos del Colegio, y acordó disponer que las normas técnicas contenidas en este Boletín entren en vigencia para los estados financieros que se preparen a contar del 1º de enero de 1984.</w:t>
      </w:r>
    </w:p>
    <w:p>
      <w:pPr>
        <w:pStyle w:val="Normal"/>
        <w:tabs>
          <w:tab w:val="clear" w:pos="720"/>
          <w:tab w:val="left" w:pos="1080" w:leader="none"/>
          <w:tab w:val="left" w:pos="1560" w:leader="none"/>
          <w:tab w:val="left" w:pos="1800" w:leader="none"/>
          <w:tab w:val="left" w:pos="2400" w:leader="none"/>
          <w:tab w:val="left" w:pos="26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2400" w:leader="none"/>
          <w:tab w:val="left" w:pos="26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1800" w:leader="none"/>
          <w:tab w:val="left" w:pos="2400" w:leader="none"/>
          <w:tab w:val="left" w:pos="26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LIO SUPERBY RIOS</w:t>
        <w:tab/>
        <w:t xml:space="preserve"> JOSE CANESSA MEZA</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retario General</w:t>
        <w:tab/>
        <w:t>Presidente Nacional</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10:00Z</dcterms:created>
  <dc:creator>Price Waterhouse</dc:creator>
  <dc:description/>
  <dc:language>en-US</dc:language>
  <cp:lastModifiedBy>Price Waterhouse</cp:lastModifiedBy>
  <dcterms:modified xsi:type="dcterms:W3CDTF">1996-10-18T10:11:00Z</dcterms:modified>
  <cp:revision>2</cp:revision>
  <dc:subject/>
  <dc:title/>
</cp:coreProperties>
</file>