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4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NTERPRETACION DEL BOLETIN TECNICO Nº22 "CONTABILIZACION DE OPERACIONES DE LEASING"</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INTRODUCCION</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Boletín Técnico Nº 22, "Contabilización de Operaciones Leasing" es de aplicación obligatoria a contar del 1º de enero de 1984, sin perjuicio de recomendar su aplicación con anterioridad a esa fecha.  Al respecto, se hace necesario aclarar el procedimiento a seguir con Operaciones de Leasing contratadas con anterioridad a la fecha indicada.</w:t>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INTERPRETACION</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quellos contratos de Leasing firmados antes del 1º de enero de 1984 y que no hayan sido contabilizados a base del procedimiento descrito en el Boletín Técnico Nº 22, seguirán registrándose en la forma que lo venían haciendo hasta su extinción.  El criterio seguido contablemente deberá revelarse en una nota a los Estad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 xml:space="preserve">APROBACION DE LA COMISION DE PRINCIPIOS </w:t>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Y NORMAS DE CONTABILIDAD</w:t>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interpretación del Boletín Técnico Nº 22 ha sido preparada por la Comisión de Principios y Normas de Contabilidad del Colegio de Contadores de Chile A.G. y aprobada con el voto afirmativo de todos los miembros que participaron en su elaboración, que fueron los siguientes:</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ernández</w:t>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81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 xml:space="preserve">Juan Lazo      </w:t>
      </w:r>
    </w:p>
    <w:p>
      <w:pPr>
        <w:pStyle w:val="Normal"/>
        <w:tabs>
          <w:tab w:val="clear" w:pos="720"/>
          <w:tab w:val="left" w:pos="1080" w:leader="none"/>
          <w:tab w:val="left" w:pos="1560" w:leader="none"/>
          <w:tab w:val="left" w:pos="81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Eduardo Roubik</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Fernando Zamora</w:t>
      </w:r>
      <w:r>
        <w:br w:type="page"/>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L CONSEJO NACIONAL</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interpreta el Boletín Técnico Nº 22, sobre Contabilización de Operaciones de Leasing, fue aprobado por el Consejo Nacional del Colegio de Contadores de Chile A.G., en Sesión Extraordinaria de fecha 3 de enero de 1984, de conformidad a las atribuciones contenidas en la letra h) del Artículo 13º de los Estatutos del Colegio y acordó disponer que las normas técnicas contenidas en este Boletín entren en vigencia a contar del 1º de enero de 1984.</w:t>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íos</w:t>
        <w:tab/>
        <w:t xml:space="preserve"> José Canessa Meza</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9:00Z</dcterms:created>
  <dc:creator>Price Waterhouse</dc:creator>
  <dc:description/>
  <dc:language>en-US</dc:language>
  <cp:lastModifiedBy>Price Waterhouse</cp:lastModifiedBy>
  <dcterms:modified xsi:type="dcterms:W3CDTF">1996-10-18T10:09:00Z</dcterms:modified>
  <cp:revision>2</cp:revision>
  <dc:subject/>
  <dc:title/>
</cp:coreProperties>
</file>