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5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INTERPRETACION DE BOLETIN TECNICO  Nº 32 "CONTABILIZACION DE OPERACIONES SWAP"</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Boletín Técnico Nº 32 establece el registro contable de las Operaciones SWAP.  Al respecto es necesario aclarar dos situaciones,como sigue:</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Respecto a los intereses que devengue el contrato de SWAP puede suceder que ellos se ganen aún cuando no se ejerza la opción de recompra.  Por ello, deberá agregarse al final de los párrafos 6 d) y 8 a) la frase "a menos que de acuerdo a las condiciones pactadas en el contrato, ellos se devenguen aún cuando no se ejerza la opción de recompr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Respecto a la presentación en los estados financieros y considerando que la contabilización del contrato de SWAP se basa en el espíritu económico de la transacción, en tanto la operación SWAP constituya una forma de protegerse ante una devaluación del peso que pueda afectar un pasivo en moneda extranjera de la empresa, el pasivo circulante que refleja la obligación derivada de la opción de recompra (párrafo 4 b) del Boletín Técnico Nº 32) podrá presentarse deduciendo el activo circulante que refleja el derecho a recomprar la moneda extranjera previamente vendida (párrafo 4 a) del citado Boletín), hasta la concurrencia de los pasivos en moneda extranjera que están siendo protegidos con la operación SWAP.  Lo anterior evita duplicar un pasivo por un operación que, en su esencia económica, no implica la existencia de dos pasivos reales independiente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criterio de presentación también se aplica cuando existen pasivos en moneda local, reajustable por la variación de la moneda extranjer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n todo caso deberá revelarse en nota a los estados financieros los efectos relevantes de los contratos SWAP vigentes al cierre del ejercicio.</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DE CONTABILIDAD</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con excepción del Sr. Sáenz que opina que la norma de presentar el pasivo circulante deduciendo el activo circulante señalada en el párrafo 3, no debiera restringirse a la existencia de pasivos en moneda extranjera o reajustables en dicha base, sino ampliarse a aquellas operaciones cuyo objetivo sea acceder a un beneficio de reajustabilidad para recursos disponibl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miembros de la Comisión que participaron en la elaboración de este Boletín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Ricardo Sánchez</w:t>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rancisco Espinoza</w:t>
        <w:tab/>
        <w:t>Eduardo Staig</w:t>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Fernando Zamora</w:t>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Paulina Zunino</w:t>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1080" w:leader="none"/>
          <w:tab w:val="left" w:pos="1560" w:leader="none"/>
          <w:tab w:val="left" w:pos="66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tablece la Interpretación del Boletín Técnico Nº 32 "Contabilización de Operaciones SWAP", fue aprobado por el Consejo Nacional del Colegio de Contadores de Chile A.G., en su sesión ordinaria del 14 de octubre de 1986, de conformidad a las atribuciones contenidas en la letra h) del Art. 13º de los Estatutos del Colegio.</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4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LIO SUPERBY RIOS</w:t>
        <w:tab/>
        <w:t xml:space="preserve">JOSE CANESSA MEZA </w:t>
      </w:r>
    </w:p>
    <w:p>
      <w:pPr>
        <w:pStyle w:val="Normal"/>
        <w:tabs>
          <w:tab w:val="clear" w:pos="720"/>
          <w:tab w:val="left" w:pos="1080" w:leader="none"/>
          <w:tab w:val="left" w:pos="1560" w:leader="none"/>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25:00Z</dcterms:created>
  <dc:creator>Price Waterhouse</dc:creator>
  <dc:description/>
  <dc:language>en-US</dc:language>
  <cp:lastModifiedBy>Price Waterhouse</cp:lastModifiedBy>
  <dcterms:modified xsi:type="dcterms:W3CDTF">1996-10-18T10:25:00Z</dcterms:modified>
  <cp:revision>2</cp:revision>
  <dc:subject/>
  <dc:title/>
</cp:coreProperties>
</file>