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14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LASIFICACION DE ITEMES EXTRAORDINARIOS Y CONTABILIZACION DE AJUSTES DE EJERCICIOS ANTERIORE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propósito de este boletín es establecer ciertos principios que deben ser seguidos en la preparación de estados financieros que tienen por objeto presentar el resultado de operaciones de acuerdo con principios contables generalmente aceptados, sin perjuicio de las respectivas normas tributaria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principal problema que se origina en la presentación del resultado de operaciones de una entidad es el tratamiento que se debe dar a los ítemes extraordinarios y los ajustes de ejercicios anteriores.  Este boletín analiza la naturaleza de los eventos y transacciones que deben ser considerados como ítemes extraordinarios y ajustes de ejercicios anteriores, respectivament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n la actualidad existe una gran diversidad de criterios en relación al tratamiento que se debe dar tanto a los ítemes extraordinarios como a los ajustes de ejercicios anteriores.  Tal es así qu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lgunas empresas registran ambos conceptos como parte del resultado de operaciones habituales de la entidad, sin segregar los mismos.</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Otras empresas optan por una contabilización similar a la anterior, pero prefieren segregar ambos conceptos en el estado de resultados, ya sea como ingresos o egresos fuera de la explotación.</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Otras empresas optan por registrar ambos conceptos a continuación del resultado de operaciones habituales de la entidad.</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Otras empresas prefieren registrar los ajustes de ejercicios anteriores directamente contra los resultados acumulados al inicio del ejercicio, para no afectar los resultados de operaciones del ejercicio en que se corrigen dichos errores.</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Todos los ítemes de pérdidas y ganancias reconocidos en un ejercicio, con excepción de los ítemes extraordinarios y los ajustes de ejercicios anteriores, comentados más adelante, deben ser incluidos en la determinación del resultado de operaciones habituales de dicho ejercicio (ver Anexo 1).</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TEMES EXTRAORDINARIO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os ítemes extraordinarios corresponden a eventos o transacciones que se distinguen por ser inusuales en naturaleza e infrecuentes en ocurrencia.  Por tal motivo, ambos criterios deberán ser contemplados en forma conjunta, para clasificar un evento o transacción como ítem extraordinario, teniendo en consideración lo sigui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pPr>
      <w:r>
        <w:rPr>
          <w:rFonts w:eastAsia="Tms Rmn;Times New Roman" w:cs="Tms Rmn;Times New Roman" w:ascii="Tms Rmn;Times New Roman" w:hAnsi="Tms Rmn;Times New Roman"/>
          <w:color w:val="000000"/>
          <w:sz w:val="18"/>
          <w:szCs w:val="18"/>
        </w:rPr>
        <w:t>a)</w:t>
        <w:tab/>
      </w:r>
      <w:r>
        <w:rPr>
          <w:rFonts w:eastAsia="Tms Rmn;Times New Roman" w:cs="Tms Rmn;Times New Roman" w:ascii="Tms Rmn;Times New Roman" w:hAnsi="Tms Rmn;Times New Roman"/>
          <w:b/>
          <w:bCs/>
          <w:color w:val="000000"/>
          <w:sz w:val="18"/>
          <w:szCs w:val="18"/>
        </w:rPr>
        <w:t>Naturaleza Inusual</w:t>
      </w:r>
      <w:r>
        <w:rPr>
          <w:rFonts w:eastAsia="Tms Rmn;Times New Roman" w:cs="Tms Rmn;Times New Roman" w:ascii="Tms Rmn;Times New Roman" w:hAnsi="Tms Rmn;Times New Roman"/>
          <w:color w:val="000000"/>
          <w:sz w:val="18"/>
          <w:szCs w:val="18"/>
        </w:rPr>
        <w:t>:  El evento o transacción en cuestión debe poseer un alto grado de anormalidad y estar claramente no relacionado, o sólo accidentalmente relacionado, con las operaciones típicas y habituales de la entidad, teniendo en cuenta el entorno en que ésta se desenvuelve.  El hecho de que un evento o transacción esté fuera del control de la Gerencia no significa en si mismo que su naturaleza sea inusual.</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pPr>
      <w:r>
        <w:rPr>
          <w:rFonts w:eastAsia="Tms Rmn;Times New Roman" w:cs="Tms Rmn;Times New Roman" w:ascii="Tms Rmn;Times New Roman" w:hAnsi="Tms Rmn;Times New Roman"/>
          <w:color w:val="000000"/>
          <w:sz w:val="18"/>
          <w:szCs w:val="18"/>
        </w:rPr>
        <w:t>b)</w:t>
        <w:tab/>
      </w:r>
      <w:r>
        <w:rPr>
          <w:rFonts w:eastAsia="Tms Rmn;Times New Roman" w:cs="Tms Rmn;Times New Roman" w:ascii="Tms Rmn;Times New Roman" w:hAnsi="Tms Rmn;Times New Roman"/>
          <w:b/>
          <w:bCs/>
          <w:color w:val="000000"/>
          <w:sz w:val="18"/>
          <w:szCs w:val="18"/>
        </w:rPr>
        <w:t>Infrecuente Ocurrencia</w:t>
      </w:r>
      <w:r>
        <w:rPr>
          <w:rFonts w:eastAsia="Tms Rmn;Times New Roman" w:cs="Tms Rmn;Times New Roman" w:ascii="Tms Rmn;Times New Roman" w:hAnsi="Tms Rmn;Times New Roman"/>
          <w:color w:val="000000"/>
          <w:sz w:val="18"/>
          <w:szCs w:val="18"/>
        </w:rPr>
        <w:t>:  El evento o transacción en cuestión debe ser tan poco frecuente que no se espera vuelva a ocurrir en un futuro cercano, teniendo en cuenta el entorno en el cual la entidad desarrolla sus operaciones.</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entorno referido anteriormente incluye factores tales como las características de la industria o actividad económica, situación geográfica de las operaciones y, naturaleza y extensión de las disposiciones legales que afectan a la entidad.</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Anexo 2 se presentan algunos ejemplos de ítemes que cumplen los dos criterios señalados en forma conjunta, así como ejemplos de ítemes que cumplen tan solo uno de dichos criteri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os itemes extraordinarios y su correspondiente efecto tributario no deben formar parte del resultado de operaciones habituales de la entidad y por lo tanto deben clasificarse a continuación del resultado neto de dichas operaciones habituales (ver Anexo 1).  Además, la naturaleza de los ítemes extraordinarios debe exponerse claramente en una nota a los estados financier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Los eventos o transacciones que sean inusuales en naturaleza o infrecuentes en ocurrencia, pero que no cumplan ambos criterios en forma conjunta, deberán formar parte del resultado de operaciones habituales de la entidad.  La naturaleza y efecto financiero de estos eventos o transacciones deberán ser claramente expuestos en el propio estado de resultados o en una nota a los estados financieros.  El efecto tributario de estos eventos o transacciones debe ser incluido en el gasto tributario del ejercicio relativo a las operaciones habituales de la entidad, en vez de segregarlo como un componente separado del estado de resultados.</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Los beneficios tributarios obtenidos  por la utilización de pérdidas incurridas en ejercicios anteriores, si bien no corresponden a los criterios señalados anteriormente, deberán clasificarse como ítemes extraordinarios en el ejercicio en que se aprovechen, en vez de reconocerse en el resultado de operaciones del ejercicio en que se incurrieron dichas pérdida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n embargo, y sólo en aquellas casos en que no exista duda alguna sobre la recuperación futura de la pérdida incurrida en un ejercicio, podrá reconocerse anticipadamente como parte del resultado de operaciones habituales (con cargo a la cuenta de activo Impuestos Diferidos), el beneficio tributario que se espera obtener en ejercicios posterior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S DE EJERCICIOS ANTERIOR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Los ajustes de ejercicios anteriores se limitan exclusivamente a la corrección de errores cometidos en estados financieros de períodos anteriores y deben reflejarse como ajuste a los resultados acumulados al inicio del ejercicio.  Si se presentan estados financieros comparativos, los estados financieros de los períodos en que se cometieron los errores deben ajustarse retroactivame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a naturaleza del error y el efecto en los resultados de operaciones habituales del ejercicio en que se produjo el error deben ser claramente expuestos en una nota a los estados financieros del ejercicio en que se descubrió y corrigió el error, dando previamente debida consideración al efecto que pudo tener el error sobre partidas tales como:  provisión impuesto renta, participación al personal y/o directorio, distribuciones estatutarias de utilidades a reservas, etc.</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os ajustes que se produzcan en relación con provisiones para contingencias de pérdidas establecidas de acuerdo a lo estipulado en el Boletín Técnico Nº 6 (Contabilización de Contingencias), así como los ajustes que resultan del uso de estimaciones inherentes al proceso contable (Cambios en la estimación de la vida útil de los bienes de activo fijo, ajustes de la provisión para cuentas incobrables o la provisión para cuentas incobrables o la provisión para la obsolencia de existencias, etc.), no constituyen corrección de errores y por lo tanto deben ser incluidos en la determinación del resultado de operaciones del ejercicio en que se efectúan  dichos ajustes.</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Normas y Principios Contables del Colegio de Contadores y aprobado con el voto afirmativo de todos los miembros que participaron en su elaboración que fueron los siguient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óbal J. Pettersen T.</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Eduardo Roubik</w:t>
      </w:r>
    </w:p>
    <w:p>
      <w:pPr>
        <w:pStyle w:val="Normal"/>
        <w:tabs>
          <w:tab w:val="clear" w:pos="720"/>
          <w:tab w:val="left" w:pos="1200" w:leader="none"/>
          <w:tab w:val="left" w:pos="156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 xml:space="preserve">Germán Sáenz  </w:t>
      </w:r>
    </w:p>
    <w:p>
      <w:pPr>
        <w:pStyle w:val="Normal"/>
        <w:tabs>
          <w:tab w:val="clear" w:pos="720"/>
          <w:tab w:val="left" w:pos="1200" w:leader="none"/>
          <w:tab w:val="left" w:pos="156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 xml:space="preserve">Eduardo Staig </w:t>
      </w:r>
    </w:p>
    <w:p>
      <w:pPr>
        <w:pStyle w:val="Normal"/>
        <w:tabs>
          <w:tab w:val="clear" w:pos="720"/>
          <w:tab w:val="left" w:pos="1200" w:leader="none"/>
          <w:tab w:val="left" w:pos="156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ernando Zamora</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GENERAL</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de vigencia fijada por el Honorable Consejo General.</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casos en que la impleme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14, que establece normas relativas a la "clasificación de ítemes extraordinarios" y "contabilización de ajustes de ejercicios anteriores", ha sido aprobado por el Honorable Consejo General del Colegio de Contadores en sesión de fecha 11 de diciembre de 1979 de acuerdo a las atribuciones contenidas en la letra "g" del artículo 13, de la Ley Nº 13.011, disponiendo que las normas técnicas contenidas en este Boletín, entren en vigencia a contar del 1º de enero de 1980, sin perjuicio de su aplicación voluntaria respecto a los estados financieros que se preparen al 31 de diciembre de 1979.</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berto Veglia Maza</w:t>
        <w:tab/>
        <w:t>Antonio Castilla Pérez</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 Presidente Nacional</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nexo 1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RESULTADOS POR</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AÑOS TERMINADOS EL</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 de diciembre</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19X2</w:t>
        <w:tab/>
        <w:t xml:space="preserve">    19X1    </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Ventas </w:t>
        <w:tab/>
        <w:t xml:space="preserve"> 30.500.000</w:t>
        <w:tab/>
        <w:t xml:space="preserve"> 20.000.000</w:t>
      </w:r>
    </w:p>
    <w:p>
      <w:pPr>
        <w:pStyle w:val="Normal"/>
        <w:tabs>
          <w:tab w:val="clear" w:pos="720"/>
          <w:tab w:val="left" w:pos="576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Costo de ventas</w:t>
        <w:tab/>
        <w:t>(</w:t>
      </w:r>
      <w:r>
        <w:rPr>
          <w:rFonts w:eastAsia="Tms Rmn;Times New Roman" w:cs="Tms Rmn;Times New Roman" w:ascii="Tms Rmn;Times New Roman" w:hAnsi="Tms Rmn;Times New Roman"/>
          <w:color w:val="000000"/>
          <w:sz w:val="18"/>
          <w:szCs w:val="18"/>
          <w:u w:val="single"/>
        </w:rPr>
        <w:t>20.200.000</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12.000.000</w:t>
      </w:r>
      <w:r>
        <w:rPr>
          <w:rFonts w:eastAsia="Tms Rmn;Times New Roman" w:cs="Tms Rmn;Times New Roman" w:ascii="Tms Rmn;Times New Roman" w:hAnsi="Tms Rmn;Times New Roman"/>
          <w:color w:val="000000"/>
          <w:sz w:val="18"/>
          <w:szCs w:val="18"/>
        </w:rPr>
        <w:t>)</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bruta</w:t>
        <w:tab/>
        <w:t xml:space="preserve"> 10.300.000</w:t>
        <w:tab/>
        <w:t xml:space="preserve">  8.000.000</w:t>
      </w:r>
    </w:p>
    <w:p>
      <w:pPr>
        <w:pStyle w:val="Normal"/>
        <w:tabs>
          <w:tab w:val="clear" w:pos="720"/>
          <w:tab w:val="left" w:pos="576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Gastos de ventas y administración</w:t>
        <w:tab/>
        <w:t>(</w:t>
      </w:r>
      <w:r>
        <w:rPr>
          <w:rFonts w:eastAsia="Tms Rmn;Times New Roman" w:cs="Tms Rmn;Times New Roman" w:ascii="Tms Rmn;Times New Roman" w:hAnsi="Tms Rmn;Times New Roman"/>
          <w:color w:val="000000"/>
          <w:sz w:val="18"/>
          <w:szCs w:val="18"/>
          <w:u w:val="single"/>
        </w:rPr>
        <w:t xml:space="preserve"> 4.370.000</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 xml:space="preserve"> 3.500.000</w:t>
      </w:r>
      <w:r>
        <w:rPr>
          <w:rFonts w:eastAsia="Tms Rmn;Times New Roman" w:cs="Tms Rmn;Times New Roman" w:ascii="Tms Rmn;Times New Roman" w:hAnsi="Tms Rmn;Times New Roman"/>
          <w:color w:val="000000"/>
          <w:sz w:val="18"/>
          <w:szCs w:val="18"/>
        </w:rPr>
        <w:t>)</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e explotación</w:t>
        <w:tab/>
        <w:t xml:space="preserve">  5.930.000</w:t>
        <w:tab/>
        <w:t xml:space="preserve">  4.500.000</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gresos fuera de la explotación </w:t>
        <w:tab/>
        <w:t xml:space="preserve">    600.000</w:t>
        <w:tab/>
        <w:t xml:space="preserve">    200.000 </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gresos fuera de la explotación</w:t>
        <w:tab/>
        <w:t>(   150.000)</w:t>
        <w:tab/>
        <w:t>(   100.000)</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emnización extraordinaria</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Nota ....)                           (1)</w:t>
        <w:tab/>
        <w:t xml:space="preserve">( 1.200.000)    </w:t>
        <w:tab/>
        <w:t xml:space="preserve">     -</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Corrección monetaria - pérdida</w:t>
        <w:tab/>
        <w:t>(</w:t>
      </w:r>
      <w:r>
        <w:rPr>
          <w:rFonts w:eastAsia="Tms Rmn;Times New Roman" w:cs="Tms Rmn;Times New Roman" w:ascii="Tms Rmn;Times New Roman" w:hAnsi="Tms Rmn;Times New Roman"/>
          <w:color w:val="000000"/>
          <w:sz w:val="18"/>
          <w:szCs w:val="18"/>
          <w:u w:val="single"/>
        </w:rPr>
        <w:t xml:space="preserve">   390.000</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 xml:space="preserve">   150.000</w:t>
      </w:r>
      <w:r>
        <w:rPr>
          <w:rFonts w:eastAsia="Tms Rmn;Times New Roman" w:cs="Tms Rmn;Times New Roman" w:ascii="Tms Rmn;Times New Roman" w:hAnsi="Tms Rmn;Times New Roman"/>
          <w:color w:val="000000"/>
          <w:sz w:val="18"/>
          <w:szCs w:val="18"/>
        </w:rPr>
        <w:t>)</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antes de impuesto a la renta</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 ítemes extraordinarios</w:t>
        <w:tab/>
        <w:t xml:space="preserve">  4.790.000</w:t>
        <w:tab/>
        <w:t xml:space="preserve">  4.450.000</w:t>
      </w:r>
    </w:p>
    <w:p>
      <w:pPr>
        <w:pStyle w:val="Normal"/>
        <w:tabs>
          <w:tab w:val="clear" w:pos="720"/>
          <w:tab w:val="left" w:pos="576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Impuesto a la renta (50%)</w:t>
        <w:tab/>
        <w:t>(</w:t>
      </w:r>
      <w:r>
        <w:rPr>
          <w:rFonts w:eastAsia="Tms Rmn;Times New Roman" w:cs="Tms Rmn;Times New Roman" w:ascii="Tms Rmn;Times New Roman" w:hAnsi="Tms Rmn;Times New Roman"/>
          <w:color w:val="000000"/>
          <w:sz w:val="18"/>
          <w:szCs w:val="18"/>
          <w:u w:val="single"/>
        </w:rPr>
        <w:t xml:space="preserve"> 2.395.000</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 xml:space="preserve"> 2.225.000</w:t>
      </w:r>
      <w:r>
        <w:rPr>
          <w:rFonts w:eastAsia="Tms Rmn;Times New Roman" w:cs="Tms Rmn;Times New Roman" w:ascii="Tms Rmn;Times New Roman" w:hAnsi="Tms Rmn;Times New Roman"/>
          <w:color w:val="000000"/>
          <w:sz w:val="18"/>
          <w:szCs w:val="18"/>
        </w:rPr>
        <w:t>)</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antes de ítemes extraordinarios (2)</w:t>
        <w:tab/>
        <w:t xml:space="preserve">  2.395.000</w:t>
        <w:tab/>
        <w:t xml:space="preserve">  2.225.000</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greso extraordinario (deducido el </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rrespondiente impuesto a la renta por</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700.000)</w:t>
      </w:r>
    </w:p>
    <w:p>
      <w:pPr>
        <w:pStyle w:val="Normal"/>
        <w:tabs>
          <w:tab w:val="clear" w:pos="720"/>
          <w:tab w:val="left" w:pos="5760" w:leader="none"/>
          <w:tab w:val="left" w:pos="73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Nota  .....)                            (3)</w:t>
        <w:tab/>
      </w:r>
      <w:r>
        <w:rPr>
          <w:rFonts w:eastAsia="Tms Rmn;Times New Roman" w:cs="Tms Rmn;Times New Roman" w:ascii="Tms Rmn;Times New Roman" w:hAnsi="Tms Rmn;Times New Roman"/>
          <w:color w:val="000000"/>
          <w:sz w:val="18"/>
          <w:szCs w:val="18"/>
          <w:u w:val="single"/>
        </w:rPr>
        <w:t xml:space="preserve"> 700.000</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 xml:space="preserve">      -  _</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neta</w:t>
        <w:tab/>
        <w:t xml:space="preserve">  3.095.000</w:t>
        <w:tab/>
        <w:t xml:space="preserve">  2.225.000</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r>
    </w:p>
    <w:p>
      <w:pPr>
        <w:pStyle w:val="Normal"/>
        <w:tabs>
          <w:tab w:val="clear" w:pos="720"/>
          <w:tab w:val="left" w:pos="5760" w:leader="none"/>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Este ítem corresponde a una indemnización extraordinaria pagada por concepto de una reducción importante de personal.  Ninguna indemnización extraordinaria había sido pagada anteriormente, pues no había ocurrido una reducción de personal similar; tampoco se espera que vuelva a ocurrir en el futuro.  Si bien esta indemnización es un hecho infrecuente, no constituye un ítem extraordinario por estar directamente relacionada con las operaciones típicas y habituales de la entidad.</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w:t>
        <w:tab/>
        <w:t>Esta utilidad corresponde al resultado de operaciones habituales de la entidad.</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w:t>
        <w:tab/>
        <w:t>Ver ejemplos de ítemes extraordinarios en Anexo 2.</w:t>
      </w:r>
      <w:r>
        <w:br w:type="page"/>
      </w:r>
    </w:p>
    <w:p>
      <w:pPr>
        <w:pStyle w:val="Normal"/>
        <w:tabs>
          <w:tab w:val="clear" w:pos="720"/>
          <w:tab w:val="left" w:pos="120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2</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EJEMPLOS DE ITEMES EXTRAORDINARIOS Y DE </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TEMES INUSUALES O INFRECUENTES </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TEMES EXTRAORDINARIOS (INUSUALES E INFRECUENTES).</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Venta del único terreno que posee una empresa industrial.</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terreno fue adquirido hace varios años en virtud de un proyecto de expansión que fue abandonado poco después de la compra de dicho terreno; sin embargo, se decidió no vender inmediatamente el mismo y mantenerlo como activo para ganar su plusvalía.</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Compañía A vende la totalidad de sus acciones de la Compañía B. Estas acciones, que poseen cotización bursátil, fueron adquiridas hace varios años, representan menos del 10% del capital de la Compañía B y es la única inversión que ha tenido en su historia la Compañía A.</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Una de las fabricas de una empresa industrial, situada en provincia, es completamente destruida por un terremoto.  Este es el primer terremoto que afecta a dicha provincia en el presente siglo.</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TEMES INUSUALES O INFRECUENTES</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Una fabrica que trabaja con metales preciosos sufre un espectacular asalto, en el cual le son robadas todas sus  existencias.  Las pérdidas ocasionadas por dicho robo no están totalmente cubiertas por el seguro.  Si bien en el pasado habían sido detectadas ciertas sustracciones de existencias, nunca había ocurrido un robo de tal magnitud.  Las pérdidas originadas por este asalto no constituyen un ítem extraordinario, pues el hurto de existencias es un hecho normal en la industria de metales preciosos.  Las únicas particularidades del último robo se refieren al método mediante el cual fue llevado a cabo el mismo y la magnitud de las pérdidas ocasionadas.</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Una empresa pierde por primera vez una importante suma de dinero como consecuencia de la quiebra de su principal cliente.  Esta pérdida es infrecuente pero no inusual, pues la respectiva cuenta a cobrar estaba directamente relacionada con las actividades típicas y habituales de la entidad.</w:t>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Una empresa textil decide trasladar su única fábrica a otra región, la cual había instalado hace varios años.  No obstante ser éste un hecho infrecuente, su naturaleza no es inusual, por estar relacionado directamente con las actividades habituales de la entidad, entre las cuales se cuentan la obtención de mejores mercados laborales, modernizar las instalaciones fabriles, lograr una proximidad a sus clientes y proveedores, etc.  Por este motivo, los gastos de traslado y las ganancias o pérdidas que origine el mismo no constituyen ítemes extraordinarios.</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36:00Z</dcterms:created>
  <dc:creator>Price Waterhouse</dc:creator>
  <dc:description/>
  <dc:language>en-US</dc:language>
  <cp:lastModifiedBy>Price Waterhouse</cp:lastModifiedBy>
  <dcterms:modified xsi:type="dcterms:W3CDTF">1996-10-18T09:37:00Z</dcterms:modified>
  <cp:revision>2</cp:revision>
  <dc:subject/>
  <dc:title/>
</cp:coreProperties>
</file>