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1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TRATAMIENTO CONTABLE DEL IMPUESTO A LA RENTA</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BOLETINES TECNICOS Nºs 7, 18, 20, 25 y 26</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s disposiciones legales actualmente vigentes establecen el pago de Impuesto a la Renta de Primera Categoría por parte de las empresas y a su vez permiten, a los propietarios, utilizar dicho impuesto como crédito a sus impuestos personales, en la medida que perciben distribuciones o retiros desde las empresas.</w:t>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evolución histórica y la forma que en definitiva ha quedado redactada la Ley, originan la posibilidad de interpretaciones divergentes en torno a si el pago efectuado por las empresas constituye un pago por cuenta del propietario o si el mecanismo de aplicación del crédito es sólo una forma de evitar la doble tributación de una misma renta.</w:t>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as posibles interpretaciones antes mencionadas, darían origen a tratamientos contables sustancialmente diferentes ya que, en el primer caso, el pago constituiría una distribución patrimonial y por lo tanto debiera imputarse directamente contra el patrimonio de la empresa y en cambio, en el segundo caso, el pago constituiría un gasto por impuesto propio de la empresa que debería imputarse a los resultados de ésta.</w:t>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Teniendo presente lo expuesto en los párrafos anteriores, esta Comisión ha considerado una serie de elementos adicionales, con el propósito de normar el tratamiento contable del Impuesto a la Renta de Primera Categoría que pagan las empresas.  Los principales elementos considerados se relacionan con algunos principios contables básicos, tales como el concepto de Empresa en Marcha, el concepto de Entidad Contable y el concepto de Devengado establecidos en el Boletín Técnico Nº 1.  Además, se han considerado elementos de tipo práctico como las diferencias de oportunidad entre el pago del impuesto por parte de las empresas y su aprovechamiento por parte del propietario, la existencia de situaciones en que el mencionado crédito puede llegar a ser utilizado por los propietarios solo al momento de liquidación de la empresa y la existencia de la obligación por parte de la empresa en forma absolutamente independiente de la eventual distribución o no de las rentas que originan el pago del impuesto.</w:t>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Sobre la base del análisis de los elementos antes expuestos, el Impuesto a la Renta de Primera Categoría que pagan las empresas deberá ser contabilizado con cargo a los resultados de éstas.</w:t>
      </w:r>
      <w:r>
        <w:br w:type="page"/>
      </w:r>
    </w:p>
    <w:p>
      <w:pPr>
        <w:pStyle w:val="Normal"/>
        <w:tabs>
          <w:tab w:val="clear" w:pos="720"/>
          <w:tab w:val="left" w:pos="108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t>Por otra parte, independientemente de las razones que justifiquen el cargo a resultados, el impuesto a pagar se determina en función de la Renta Líquida Imponible de la empresa, la que puede diferir del resultado contable, debido a la existencia de partidas que tienen distinto tratamiento para efectos contables y tributarios.</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Algunas de estas diferencias son claramente de carácter temporal y se puede prever que ellas revertirán en el futuro cercano, sin ser compensadas por nuevas diferencias temporales originadas por el mismo concepto.  Un ejemplo de ellas sería la depreciación acelerada de un activo representativo de una expansión extraordinaria de la capacidad productiva de la empresa.</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Otras diferencias temporales no tienen esta característica, pues el reverso de ellas, en gran medida, se compensa en el mismo ejercicio con el origen de nuevas diferencias por ese mismo concepto.  Ejemplos de ellas son la depreciación acelerada de las adiciones normales al activo fijo que efectúa recurrentemente una empresa y la provisión normal por deudas incobrables.</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Por lo tanto, para obtener una adecuada correlación de ingresos y gastos en un período, a contar del ejercicio 1990 se deberá contabilizar los impuestos diferidos originados por las diferencias temporales del ejercicio descritas en los dos párrafos anteriores, según los criterios establecidos en los Boletines Técnicos pertinentes.  Sin embargo, las empresas podrán excluir los efectos de los impuesto de aquellas diferencias temporales del tipo descrito en el párrafo 8, cuando exista razonable certeza que su reverso será compensado, en el mismo ejercicio, por nuevas diferencias temporal originadas por el mismo concepto.  En este caso será necesario revelar, en nota los estados financieros, el monto anual y acumulado de los impuestos diferidos no reconocidos.  La clasificación entre ambos tipos de diferencias temporales deberá basarse en antecedentes tales como presupuestos operativos y de inversión, de mediano y largo plazo.</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Dado que, en general, las empresas habían descontinuado el reconocimiento de los impuestos diferidos, al entrar en vigencia este Boletín deberán reconocer el efecto acumulado:</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 xml:space="preserve">Mediante su contabilización total en el presente ejercicio, con cargo o abono a los resultados del mismo y en forma consistente con la opción elegida según el párrafo 9, o </w:t>
      </w:r>
    </w:p>
    <w:p>
      <w:pPr>
        <w:pStyle w:val="Normal"/>
        <w:tabs>
          <w:tab w:val="clear" w:pos="720"/>
          <w:tab w:val="left" w:pos="144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44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Mediante la revelación, en nota a los estados financieros, de los importes a los que ascienden los impuesto diferidos acumulados no contabilizado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as alternativas elegidas según lo expuesto en los párrafos 9 y 10 deberán mantenerse consistentemente en los ejercicios futuros desde la entrada en vigencia de este Boletín.</w:t>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Las disposiciones del presente boletín derogan las normas contenidas en los Boletines 29 y 40.</w:t>
      </w:r>
      <w:r>
        <w:br w:type="page"/>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PROBACION DE LA COMISION DE PRINCIPIOS </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Y NORMAS DE CONTABILIDAD</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con excepción de la señora María Paulina Zunino que estima que el impuesto a la renta, a partir del año 1984, se transformó en un impuesto de carácter personal donde la tributación definitiva de las rentas de primera categoría es soportada en el global complementario o adicional, por los accionistas, socios o propietarios.  Las empresas que deben cancelar el impuesto de primera categoría trasladan este tributo en forma de distribución y crédito al referido impuesto de los propietarios.  En consecuencia, el efecto de este impuesto en las empresas es de carácter financiero y no económico.  El concepto de impuesto diferido no cabe considerarlo en esta situación, ya que nace sólo en aquellas oportunidades en que el impuesto a las empresas afecta su resultado económic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miembros de la Comisión que participaron en la elaboración de este Boletín fueron los siguient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w:t>
        <w:tab/>
        <w:t>Ricardo Sánchez</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Eduardo Staig</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Fernando Zamora</w:t>
      </w:r>
    </w:p>
    <w:p>
      <w:pPr>
        <w:pStyle w:val="Normal"/>
        <w:tabs>
          <w:tab w:val="clear" w:pos="720"/>
          <w:tab w:val="left" w:pos="1200" w:leader="none"/>
          <w:tab w:val="left" w:pos="1560" w:leader="none"/>
          <w:tab w:val="left" w:pos="63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tab/>
        <w:t>M. Paulina Zunino</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DEL COLEGIO DE CONTADORES DE CHILE A.G.</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41 sobre "Impuesto a la Renta", fue aprobado por el H. Consejo Nacional del Colegio de Contadores de Chile A.G., en su sesión ordinaria del 13 de noviembre de 1990, de conformidad a las atribuciones contenidas en la letra h) del Artículo 13º de los Estatutos del Colegio, disponiendo que las normas técnicas contenidas en este Boletín entren en vigencia para los estados financieros al 31 de diciembre de 1990.</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6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ernando Poblete Velasquez</w:t>
        <w:tab/>
        <w:t>Renato Salas Contreras</w:t>
      </w:r>
    </w:p>
    <w:p>
      <w:pPr>
        <w:pStyle w:val="Normal"/>
        <w:tabs>
          <w:tab w:val="clear" w:pos="720"/>
          <w:tab w:val="left" w:pos="1200" w:leader="none"/>
          <w:tab w:val="left" w:pos="1560" w:leader="none"/>
          <w:tab w:val="left" w:pos="567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 xml:space="preserve">  Presidente Nacional</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42:00Z</dcterms:created>
  <dc:creator>Price Waterhouse</dc:creator>
  <dc:description/>
  <dc:language>en-US</dc:language>
  <cp:lastModifiedBy>Price Waterhouse</cp:lastModifiedBy>
  <dcterms:modified xsi:type="dcterms:W3CDTF">1996-10-18T10:42:00Z</dcterms:modified>
  <cp:revision>2</cp:revision>
  <dc:subject/>
  <dc:title/>
</cp:coreProperties>
</file>