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6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NTERPRETACION DE BOLETINES TECNICOS Nº 7, 18 Y 25</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Boletín Técnico Nº 7 establece normas sobre contabilización de impuestos a la renta, las que han sido complementadas en los Boletines Técnicos Nºs 18 y 25.</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imero de los citados, en su párrafo 12 establec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impuestos diferidos mencionados en el párrafo anterior serán determinados sobre la base de las tasas vigentes en el momento en que surgen las citadas diferencias temporales y no se efectuará ningún ajuste por cambios de tasas posteriores o por la introducción de nuevos impuesto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norma recién señalada es aplicable en aquellos casos en que se producen variaciones periódicas en la tasa de impuestos, o bien se introducen nuevos impuestos.  Sin embargo, existen situaciones en que se eliminan impuestos, cuyo efecto en los impuestos diferidos no ha sido tratado en los boletines señalados anteriorm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ando se eliminen impuestos que afectan a la renta de las empresas, deberán reversarse con cargo o abono a resultados, los débitos y/o créditos diferidos reconocidos en virtud de los impuestos anteriormente vigentes, dado que desde un punto de vista económico dichos débitos y/o créditos dejan de constituir activos y/o pasivos para la Socie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ando la eliminación de impuestos se efectúe mediante una reducción gradual de tasas, los débitos y/o créditos diferidos deberán ajustarse para dejarlos valorizados a las tasas que estarán vigentes al momento en que se estima reversarán las diferencias temporales que les dieron orige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simismo, el efecto tributario de las diferencias temporales que se originen en el período de transición en que se reducen gradualmente las tasas, deberá ser reconocido en función de las tasas que estarán vigentes al momento en que se estima reversarán dichas diferencias temporales.</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los siete miembros que participaron en su elaboración,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 H.</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 xml:space="preserve">Eduardo Roubik  </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 xml:space="preserve">Eduardo Staig   </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 xml:space="preserve">Fernando Zamora </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CONSEJO NACIONAL</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interpreta los Boletines Técnicos Nºs 7, 18 y 25 fue aprobado por el Consejo Nacional del Colegio de Contadores de Chile A.G. en Sesión Ordinaria de fecha 24 de enero de 1984, de conformidad a las atribuciones contenidas en la letra h) del Art. 13º de los Estatutos del Colegio.</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JOSE CANESSA  MEZA</w:t>
      </w:r>
    </w:p>
    <w:p>
      <w:pPr>
        <w:pStyle w:val="Normal"/>
        <w:tabs>
          <w:tab w:val="clear" w:pos="720"/>
          <w:tab w:val="left" w:pos="1080" w:leader="none"/>
          <w:tab w:val="left" w:pos="156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2:00Z</dcterms:created>
  <dc:creator>Price Waterhouse</dc:creator>
  <dc:description/>
  <dc:language>en-US</dc:language>
  <cp:lastModifiedBy>Price Waterhouse</cp:lastModifiedBy>
  <dcterms:modified xsi:type="dcterms:W3CDTF">1996-10-18T10:13:00Z</dcterms:modified>
  <cp:revision>2</cp:revision>
  <dc:subject/>
  <dc:title/>
</cp:coreProperties>
</file>