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49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NTABILIZACION DE TRANSACCIONES DE VENTA CON RETROARRENDAMIENTO</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TRODUCCION</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Boletín Técnico Nº 22 analiza las características de los leasing financieros y operativos y la forma de contabilizarlos desde el punto de vista del arrendador y del arrendatario de los bienes objeto de la transacción.  Los Boletines Técnicos Nºs 24 y 37 complementan las normas del citado Boletín.</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l presente Boletín analiza la forma de contabilizar, tanto desde el punto de vista del vendedor como del comprador, una transacción de venta de un bien que es posteriormente arrendado al mismo vendedor.  Para efectos de este Boletín, esta transacción se denominará "Venta con retroarrendamiento".  Al vendedor se le denomina vendedor-arrendatario y al comprador se le denomina comprador-arrendador.</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OPINION</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CONTABILIZACION DEL VENDEDOR-ARRENDATARIO</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xcepto por lo señalado en el párrafo 7, el vendedor arrendatario deberá contabilizar la venta del bien y determinar y registrar la utilidad o pérdida generada en la transacción en la forma indicada en los párrafos 4 y 6.</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Si el valor de mercado del bien enajenado y posteriormente retroarrendado es inferior a su valor neto de libros a la fecha de la transacción, antes de contabilizar la venta se debe disminuir el valor de libros registrando una pérdida equivalente a la diferencia que existe entre ambos valor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El arrendamiento posterior del bien deberá ser contabilizado de acuerdo con las normas establecidas en los Boletines Técnicos Nºs 22, 24 y 37.  En consecuencia, si el contrato de arriendo reune alguna de las características de leasing financiero, deberá ser contabilizado en forma similar a la adquisición de un bien del activo fijo.  Por el contrario, si no reune ninguna de dichas características, deberá ser contabilizado como un leasing operativo.</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La utilidad o pérdida originada en la venta (la diferencia entre el valor de venta y el valor neto de libros del bien enajenado, previamente ajustado de acuerdo a lo estipulado en el párrafo 4 si fuere aplicable), se debe diferir y amortizar como sigue:</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Durante la vida útil remanente del bien y en proporción a su depreciación, si el contrato reune las características de leasing financiero.</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Durante el período del contrato y en proporción al gasto de arriendo, si el contrato reune las características de leasing operativo.</w:t>
      </w:r>
      <w:r>
        <w:br w:type="page"/>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ra efectos de presentación en los estados financieros, la utilidad o pérdida diferida deberá  considerarse como cuenta complementaria del activo fijo cuando se trate de un leasing financiero.  En cambio, en el caso de un leasing operativo, deberá clasificarse como pasivo o activo a largo o corto plazo, según sea su período de amortización.</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i el bien enajenado corresponde a terrenos, debe aplicarse las normas señaladas en el párrafo 7.</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Cuando el bien enajenado corresponde a terrenos solamente, y el contrato no contempla opción de compra alguna a su término o incluye condiciones que hacen improbable al vendedor recuperar la propiedad jurídica del bien al término del contrato, el vendedor arrendatario deberà primero registrar la venta, teniendo en consideración lo señalado en los párrafos 4 y 6, y luego contabilizar el retroarrendamiento como un leasing operativo, siendo en estas circunstancias aplicables las normas generales señaladas en este Boletín Técnico.</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i el contrato permite al vendedor recuperar la propiedad jurídica del bien en condiciones razonables, el vendedor arrendatario, habiendo cumplido previamente lo señalado en el párrafo 4, deberá mantener los terrenos en sus libros al mismo valor contable registrado antes de esta operación, y contabilizar los recursos obtenidos con abonos a una cuenta de acreedores por leasing o similar.  Asimismo, será necesario revelar en una nota a los estados financieros que en el rubro activo fijo se incluyen terrenos que han sido vendidos y retroarrendados, los cuales no son jurídicamente de su propiedad, por lo cual, mientras no ejerza la opción de compra, no puede disponer libremente de ellos.</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i la transacción incluye terrenos y edificaciones y el valor de mercado de estas últimas representa una porción significativa del valor total de mercado del inmueble (alrededor de un tercio de este último valor), se aplican las normas generales de este Boletín Técnico y no las relativas exclusivamente a terrenos.</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s>
        <w:spacing w:lineRule="atLeast" w:line="240"/>
        <w:ind w:left="360" w:hanging="36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SITUACIONES ESPECIALES</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Retroarriendo de una porción menor de los activos enajenados</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Este caso ocurre cuando el vendedor arrendatario renuncia sustancialmente a todos los derechos de uso de los bienes vendidos, arrendando sólo una porción menor de los activos enajenados.  Se considera que un vendedor-arrendatario renuncia sustancialmente a todos los derechos de uso de los bienes vendidos, si el valor actual(*) de los montos que de acuerdo al mercado sería razonable cancelar por concepto de cuotas de arrendamiento durante toda la duración del contrato, es inferior al 10% del valor de mercado de todos los bienes enajenados.</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tab/>
        <w:t>En este caso, el vendedor-arrendatario debe contabilizar la venta y el retroarrendamiento como dos transacciones independientes, basándose en las condiciones de cada una.  Sin embargo, los pagos por arrendamiento deben ser razonables en relación a las condiciones de mercado a la fecha de contrato.  De no ser así, el vendedor-arrendatario deberá aumentar o disminuir la utilidad o pérdida en la venta por un monto que, al ser amortizado, permita ajustar los montos pactados por arriendo a importes que tengan relación con los vigentes en el mercado.</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ste valor actual deberá ser calculado a la tasa vigente en el mercado para colocaciones a largo plazo en condiciones similares a las del contrato de leasing.</w:t>
      </w:r>
      <w:r>
        <w:br w:type="page"/>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El ajuste de la utilidad o pérdida referida en el párrafo 9 se deberá registrar como mayor o menor costo de la porción de los bienes arrendados, si el contrato reune las características de leasing financiero, o como gasto de arriendo diferido o ingreso anticipado, si el contrato reune las características de leasing operativo.</w:t>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450" w:hanging="45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Retroarriendo de una porción intermedia de los activos enajenados</w:t>
      </w:r>
    </w:p>
    <w:p>
      <w:pPr>
        <w:pStyle w:val="Normal"/>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Este caso ocurre cuando el vendedor arrendatario retiene más que una porción menor de los derechos de uso de los bienes enajenados pero menos que sustancialmente todos esos derechos.</w:t>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En este caso, el vendedor arrendatario debera diferir cualquier utilidad que se genere en la transacción, excepto por la parte de dicha utilidad que exceda:</w:t>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8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l valor actual de las cuotas de arrendamiento, si el arrendamiento posterior reune las características de un leasing operativo.</w:t>
      </w:r>
    </w:p>
    <w:p>
      <w:pPr>
        <w:pStyle w:val="Normal"/>
        <w:spacing w:lineRule="atLeast" w:line="240"/>
        <w:ind w:left="8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8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l valor al cual se registra el activo arrendado, si el arrendamiento posterior reune las características de un leasing financiero.</w:t>
      </w:r>
    </w:p>
    <w:p>
      <w:pPr>
        <w:pStyle w:val="Normal"/>
        <w:spacing w:lineRule="atLeast" w:line="240"/>
        <w:ind w:left="81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utilidad diferida deberá ser amortizada como se indica en el párrafo 6.</w:t>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En caso de existir una pérdida en la enajenación de los bienes, ésta deberá ser diferida y amortizada como se indica en el párrafo 6.</w:t>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450" w:hanging="45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CONTABILIZACION DEL COMPRADOR-ARRENDADOR</w:t>
      </w:r>
    </w:p>
    <w:p>
      <w:pPr>
        <w:pStyle w:val="Normal"/>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El comprador-arrendador deberá contabilizar esta transacción como una adquisición de activo fijo y luego contabilizar  el contrato  de arriendo como  leasing financiero u operativo, según corresponda, de  acuerdo  con las  normas establecidas en  los  párrafos 16 al 19, 22 al 24, 28 y 29 del Boletín  Técnico Nº 22.  Si el contrato de arriendo reune las características de leasing financiero, deberá además, revelar en una nota a los Estados Financieros que jurídicamente es propietario de bienes que no se incluyen como activos de la Sociedad.</w:t>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450" w:hanging="45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REVELACION</w:t>
      </w:r>
    </w:p>
    <w:p>
      <w:pPr>
        <w:pStyle w:val="Normal"/>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Además de las revelaciones requeridas en los párrafos 7 y 14, tanto el vendedor como el comprador deberán revelar en una nota a los estados financieros las principales características del contrato de venta con retroarrendamiento, incluyendo, entre otras, el precio de la compraventa, el valor nominal y número de cuotas de arrendamiento pactadas, el período del contrato, etc.  El vendedor - arrendatario deberá revelar además la utilidad o pérdida generada en la transacción y la forma en que ésta se contabilizó.</w:t>
      </w:r>
      <w:r>
        <w:br w:type="page"/>
      </w:r>
    </w:p>
    <w:p>
      <w:pPr>
        <w:pStyle w:val="Normal"/>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PROBACION DE LA COMISION DE PINCIPIOS Y NORMAS DE CONTABILIDAD</w:t>
      </w:r>
    </w:p>
    <w:p>
      <w:pPr>
        <w:pStyle w:val="Normal"/>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duardo Roubik</w:t>
      </w:r>
    </w:p>
    <w:p>
      <w:pPr>
        <w:pStyle w:val="Normal"/>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93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ría Teresa García</w:t>
      </w:r>
    </w:p>
    <w:p>
      <w:pPr>
        <w:pStyle w:val="Normal"/>
        <w:tabs>
          <w:tab w:val="clear" w:pos="720"/>
          <w:tab w:val="left" w:pos="693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is Enrique Alamos</w:t>
        <w:tab/>
        <w:t>Michael Leighton</w:t>
      </w:r>
    </w:p>
    <w:p>
      <w:pPr>
        <w:pStyle w:val="Normal"/>
        <w:tabs>
          <w:tab w:val="clear" w:pos="720"/>
          <w:tab w:val="left" w:pos="693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Siegfried Heydel </w:t>
        <w:tab/>
        <w:t>Ricardo Sánchez</w:t>
      </w:r>
    </w:p>
    <w:p>
      <w:pPr>
        <w:pStyle w:val="Normal"/>
        <w:tabs>
          <w:tab w:val="clear" w:pos="720"/>
          <w:tab w:val="left" w:pos="693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Ivanovich</w:t>
        <w:tab/>
        <w:t>Germán Saenz</w:t>
      </w:r>
    </w:p>
    <w:p>
      <w:pPr>
        <w:pStyle w:val="Normal"/>
        <w:tabs>
          <w:tab w:val="clear" w:pos="720"/>
          <w:tab w:val="left" w:pos="693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uan Lazo</w:t>
        <w:tab/>
        <w:t>María Paulina Zunino</w:t>
      </w:r>
    </w:p>
    <w:p>
      <w:pPr>
        <w:pStyle w:val="Normal"/>
        <w:tabs>
          <w:tab w:val="clear" w:pos="720"/>
          <w:tab w:val="left" w:pos="693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6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PROBACION DEL HONORABLE CONSEJO NACIONAL</w:t>
      </w:r>
    </w:p>
    <w:p>
      <w:pPr>
        <w:pStyle w:val="Normal"/>
        <w:tabs>
          <w:tab w:val="clear" w:pos="720"/>
          <w:tab w:val="left" w:pos="648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648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que establece normas relativas a "Contabilización de Transacciones de Venta con Retroarrendamiento", fue aprobado por el Consejo Nacional del Colegio de Contadores de Chile A.G., en sesión Ordinaria del 13 de junio de 1995, de conformidad a las atribuciones contenidas en la letra h) del Artículo 13° de los Estatutos del Colegio, (Art. 13° letra g) de la Ley N° 13.011 y acordó hacer obligatoria la aplicación de las normas establecidas en este Boletín a todas las transacciones de venta con retroarrendamiento efectuadas a contar del 1° de enero de 1996.</w:t>
      </w:r>
    </w:p>
    <w:p>
      <w:pPr>
        <w:pStyle w:val="Normal"/>
        <w:tabs>
          <w:tab w:val="clear" w:pos="720"/>
          <w:tab w:val="left" w:pos="648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03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ernando Poblete Velásquez</w:t>
        <w:tab/>
        <w:tab/>
        <w:t>Antonio Castilla Pérez</w:t>
      </w:r>
    </w:p>
    <w:p>
      <w:pPr>
        <w:pStyle w:val="Normal"/>
        <w:tabs>
          <w:tab w:val="clear" w:pos="720"/>
          <w:tab w:val="left" w:pos="603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cretario General</w:t>
        <w:tab/>
        <w:tab/>
        <w:t xml:space="preserve"> Presidente Nacional</w:t>
      </w:r>
      <w:r>
        <w:br w:type="page"/>
      </w:r>
    </w:p>
    <w:p>
      <w:pPr>
        <w:pStyle w:val="Normal"/>
        <w:spacing w:lineRule="atLeast" w:line="240"/>
        <w:ind w:left="450" w:hanging="45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Anexo 1</w:t>
      </w:r>
    </w:p>
    <w:p>
      <w:pPr>
        <w:pStyle w:val="Normal"/>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DETERMINACION DEL RESULTADO A DIFERIR</w:t>
      </w:r>
    </w:p>
    <w:p>
      <w:pPr>
        <w:pStyle w:val="Normal"/>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5400" w:leader="none"/>
        </w:tabs>
        <w:spacing w:lineRule="atLeast" w:line="240"/>
        <w:ind w:left="450" w:hanging="450"/>
        <w:jc w:val="both"/>
        <w:rPr/>
      </w:pPr>
      <w:r>
        <w:rPr>
          <w:rFonts w:eastAsia="Tms Rmn;Times New Roman" w:cs="Tms Rmn;Times New Roman" w:ascii="Tms Rmn;Times New Roman" w:hAnsi="Tms Rmn;Times New Roman"/>
          <w:color w:val="000000"/>
          <w:sz w:val="18"/>
          <w:szCs w:val="18"/>
        </w:rPr>
        <w:tab/>
        <w:tab/>
      </w:r>
      <w:r>
        <w:rPr>
          <w:rFonts w:eastAsia="Tms Rmn;Times New Roman" w:cs="Tms Rmn;Times New Roman" w:ascii="Tms Rmn;Times New Roman" w:hAnsi="Tms Rmn;Times New Roman"/>
          <w:b/>
          <w:bCs/>
          <w:color w:val="000000"/>
          <w:sz w:val="18"/>
          <w:szCs w:val="18"/>
        </w:rPr>
        <w:t>Ejemplos</w:t>
      </w:r>
    </w:p>
    <w:p>
      <w:pPr>
        <w:pStyle w:val="Normal"/>
        <w:tabs>
          <w:tab w:val="clear" w:pos="720"/>
          <w:tab w:val="left" w:pos="468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DATOS:</w:t>
        <w:tab/>
        <w:t xml:space="preserve">  1</w:t>
        <w:tab/>
        <w:t xml:space="preserve">  2</w:t>
        <w:tab/>
        <w:t xml:space="preserve">  3</w:t>
        <w:tab/>
        <w:t xml:space="preserve">  4</w:t>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de venta</w:t>
        <w:tab/>
        <w:t>1.000</w:t>
        <w:tab/>
        <w:t>1.000</w:t>
        <w:tab/>
        <w:t>1.000</w:t>
        <w:tab/>
        <w:t>1.000</w:t>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neto de libros</w:t>
        <w:tab/>
        <w:t xml:space="preserve">  700</w:t>
        <w:tab/>
        <w:t xml:space="preserve">  700</w:t>
        <w:tab/>
        <w:t>1.100</w:t>
        <w:tab/>
        <w:t>1.450</w:t>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de mercado</w:t>
        <w:tab/>
        <w:t xml:space="preserve">  600</w:t>
        <w:tab/>
        <w:t>1.180</w:t>
        <w:tab/>
        <w:t>1.300</w:t>
        <w:tab/>
        <w:t>1.300</w:t>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n el ejemplo 1 se debe registrar una pérdida de 100 (700-600) para reconocer el menor valor de mercado del bien enajenado y luego diferir una utilidad de 400 (1.000-600)</w:t>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n el ejemplo 2 se debe diferir una utilidad de 300 (1.000-700)</w:t>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n el ejemplo 3 se debe diferir una pérdida de 100 (1.000-1.100)</w:t>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240" w:leader="none"/>
          <w:tab w:val="left" w:pos="4950" w:leader="none"/>
          <w:tab w:val="left" w:pos="6480" w:leader="none"/>
          <w:tab w:val="left" w:pos="7920" w:leader="none"/>
        </w:tabs>
        <w:spacing w:lineRule="atLeast" w:line="240"/>
        <w:ind w:left="450" w:hanging="45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n el ejemplo 4 se debe registrar una pérdida de 150 para reconocer el menor valor de mercado del bien enajenado (1.450-1.300) y luego diferir una pérdida de 300 (1.000-1.300)</w:t>
      </w:r>
      <w:r>
        <w:br w:type="page"/>
      </w:r>
    </w:p>
    <w:p>
      <w:pPr>
        <w:pStyle w:val="Normal"/>
        <w:tabs>
          <w:tab w:val="clear" w:pos="720"/>
          <w:tab w:val="left" w:pos="3240" w:leader="none"/>
          <w:tab w:val="left" w:pos="4950" w:leader="none"/>
          <w:tab w:val="left" w:pos="6480" w:leader="none"/>
          <w:tab w:val="left" w:pos="7920" w:leader="none"/>
        </w:tabs>
        <w:spacing w:lineRule="atLeast" w:line="240"/>
        <w:ind w:left="450" w:hanging="45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1</w:t>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SIENTOS CONTABLES</w:t>
      </w:r>
    </w:p>
    <w:p>
      <w:pPr>
        <w:pStyle w:val="Normal"/>
        <w:tabs>
          <w:tab w:val="clear" w:pos="720"/>
          <w:tab w:val="left" w:pos="3240" w:leader="none"/>
          <w:tab w:val="left" w:pos="495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 1</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érdida</w:t>
        <w:tab/>
        <w:tab/>
        <w:tab/>
        <w:t xml:space="preserve">  1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fijo</w:t>
        <w:tab/>
        <w:tab/>
        <w:tab/>
        <w:t xml:space="preserve">  1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onoce el menor valor de mercado</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l bien enajenado</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2-</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w:t>
        <w:tab/>
        <w:tab/>
        <w:tab/>
        <w:tab/>
        <w:t>1.0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fijo</w:t>
        <w:tab/>
        <w:tab/>
        <w:tab/>
        <w:t xml:space="preserve">  6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 diferida</w:t>
        <w:tab/>
        <w:tab/>
        <w:tab/>
        <w:t xml:space="preserve">  4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la venta y difiere la utilidad</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 2</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w:t>
        <w:tab/>
        <w:tab/>
        <w:tab/>
        <w:tab/>
        <w:t>1.0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fijo</w:t>
        <w:tab/>
        <w:tab/>
        <w:tab/>
        <w:t xml:space="preserve">  7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 diferida</w:t>
        <w:tab/>
        <w:tab/>
        <w:tab/>
        <w:t xml:space="preserve">  3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la venta y difiere la utilidad</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 3</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w:t>
        <w:tab/>
        <w:tab/>
        <w:tab/>
        <w:tab/>
        <w:t>1.0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érdida diferida</w:t>
        <w:tab/>
        <w:tab/>
        <w:t xml:space="preserve">  1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fijo</w:t>
        <w:tab/>
        <w:tab/>
        <w:tab/>
        <w:t>1.1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la venta y difiere la pérdida</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 4</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érdida</w:t>
        <w:tab/>
        <w:tab/>
        <w:tab/>
        <w:t xml:space="preserve">  15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fijo</w:t>
        <w:tab/>
        <w:tab/>
        <w:tab/>
        <w:t xml:space="preserve">  15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el menor valor de mercado</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l bien enajenado</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2-</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w:t>
        <w:tab/>
        <w:tab/>
        <w:tab/>
        <w:tab/>
        <w:t>1.0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érdida diferida</w:t>
        <w:tab/>
        <w:tab/>
        <w:t xml:space="preserve">  3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fijo</w:t>
        <w:tab/>
        <w:tab/>
        <w:tab/>
        <w:t>1.300</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la venta y difiere la pérdida</w:t>
      </w:r>
      <w:r>
        <w:br w:type="page"/>
      </w:r>
    </w:p>
    <w:p>
      <w:pPr>
        <w:pStyle w:val="Normal"/>
        <w:tabs>
          <w:tab w:val="clear" w:pos="720"/>
          <w:tab w:val="left" w:pos="900" w:leader="none"/>
          <w:tab w:val="left" w:pos="2160" w:leader="none"/>
          <w:tab w:val="left" w:pos="6480" w:leader="none"/>
          <w:tab w:val="left" w:pos="7920" w:leader="none"/>
        </w:tabs>
        <w:spacing w:lineRule="atLeast" w:line="240"/>
        <w:ind w:left="450" w:hanging="45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2</w:t>
      </w:r>
    </w:p>
    <w:p>
      <w:pPr>
        <w:pStyle w:val="Normal"/>
        <w:tabs>
          <w:tab w:val="clear" w:pos="720"/>
          <w:tab w:val="left" w:pos="900" w:leader="none"/>
          <w:tab w:val="left" w:pos="2160" w:leader="none"/>
          <w:tab w:val="left" w:pos="6480" w:leader="none"/>
          <w:tab w:val="left" w:pos="7920" w:leader="none"/>
        </w:tabs>
        <w:spacing w:lineRule="atLeast" w:line="240"/>
        <w:ind w:left="450" w:hanging="45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JUSTE DEL RESULTADO CUANDO SE ARRIENDA UNA PORCION MENOR</w:t>
      </w:r>
    </w:p>
    <w:p>
      <w:pPr>
        <w:pStyle w:val="Normal"/>
        <w:tabs>
          <w:tab w:val="clear" w:pos="720"/>
          <w:tab w:val="left" w:pos="900" w:leader="none"/>
          <w:tab w:val="left" w:pos="216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61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ab/>
        <w:t>Ejemplos</w:t>
      </w:r>
    </w:p>
    <w:p>
      <w:pPr>
        <w:pStyle w:val="Normal"/>
        <w:tabs>
          <w:tab w:val="clear" w:pos="720"/>
          <w:tab w:val="left" w:pos="540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4500" w:leader="none"/>
          <w:tab w:val="left" w:pos="5760" w:leader="none"/>
          <w:tab w:val="left" w:pos="684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DATOS:</w:t>
        <w:tab/>
        <w:t xml:space="preserve">   1</w:t>
        <w:tab/>
        <w:t xml:space="preserve">   2</w:t>
        <w:tab/>
        <w:t xml:space="preserve">   3</w:t>
        <w:tab/>
        <w:t xml:space="preserve">   4</w:t>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4500" w:leader="none"/>
          <w:tab w:val="left" w:pos="5760" w:leader="none"/>
          <w:tab w:val="left" w:pos="684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actual arriendo pactado</w:t>
        <w:tab/>
        <w:t xml:space="preserve">  200</w:t>
        <w:tab/>
        <w:t xml:space="preserve">   70</w:t>
        <w:tab/>
        <w:t xml:space="preserve">  200</w:t>
        <w:tab/>
        <w:t xml:space="preserve">   70</w:t>
      </w:r>
    </w:p>
    <w:p>
      <w:pPr>
        <w:pStyle w:val="Normal"/>
        <w:tabs>
          <w:tab w:val="clear" w:pos="720"/>
          <w:tab w:val="left" w:pos="4500" w:leader="none"/>
          <w:tab w:val="left" w:pos="5760" w:leader="none"/>
          <w:tab w:val="left" w:pos="684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actual arriendo de mercado</w:t>
        <w:tab/>
        <w:t xml:space="preserve">  110</w:t>
        <w:tab/>
        <w:t xml:space="preserve">  230</w:t>
        <w:tab/>
        <w:t xml:space="preserve">  110</w:t>
        <w:tab/>
        <w:t xml:space="preserve">  230</w:t>
      </w:r>
    </w:p>
    <w:p>
      <w:pPr>
        <w:pStyle w:val="Normal"/>
        <w:tabs>
          <w:tab w:val="clear" w:pos="720"/>
          <w:tab w:val="left" w:pos="4500" w:leader="none"/>
          <w:tab w:val="left" w:pos="5760" w:leader="none"/>
          <w:tab w:val="left" w:pos="684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mercado bien arrendado</w:t>
        <w:tab/>
        <w:t xml:space="preserve">  230</w:t>
        <w:tab/>
        <w:t xml:space="preserve">  230</w:t>
        <w:tab/>
        <w:t xml:space="preserve">  230</w:t>
        <w:tab/>
        <w:t xml:space="preserve">  230</w:t>
      </w:r>
    </w:p>
    <w:p>
      <w:pPr>
        <w:pStyle w:val="Normal"/>
        <w:tabs>
          <w:tab w:val="clear" w:pos="720"/>
          <w:tab w:val="left" w:pos="4500" w:leader="none"/>
          <w:tab w:val="left" w:pos="5760" w:leader="none"/>
          <w:tab w:val="left" w:pos="684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venta de todos los bienes</w:t>
      </w:r>
    </w:p>
    <w:p>
      <w:pPr>
        <w:pStyle w:val="Normal"/>
        <w:tabs>
          <w:tab w:val="clear" w:pos="720"/>
          <w:tab w:val="left" w:pos="4500" w:leader="none"/>
          <w:tab w:val="left" w:pos="5760" w:leader="none"/>
          <w:tab w:val="left" w:pos="684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enajenados (igual al valor</w:t>
      </w:r>
    </w:p>
    <w:p>
      <w:pPr>
        <w:pStyle w:val="Normal"/>
        <w:tabs>
          <w:tab w:val="clear" w:pos="720"/>
          <w:tab w:val="left" w:pos="4500" w:leader="none"/>
          <w:tab w:val="left" w:pos="5760" w:leader="none"/>
          <w:tab w:val="left" w:pos="684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mercado)</w:t>
        <w:tab/>
        <w:t>3.000</w:t>
        <w:tab/>
        <w:t>3.000</w:t>
        <w:tab/>
        <w:t>3.000</w:t>
        <w:tab/>
        <w:t>3.000</w:t>
      </w:r>
    </w:p>
    <w:p>
      <w:pPr>
        <w:pStyle w:val="Normal"/>
        <w:tabs>
          <w:tab w:val="clear" w:pos="720"/>
          <w:tab w:val="left" w:pos="4500" w:leader="none"/>
          <w:tab w:val="left" w:pos="5760" w:leader="none"/>
          <w:tab w:val="left" w:pos="684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500" w:leader="none"/>
          <w:tab w:val="left" w:pos="5760" w:leader="none"/>
          <w:tab w:val="left" w:pos="684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neto de libros de todos</w:t>
      </w:r>
    </w:p>
    <w:p>
      <w:pPr>
        <w:pStyle w:val="Normal"/>
        <w:tabs>
          <w:tab w:val="clear" w:pos="720"/>
          <w:tab w:val="left" w:pos="4500" w:leader="none"/>
          <w:tab w:val="left" w:pos="5760" w:leader="none"/>
          <w:tab w:val="left" w:pos="684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los bienes enajenados</w:t>
        <w:tab/>
        <w:t>2.520</w:t>
        <w:tab/>
        <w:t>2.520</w:t>
        <w:tab/>
        <w:t>3.240</w:t>
        <w:tab/>
        <w:t>3.240</w:t>
      </w:r>
    </w:p>
    <w:p>
      <w:pPr>
        <w:pStyle w:val="Normal"/>
        <w:tabs>
          <w:tab w:val="clear" w:pos="720"/>
          <w:tab w:val="left" w:pos="4500" w:leader="none"/>
          <w:tab w:val="left" w:pos="5760" w:leader="none"/>
          <w:tab w:val="left" w:pos="684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500" w:leader="none"/>
          <w:tab w:val="left" w:pos="5760" w:leader="none"/>
          <w:tab w:val="left" w:pos="684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n el ejemplo 1 se debe disminuir en 90 (200-110) la utilidad de 480 (3.000-2.520), reduciendo en 90 el costo de adquisición de los bienes arrendados si se trata de un leasing financiero o considerando dicho importe como un ingreso anticipado si se trata de un leasing operativo.</w:t>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n el ejemplo 2 se debe incrementar en 160 (230-70) la utilidad de 480 (3.000-2.520), incrementando en 160 el costo de adquisición de los bienes arrendados si se trata de un leasing financiero o registrando un gasto de arriendo diferido si se trata de un leasing operativo.</w:t>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n el ejemplo 3 se debe incrementar en 90 (200-110) la pérdida de 240 (3.000-3.240), reduciendo en 90 el costo de adquisición de los bienes arrendados si se trata de un leasing financiero o considerando dicho importe como un ingreso anticipado si se trata de un leasing operativo.</w:t>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230" w:leader="none"/>
          <w:tab w:val="left" w:pos="5400" w:leader="none"/>
          <w:tab w:val="left" w:pos="6480" w:leader="none"/>
          <w:tab w:val="left" w:pos="7920" w:leader="none"/>
        </w:tabs>
        <w:spacing w:lineRule="atLeast" w:line="240"/>
        <w:ind w:left="450" w:hanging="45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n el ejemplo 4 se debe disminuir en 160 (230-70) la pérdida de 240 (3.000-3.240), incrementando en 160 el costo de adquisición de los bienes arrendados si se trata de un leasing financiero o registrando un gasto de arriendo diferido si se trata de un leasing operativo.</w:t>
      </w:r>
      <w:r>
        <w:br w:type="page"/>
      </w:r>
    </w:p>
    <w:p>
      <w:pPr>
        <w:pStyle w:val="Normal"/>
        <w:tabs>
          <w:tab w:val="clear" w:pos="720"/>
          <w:tab w:val="left" w:pos="4230" w:leader="none"/>
          <w:tab w:val="left" w:pos="5400" w:leader="none"/>
          <w:tab w:val="left" w:pos="6480" w:leader="none"/>
          <w:tab w:val="left" w:pos="7920" w:leader="none"/>
        </w:tabs>
        <w:spacing w:lineRule="atLeast" w:line="240"/>
        <w:ind w:left="450" w:hanging="45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2</w:t>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SIENTOS CONTABLES</w:t>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 1</w:t>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4230" w:leader="none"/>
          <w:tab w:val="left" w:pos="5400" w:leader="none"/>
          <w:tab w:val="left" w:pos="6480" w:leader="none"/>
          <w:tab w:val="left" w:pos="792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aja</w:t>
        <w:tab/>
        <w:tab/>
        <w:tab/>
        <w:t>3.00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fijo</w:t>
        <w:tab/>
        <w:tab/>
        <w:tab/>
        <w:t>2.52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w:t>
        <w:tab/>
        <w:tab/>
        <w:tab/>
        <w:t xml:space="preserve">  48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gistra la venta de los bienes</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2-</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 fijo</w:t>
        <w:tab/>
        <w:tab/>
        <w:tab/>
        <w:t xml:space="preserve">  20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eses diferidos</w:t>
        <w:tab/>
        <w:tab/>
        <w:t xml:space="preserve">    X</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asivo</w:t>
        <w:tab/>
        <w:tab/>
        <w:tab/>
        <w:t xml:space="preserve">   200 + x</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el leasing financiero de</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uerdo al Boletín Técnico N° 22</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w:t>
        <w:tab/>
        <w:tab/>
        <w:tab/>
        <w:t xml:space="preserve">   9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fijo</w:t>
        <w:tab/>
        <w:tab/>
        <w:tab/>
        <w:tab/>
        <w:t>9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a la utilidad de acuerdo a lo</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requerido en los párrafos 9 y 1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 este Boletín Técnico</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 el contrato de arriendo reúne las</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aracterísticas de leasing operativo,</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el asiento N° 2 no se efectúa y el</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asiento N° 3 que ajusta la utilidad </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seria como sigue:</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w:t>
        <w:tab/>
        <w:tab/>
        <w:tab/>
        <w:t xml:space="preserve">   9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Ingreso anticipado</w:t>
        <w:tab/>
        <w:tab/>
        <w:t xml:space="preserve">    9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los demás ejemplos este asiento se identificará como 3b.</w:t>
      </w:r>
      <w:r>
        <w:br w:type="page"/>
      </w:r>
    </w:p>
    <w:p>
      <w:pPr>
        <w:pStyle w:val="Normal"/>
        <w:tabs>
          <w:tab w:val="clear" w:pos="720"/>
          <w:tab w:val="left" w:pos="900" w:leader="none"/>
          <w:tab w:val="left" w:pos="2160" w:leader="none"/>
          <w:tab w:val="left" w:pos="6120" w:leader="none"/>
          <w:tab w:val="left" w:pos="7380" w:leader="none"/>
        </w:tabs>
        <w:spacing w:lineRule="atLeast" w:line="240"/>
        <w:ind w:left="450" w:hanging="45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2</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 2</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w:t>
        <w:tab/>
        <w:tab/>
        <w:tab/>
        <w:tab/>
        <w:t>3.00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fijo</w:t>
        <w:tab/>
        <w:tab/>
        <w:tab/>
        <w:t>2.52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w:t>
        <w:tab/>
        <w:tab/>
        <w:tab/>
        <w:t xml:space="preserve">  48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la venta de los bienes</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2-</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 fijo</w:t>
        <w:tab/>
        <w:tab/>
        <w:tab/>
        <w:t xml:space="preserve">   7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eses diferidos</w:t>
        <w:tab/>
        <w:tab/>
        <w:t xml:space="preserve">    X</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asivo</w:t>
        <w:tab/>
        <w:tab/>
        <w:tab/>
        <w:t xml:space="preserve">   70 + X</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el leasing financiero de</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uerdo al Boletín Técnico Nº 22</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a-</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 fijo</w:t>
        <w:tab/>
        <w:tab/>
        <w:tab/>
        <w:t>16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w:t>
        <w:tab/>
        <w:tab/>
        <w:tab/>
        <w:t>16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a la utilidad de acuerdo a lo requerido</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en los párrrafos 9 y 10 de este Boletín Técnico</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b-</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astos de arriendo diferido</w:t>
        <w:tab/>
        <w:tab/>
        <w:t xml:space="preserve">  16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w:t>
        <w:tab/>
        <w:tab/>
        <w:tab/>
        <w:t xml:space="preserve">  16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e de utilidad si el contrato reúne las</w:t>
      </w:r>
    </w:p>
    <w:p>
      <w:pPr>
        <w:pStyle w:val="Normal"/>
        <w:tabs>
          <w:tab w:val="clear" w:pos="720"/>
          <w:tab w:val="left" w:pos="900" w:leader="none"/>
          <w:tab w:val="left" w:pos="2160" w:leader="none"/>
          <w:tab w:val="left" w:pos="6120" w:leader="none"/>
          <w:tab w:val="left" w:pos="7380" w:leader="none"/>
        </w:tabs>
        <w:spacing w:lineRule="atLeast" w:line="240"/>
        <w:ind w:left="450" w:hanging="45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aracterísticas de leasing operativo</w:t>
      </w:r>
      <w:r>
        <w:br w:type="page"/>
      </w:r>
    </w:p>
    <w:p>
      <w:pPr>
        <w:pStyle w:val="Normal"/>
        <w:tabs>
          <w:tab w:val="clear" w:pos="720"/>
          <w:tab w:val="left" w:pos="900" w:leader="none"/>
          <w:tab w:val="left" w:pos="2160" w:leader="none"/>
          <w:tab w:val="left" w:pos="6120" w:leader="none"/>
          <w:tab w:val="left" w:pos="7380" w:leader="none"/>
        </w:tabs>
        <w:spacing w:lineRule="atLeast" w:line="240"/>
        <w:ind w:left="450" w:hanging="45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2</w:t>
      </w:r>
    </w:p>
    <w:p>
      <w:pPr>
        <w:pStyle w:val="Normal"/>
        <w:tabs>
          <w:tab w:val="clear" w:pos="720"/>
          <w:tab w:val="left" w:pos="900" w:leader="none"/>
          <w:tab w:val="left" w:pos="2160" w:leader="none"/>
          <w:tab w:val="left" w:pos="6120" w:leader="none"/>
          <w:tab w:val="left" w:pos="7380" w:leader="none"/>
        </w:tabs>
        <w:spacing w:lineRule="atLeast" w:line="240"/>
        <w:ind w:left="450" w:hanging="45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 3</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w:t>
        <w:tab/>
        <w:tab/>
        <w:tab/>
        <w:tab/>
        <w:t>3.00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érdida</w:t>
        <w:tab/>
        <w:tab/>
        <w:tab/>
        <w:t xml:space="preserve">  24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fijo</w:t>
        <w:tab/>
        <w:tab/>
        <w:tab/>
        <w:t>3.24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la venta de los bienes</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2-</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 fijo</w:t>
        <w:tab/>
        <w:tab/>
        <w:tab/>
        <w:t xml:space="preserve">  20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eses diferidos</w:t>
        <w:tab/>
        <w:tab/>
        <w:t xml:space="preserve">    X</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asivo</w:t>
        <w:tab/>
        <w:tab/>
        <w:tab/>
        <w:t xml:space="preserve">  200 + X</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el leasing financiero de</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uerdo al Boletín Técnico Nº 22</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a-</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érdida</w:t>
        <w:tab/>
        <w:tab/>
        <w:tab/>
        <w:t xml:space="preserve">   9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fijo</w:t>
        <w:tab/>
        <w:tab/>
        <w:tab/>
        <w:t xml:space="preserve">   9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a la pérdida de acuerdo a</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lo requerido en los párrafos 9 y</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10 de este Boletín Técnico</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b-</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érdida</w:t>
        <w:tab/>
        <w:tab/>
        <w:tab/>
        <w:t xml:space="preserve">   9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Ingreso anticipado</w:t>
        <w:tab/>
        <w:tab/>
        <w:t xml:space="preserve">   9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e de pérdida si el contrato</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reúne las características de leasing</w:t>
      </w:r>
    </w:p>
    <w:p>
      <w:pPr>
        <w:pStyle w:val="Normal"/>
        <w:tabs>
          <w:tab w:val="clear" w:pos="720"/>
          <w:tab w:val="left" w:pos="900" w:leader="none"/>
          <w:tab w:val="left" w:pos="2160" w:leader="none"/>
          <w:tab w:val="left" w:pos="6120" w:leader="none"/>
          <w:tab w:val="left" w:pos="7380" w:leader="none"/>
        </w:tabs>
        <w:spacing w:lineRule="atLeast" w:line="240"/>
        <w:ind w:left="450" w:hanging="45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operativo</w:t>
      </w:r>
      <w:r>
        <w:br w:type="page"/>
      </w:r>
    </w:p>
    <w:p>
      <w:pPr>
        <w:pStyle w:val="Normal"/>
        <w:tabs>
          <w:tab w:val="clear" w:pos="720"/>
          <w:tab w:val="left" w:pos="900" w:leader="none"/>
          <w:tab w:val="left" w:pos="2160" w:leader="none"/>
          <w:tab w:val="left" w:pos="6120" w:leader="none"/>
          <w:tab w:val="left" w:pos="7380" w:leader="none"/>
        </w:tabs>
        <w:spacing w:lineRule="atLeast" w:line="240"/>
        <w:ind w:left="450" w:hanging="45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2</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 4</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1-</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w:t>
        <w:tab/>
        <w:tab/>
        <w:tab/>
        <w:tab/>
        <w:t>3.00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érdida</w:t>
        <w:tab/>
        <w:tab/>
        <w:tab/>
        <w:t xml:space="preserve">  24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ctivo fijo</w:t>
        <w:tab/>
        <w:tab/>
        <w:t xml:space="preserve">  </w:t>
        <w:tab/>
        <w:tab/>
        <w:t>3.24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la venta de los bienes</w:t>
        <w:tab/>
        <w:tab/>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2-</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 fijo</w:t>
        <w:tab/>
        <w:tab/>
        <w:tab/>
        <w:t xml:space="preserve">   7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eses diferidos</w:t>
        <w:tab/>
        <w:tab/>
        <w:t xml:space="preserve">    X</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asivo</w:t>
        <w:tab/>
        <w:tab/>
        <w:tab/>
        <w:t xml:space="preserve">   70 + X</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el leasing financiero de</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uerdo al Boletín Técnico Nº 22</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a-</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 fijo</w:t>
        <w:tab/>
        <w:tab/>
        <w:tab/>
        <w:t xml:space="preserve">  16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érdida</w:t>
        <w:tab/>
        <w:tab/>
        <w:tab/>
        <w:t xml:space="preserve">  16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a la pérdida de acuerdo a lo</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requerido en los párrafos 9 y 1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 este Boletín Técnico</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3b-</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astos de arriendo diferido</w:t>
        <w:tab/>
        <w:tab/>
        <w:t xml:space="preserve">  16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érdida</w:t>
        <w:tab/>
        <w:tab/>
        <w:tab/>
        <w:t xml:space="preserve">  160</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juste de pérdida si el contrato</w:t>
      </w:r>
    </w:p>
    <w:p>
      <w:pPr>
        <w:pStyle w:val="Normal"/>
        <w:tabs>
          <w:tab w:val="clear" w:pos="720"/>
          <w:tab w:val="left" w:pos="900" w:leader="none"/>
          <w:tab w:val="left" w:pos="2160" w:leader="none"/>
          <w:tab w:val="left" w:pos="6120" w:leader="none"/>
          <w:tab w:val="left" w:pos="738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reúne las características de leasing</w:t>
      </w:r>
    </w:p>
    <w:p>
      <w:pPr>
        <w:pStyle w:val="Normal"/>
        <w:tabs>
          <w:tab w:val="clear" w:pos="720"/>
          <w:tab w:val="left" w:pos="900" w:leader="none"/>
          <w:tab w:val="left" w:pos="2160" w:leader="none"/>
          <w:tab w:val="left" w:pos="6120" w:leader="none"/>
          <w:tab w:val="left" w:pos="7380" w:leader="none"/>
        </w:tabs>
        <w:spacing w:lineRule="atLeast" w:line="240"/>
        <w:ind w:left="450" w:hanging="45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operativo</w:t>
      </w:r>
      <w:r>
        <w:br w:type="page"/>
      </w:r>
    </w:p>
    <w:p>
      <w:pPr>
        <w:pStyle w:val="Normal"/>
        <w:tabs>
          <w:tab w:val="clear" w:pos="720"/>
          <w:tab w:val="left" w:pos="900" w:leader="none"/>
          <w:tab w:val="left" w:pos="2160" w:leader="none"/>
          <w:tab w:val="left" w:pos="6120" w:leader="none"/>
          <w:tab w:val="left" w:pos="7380" w:leader="none"/>
        </w:tabs>
        <w:spacing w:lineRule="atLeast" w:line="240"/>
        <w:ind w:left="450" w:hanging="45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3</w:t>
      </w:r>
    </w:p>
    <w:p>
      <w:pPr>
        <w:pStyle w:val="Normal"/>
        <w:tabs>
          <w:tab w:val="clear" w:pos="720"/>
          <w:tab w:val="left" w:pos="900" w:leader="none"/>
          <w:tab w:val="left" w:pos="2160" w:leader="none"/>
          <w:tab w:val="left" w:pos="6120" w:leader="none"/>
          <w:tab w:val="left" w:pos="7380" w:leader="none"/>
        </w:tabs>
        <w:spacing w:lineRule="atLeast" w:line="240"/>
        <w:ind w:left="450" w:hanging="45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120" w:leader="none"/>
          <w:tab w:val="left" w:pos="7380" w:leader="none"/>
        </w:tabs>
        <w:spacing w:lineRule="atLeast" w:line="240"/>
        <w:ind w:left="450" w:hanging="45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2160" w:leader="none"/>
          <w:tab w:val="left" w:pos="6120" w:leader="none"/>
          <w:tab w:val="left" w:pos="738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DETERMINACION DEL RESULTADO A DIFERIR CUANDO SE ARRIENDA UNA PORCION INTERMEDIA DE LOS ACTIVOS ENAJENADOS</w:t>
      </w:r>
    </w:p>
    <w:p>
      <w:pPr>
        <w:pStyle w:val="Normal"/>
        <w:tabs>
          <w:tab w:val="clear" w:pos="720"/>
          <w:tab w:val="left" w:pos="2160" w:leader="none"/>
          <w:tab w:val="left" w:pos="6120" w:leader="none"/>
          <w:tab w:val="left" w:pos="738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2160" w:leader="none"/>
          <w:tab w:val="left" w:pos="6120" w:leader="none"/>
          <w:tab w:val="left" w:pos="7380" w:leader="none"/>
        </w:tabs>
        <w:spacing w:lineRule="atLeast" w:line="24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S</w:t>
      </w:r>
    </w:p>
    <w:p>
      <w:pPr>
        <w:pStyle w:val="Normal"/>
        <w:tabs>
          <w:tab w:val="clear" w:pos="720"/>
          <w:tab w:val="left" w:pos="2160" w:leader="none"/>
          <w:tab w:val="left" w:pos="6120" w:leader="none"/>
          <w:tab w:val="left" w:pos="738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DATOS:</w:t>
        <w:tab/>
        <w:t xml:space="preserve">  1</w:t>
        <w:tab/>
        <w:t xml:space="preserve">  2</w:t>
        <w:tab/>
        <w:t xml:space="preserve">  3</w:t>
        <w:tab/>
        <w:t xml:space="preserve">  4</w:t>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de venta de todos</w:t>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los bienes</w:t>
        <w:tab/>
        <w:t>1.000</w:t>
        <w:tab/>
        <w:t>1.000</w:t>
        <w:tab/>
        <w:t>1.000</w:t>
        <w:tab/>
        <w:t>1.000</w:t>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neto de libros de</w:t>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todos los bienes</w:t>
        <w:tab/>
        <w:t xml:space="preserve">  700</w:t>
        <w:tab/>
        <w:t xml:space="preserve">  700</w:t>
        <w:tab/>
        <w:t xml:space="preserve">  700</w:t>
        <w:tab/>
        <w:t xml:space="preserve">  700</w:t>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actual de las</w:t>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uotas de arrendamiento</w:t>
        <w:tab/>
        <w:t xml:space="preserve">  200</w:t>
        <w:tab/>
        <w:t xml:space="preserve">  320</w:t>
        <w:tab/>
        <w:t xml:space="preserve">  380</w:t>
        <w:tab/>
        <w:t xml:space="preserve">  270</w:t>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or de mercado (precio</w:t>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 venta contado) de la</w:t>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orción intermedia de</w:t>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bienes retroarrendados</w:t>
        <w:tab/>
        <w:t xml:space="preserve">  160</w:t>
        <w:tab/>
        <w:t xml:space="preserve">  250</w:t>
        <w:tab/>
        <w:t xml:space="preserve">  320</w:t>
        <w:tab/>
        <w:t xml:space="preserve">  320</w:t>
      </w:r>
    </w:p>
    <w:p>
      <w:pPr>
        <w:pStyle w:val="Normal"/>
        <w:tabs>
          <w:tab w:val="clear" w:pos="720"/>
          <w:tab w:val="left" w:pos="3600" w:leader="none"/>
          <w:tab w:val="left" w:pos="5040" w:leader="none"/>
          <w:tab w:val="left" w:pos="6480" w:leader="none"/>
          <w:tab w:val="left" w:pos="792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n el ejemplo 1, si se trata de un leasing financiero, se debe reconocer una utilidad de 140 por corresponder  a  la parte de los  300 de utilidad (1.000-700) que  excede el valor al cual  se  debe registrar  el activo arrendado (160) de acuerdo a lo señalado  en  el párrafo 10  del  Boletín Técnico Nº 22, y diferir la utilidad remanente de 160.</w:t>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Si se trata de un leasing operativo, se debe reconocer una utilidad de 100 por corresponder a la parte de los 300 que excede el valor actual de las cuotas de arrendamiento (300-200), y diferir la utilidad remanente de 200.</w:t>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n el ejemplo 2 si se trata de un leasing financiero, se debe reconocer una utilidad de 50, por corresponder a la parte de los 300 de utilidad que excede el valor al cual debe quedar contabilizada la porción de bienes arrendados (250) de acuerdo a lo estipulado en el párrafo 10 del Boletín Técnico Nº 22, y diferir la utilidad remanente de 250.  Si se trata de un leasing operativo, se debe diferir la utilidad de 300 (1.000-700), pues el valor actual de las cuotas de arrendamiento (320) es superior a dicha utilidad.</w:t>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n el ejemplo 3 sea un leasing financiero u operativo se debe diferir la utilidad de 300 (1.000-700), pues dicha utilidad no excede el valor al cual se debe registrar el bien en el caso de leasing financiero (320) ni el valor actual de las cuotas de arrendamiento.</w:t>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 w:val="left" w:pos="5040" w:leader="none"/>
          <w:tab w:val="left" w:pos="6480" w:leader="none"/>
          <w:tab w:val="left" w:pos="7920" w:leader="none"/>
        </w:tabs>
        <w:spacing w:lineRule="atLeast" w:line="240"/>
        <w:ind w:left="360" w:hanging="36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n el ejemplo 4 si se trata de un leasing financiero se debe reconocer una utilidad de 30, por corresponder a la parte de los 300 de utilidad que excede el valor al cual debe quedar contabilizado el bien (270) de acuerdo a lo estipulado en el párrafo 10 del Boletín Técnico Nº 22, y diferir la utilidad remanente de 270.  Si se trata de un leasing operativo, los importes a reconocer como utilidad y a diferir son los mismos señalados anteriormente, pues 270 es el valor actual de las cuotas de arrendamiento.</w:t>
      </w:r>
      <w:r>
        <w:br w:type="page"/>
      </w:r>
    </w:p>
    <w:p>
      <w:pPr>
        <w:pStyle w:val="Normal"/>
        <w:tabs>
          <w:tab w:val="clear" w:pos="720"/>
          <w:tab w:val="left" w:pos="3600" w:leader="none"/>
          <w:tab w:val="left" w:pos="5040" w:leader="none"/>
          <w:tab w:val="left" w:pos="6480" w:leader="none"/>
          <w:tab w:val="left" w:pos="7920" w:leader="none"/>
        </w:tabs>
        <w:spacing w:lineRule="atLeast" w:line="240"/>
        <w:ind w:left="360" w:hanging="36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3</w:t>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SIENTOS CONTABLES</w:t>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 1</w:t>
        <w:tab/>
      </w:r>
    </w:p>
    <w:p>
      <w:pPr>
        <w:pStyle w:val="Normal"/>
        <w:tabs>
          <w:tab w:val="clear" w:pos="720"/>
          <w:tab w:val="left" w:pos="3600" w:leader="none"/>
          <w:tab w:val="left" w:pos="5040" w:leader="none"/>
          <w:tab w:val="left" w:pos="6480" w:leader="none"/>
          <w:tab w:val="left" w:pos="79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1-</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w:t>
        <w:tab/>
        <w:tab/>
        <w:tab/>
        <w:t>1.0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ctivo fijo</w:t>
        <w:tab/>
        <w:tab/>
        <w:tab/>
        <w:t xml:space="preserve">  7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diferida</w:t>
        <w:tab/>
        <w:tab/>
        <w:tab/>
        <w:t xml:space="preserve">  3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la venta de los bienes</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2-</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 fijo</w:t>
        <w:tab/>
        <w:tab/>
        <w:tab/>
        <w:t xml:space="preserve">  16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eses diferidos</w:t>
        <w:tab/>
        <w:tab/>
        <w:t xml:space="preserve">    X</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sivo</w:t>
        <w:tab/>
        <w:tab/>
        <w:tab/>
        <w:t xml:space="preserve">  160 + X</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el leasing financiero de</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uerdo al Boletín Técnico Nº 22</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3a-</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diferida</w:t>
        <w:tab/>
        <w:tab/>
        <w:t xml:space="preserve">  14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w:t>
        <w:tab/>
        <w:tab/>
        <w:tab/>
        <w:t xml:space="preserve">  14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onoce como utilidad la parte que</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excede el costo al cual se contabilizan</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los bienes retroarrendados</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 se trata de un arriendo que reúne las</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aracterísticas de leasing operativo,</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el asiento Nº 2 no se efectúa y el</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juste Nº 3 sería como sigue:</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diferida</w:t>
        <w:tab/>
        <w:tab/>
        <w:t xml:space="preserve">  1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w:t>
        <w:tab/>
        <w:tab/>
        <w:tab/>
        <w:t xml:space="preserve">  1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onoce como utilidad la parte que</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excede el valor actual de las cuotas</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e arrendamiento</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los demàs ejemplos este asiento se</w:t>
      </w:r>
    </w:p>
    <w:p>
      <w:pPr>
        <w:pStyle w:val="Normal"/>
        <w:tabs>
          <w:tab w:val="clear" w:pos="720"/>
          <w:tab w:val="left" w:pos="900" w:leader="none"/>
          <w:tab w:val="left" w:pos="2160" w:leader="none"/>
          <w:tab w:val="left" w:pos="6480" w:leader="none"/>
          <w:tab w:val="left" w:pos="7560" w:leader="none"/>
        </w:tabs>
        <w:spacing w:lineRule="atLeast" w:line="24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dentificará como 3b</w:t>
      </w:r>
      <w:r>
        <w:br w:type="page"/>
      </w:r>
    </w:p>
    <w:p>
      <w:pPr>
        <w:pStyle w:val="Normal"/>
        <w:tabs>
          <w:tab w:val="clear" w:pos="720"/>
          <w:tab w:val="left" w:pos="900" w:leader="none"/>
          <w:tab w:val="left" w:pos="2160" w:leader="none"/>
          <w:tab w:val="left" w:pos="6480" w:leader="none"/>
          <w:tab w:val="left" w:pos="7560" w:leader="none"/>
        </w:tabs>
        <w:spacing w:lineRule="atLeast" w:line="24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3</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 2</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1-</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w:t>
        <w:tab/>
        <w:tab/>
        <w:tab/>
        <w:t>1.0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ctivo fijo</w:t>
        <w:tab/>
        <w:tab/>
        <w:tab/>
        <w:t xml:space="preserve">  7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diferida</w:t>
        <w:tab/>
        <w:tab/>
        <w:tab/>
        <w:t xml:space="preserve">  3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la venta de los bienes</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2-</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 fijo</w:t>
        <w:tab/>
        <w:tab/>
        <w:t xml:space="preserve"> </w:t>
        <w:tab/>
        <w:t xml:space="preserve"> 25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eses diferidos</w:t>
        <w:tab/>
        <w:tab/>
        <w:t xml:space="preserve">    X</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sivo</w:t>
        <w:tab/>
        <w:tab/>
        <w:tab/>
        <w:t xml:space="preserve">  250 + X</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el leasing financiero de</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uerdo al Boletín Técnico Nº 22</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3a-</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diferida</w:t>
        <w:tab/>
        <w:tab/>
        <w:t xml:space="preserve">   5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w:t>
        <w:tab/>
        <w:tab/>
        <w:tab/>
        <w:t xml:space="preserve">   5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onoce como utilidad la parte que</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 xml:space="preserve">excede el costo al cual se contabilizan </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los bienes retroarrendados</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3b-</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 se trata de un leasing operativo no</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orresponde reconocer utilidad, pues el valor</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tual de las cuotas de arrendamaiento (320)</w:t>
      </w:r>
    </w:p>
    <w:p>
      <w:pPr>
        <w:pStyle w:val="Normal"/>
        <w:tabs>
          <w:tab w:val="clear" w:pos="720"/>
          <w:tab w:val="left" w:pos="900" w:leader="none"/>
          <w:tab w:val="left" w:pos="2160" w:leader="none"/>
          <w:tab w:val="left" w:pos="6480" w:leader="none"/>
          <w:tab w:val="left" w:pos="7560" w:leader="none"/>
        </w:tabs>
        <w:spacing w:lineRule="atLeast" w:line="24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excede la utilidad en la venta (300)</w:t>
      </w:r>
      <w:r>
        <w:br w:type="page"/>
      </w:r>
    </w:p>
    <w:p>
      <w:pPr>
        <w:pStyle w:val="Normal"/>
        <w:tabs>
          <w:tab w:val="clear" w:pos="720"/>
          <w:tab w:val="left" w:pos="900" w:leader="none"/>
          <w:tab w:val="left" w:pos="2160" w:leader="none"/>
          <w:tab w:val="left" w:pos="6480" w:leader="none"/>
          <w:tab w:val="left" w:pos="7560" w:leader="none"/>
        </w:tabs>
        <w:spacing w:lineRule="atLeast" w:line="24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3</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 3</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1-</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w:t>
        <w:tab/>
        <w:tab/>
        <w:tab/>
        <w:t>1.0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ctivo fijo</w:t>
        <w:tab/>
        <w:tab/>
        <w:tab/>
        <w:t xml:space="preserve">  7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diferida</w:t>
        <w:tab/>
        <w:tab/>
        <w:tab/>
        <w:t xml:space="preserve">  3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la venta de los bienes</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2-</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 fijo</w:t>
        <w:tab/>
        <w:tab/>
        <w:tab/>
        <w:t xml:space="preserve">  32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eses diferidos</w:t>
        <w:tab/>
        <w:tab/>
        <w:t xml:space="preserve">    X</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sivo</w:t>
        <w:tab/>
        <w:tab/>
        <w:tab/>
        <w:t xml:space="preserve">  320 + X</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el leasing financiero de</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uerdo al Boletín Técnico Nº 22</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3-</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 se reconoce utilidad en el caso de</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leasing financiero ni tampoco si es</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leasing operativo, por las razones</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ndicadas en este Anexo</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r>
        <w:br w:type="page"/>
      </w:r>
    </w:p>
    <w:p>
      <w:pPr>
        <w:pStyle w:val="Normal"/>
        <w:tabs>
          <w:tab w:val="clear" w:pos="720"/>
          <w:tab w:val="left" w:pos="900" w:leader="none"/>
          <w:tab w:val="left" w:pos="2160" w:leader="none"/>
          <w:tab w:val="left" w:pos="6480" w:leader="none"/>
          <w:tab w:val="left" w:pos="7560" w:leader="none"/>
        </w:tabs>
        <w:spacing w:lineRule="atLeast" w:line="24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3</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JEMPLO 4</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1-</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ja</w:t>
        <w:tab/>
        <w:tab/>
        <w:tab/>
        <w:t>1.0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ctivo fijo</w:t>
        <w:tab/>
        <w:tab/>
        <w:tab/>
        <w:t xml:space="preserve">  7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diferida</w:t>
        <w:tab/>
        <w:tab/>
        <w:tab/>
        <w:t xml:space="preserve">  30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la venta de los bienes</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2-</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o fijo</w:t>
        <w:tab/>
        <w:tab/>
        <w:tab/>
        <w:t xml:space="preserve">  27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eses diferidos</w:t>
        <w:tab/>
        <w:tab/>
        <w:t xml:space="preserve">    X</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sivo</w:t>
        <w:tab/>
        <w:tab/>
        <w:tab/>
        <w:t xml:space="preserve">  270 + X</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gistra el leasing financiero de</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uerdo al Boletín Técnico Nº 22</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3a-</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diferida</w:t>
        <w:tab/>
        <w:tab/>
        <w:t xml:space="preserve">   3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w:t>
        <w:tab/>
        <w:tab/>
        <w:tab/>
        <w:t xml:space="preserve">   3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econoce como utilidad la parte que</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excede el costo al cual se contabilizan</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los bienes retroarrendados</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3b-</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diferida</w:t>
        <w:tab/>
        <w:tab/>
        <w:t xml:space="preserve">   3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w:t>
        <w:tab/>
        <w:tab/>
        <w:tab/>
        <w:t xml:space="preserve">   30</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el caso de leasing operativo reconoce</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como utilidad la parte que excede el</w:t>
      </w:r>
    </w:p>
    <w:p>
      <w:pPr>
        <w:pStyle w:val="Normal"/>
        <w:tabs>
          <w:tab w:val="clear" w:pos="720"/>
          <w:tab w:val="left" w:pos="900" w:leader="none"/>
          <w:tab w:val="left" w:pos="2160" w:leader="none"/>
          <w:tab w:val="left" w:pos="6480" w:leader="none"/>
          <w:tab w:val="left" w:pos="7560" w:leader="none"/>
        </w:tabs>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valor actual de las cuotas de arrendamiento</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54:00Z</dcterms:created>
  <dc:creator>Price Waterhouse</dc:creator>
  <dc:description/>
  <dc:language>en-US</dc:language>
  <cp:lastModifiedBy>Price Waterhouse</cp:lastModifiedBy>
  <dcterms:modified xsi:type="dcterms:W3CDTF">1996-10-18T10:59:00Z</dcterms:modified>
  <cp:revision>2</cp:revision>
  <dc:subject/>
  <dc:title/>
</cp:coreProperties>
</file>