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44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ACLARACION BOLETIN TECNICO Nº 43 SOBRE CORRECCION MONETARIA DE ACTIVOS Y PASIVOS EN MONEDA EXTRANJERA</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ind w:left="1152"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ind w:left="1152"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relación al Boletín Técnico Nº 43 sobre "Corrección Monetaria de Activos y Pasivos en Moneda Extranjera" aprobado para ser implementado a partir del 1º de enero de 1992, el H. Consejo Nacional del Colegio de Contadores de Chile A.G., en sesión ordinaria del 12 de mayo de 1992, de conformidad a las atribuciones contenidas en la letra h) del Artículo Nº 13 de los Estatutos del Colegio, aprobó que dichas normas técnicas se apliquen como procedimiento alternativo al que estaba en vigencia antes de la emisión del citado Boletín, siempre y cuando el procedimiento adoptado se aplique uniformemente en cada ejercicio.</w:t>
      </w:r>
    </w:p>
    <w:p>
      <w:pPr>
        <w:pStyle w:val="Normal"/>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872" w:leader="none"/>
          <w:tab w:val="left" w:pos="2592" w:leader="none"/>
          <w:tab w:val="left" w:pos="5400" w:leader="none"/>
          <w:tab w:val="left" w:pos="9936" w:leader="none"/>
        </w:tabs>
        <w:spacing w:lineRule="atLeast" w:line="240"/>
        <w:ind w:left="1152"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IS A. ESPINOZA MORAGA</w:t>
        <w:tab/>
        <w:t>RENATO SALAS CONTRERAS</w:t>
      </w:r>
    </w:p>
    <w:p>
      <w:pPr>
        <w:pStyle w:val="Normal"/>
        <w:tabs>
          <w:tab w:val="clear" w:pos="720"/>
          <w:tab w:val="left" w:pos="1710" w:leader="none"/>
          <w:tab w:val="left" w:pos="5490" w:leader="none"/>
          <w:tab w:val="left" w:pos="9936" w:leader="none"/>
        </w:tabs>
        <w:spacing w:lineRule="atLeast" w:line="240"/>
        <w:ind w:left="1152"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ecretario General</w:t>
        <w:tab/>
        <w:t>Presidente Nacional</w:t>
      </w:r>
    </w:p>
    <w:sectPr>
      <w:type w:val="nextPage"/>
      <w:pgSz w:w="12240" w:h="15840"/>
      <w:pgMar w:left="1440" w:right="86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46:00Z</dcterms:created>
  <dc:creator>Price Waterhouse</dc:creator>
  <dc:description/>
  <dc:language>en-US</dc:language>
  <cp:lastModifiedBy>Price Waterhouse</cp:lastModifiedBy>
  <dcterms:modified xsi:type="dcterms:W3CDTF">1996-10-18T10:47:00Z</dcterms:modified>
  <cp:revision>2</cp:revision>
  <dc:subject/>
  <dc:title/>
</cp:coreProperties>
</file>