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LA INFLACION Y SU AJUSTE EN LAS DEMOSTRACIONES FINANCIERAS DE LAS EMPRES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BT 13,23,38,43 Y 44</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 Y MODIFICADO POR BOLETIN TECNICO Nº3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ENTARIOS DEL PRESIDENTE NACIONAL</w:t>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spués de aprobar el H. Consejo General, el presente Boletín Técnico Nº 3 que contiene las Normas y Metodologías de ajuste para que los estados financieros reflejen el poder adquisitivo de la moneda, el Colegio de Contadores realizó un Seminario-Foro con el objeto de crear conciencia sobre el problema, dando además una alternativa práctica de solución.</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dicho Seminario-Foro se invitaron a representantes de todas las instituciones del Estado vinculadas con nuestra profesión, a los presidentes de las principales instituciones empresariales y a los directivos de las facultades o escuelas de administración, economía y contabilidad de las diversas universidades.</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el Seminario, se estudió el efecto distorsionador de la inflación; se analizaron soluciones parciales (incluso la vigente en Chile, según el artículo 35 de la Ley de la Renta; se evaluó la solución dada al problema por otros países; y se analizó en profundidad la metodología de ajuste integral aprobada por el Colegio de Contadores según este Boletín Nº 3 y que se basa en acuerdos de diversas Conferencias Interamericanas de Contabilidad.</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urante la realización del evento se conocieron los fundamentos de la proposición que ante el mismo problema ha elaborado la Oficina de Planificación Nacional (ODEPLAN).  Al respecto creemos importante señalar que en lo fundamental dicho proyecto (modificación integral del actual artículo 35 de la Ley de la Renta) coincide con la metodología aprobada por este Colegio.  Nuestro Boletín Nº 3 contempla ajustes que, no son requeridos o aceptados por la legislación vigente, pero que se efectúan con el objeto de demostrar la verdadera situación financiero-contable de la empresa.</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El proyecto de ODEPLAN incorpora los ajustes a la contabilidad, modificando para estos efectos el artículo 35 de la Ley de la Renta; presume de derecho ciertas modalidades respecto a los saldos iniciales de existencias, activo inmovilizado y pasivo no exigible con el objeto de tener una base de partida; y considera la corrección de las existencias a sus últimos costos, con el objeto de simplificar el ajuste de este rubro.  </w:t>
      </w:r>
      <w:r>
        <w:br w:type="page"/>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unque las autoridades de gobierno están aún estudiando este problema, y la solución legal pudiere ser eventualmente distinta a la planteada, con el objeto de crear conciencia y para permitir a los contadores del país estudiar esta materia ya que en lo fundamental la metodología, si se desea como corrección integral no puede variar, tenemos el agrado de dar a conocer el Boletín Técnico Nº 3 que contiene las normas aprobadas por la profesión.</w:t>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480" w:leader="none"/>
          <w:tab w:val="left" w:pos="948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CASTILLA P.</w:t>
      </w:r>
    </w:p>
    <w:p>
      <w:pPr>
        <w:pStyle w:val="Normal"/>
        <w:tabs>
          <w:tab w:val="clear" w:pos="720"/>
          <w:tab w:val="left" w:pos="1080" w:leader="none"/>
          <w:tab w:val="left" w:pos="1560" w:leader="none"/>
          <w:tab w:val="left" w:pos="6480" w:leader="none"/>
          <w:tab w:val="left" w:pos="948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 Nacional</w:t>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ntiago, 26 de junio de 1974</w:t>
      </w:r>
      <w:r>
        <w:br w:type="page"/>
      </w:r>
    </w:p>
    <w:p>
      <w:pPr>
        <w:pStyle w:val="Normal"/>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INFLACION Y SU AJUSTE EN LAS DEMOSTRACIONES FINANCIERAS DE LAS EMPRESAS</w:t>
        <w:tab/>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Y METODOLOGIA DE AJUSTE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  Introducción y objetivos de este Boletín.</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I.  Consideraciones generales formuladas por la profesión.</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II.  Recomendaciones.</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cedimientos y normas generales de ajuste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Procedimiento de ajuste y normas generales:</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 xml:space="preserve">Corrección de estados financieros de diversos períodos con  </w:t>
        <w:tab/>
        <w:t>fines comparativ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 xml:space="preserve">Uniformidad de criterios, y </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de los rubros de capital, reservas y resultados  una vez efectuados los ajustes.</w:t>
      </w:r>
    </w:p>
    <w:p>
      <w:pPr>
        <w:pStyle w:val="Normal"/>
        <w:spacing w:lineRule="atLeast" w:line="240"/>
        <w:ind w:left="21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tab/>
      </w:r>
    </w:p>
    <w:p>
      <w:pPr>
        <w:pStyle w:val="Normal"/>
        <w:tabs>
          <w:tab w:val="clear" w:pos="720"/>
          <w:tab w:val="left" w:pos="1080" w:leader="none"/>
          <w:tab w:val="left" w:pos="168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básico para demostrar la metodología de ajuste a emplear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índices y factores de corrección.</w:t>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Ejemplo de estados financieros ajustados. Compañía ACP.</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Balance General al 31 de diciembre de 1971 y 1972.</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uentas de Resultado por el año 1972.</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Metodología de ajuste.</w:t>
      </w:r>
    </w:p>
    <w:p>
      <w:pPr>
        <w:pStyle w:val="Normal"/>
        <w:tabs>
          <w:tab w:val="clear" w:pos="720"/>
          <w:tab w:val="left" w:pos="1080" w:leader="none"/>
          <w:tab w:val="left" w:pos="1680" w:leader="none"/>
          <w:tab w:val="left" w:pos="204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Ajuste de saldos no monetarios:</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31-XII-71; N.os 1 al 5),</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31-XII-72; N.os 6 al 18).</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140" w:leader="none"/>
        </w:tabs>
        <w:spacing w:lineRule="atLeast" w:line="240"/>
        <w:ind w:left="1800" w:right="4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exo C</w:t>
        <w:tab/>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mendaciones complementarias provenientes de la Décima Conferencia Interamericana de Contabilidad (Punta del Este, 1972).</w:t>
      </w:r>
      <w:r>
        <w:br w:type="page"/>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tab/>
        <w:t>INTRODUCCION Y OBJETIVOS DE ESTE BOLETIN</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 inflación afecta profundamente las operaciones de los entes económicos.  La situación financiera y resultados de las operaciones de una empresa presentados por balances generales tradicionales pueden variar radicalmente si se expresan en términos de moneda estable o de valor adquisitivo actual.  Al respecto,  es importante que quienes utilizan  información financiera (empresarios, fisco, financistas, posibles inversionistas, etc.) estén en posición de apreciar el efecto de la inflación sobre los costos, utilidades, impuestos, políticas financieras, retornos sobre el capital invertido, etc.</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lgunas personas piensan que los lectores de estados financieros anuales pueden mentalmente hacer suficientes y adecuados ajustes para ponderar o evaluar el efecto de las variaciones en el poder adquisitivo de la moneda.  Sin embargo, dichos ajustes, en muchos casos, constituyen meras aproximaciones de valor bastante relativo, debido a que:</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a variación del índice general de precios no es constante en el tiempo, y</w:t>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efecto inflacionario varía aún entre empresas similares, debido a las distintas relaciones que tienen los rubros monetarios y no monetarios, y al efecto de las adquisiciones de bienes o constitución de obligaciones en distintas fechas. Debido a esto, los usuarios de información financiera y en especial aquellos ajenos a la administración, normalmente no están en condiciones de hacer por sí mismos los ajustes requeridos.</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objeto de este Boletín Técnico, que resume conceptos vertidos en diversos congresos de la profesión es : a) reconocer el problema, y b) establecer procedimientos y normas generales para ajustar los estados financieros tradicionales preparados sobre la base de costo histórico, con el fin que ellos reflejen las variaciones en el poder adquisitivo de la moneda.  No se sugiere dejar de lado el principio de costo histórico, sino, simplemente, que el costo histórico formado por escudos de distintos poderes adquisitivos, sea expresado en forma uniforme en base a un común denominador que es la moneda de valor adquisitivo actu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método expuesto bajo Anexo A, permitirá mostrar y corregir el efecto de la inflación en los estados financieros.  No mostrará los cambios en el valor de los bienes motivados por variaciones debidas a otros factores, tales como tecnología  o presiones  del mercado  y, por  lo  tanto, no  considerará   conceptos  tales   como  costos  de</w:t>
      </w:r>
    </w:p>
    <w:p>
      <w:pPr>
        <w:pStyle w:val="Normal"/>
        <w:spacing w:lineRule="atLeast" w:line="240"/>
        <w:ind w:left="1350" w:right="480" w:hanging="630"/>
        <w:jc w:val="both"/>
        <w:rPr/>
      </w:pPr>
      <w:r>
        <w:rPr>
          <w:rFonts w:eastAsia="Tms Rmn;Times New Roman" w:cs="Tms Rmn;Times New Roman" w:ascii="Tms Rmn;Times New Roman" w:hAnsi="Tms Rmn;Times New Roman"/>
          <w:color w:val="000000"/>
          <w:sz w:val="18"/>
          <w:szCs w:val="18"/>
        </w:rPr>
        <w:tab/>
        <w:t xml:space="preserve">reposición y valores actuales.  Por otra parte, es importante señalar que aunque indirectamente relacionada con el efecto inflacionario, la contabilidad a costos de reposición y la contabilidad a valores actuales o "equitativos" constituyen técnicas que existen separadamente del concepto de "contabilidad ajustada por variaciones en el </w:t>
      </w:r>
      <w:r>
        <w:rPr>
          <w:rFonts w:eastAsia="Tms Rmn;Times New Roman" w:cs="Tms Rmn;Times New Roman" w:ascii="Tms Rmn;Times New Roman" w:hAnsi="Tms Rmn;Times New Roman"/>
          <w:b/>
          <w:bCs/>
          <w:color w:val="000000"/>
          <w:sz w:val="18"/>
          <w:szCs w:val="18"/>
        </w:rPr>
        <w:t>índice de precios</w:t>
      </w:r>
      <w:r>
        <w:rPr>
          <w:rFonts w:eastAsia="Tms Rmn;Times New Roman" w:cs="Tms Rmn;Times New Roman" w:ascii="Tms Rmn;Times New Roman" w:hAnsi="Tms Rmn;Times New Roman"/>
          <w:color w:val="000000"/>
          <w:sz w:val="18"/>
          <w:szCs w:val="18"/>
        </w:rPr>
        <w:t>".</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Al formular normas respecto al ajuste de estados financieros para que éstos reflejen las variaciones del poder adquisitivo de la moneda, se han considerado las disposiciones específicas que sobre la materia fueron aprobadas en:</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nferencias Interamericanas de Contabilidad:</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Séptima Conferencia, Mar del Plata, 1965.</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Octava Conferencia, Caracas, 1967.</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Novena Conferencia, Bogotá,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Décima Conferencia, Punta del Este, 1972;</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uarto Congreso Nacional del Colegio de Contadores de Chile (Viña del Mar, septiembre de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 xml:space="preserve">Congresos de la International Fiscal Association;  </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nferencias Interamericanas de Abogados;</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V Jornadas Latinoamericanas de Derecho Tributario (Santiago, 1967), y</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Primer Congreso Interamericano de Tributación (Rosario,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as recomendaciones al respecto formuladas por la profesión y en especial la metodología de ajuste ya aceptada por la mayoría de los países del continente, fueron presentadas por el Presidente del Colegio al Quinto Congreso Nacional, celebrado en Puerto Varas, en diciembre de 1973, y constituyen la base del presente Boletín Técnico, el que deberá ser aplicado cuando se requiera preparar estados financieros que reflejen las variaciones en el poder adquisitivo de la moneda.</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CONSIDERACIONES GENERALES FORMULADAS POR LA PROFESION</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t>La moneda es el común denominador que utiliza la contabilidad para cuantificar o expresar el valor de los rubros que forman los estados financieros, pero las variaciones en su poder adquisitivo han afectado seriamente la eficiencia de este patrón de medición.  En consecuencia, los estados financieros expresan actualmente acontecimientos, situaciones y valores en moneda de muy diverso poder adquisitivo.</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2.</w:t>
        <w:tab/>
        <w:t>Esta situación ha afectado la validez de la información expuesta en los estados financieros.  El patrimonio queda expresado en moneda de distinto poder adquisitivo y no se consideran las ganancias o pérdidas que resultan de mantener en moneda corriente activos y pasivos, tales como, saldos en caja y bancos, deudores y acreedores. Además, en los estados financieros no ajustados se relacionan ingresos y gastos expresados en moneda de distinto poder adquisitivo, por lo que el resultado neto es una expresión heterogénea.</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3.</w:t>
        <w:tab/>
        <w:t>El reconocimiento de los efectos de las variaciones en el poder adquisitivo de la moneda es necesario por razones de equidad entre los componentes del sector empresario, pues su incidencia se produce de modo diverso entre ellos, según sea la composición de su patrimonio y la antigüedad de sus gestiones económicas y comerciale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4.</w:t>
        <w:tab/>
        <w:t xml:space="preserve">En épocas de inflación la permanencia durante un período de activos y pasivos representativos de valores monetarios, genera una ganancia o una pérdida de poder adquisitivo.  Ello se debe a que la moneda en que se expresan dichos activos y pasivos tiene distinta capacidad de compra al principio y al final del período.  Por el contrario, la permanencia de activos y pasivos no monetarios en períodos de variaciones del poder adquisitivo de la moneda no ocasiona,  en sí misma, pérdida ni genera ganancia.  El ajuste de esos activos y pasivos, para expresar su valor en moneda actual, constituye una mera corrección de un mismo valor, de la unidad de moneda anterior </w:t>
      </w:r>
      <w:r>
        <w:rPr>
          <w:rFonts w:eastAsia="Tms Rmn;Times New Roman" w:cs="Tms Rmn;Times New Roman" w:ascii="Tms Rmn;Times New Roman" w:hAnsi="Tms Rmn;Times New Roman"/>
          <w:b/>
          <w:bCs/>
          <w:color w:val="000000"/>
          <w:sz w:val="18"/>
          <w:szCs w:val="18"/>
        </w:rPr>
        <w:t>a la nueva.</w:t>
      </w:r>
    </w:p>
    <w:p>
      <w:pPr>
        <w:pStyle w:val="Normal"/>
        <w:spacing w:lineRule="atLeast" w:line="240"/>
        <w:ind w:left="1350" w:right="48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La distribución de ganancias no ajustadas, sin tener en cuenta los efectos de la pérdida de poder adquisitivo de la moneda, especialmente cuando dichos efectos hubieran reducido de modo significativo el monto de las ganancias o las hubieren transformado en pérdidas, puede producir la descapitalización de las empresa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a determinación de costos y fijación de precios de venta sin considerar expresamente los efectos inflacionarios produce, sobre todo, en situaciones de precios controlados por entidades gubernamentales, una distorsión en el esquema general de costos y precios de las empresa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Quienes se ven precisados a actuar en base a los datos contenidos en los estados financieros reciben una información deformada, ya que en dichos documentos no se registra el efecto de las variaciones del poder adquisitivo de la moneda.  A causa de esa omisión, los datos contenidos en los estados financieros de un período determinado para distintas empresas o entidades no son comparables, y lo mismo ocurre entre estados financieros de una misma empresa correspondientes a diversos período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La aplicación de impuestos sobre ganancias nominales y ficticias, no respeta la equidad ante la carga fiscal, principio básico del derecho tributario.</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En síntesis, tener en cuenta las variaciones del poder adquisitivo de la moneda en los estados financieros implica integrar la práctica contable actual con el ajuste de los rubros no monetarios y con la demostración de las pérdidas o ganancias de poder adquisitivo derivadas del mantenimiento de activos y pasivos monetarios; por otra parte, la solución de ajuste integral contempla los principios de equidad y neutralidad frente a la inflación, y siendo razonablemente simple y fácil de controlar, motiva el mayor cumplimiento por los sujetos pasivos de sus obligaciones tributarias y contribuye, además, al fomento del ahorro, a la adecuada orientación  de la  inversión, a</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na mayor justicia en la distribución del ingreso y al mejoramiento de la información micro y macroeconómica.</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0.</w:t>
        <w:tab/>
        <w:t>La utilización de ajustes parciales, es decir aplicables sólo a determinados rubros, tal como existe en la actualidad, en lugar de los que se recomiendan en este Boletín, no puede considerarse como una solución satisfactoria, pues si bien en caso de situaciones inflacionarias agudas podría llegar a aparentar ser justificable la adopción de ajustes dirigidos a neutralizar efectos concretos muy intensos de la inflación sobre algunos rubros particulares, la equidad de tales ajustes resulta cuestionable, conforme ha sido señalado por numerosos autores y en varias reuniones científicas (Congresos de la International Fiscal Association, Conferencia Interamericana de Abogados, Conferencias Interamericanas de Contabilidad, etc.).</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1.</w:t>
        <w:tab/>
        <w:t>Los Contadores que actúan en calidad de Auditores, al emitir opinión sin salvedades sobre estados financieros tradicionales no ajustados, asumen una responsabilidad por los errores a que ello pueda dar lugar; responsabilidad que se ve agravada luego de los reiterados pronunciamientos sobre el particular de las Conferencias Interamericanas de Contabilidad.</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RECOMENDACIONE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450"/>
        <w:jc w:val="both"/>
        <w:rPr/>
      </w:pPr>
      <w:r>
        <w:rPr>
          <w:rFonts w:eastAsia="Tms Rmn;Times New Roman" w:cs="Tms Rmn;Times New Roman" w:ascii="Tms Rmn;Times New Roman" w:hAnsi="Tms Rmn;Times New Roman"/>
          <w:color w:val="000000"/>
          <w:sz w:val="18"/>
          <w:szCs w:val="18"/>
        </w:rPr>
        <w:t>1.</w:t>
        <w:tab/>
        <w:t xml:space="preserve">Los estados financieros deberán reflejar el efecto de las variaciones del poder adquisitivo de la moneda mediante ajustes apropiados, para que los diversos rubros del balance y resultados se expresen básicamente en moneda de igual poder adquisitivo.  </w:t>
      </w:r>
      <w:r>
        <w:rPr>
          <w:rFonts w:eastAsia="Tms Rmn;Times New Roman" w:cs="Tms Rmn;Times New Roman" w:ascii="Tms Rmn;Times New Roman" w:hAnsi="Tms Rmn;Times New Roman"/>
          <w:color w:val="0000FF"/>
          <w:sz w:val="18"/>
          <w:szCs w:val="18"/>
        </w:rPr>
        <w:t>Este párrafo fue modificado por el Boletín Técnico Nº 43.</w:t>
      </w:r>
    </w:p>
    <w:p>
      <w:pPr>
        <w:pStyle w:val="Normal"/>
        <w:spacing w:lineRule="atLeast" w:line="240"/>
        <w:ind w:left="1350" w:right="480" w:hanging="45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os ajustes de efectuarán mediante un índice único, calculado en forma sistemática, periódica y uniforme, de aceptación y conocimiento general, que represente razonablemente las variaciones del poder adquisitivo de la moneda.  Para estos efectos, el índice debe ser representativo del nivel general de precios y no del nivel de precios de bienes o servicios individuales.  En la actualidad, estos requisitos están cubiertos en gran parte por el "Indice general de precios al consumidor".</w:t>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os diversos rubros de los estados financieros deberán, en todo caso, ajustarse a moneda de valor actual, o sea al valor adquisitivo vigente a la fecha del estado financiero más reciente que se presenta.</w:t>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s entidades económicas continuará manteniendo sus registros y preparando sus estados financieros anuales en moneda corriente histórica, esto es en términos de valor vigente a la fecha de cada transacción.  Sin embargo, tan pronto las autoridades pertinentes refrenden el requisito de ajuste y la metodología respectiva, a lo menos por las sociedades cuyas acciones se coticen en la bolsa, se deberá complementar los estados financieros convencionales con estados ajustados que demuestren los diversos rubros en términos de moneda de valor adquisitivo a la fecha del cierre.</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Dicha presentación paralela (cifras históricas y ajustadas) se realizará sólo hasta tanto la aplicación generalizada de la norma precedente permita en Chile la eventual supresión de los estados financieros preparados según las prácticas tradicionales y la presentación única de los estados financieros ajustado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os procedimientos y normas generales de ajuste a aplicar para que los estados financieros reflejen las variaciones en el poder adquisitivo de la moneda, serán los que se resumen en Anexo A; los principios y normas contables a seguir son los de aceptación general aprobados por el Consejo General del Colegio de Contadores en enero de 1973, según Boletín Técnico Nº 1.</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En todo caso, considerando el efecto distorsionador de la inflación y para prevenir la distribución de utilidades ficticias, preservando el patrimonio de cada ente económico, los contadores y especialmente aquéllos que desempeñen funciones de auditores independientes, deberán dejar constancia a lo menos, del efecto de la disminución del poder adquisitivo de la moneda en relación con los resultados del ejercicio, basado en la comparación del patrimonio actualizado.  Este requerimiento será exigible respecto de todos los balances relativos a ejercicios cerrados con posterioridad al 1º de enero de 1975.</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epto cuando se hace mención expresa en contrario, los Boletines Técnicos representan la opinión unánime de los miembros de las respectivas Comisiones y las normas contenidas en ellos, son de aplicación obligatoria para todos los colegiados desde la fecha de su aprobación por el H. Consejo Gener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en que la impla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presente Boletín Nº 3, que establece las "normas y metodología de ajuste para que los estados financieros reflejen las variaciones en el poder adquisitivo de la moneda", ha sido aprobado por el H. Consejo General del Colegio de Contadores, en sesión de fecha 28 de mayo de 1974, de acuerdo a las atribuciones contenidas en la letra "g" del artículo 13, de la Ley Nº 13.011.</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648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BERTO  VEGLIA M.</w:t>
        <w:tab/>
        <w:t>ANTONIO  CASTILLA P.</w:t>
      </w:r>
    </w:p>
    <w:p>
      <w:pPr>
        <w:pStyle w:val="Normal"/>
        <w:tabs>
          <w:tab w:val="clear" w:pos="720"/>
          <w:tab w:val="left" w:pos="1320" w:leader="none"/>
          <w:tab w:val="left" w:pos="1800" w:leader="none"/>
          <w:tab w:val="left" w:pos="21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cretario General</w:t>
        <w:tab/>
        <w:t xml:space="preserve">Presidente  Nacional     </w:t>
      </w:r>
      <w:r>
        <w:br w:type="page"/>
      </w:r>
    </w:p>
    <w:p>
      <w:pPr>
        <w:pStyle w:val="Normal"/>
        <w:tabs>
          <w:tab w:val="clear" w:pos="720"/>
          <w:tab w:val="left" w:pos="1320" w:leader="none"/>
          <w:tab w:val="left" w:pos="1800" w:leader="none"/>
          <w:tab w:val="left" w:pos="21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CEDIMIENTOS Y NORMAS GENERALE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AJUSTE PARA QUE LOS ESTADO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NANCIEROS REFLEJEN LAS VARIACIONE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EL PODER ADQUISITIVO</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LA MONEDA</w:t>
      </w:r>
    </w:p>
    <w:p>
      <w:pPr>
        <w:pStyle w:val="Normal"/>
        <w:tabs>
          <w:tab w:val="clear" w:pos="720"/>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ab/>
        <w:t>Contenido</w:t>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Procedimiento de ajuste y normas generale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rrección de estados financieros de</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ersos períodos con fines comparativ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Uniformidad de criterio, y</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de los rubros de</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 reservas y resultados una vez efectuados los ajuste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  PROCEDIMIENTO DE AJUSTE Y NORMAS GENERALES</w:t>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 el objeto que los estados financieros reflejen el efecto de las variaciones del poder adquisitivo de la moneda, se deberá:</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lasificar los activos y pasivos en monetarios y no monetarios (ver resumen de rubros monetarios y no monetarios);</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justar los rubros no monetarios y los rubros de resultados del período;</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mputar al resultado del período la pérdida o ganancia resultante de dicho ajuste, y</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rregir previamente el balance general de apertura relativo al ejercicio financiero a ajustar.  La contrapartida neta del ajuste de los activos y pasivos de ese balance inicial constituye un ajuste de los resultados acumulados del mismo y no un resultado del período.</w:t>
      </w:r>
      <w:r>
        <w:br w:type="page"/>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rresponden a los activos y pasivos que: a) representan dinero, b) constituyen importes por cobrar a pagar en sumas fijas de monedas corrientes y/o c) equivalen a una cantidad cierta de moneda corriente. Los tenedores de activos monetarios pierden y los tenedores de pasivos monetarios ganan poder adquisitivo durante la inflación como resultado de cambios en el nivel general de precios (dichas ganancias o pérdidas de poder adquisitivo, serán efectivas si el interés implícito en los activos y pasivos monetarios es inferior a la tasa de inflación real).  Debido a su naturaleza, estos saldos no se ajustan (salvo la corrección indicada en el punto 4).</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 (o real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ctivos y pasivos no monetarios, son aquellos no incluidos en la clasificación de activos y pasivos monetarios.  Los tenedores de ítemes no monetarios tienden a no ganar ni perder poder adquisitivo como resultado de cambios en el nivel de preci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os activos y pasivos deben ser reajustados o corregidos para eliminar el efecto de las variaciones en el poder adquisitivo de la moneda entre la fecha del balance y la fecha en que dichos activos fueron adquiridos o en que dichos pasivos fueron incurridos.  La corrección planteada no busca llevar los activos y pasivos a su valor de mercado, aunque hay tendencias en la profesión para efectuar ajustes que reflejen dicho valor, especialmente en relación a existencia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ajuste comprenderá las siguientes operacion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lasificación de los diversos saldos, según su fecha de origen; las fechas de origen pueden agruparse por períodos.  En el caso de las cuentas del balance dichos períodos no deberían ser mayores de un año, es decir que, a los efectos del primer ajuste monetario, por ejemplo, los bienes del activo inmovilizado podrían clasificarse por años de origen, por semestres o meses dentro de cada año. Cuanto más breve el período de agrupamiento, tanto más aproximado será el ajuste monetario.  En el caso de las cuentas de resultados de cada período, las partidas de ganancia y pérdidas también podrían agruparse por períodos.  Cuando un rubro haya sido ajustado hasta cierta fecha, esta fecha pasará a ser considerada como fecha de origen;</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n el primer ajuste que se efectúe, se eliminarán todos los ajustes con que se hubiere modificado el costo de adquisición o producción, o el importe determinado a la fecha de incorporación al patrimonio de un activo o pasivo, por ejemplo, deberán eliminarse las diferencias de cambio que se hubieren imputado al valor de los bienes, o las revalorizaciones efectuadas.  En el ajuste de estados financieros posteriores no será preciso efectuar la eliminación indicada, puesto que las partidas aludidas habrán quedado absorbidas en el primer ajuste.  Respecto al activo inmovilizado, podrá considerarse como ya ajustado, siempre que la revalorización legal del capital propio se  haya  contabilizado  sin  limitaciones (insuficiencia de capital propio) durante los últimos diez años y por el mismo período los bienes se hayan depreciado en base a sus años de vida útil restante;</w:t>
      </w:r>
      <w:r>
        <w:br w:type="page"/>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ompilación de estadística oficial del nivel general de precios, que responda a los requerimientos teóricos sobre medición de las variaciones del poder adquisitivo de la moneda.  Para efectos prácticos, en nuestro caso se usará el índice general de precios al consumidor;</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Determinación de los factores de corrección representativos de la variación del poder adquisitivo, mediante división del índice general de precios correspondiente a la fecha hasta la cual deben actualizarse los valores, por el respectivo índice a la fecha de origen.  Es admisible que el índice de fecha de actualización, o fecha de cierre, responda uniformemente a un período que guarde relación por ejemplo, el índice al cierre del mes o trimestre; o el promedio de los índices del bimestre o trimestre (ver índices y factores de corrección oficiales en Anexo B);</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Multiplicar los valores contables en la fecha de origen de cada partida, o los valores actualizados hasta una fecha dada (que se considerará como fecha de origen) por el factor de corrección desde su fecha de origen hasta la de cierre, determinado según normas del párrafo d).  El resultado será el importe ajustado de cada rubro, y</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En el ajuste de cada rubro activo o pasivo o de resultados, se registrará una cierta suma, como diferencia entre su valor contable anterior y el valor ajustado.  Todas esas diferencias tendrán como contrapartida una cuenta representativa de la ganancia o pérdida derivada de las variaciones del poder adquisitivo de la moneda, cuenta que puede recibir el nombre de "corrección monetaria".  En lo que se refiere a los saldos de apertura del ejercicio, esta cuenta se refundirá con los resultados acumulados.  En los demás casos se incluirá, exponiéndola por separado, en el estado de resultado de cada período; hacen excepción a lo dicho las diferencias que resulten entre el valor actualizado monetariamente y el valor de mercado o de cotización, en los casos en que deba aplicarse éste, las cuales se mostrarán como resultado de la actividad con imputación a la cuenta más apropiada en cada caso.</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rrección de estados financieros de diversos períodos "con fines comparativ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ando sea necesario comparar estados financieros, referidos distintas fechas o períodos deberá ajustárselos para que todos sus rubros queden expresados en  moneda de un  mismo  poder  adquisitivo. Por  lo tanto, corresponderá corregir los valores, no sólo de los rubros no monetarios de estados financieros de períodos anteriores, sino también de los demás rubros, a fin de que todos queden actualizados a la moneda de cierre del último ejercicio.</w:t>
      </w:r>
      <w:r>
        <w:br w:type="page"/>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En los estados ajustados se expresarán los rubros por sus valores corregidos, sin distinguir por separado los valores de origen y sus respectivos ajustes.  </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norma tiene su excepción para aquellos rubros que, por razones legales, deban figurar en los estados financieros en términos de moneda de origen, como en el caso del capital suscrito, de la reserva legal y de las primas de emisión de acciones en las sociedades anónimas, o de ciertos saldos provenientes de revalorizacion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ratándose de rubros que se encuentran en esta situación, cuando se presenten sólo estados financieros actualizados, los valores históricos o legales se insertarán a modo de información y entre paréntesis.  En aquellos casos en que se presenten en columnas paralelas tanto las cifras históricas como las actualizadas, evidentemente no se requerirá esta inserción.</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Uniformidad de criterio</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doptada una norma o criterio de ajuste (por ejemplo, la elección de un criterio de agrupamiento de fechas de origen, o de determinado índice del nivel general de precios), debe mantenerse uniformemente de un período a otro.  Si fuera necesario o conveniente modificarlo por razones técnicas o de índole práctica, el cambio deberá fundamentarse mediante nota al pie de los estados financieros, con indicación de sus efectos sobre el resultado ajustado del ejercicio.</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o libre disposición, de los rubros de capital, "reservas y resultados una vez efectuado los ajust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monto del ajuste imputable a este rubro no será distribuible, salvo por capitalización.</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ervas no distribuibl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Los saldos ajustados estarán sujetos a las restricciones legales y reglamentarias de los importes originales. </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tros resultados acumulad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u monto ajustado tendrá el carácter de utilidad distribuible.</w:t>
      </w:r>
      <w:r>
        <w:br w:type="page"/>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1200" w:leader="none"/>
          <w:tab w:val="left" w:pos="1560" w:leader="none"/>
          <w:tab w:val="left" w:pos="1920" w:leader="none"/>
          <w:tab w:val="left" w:pos="216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CORRIENT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disponibles y realizab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orto plaz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 y Banc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1</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ósito a plazo</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de fácil liquidación</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cion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on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es hipotecari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udores, cuentas y</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ocumentos por cobrar:</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Reajustable</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No reajustable</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 xml:space="preserve"> 1</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a Proveedore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y depósitos para importaciones</w:t>
        <w:tab/>
        <w:tab/>
        <w:t>X</w:t>
        <w:tab/>
        <w:t xml:space="preserve"> 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por servicios</w:t>
        <w:tab/>
        <w:tab/>
        <w:t>X</w:t>
        <w:tab/>
        <w:t xml:space="preserve"> 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a empleado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s a recuperar</w:t>
        <w:tab/>
        <w:tab/>
        <w:tab/>
        <w:t>1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por cobrar no facturadas</w:t>
        <w:tab/>
        <w:t>X</w:t>
        <w:tab/>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lamos por cobrar al seguro u</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otr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deudado por subsidiarias o</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filiadas</w:t>
        <w:tab/>
        <w:tab/>
        <w:tab/>
        <w:t xml:space="preserve"> 3</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deudas dudosa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istencias en general</w:t>
        <w:tab/>
        <w:tab/>
        <w:t>X</w:t>
        <w:tab/>
        <w:t xml:space="preserve"> 4</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 xml:space="preserve"> 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 xml:space="preserve"> Mone- </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Existencias sujetas a contratos </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n precio fijo</w:t>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bajo contratado en proces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valor estimado de facturación</w:t>
        <w:tab/>
        <w:t>X</w:t>
        <w:tab/>
        <w:tab/>
        <w:t>5</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costo</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echa en proceso de crecimient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l costo)</w:t>
        <w:tab/>
        <w:tab/>
        <w:t>X</w:t>
        <w:tab/>
        <w:t>6</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pagados anticipadamente</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s, seguros, interes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lquileres, propaganda, pagos </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rovisionales de impuestos)</w:t>
        <w:tab/>
        <w:tab/>
        <w:tab/>
        <w:t>7</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INMOVILIZAD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preciación acumulad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gotamiento y amortiz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obsolescencia</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en subsidiarias 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filiadas no consolidadas</w:t>
        <w:tab/>
        <w:tab/>
        <w:tab/>
        <w:t>13</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en plan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habitacionale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DIFERIDO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investigación y desarrollo</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organiz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preoper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INTANGIB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MINA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rechos de llave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tentes y derechos de patentes, marca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cencias y franquicia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órmulas, procesos y diseño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mortización acumulada</w:t>
        <w:tab/>
        <w:tab/>
        <w:t>X</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 xml:space="preserve">  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SIVOS CORRIENTE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IGIBLES A CORTO PLAZ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y letras comerciale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pagar:</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No reajustable</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1</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En unidades o valores </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muneraciones y gratifi-</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aciones por pagar</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isión para vacacion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eyes sociales por pagar</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éstamos y sobregiro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bancario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ción de pasivos a larg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lazo, no reajustables, qu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vence dentro de un año</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idendo por pagar en</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efectivo</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vances recibidos sobr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ontratos de venta</w:t>
        <w:tab/>
        <w:tab/>
        <w:t>X</w:t>
        <w:tab/>
        <w:t>8</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s retenido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isión para impuesto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renta</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SIVOS A LARGO PLAZ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tras por pagar</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bentures</w:t>
        <w:tab/>
        <w:tab/>
        <w:tab/>
        <w:t>9</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Hipoteca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indemnización por</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ños de servicios</w:t>
        <w:tab/>
        <w:tab/>
        <w:tab/>
        <w:t>14</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tivas</w:t>
        <w:tab/>
        <w:tab/>
        <w:tab/>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TICIPACION DE ACCIONISTAS</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NORITARIOS (AL CONSOLIDAR)</w:t>
        <w:tab/>
        <w:tab/>
        <w:t>X</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 Y RESERVAS</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 y/o aportes enterados</w:t>
        <w:tab/>
        <w:tab/>
        <w:t>X</w:t>
        <w:tab/>
        <w:t>10</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ma en emisión de acciones</w:t>
        <w:tab/>
        <w:tab/>
        <w:t>X</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w:t>
        <w:tab/>
        <w:tab/>
        <w:t>X</w:t>
        <w:tab/>
        <w:t>11</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DE RESULTADOS</w:t>
        <w:tab/>
        <w:tab/>
        <w:t>X</w:t>
        <w:tab/>
        <w:t>15</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320" w:leader="none"/>
          <w:tab w:val="left" w:pos="1680" w:leader="none"/>
          <w:tab w:val="left" w:pos="2040" w:leader="none"/>
          <w:tab w:val="left" w:pos="228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960" w:leader="none"/>
          <w:tab w:val="left" w:pos="1320" w:leader="none"/>
          <w:tab w:val="left" w:pos="1680" w:leader="none"/>
          <w:tab w:val="left" w:pos="2040" w:leader="none"/>
          <w:tab w:val="left" w:pos="228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t>Saldos en moneda extranjer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 dos métodos aceptables para tratar los saldos en moneda extranjera (disponibles en caja y bancos, deudores o acreedores) al efectuar ajustes monetarios, con el objeto de reflejar las variaciones del poder adquisitivo de la moneda:</w:t>
      </w:r>
    </w:p>
    <w:p>
      <w:pPr>
        <w:pStyle w:val="Normal"/>
        <w:tabs>
          <w:tab w:val="clear" w:pos="720"/>
          <w:tab w:val="left" w:pos="960" w:leader="none"/>
          <w:tab w:val="left" w:pos="132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Uno de los enfoques, consiste en  tratar  los  saldos  en  moneda extranjera como partidas no monetarias, considerando la moneda extranjera como un bien.  En estas circunstancias el equivalente histórico en moneda corriente de aquella moneda extranjera es ajustado aplicándosele  el factor de corrección pertinente.  Sin embargo, a causa principalmente de que las variaciones de los tipos de cambios están afectadas en cuanto a su efecto y oportunidad por muchos factores y no sólo por el alcance de la inflación del respectivo país, la disposición de las diferencias que origina este enfoque trae muchas complejidades que no se pueden resolver de manera objetiva;</w:t>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mo una alternativa práctica  de  ajuste, los  saldos  en moneda extranjera pueden considerarse partidas monetarias y expresarse en los estados financieros ajustados, al tipo de cambio vigente a la fecha de balance general.  Se recomienda este último método para usos generales, y</w:t>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Un procedimiento similar debería utilizarse para el ajuste de los saldos reajustables, los que por su naturaleza son no monetarios, corrigiéndolos en base al índice propio del rubro, o pactado para este efecto.</w:t>
      </w:r>
      <w:r>
        <w:br w:type="page"/>
      </w:r>
    </w:p>
    <w:p>
      <w:pPr>
        <w:pStyle w:val="Normal"/>
        <w:tabs>
          <w:tab w:val="clear" w:pos="720"/>
          <w:tab w:val="left" w:pos="960" w:leader="none"/>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nticipos a proveedore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iderando que los proveedores a quienes se conceden anticipos acostumbran a liquidarlos entregando a cambio, mercaderías o bienes del activo inmovilizado (partidas estas de carácter no monetario) los anticipos se tratan como partidas no monetarias (ver Nota 8).</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Adeudados por subsidiarias o afiliadas</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n aquellos casos en que lo adeudado correspondiera a avances cuya recuperación a corto plazo fuese dudosa estaríamos en presencia de una inversión adicional que, como tal, debiera agruparse bajo partidas no monetarias, y</w:t>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Si, por el contrario, lo adeudado correspondiera a deudas comerciales de índole normal, como por ejemplo, una venta de mercaderías, y si las condiciones de venta contemplaran el pago en moneda nacional lo adeudado constituiría una partida monetari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xistenci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justes de existencia para reflejar la devaluación del poder adquisitivo de la moneda dependen del método utilizado para contabilizar el costo histórico.</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el costo de las existencias está calculado por el método primera entrada primera salida, última entrada primera salida, promedio ponderado o costo standard, etc., los factores de corrección a aplicar serán los correspondientes a las fechas en que se incurrieron los respectivos costos, según se explica en los párrafos siguientes:</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Primera entrada, primera salida (P.E.P.S.) (F.I.F.O.).</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ando se emplea este método de asignación de costos, la valorización se hace al precio de las últimas compras, si se trata de materias primas o mercaderías de reventa, o bien el valor de los últimos costos de producción en el caso de productos elaborados o en proceso de elaboración, correspondientes a partidas determinadas, en orden inverso de antigüedad, hasta la concurrencia de cantidad inventariad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la aplicación del factor de corrección puede ajustarse cada partida según su fecha de origen, o determinar, mediante un análisis apropiado, la antigüedad media de las existencias sea en conjunto, sea por grupos de bienes, aplicando el factor de corrección resultante al grupo o conjunto respectivo.</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Ultima entrada, primera salida (U.E.P.S.) (L.I.F.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 este método, la valoración de las mercaderías vendidas durante el período se hace ante todo, al costo de adquisición o producción incurrido durante ese período, y la valorización de las existencias se hace al costo efectivo de cada partida que se agregó a ellas, en la fecha o período en que se produjo cada sucesivo aumento de inventar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su corrección, puede procederse de la misma forma indicada en el caso anterior.</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Promedio ponderad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períodos de alza en el nivel de precios, al promediar las últimas compras o ingresos con precios o costos anteriores más bajos, hará que las existencias se hallen en general subvaluadas.  Por lo tanto, para ajustar los saldos, es preciso basarse en un análisis de la antigüedad media de la existenci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w:t>
        <w:tab/>
        <w:t>Costos standard</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caso de valorizaciones realizadas sobre la base de costos standard, la antigüedad de los bienes se establecerá tomando como fecha de origen la fecha en que se calcularon dichos standard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justes para mostrar el efecto de la devaluación de la moneda no deben aumentar el valor de libros de tales existencias más allá de su valor neto de realización (precio del mercado) a la fecha del balance general.  Deberá aplicarse el valor más bajo que resulte de la prueba de comparar el costo reajustado que refleje la devaluación de la moneda,  una vez hecho el ajuste rectificatorio, con el valor neto de realización.</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caso que las existencias estén expresadas a su valor neto de realización (precio del mercado), inferior a su costo histórico, no se necesitará ningún ajuste para demostrar la devaluación de la moneda, ya que aquellas existencias representan un bien no monetario expresado a su valor de mercado actual.</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Trabajo contratado en proceso al valor estimado de facturación</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partida equivale a una cuenta por cobrar, ya que representa un importe cargado a una partida de existencia que no variará en el futuro.  Las existencias que se llevan al precio estimado de ventas son, por lo tanto, monetari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Cosechas en proceso de crecimient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dría ocurrir un caso extremo en que las cosechas estuviesen esperando la recogida y fueran valoradas al precio estimado de venta menos gastos de venta.  En tal caso las cosechas deberían clasificarse como partidas monetarias.</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Gastos pagados anticipadamente</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gastos pagados anticipadamente son no monetarios si se pagan a cuenta o en beneficio de períodos financieros futuros (ejemplo, arriendo anticipado que congele el canon).  Por otra parte si los pagos corresponden a desembolsos efectuados anticipadamente sin que ello reporte ventaja financiera, ellos pasan a constituir una partida monetaria (ej. impuestos o intereses sobre deudas no reajustables, pagados antes de la fecha de vencimient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Avances recibidos sobre contratos de vent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 xml:space="preserve">Se agrupan como no monetarios cuando los adelantos serán liquidados mediante la entrega de mercaderías al mismo precio, siendo las mercaderías partidas no monetarias; </w:t>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n los casos en que los adelantos constituyen meros pagos a cuenta de mercaderías cuyos precios pueden variar durante la entrega o antes de ésta, entonces los adelantos se clasificarán como monetario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Debenture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los debentures son inconvertibles, no rescatables y reembolsables sólo por incumplimiento de las cláusulas de emisión o a causa de liquidación, ellos pasan a ser no monetarios, representativos de una forma de capital recibido en préstam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Capital</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capital emitido (excluyendo el capital no aportado por los accionistas, como sería, por ejemplo, el capital constituido por acciones liberadas representativo de capitalización de reservas por revalorización del activo inmovilizado) se reajusta utilizando los factores de corrección vigentes a las fechas en que se suscribieron las acciones.  El importe de la suscripción aún por cobrarse se ajustará y tratará como capital negativ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Resultados acumulado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rubro representa el valor residual para saldar los estados financieros después de hacer todos los demás ajustes por desvalorización de la moneda.  Se trata de un rubro que no es ni MONETARIO ni NO MONETARIO.  Este valor residual se determina al ajustar los saldos que había en los estados financieros del año anterior usando el factor de corrección correspondiente al año en curso, deduciendo los dividendos pagados ajustados mediante los factores de corrección aplicables a las fecha de pago y agregando (o deduciendo) la utilidad (o pérdida) neta ajustada del año (según se indica en párrafo siguiente).</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pPr>
      <w:r>
        <w:rPr>
          <w:rFonts w:eastAsia="Tms Rmn;Times New Roman" w:cs="Tms Rmn;Times New Roman" w:ascii="Tms Rmn;Times New Roman" w:hAnsi="Tms Rmn;Times New Roman"/>
          <w:color w:val="000000"/>
          <w:sz w:val="18"/>
          <w:szCs w:val="18"/>
        </w:rPr>
        <w:t>12.</w:t>
        <w:tab/>
        <w:t>Impuestos a re</w:t>
      </w:r>
      <w:r>
        <w:rPr>
          <w:rFonts w:eastAsia="Tms Rmn;Times New Roman" w:cs="Tms Rmn;Times New Roman" w:ascii="Tms Rmn;Times New Roman" w:hAnsi="Tms Rmn;Times New Roman"/>
          <w:b/>
          <w:bCs/>
          <w:color w:val="000000"/>
          <w:sz w:val="18"/>
          <w:szCs w:val="18"/>
        </w:rPr>
        <w:t>c</w:t>
      </w:r>
      <w:r>
        <w:rPr>
          <w:rFonts w:eastAsia="Tms Rmn;Times New Roman" w:cs="Tms Rmn;Times New Roman" w:ascii="Tms Rmn;Times New Roman" w:hAnsi="Tms Rmn;Times New Roman"/>
          <w:color w:val="000000"/>
          <w:sz w:val="18"/>
          <w:szCs w:val="18"/>
        </w:rPr>
        <w:t>uperar</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Su clasificación de monetario o no monetario dependerá si la devolución  se obtiene en moneda no reajustada o reajustada, de tal forma que en la actualidad este rubro debiera clasificarse como activo monetario. </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Inversiones en subsidiarias o afiliadas no consolidad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s inversiones representan activos no monetarios y si se hubieran mantenido al costo, deberán ajustarse como tales.  Otra alternativa es ajustarlas al valor representativo (proporción del capital, reservas y resultados acumulados, después de considerar la corrección monetaria efectuada por las respectivas empres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Provisión para indemnización por años de servic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ítem representa un activo no monetario que deberá ajustarse sobre la base actuarial al cierre del ejercic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Cuentas de resultad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cuentas de resultado se debieran ajustar siguiendo los mismos métodos usados para corregir las partidas no monetarias del activo y del pasivo, esto es, aplicando los factores apropiados de corrección a cada partida de acuerdo con su fecha de origen.  En la práctica, no obstante, este procedimiento resultaría prolongado y engorroso y no contribuiría a producir mayor exactitud; en consecuencia, las partidas de resultados, y siempre que no haya variaciones estacionales fuertes, se ajustarán usando el factor promedio de corrección del período.</w:t>
      </w:r>
      <w:r>
        <w:br w:type="page"/>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BASICO PARA DEMOSTRAR LA METODOLOGIA DE AJUSTE A EMPLEAR</w:t>
        <w:tab/>
      </w:r>
    </w:p>
    <w:p>
      <w:pPr>
        <w:pStyle w:val="Normal"/>
        <w:tabs>
          <w:tab w:val="clear" w:pos="720"/>
          <w:tab w:val="left" w:pos="1200" w:leader="none"/>
          <w:tab w:val="left" w:pos="1560" w:leader="none"/>
          <w:tab w:val="left" w:pos="192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QUE LOS ESTADOS FINANCIEROS REFLEJEN LAS VARIACIONES EN EL</w:t>
        <w:tab/>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DER ADQUISITIVO DE LA MONEDA</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ab/>
        <w:t>Contenido</w:t>
      </w:r>
    </w:p>
    <w:p>
      <w:pPr>
        <w:pStyle w:val="Normal"/>
        <w:tabs>
          <w:tab w:val="clear" w:pos="720"/>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índices y factores de corrección.</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Ejemplo de estados financieros ajustados-Compañía ACP:</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alance general al 31 de diciembre de 1971 y 1972.</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entas de resultados por el año 1972.</w:t>
        <w:tab/>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Metodología de ajuste:</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juste de saldos no monetarios al 31/12/71 (Nº 1 al 5).</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juste de saldos no monetarios al 31/12/72 (Nº 6 al 18).</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álculo de la pérdida por variación del poder adquisitivo de la moneda (Nº 19 y 20).</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INDICES Y FACTORES DE CORRECCION</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 general de precios al consumidor-Chile)</w:t>
      </w:r>
    </w:p>
    <w:p>
      <w:pPr>
        <w:pStyle w:val="Normal"/>
        <w:tabs>
          <w:tab w:val="clear" w:pos="720"/>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____</w:t>
      </w:r>
    </w:p>
    <w:p>
      <w:pPr>
        <w:pStyle w:val="Normal"/>
        <w:tabs>
          <w:tab w:val="clear" w:pos="720"/>
          <w:tab w:val="left" w:pos="63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Factores de corrección</w:t>
      </w:r>
    </w:p>
    <w:p>
      <w:pPr>
        <w:pStyle w:val="Normal"/>
        <w:tabs>
          <w:tab w:val="clear" w:pos="720"/>
          <w:tab w:val="left" w:pos="57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ajustes a diciembre 31</w:t>
      </w:r>
    </w:p>
    <w:p>
      <w:pPr>
        <w:pStyle w:val="Normal"/>
        <w:tabs>
          <w:tab w:val="clear" w:pos="720"/>
          <w:tab w:val="left" w:pos="1560" w:leader="none"/>
          <w:tab w:val="left" w:pos="5940" w:leader="none"/>
          <w:tab w:val="left" w:pos="747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 promedio:</w:t>
        <w:tab/>
        <w:t>1971</w:t>
        <w:tab/>
        <w:tab/>
        <w:t>1972</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____</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6</w:t>
        <w:tab/>
        <w:t xml:space="preserve"> 48,01</w:t>
        <w:tab/>
        <w:t>3,43</w:t>
        <w:tab/>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7</w:t>
        <w:tab/>
        <w:t xml:space="preserve"> 56,72</w:t>
        <w:tab/>
        <w:t>2,91</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8</w:t>
        <w:tab/>
        <w:t xml:space="preserve"> 71,83</w:t>
        <w:tab/>
        <w:t>2,29</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9</w:t>
        <w:tab/>
        <w:t xml:space="preserve"> 93,84</w:t>
        <w:tab/>
        <w:t>1,76</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0</w:t>
        <w:tab/>
        <w:t>124,35</w:t>
        <w:tab/>
        <w:t>1,33</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1</w:t>
        <w:tab/>
        <w:t>149,29</w:t>
        <w:tab/>
        <w:t>1,10</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2</w:t>
        <w:tab/>
        <w:t>265,46</w:t>
        <w:tab/>
        <w:tab/>
        <w:t>1,635</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dice al 31/12/71</w:t>
        <w:tab/>
        <w:t>164,80</w:t>
        <w:tab/>
        <w:t>1,00</w:t>
        <w:tab/>
        <w:t>2,634</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dice al 31/12/72</w:t>
        <w:tab/>
        <w:t>434,12</w:t>
        <w:tab/>
        <w:t xml:space="preserve">  -</w:t>
        <w:tab/>
        <w:t>1,000</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ab/>
        <w:t>___________________________________________________________________</w:t>
      </w:r>
      <w:r>
        <w:br w:type="page"/>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Factor de corrección</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s mensuales</w:t>
        <w:tab/>
        <w:tab/>
        <w:t xml:space="preserve">   para ajustes a</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diciembre 31 de 1972</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1</w:t>
        <w:tab/>
        <w:t xml:space="preserve"> 1972</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_______________________________________</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136,85</w:t>
        <w:tab/>
        <w:t>170,82</w:t>
        <w:tab/>
        <w:tab/>
        <w:t>2,54</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137,84</w:t>
        <w:tab/>
        <w:t>181,90</w:t>
        <w:tab/>
        <w:tab/>
        <w:t>2,39</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w:t>
        <w:tab/>
        <w:t>139,50</w:t>
        <w:tab/>
        <w:t>186,87</w:t>
        <w:tab/>
        <w:tab/>
        <w:t>2,32</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ril</w:t>
        <w:tab/>
        <w:t>142,97</w:t>
        <w:tab/>
        <w:t>197,45</w:t>
        <w:tab/>
        <w:tab/>
        <w:t>2,20</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yo</w:t>
        <w:tab/>
        <w:t>146,99</w:t>
        <w:tab/>
        <w:t>205,85</w:t>
        <w:tab/>
        <w:tab/>
        <w:t>2,11</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nio</w:t>
        <w:tab/>
        <w:t>149,96</w:t>
        <w:tab/>
        <w:t>210,15</w:t>
        <w:tab/>
        <w:tab/>
        <w:t>2,07</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150,40</w:t>
        <w:tab/>
        <w:t>219,50</w:t>
        <w:tab/>
        <w:tab/>
        <w:t>1,98</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152,02</w:t>
        <w:tab/>
        <w:t>269,43</w:t>
        <w:tab/>
        <w:tab/>
        <w:t>1,61</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153,63</w:t>
        <w:tab/>
        <w:t>329,27</w:t>
        <w:tab/>
        <w:tab/>
        <w:t>1,32</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ctubre</w:t>
        <w:tab/>
        <w:t>156,20</w:t>
        <w:tab/>
        <w:t>379,40</w:t>
        <w:tab/>
        <w:tab/>
        <w:t>1,14</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viembre</w:t>
        <w:tab/>
        <w:t>160,37</w:t>
        <w:tab/>
        <w:t>400,70</w:t>
        <w:tab/>
        <w:tab/>
        <w:t>1,08</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164,80</w:t>
        <w:tab/>
        <w:t>434,12</w:t>
        <w:tab/>
        <w:tab/>
        <w:t>1,00</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______________________________________</w:t>
      </w:r>
      <w:r>
        <w:br w:type="page"/>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44" w:leader="none"/>
          <w:tab w:val="left" w:pos="3960" w:leader="none"/>
          <w:tab w:val="left" w:pos="4164"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MPAÑIA ACP</w:t>
      </w:r>
    </w:p>
    <w:p>
      <w:pPr>
        <w:pStyle w:val="Normal"/>
        <w:tabs>
          <w:tab w:val="clear" w:pos="720"/>
          <w:tab w:val="left" w:pos="1944" w:leader="none"/>
          <w:tab w:val="left" w:pos="3960" w:leader="none"/>
          <w:tab w:val="left" w:pos="4164"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LANCE GENERAL</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31</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1350" w:right="2544" w:hanging="63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Nota:</w:t>
        <w:tab/>
        <w:t>Cifra entre paréntesis corresponde al número del ajuste monetario según antecedentes adjuntos en Capítulo III. Metodología de ajuste.</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___________________________________________________________</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971</w:t>
        <w:tab/>
        <w:tab/>
        <w:t xml:space="preserve">                    1972</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w:t>
        <w:tab/>
        <w:t xml:space="preserve">       _________________________</w:t>
      </w:r>
    </w:p>
    <w:p>
      <w:pPr>
        <w:pStyle w:val="Normal"/>
        <w:tabs>
          <w:tab w:val="clear" w:pos="720"/>
          <w:tab w:val="left" w:pos="1890" w:leader="none"/>
          <w:tab w:val="left" w:pos="3330" w:leader="none"/>
          <w:tab w:val="left" w:pos="666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aldos</w:t>
        <w:tab/>
        <w:t>Ajustados al</w:t>
        <w:tab/>
        <w:t>Ajustados al</w:t>
        <w:tab/>
        <w:t xml:space="preserve"> Sados</w:t>
        <w:tab/>
        <w:t>Ajustados al</w:t>
      </w:r>
    </w:p>
    <w:p>
      <w:pPr>
        <w:pStyle w:val="Normal"/>
        <w:tabs>
          <w:tab w:val="clear" w:pos="720"/>
          <w:tab w:val="left" w:pos="1890" w:leader="none"/>
          <w:tab w:val="left" w:pos="3330" w:leader="none"/>
          <w:tab w:val="left" w:pos="657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históricos </w:t>
        <w:tab/>
        <w:t xml:space="preserve">  31/12/71</w:t>
        <w:tab/>
        <w:t xml:space="preserve">  31/12/72     ACTIVO</w:t>
        <w:tab/>
        <w:t>históricos</w:t>
        <w:tab/>
        <w:t xml:space="preserve">  31/12/72</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w:t>
        <w:tab/>
        <w:t xml:space="preserve">   (*)</w:t>
        <w:tab/>
        <w:tab/>
        <w:t xml:space="preserve"> </w:t>
      </w:r>
    </w:p>
    <w:p>
      <w:pPr>
        <w:pStyle w:val="Normal"/>
        <w:tabs>
          <w:tab w:val="clear" w:pos="720"/>
          <w:tab w:val="left" w:pos="1890" w:leader="none"/>
          <w:tab w:val="left" w:pos="3330" w:leader="none"/>
          <w:tab w:val="left" w:pos="621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Eº 000</w:t>
        <w:tab/>
        <w:t xml:space="preserve">  Eº 000</w:t>
        <w:tab/>
        <w:t xml:space="preserve">  Eº 000</w:t>
        <w:tab/>
        <w:t xml:space="preserve">     Eº 000</w:t>
        <w:tab/>
        <w:t xml:space="preserve">   Eº 000</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___________________________________________________________</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Activo corriente</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19</w:t>
        <w:tab/>
        <w:t xml:space="preserve">   319</w:t>
        <w:tab/>
        <w:t xml:space="preserve">   840</w:t>
        <w:tab/>
        <w:t>Disponible</w:t>
        <w:tab/>
        <w:t xml:space="preserve">  534</w:t>
        <w:tab/>
        <w:t xml:space="preserve">   53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600</w:t>
        <w:tab/>
        <w:t xml:space="preserve">   600</w:t>
        <w:tab/>
        <w:t xml:space="preserve"> 1.580</w:t>
        <w:tab/>
        <w:t>Deudores</w:t>
        <w:tab/>
        <w:t xml:space="preserve">  400</w:t>
        <w:tab/>
        <w:t xml:space="preserve">   40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b/>
        <w:tab/>
        <w:tab/>
        <w:t>Existencias (al cost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00 (1)</w:t>
        <w:tab/>
        <w:t xml:space="preserve">   515</w:t>
        <w:tab/>
        <w:t xml:space="preserve"> 1.357</w:t>
        <w:tab/>
        <w:t>F.I.F.O.)</w:t>
        <w:tab/>
        <w:t xml:space="preserve">  700 (6)</w:t>
        <w:tab/>
        <w:t xml:space="preserve">   78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3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3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79</w:t>
      </w:r>
      <w:r>
        <w:rPr>
          <w:rFonts w:eastAsia="Tms Rmn;Times New Roman" w:cs="Tms Rmn;Times New Roman" w:ascii="Tms Rmn;Times New Roman" w:hAnsi="Tms Rmn;Times New Roman"/>
          <w:color w:val="000000"/>
          <w:sz w:val="16"/>
          <w:szCs w:val="16"/>
        </w:rPr>
        <w:tab/>
        <w:t>Intereses prepagados</w:t>
        <w:tab/>
      </w:r>
      <w:r>
        <w:rPr>
          <w:rFonts w:eastAsia="Tms Rmn;Times New Roman" w:cs="Tms Rmn;Times New Roman" w:ascii="Tms Rmn;Times New Roman" w:hAnsi="Tms Rmn;Times New Roman"/>
          <w:color w:val="000000"/>
          <w:sz w:val="16"/>
          <w:szCs w:val="16"/>
          <w:u w:val="single"/>
        </w:rPr>
        <w:t xml:space="preserve">   4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4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49</w:t>
        <w:tab/>
        <w:t xml:space="preserve"> 1.464</w:t>
        <w:tab/>
        <w:t xml:space="preserve"> 3.856</w:t>
        <w:tab/>
        <w:t xml:space="preserve">    Total</w:t>
        <w:tab/>
        <w:t>1.674</w:t>
        <w:tab/>
        <w:t xml:space="preserve"> 1.758</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   </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Activo inmovilizad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30 (2)</w:t>
        <w:tab/>
        <w:t xml:space="preserve"> 1.233</w:t>
        <w:tab/>
        <w:t xml:space="preserve"> 3.248</w:t>
        <w:tab/>
        <w:t>Al costo</w:t>
        <w:tab/>
        <w:t xml:space="preserve">  650 (7)</w:t>
        <w:tab/>
        <w:t xml:space="preserve"> 3.14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w:t>
        <w:tab/>
        <w:t>Menos:  Depreciación</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204</w:t>
      </w:r>
      <w:r>
        <w:rPr>
          <w:rFonts w:eastAsia="Tms Rmn;Times New Roman" w:cs="Tms Rmn;Times New Roman" w:ascii="Tms Rmn;Times New Roman" w:hAnsi="Tms Rmn;Times New Roman"/>
          <w:color w:val="000000"/>
          <w:sz w:val="16"/>
          <w:szCs w:val="16"/>
        </w:rPr>
        <w:t xml:space="preserve"> (2)</w:t>
        <w:tab/>
        <w:t xml:space="preserve"> </w:t>
      </w:r>
      <w:r>
        <w:rPr>
          <w:rFonts w:eastAsia="Tms Rmn;Times New Roman" w:cs="Tms Rmn;Times New Roman" w:ascii="Tms Rmn;Times New Roman" w:hAnsi="Tms Rmn;Times New Roman"/>
          <w:color w:val="000000"/>
          <w:sz w:val="16"/>
          <w:szCs w:val="16"/>
          <w:u w:val="single"/>
        </w:rPr>
        <w:t xml:space="preserve">  576</w:t>
      </w:r>
      <w:r>
        <w:rPr>
          <w:rFonts w:eastAsia="Tms Rmn;Times New Roman" w:cs="Tms Rmn;Times New Roman" w:ascii="Tms Rmn;Times New Roman" w:hAnsi="Tms Rmn;Times New Roman"/>
          <w:color w:val="000000"/>
          <w:sz w:val="16"/>
          <w:szCs w:val="16"/>
        </w:rPr>
        <w:t xml:space="preserve">   </w:t>
        <w:tab/>
        <w:t xml:space="preserve"> </w:t>
      </w:r>
      <w:r>
        <w:rPr>
          <w:rFonts w:eastAsia="Tms Rmn;Times New Roman" w:cs="Tms Rmn;Times New Roman" w:ascii="Tms Rmn;Times New Roman" w:hAnsi="Tms Rmn;Times New Roman"/>
          <w:color w:val="000000"/>
          <w:sz w:val="16"/>
          <w:szCs w:val="16"/>
          <w:u w:val="single"/>
        </w:rPr>
        <w:t>1.517</w:t>
      </w:r>
      <w:r>
        <w:rPr>
          <w:rFonts w:eastAsia="Tms Rmn;Times New Roman" w:cs="Tms Rmn;Times New Roman" w:ascii="Tms Rmn;Times New Roman" w:hAnsi="Tms Rmn;Times New Roman"/>
          <w:color w:val="000000"/>
          <w:sz w:val="16"/>
          <w:szCs w:val="16"/>
        </w:rPr>
        <w:tab/>
        <w:t xml:space="preserve"> acumulada</w:t>
        <w:tab/>
      </w:r>
      <w:r>
        <w:rPr>
          <w:rFonts w:eastAsia="Tms Rmn;Times New Roman" w:cs="Tms Rmn;Times New Roman" w:ascii="Tms Rmn;Times New Roman" w:hAnsi="Tms Rmn;Times New Roman"/>
          <w:color w:val="000000"/>
          <w:sz w:val="16"/>
          <w:szCs w:val="16"/>
          <w:u w:val="single"/>
        </w:rPr>
        <w:t xml:space="preserve">  245</w:t>
      </w:r>
      <w:r>
        <w:rPr>
          <w:rFonts w:eastAsia="Tms Rmn;Times New Roman" w:cs="Tms Rmn;Times New Roman" w:ascii="Tms Rmn;Times New Roman" w:hAnsi="Tms Rmn;Times New Roman"/>
          <w:color w:val="000000"/>
          <w:sz w:val="16"/>
          <w:szCs w:val="16"/>
        </w:rPr>
        <w:t xml:space="preserve"> (7)</w:t>
        <w:tab/>
        <w:t xml:space="preserve"> </w:t>
      </w:r>
      <w:r>
        <w:rPr>
          <w:rFonts w:eastAsia="Tms Rmn;Times New Roman" w:cs="Tms Rmn;Times New Roman" w:ascii="Tms Rmn;Times New Roman" w:hAnsi="Tms Rmn;Times New Roman"/>
          <w:color w:val="000000"/>
          <w:sz w:val="16"/>
          <w:szCs w:val="16"/>
          <w:u w:val="single"/>
        </w:rPr>
        <w:t>1.61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26</w:t>
        <w:tab/>
        <w:t xml:space="preserve">   657</w:t>
        <w:tab/>
        <w:t xml:space="preserve"> 1.731</w:t>
        <w:tab/>
        <w:tab/>
        <w:t xml:space="preserve">  405</w:t>
        <w:tab/>
        <w:t xml:space="preserve"> 1.526</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Inversione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50</w:t>
      </w:r>
      <w:r>
        <w:rPr>
          <w:rFonts w:eastAsia="Tms Rmn;Times New Roman" w:cs="Tms Rmn;Times New Roman" w:ascii="Tms Rmn;Times New Roman" w:hAnsi="Tms Rmn;Times New Roman"/>
          <w:color w:val="000000"/>
          <w:sz w:val="16"/>
          <w:szCs w:val="16"/>
        </w:rPr>
        <w:t xml:space="preserve"> (3)</w:t>
        <w:tab/>
      </w:r>
      <w:r>
        <w:rPr>
          <w:rFonts w:eastAsia="Tms Rmn;Times New Roman" w:cs="Tms Rmn;Times New Roman" w:ascii="Tms Rmn;Times New Roman" w:hAnsi="Tms Rmn;Times New Roman"/>
          <w:color w:val="000000"/>
          <w:sz w:val="16"/>
          <w:szCs w:val="16"/>
          <w:u w:val="single"/>
        </w:rPr>
        <w:t xml:space="preserve">    67</w:t>
      </w:r>
      <w:r>
        <w:rPr>
          <w:rFonts w:eastAsia="Tms Rmn;Times New Roman" w:cs="Tms Rmn;Times New Roman" w:ascii="Tms Rmn;Times New Roman" w:hAnsi="Tms Rmn;Times New Roman"/>
          <w:color w:val="000000"/>
          <w:sz w:val="16"/>
          <w:szCs w:val="16"/>
        </w:rPr>
        <w:t xml:space="preserve">   </w:t>
        <w:tab/>
        <w:t xml:space="preserve"> </w:t>
      </w:r>
      <w:r>
        <w:rPr>
          <w:rFonts w:eastAsia="Tms Rmn;Times New Roman" w:cs="Tms Rmn;Times New Roman" w:ascii="Tms Rmn;Times New Roman" w:hAnsi="Tms Rmn;Times New Roman"/>
          <w:color w:val="000000"/>
          <w:sz w:val="16"/>
          <w:szCs w:val="16"/>
          <w:u w:val="single"/>
        </w:rPr>
        <w:t xml:space="preserve">  176</w:t>
      </w:r>
      <w:r>
        <w:rPr>
          <w:rFonts w:eastAsia="Tms Rmn;Times New Roman" w:cs="Tms Rmn;Times New Roman" w:ascii="Tms Rmn;Times New Roman" w:hAnsi="Tms Rmn;Times New Roman"/>
          <w:color w:val="000000"/>
          <w:sz w:val="16"/>
          <w:szCs w:val="16"/>
        </w:rPr>
        <w:tab/>
        <w:t>Al costo</w:t>
        <w:tab/>
      </w:r>
      <w:r>
        <w:rPr>
          <w:rFonts w:eastAsia="Tms Rmn;Times New Roman" w:cs="Tms Rmn;Times New Roman" w:ascii="Tms Rmn;Times New Roman" w:hAnsi="Tms Rmn;Times New Roman"/>
          <w:color w:val="000000"/>
          <w:sz w:val="16"/>
          <w:szCs w:val="16"/>
          <w:u w:val="single"/>
        </w:rPr>
        <w:t xml:space="preserve">   60</w:t>
      </w:r>
      <w:r>
        <w:rPr>
          <w:rFonts w:eastAsia="Tms Rmn;Times New Roman" w:cs="Tms Rmn;Times New Roman" w:ascii="Tms Rmn;Times New Roman" w:hAnsi="Tms Rmn;Times New Roman"/>
          <w:color w:val="000000"/>
          <w:sz w:val="16"/>
          <w:szCs w:val="16"/>
        </w:rPr>
        <w:t xml:space="preserve"> (8)</w:t>
        <w:tab/>
      </w:r>
      <w:r>
        <w:rPr>
          <w:rFonts w:eastAsia="Tms Rmn;Times New Roman" w:cs="Tms Rmn;Times New Roman" w:ascii="Tms Rmn;Times New Roman" w:hAnsi="Tms Rmn;Times New Roman"/>
          <w:color w:val="000000"/>
          <w:sz w:val="16"/>
          <w:szCs w:val="16"/>
          <w:u w:val="single"/>
        </w:rPr>
        <w:t xml:space="preserve">   197</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25</w:t>
        <w:tab/>
        <w:t xml:space="preserve"> 2.188   </w:t>
        <w:tab/>
        <w:t xml:space="preserve"> 5.763</w:t>
        <w:tab/>
        <w:tab/>
        <w:t>2.139</w:t>
        <w:tab/>
        <w:t xml:space="preserve"> 3.481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tab/>
        <w:t xml:space="preserve"> =====   </w:t>
        <w:tab/>
        <w:t xml:space="preserve"> =====</w:t>
        <w:tab/>
        <w:tab/>
        <w:t>=====</w:t>
        <w:tab/>
        <w:t xml:space="preserve">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PASIV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Pasivos corriente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creedores  (moneda</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80</w:t>
        <w:tab/>
        <w:t xml:space="preserve">   380</w:t>
        <w:tab/>
        <w:t xml:space="preserve"> 1.001</w:t>
        <w:tab/>
        <w:t>corriente)</w:t>
        <w:tab/>
        <w:t xml:space="preserve">  544</w:t>
        <w:tab/>
        <w:t xml:space="preserve">   54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creedores (en moneda</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180</w:t>
      </w:r>
      <w:r>
        <w:rPr>
          <w:rFonts w:eastAsia="Tms Rmn;Times New Roman" w:cs="Tms Rmn;Times New Roman" w:ascii="Tms Rmn;Times New Roman" w:hAnsi="Tms Rmn;Times New Roman"/>
          <w:color w:val="000000"/>
          <w:sz w:val="16"/>
          <w:szCs w:val="16"/>
        </w:rPr>
        <w:t xml:space="preserve"> (4)</w:t>
        <w:tab/>
      </w:r>
      <w:r>
        <w:rPr>
          <w:rFonts w:eastAsia="Tms Rmn;Times New Roman" w:cs="Tms Rmn;Times New Roman" w:ascii="Tms Rmn;Times New Roman" w:hAnsi="Tms Rmn;Times New Roman"/>
          <w:color w:val="000000"/>
          <w:sz w:val="16"/>
          <w:szCs w:val="16"/>
          <w:u w:val="single"/>
        </w:rPr>
        <w:t xml:space="preserve">   18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474</w:t>
      </w:r>
      <w:r>
        <w:rPr>
          <w:rFonts w:eastAsia="Tms Rmn;Times New Roman" w:cs="Tms Rmn;Times New Roman" w:ascii="Tms Rmn;Times New Roman" w:hAnsi="Tms Rmn;Times New Roman"/>
          <w:color w:val="000000"/>
          <w:sz w:val="16"/>
          <w:szCs w:val="16"/>
        </w:rPr>
        <w:tab/>
        <w:t>extranjera)</w:t>
        <w:tab/>
      </w:r>
      <w:r>
        <w:rPr>
          <w:rFonts w:eastAsia="Tms Rmn;Times New Roman" w:cs="Tms Rmn;Times New Roman" w:ascii="Tms Rmn;Times New Roman" w:hAnsi="Tms Rmn;Times New Roman"/>
          <w:color w:val="000000"/>
          <w:sz w:val="16"/>
          <w:szCs w:val="16"/>
          <w:u w:val="single"/>
        </w:rPr>
        <w:t xml:space="preserve">  25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25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60</w:t>
        <w:tab/>
        <w:t xml:space="preserve">   560</w:t>
        <w:tab/>
        <w:t xml:space="preserve"> 1.475</w:t>
        <w:tab/>
        <w:t xml:space="preserve">    Total</w:t>
        <w:tab/>
        <w:t xml:space="preserve">  794</w:t>
        <w:tab/>
        <w:t xml:space="preserve">   79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Capital y reserva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50 (5)</w:t>
        <w:tab/>
        <w:t xml:space="preserve"> 1.849</w:t>
        <w:tab/>
        <w:t xml:space="preserve"> 4.870</w:t>
        <w:tab/>
        <w:t>Capital</w:t>
        <w:tab/>
        <w:t xml:space="preserve">  850 (9)</w:t>
        <w:tab/>
        <w:t xml:space="preserve"> 4.87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Resultados acumulado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415</w:t>
      </w:r>
      <w:r>
        <w:rPr>
          <w:rFonts w:eastAsia="Tms Rmn;Times New Roman" w:cs="Tms Rmn;Times New Roman" w:ascii="Tms Rmn;Times New Roman" w:hAnsi="Tms Rmn;Times New Roman"/>
          <w:color w:val="000000"/>
          <w:sz w:val="16"/>
          <w:szCs w:val="16"/>
        </w:rPr>
        <w:t xml:space="preserve">    Dif.</w:t>
        <w:tab/>
        <w:t>(</w:t>
      </w:r>
      <w:r>
        <w:rPr>
          <w:rFonts w:eastAsia="Tms Rmn;Times New Roman" w:cs="Tms Rmn;Times New Roman" w:ascii="Tms Rmn;Times New Roman" w:hAnsi="Tms Rmn;Times New Roman"/>
          <w:color w:val="000000"/>
          <w:sz w:val="16"/>
          <w:szCs w:val="16"/>
          <w:u w:val="single"/>
        </w:rPr>
        <w:t xml:space="preserve">  221</w:t>
      </w:r>
      <w:r>
        <w:rPr>
          <w:rFonts w:eastAsia="Tms Rmn;Times New Roman" w:cs="Tms Rmn;Times New Roman" w:ascii="Tms Rmn;Times New Roman" w:hAnsi="Tms Rmn;Times New Roman"/>
          <w:color w:val="000000"/>
          <w:sz w:val="16"/>
          <w:szCs w:val="16"/>
        </w:rPr>
        <w:t>)</w:t>
        <w:tab/>
        <w:t>(</w:t>
      </w:r>
      <w:r>
        <w:rPr>
          <w:rFonts w:eastAsia="Tms Rmn;Times New Roman" w:cs="Tms Rmn;Times New Roman" w:ascii="Tms Rmn;Times New Roman" w:hAnsi="Tms Rmn;Times New Roman"/>
          <w:color w:val="000000"/>
          <w:sz w:val="16"/>
          <w:szCs w:val="16"/>
          <w:u w:val="single"/>
        </w:rPr>
        <w:t xml:space="preserve">  582</w:t>
      </w:r>
      <w:r>
        <w:rPr>
          <w:rFonts w:eastAsia="Tms Rmn;Times New Roman" w:cs="Tms Rmn;Times New Roman" w:ascii="Tms Rmn;Times New Roman" w:hAnsi="Tms Rmn;Times New Roman"/>
          <w:color w:val="000000"/>
          <w:sz w:val="16"/>
          <w:szCs w:val="16"/>
        </w:rPr>
        <w:t>)</w:t>
        <w:tab/>
        <w:t>(según estado anexo)</w:t>
        <w:tab/>
      </w:r>
      <w:r>
        <w:rPr>
          <w:rFonts w:eastAsia="Tms Rmn;Times New Roman" w:cs="Tms Rmn;Times New Roman" w:ascii="Tms Rmn;Times New Roman" w:hAnsi="Tms Rmn;Times New Roman"/>
          <w:color w:val="000000"/>
          <w:sz w:val="16"/>
          <w:szCs w:val="16"/>
          <w:u w:val="single"/>
        </w:rPr>
        <w:t xml:space="preserve">  495</w:t>
      </w:r>
      <w:r>
        <w:rPr>
          <w:rFonts w:eastAsia="Tms Rmn;Times New Roman" w:cs="Tms Rmn;Times New Roman" w:ascii="Tms Rmn;Times New Roman" w:hAnsi="Tms Rmn;Times New Roman"/>
          <w:color w:val="000000"/>
          <w:sz w:val="16"/>
          <w:szCs w:val="16"/>
        </w:rPr>
        <w:tab/>
        <w:t>(</w:t>
      </w:r>
      <w:r>
        <w:rPr>
          <w:rFonts w:eastAsia="Tms Rmn;Times New Roman" w:cs="Tms Rmn;Times New Roman" w:ascii="Tms Rmn;Times New Roman" w:hAnsi="Tms Rmn;Times New Roman"/>
          <w:color w:val="000000"/>
          <w:sz w:val="16"/>
          <w:szCs w:val="16"/>
          <w:u w:val="single"/>
        </w:rPr>
        <w:t>2.183</w:t>
      </w:r>
      <w:r>
        <w:rPr>
          <w:rFonts w:eastAsia="Tms Rmn;Times New Roman" w:cs="Tms Rmn;Times New Roman" w:ascii="Tms Rmn;Times New Roman" w:hAnsi="Tms Rmn;Times New Roman"/>
          <w:color w:val="000000"/>
          <w:sz w:val="16"/>
          <w:szCs w:val="16"/>
        </w:rPr>
        <w:t>)</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65</w:t>
        <w:tab/>
        <w:t xml:space="preserve"> 1.628</w:t>
        <w:tab/>
        <w:t xml:space="preserve"> 4.288</w:t>
        <w:tab/>
        <w:t xml:space="preserve">   Total</w:t>
        <w:tab/>
        <w:t>1.345</w:t>
        <w:tab/>
        <w:t xml:space="preserve"> 2.687</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25</w:t>
        <w:tab/>
        <w:t xml:space="preserve"> 2.188</w:t>
        <w:tab/>
        <w:t xml:space="preserve"> 5.763</w:t>
        <w:tab/>
        <w:tab/>
        <w:t>2.139</w:t>
        <w:tab/>
        <w:t xml:space="preserve"> 3.481</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tab/>
        <w:t xml:space="preserve"> =====   </w:t>
        <w:tab/>
        <w:t xml:space="preserve"> =====</w:t>
        <w:tab/>
        <w:tab/>
        <w:t>=====</w:t>
        <w:tab/>
        <w:t xml:space="preserve">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Factor de corrección 2,634 (ver cuadro resumen de índices).</w:t>
      </w:r>
      <w:r>
        <w:br w:type="page"/>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AÑIA ACP</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DE RESULTADO POR EL AÑO 1972 Y</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 AL 31 DE DICIEMBRE DE 1972</w:t>
      </w:r>
    </w:p>
    <w:p>
      <w:pPr>
        <w:pStyle w:val="Normal"/>
        <w:tabs>
          <w:tab w:val="clear" w:pos="720"/>
          <w:tab w:val="left" w:pos="120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Saldos</w:t>
        <w:tab/>
        <w:t xml:space="preserve"> Ajustados </w:t>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históricos</w:t>
        <w:tab/>
        <w:t>al 31/12/72</w:t>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Eº 000</w:t>
        <w:tab/>
        <w:t xml:space="preserve">   Eº 000  </w:t>
      </w:r>
    </w:p>
    <w:p>
      <w:pPr>
        <w:pStyle w:val="Normal"/>
        <w:tabs>
          <w:tab w:val="clear" w:pos="720"/>
          <w:tab w:val="left" w:pos="1080" w:leader="none"/>
          <w:tab w:val="left" w:pos="594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594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ntas</w:t>
        <w:tab/>
        <w:t xml:space="preserve"> 3.000 (10)</w:t>
        <w:tab/>
        <w:t xml:space="preserve"> 4.905 </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Costos de ventas</w:t>
        <w:tab/>
        <w:t xml:space="preserve"> </w:t>
      </w:r>
      <w:r>
        <w:rPr>
          <w:rFonts w:eastAsia="Tms Rmn;Times New Roman" w:cs="Tms Rmn;Times New Roman" w:ascii="Tms Rmn;Times New Roman" w:hAnsi="Tms Rmn;Times New Roman"/>
          <w:color w:val="000000"/>
          <w:sz w:val="18"/>
          <w:szCs w:val="18"/>
          <w:u w:val="single"/>
        </w:rPr>
        <w:t>1.800</w:t>
      </w:r>
      <w:r>
        <w:rPr>
          <w:rFonts w:eastAsia="Tms Rmn;Times New Roman" w:cs="Tms Rmn;Times New Roman" w:ascii="Tms Rmn;Times New Roman" w:hAnsi="Tms Rmn;Times New Roman"/>
          <w:color w:val="000000"/>
          <w:sz w:val="18"/>
          <w:szCs w:val="18"/>
        </w:rPr>
        <w:t xml:space="preserve"> (11)</w:t>
        <w:tab/>
      </w:r>
      <w:r>
        <w:rPr>
          <w:rFonts w:eastAsia="Tms Rmn;Times New Roman" w:cs="Tms Rmn;Times New Roman" w:ascii="Tms Rmn;Times New Roman" w:hAnsi="Tms Rmn;Times New Roman"/>
          <w:color w:val="000000"/>
          <w:sz w:val="18"/>
          <w:szCs w:val="18"/>
          <w:u w:val="single"/>
        </w:rPr>
        <w:t xml:space="preserve"> 3.843</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bruta</w:t>
        <w:tab/>
        <w:t xml:space="preserve"> 1.200</w:t>
        <w:tab/>
        <w:t xml:space="preserve"> 1.062</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tab/>
        <w:t xml:space="preserve"> _____</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de operación:</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preciación</w:t>
        <w:tab/>
        <w:t xml:space="preserve">    65 ( 7)</w:t>
        <w:tab/>
        <w:t xml:space="preserve">   314</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de venta y administración</w:t>
        <w:tab/>
        <w:t xml:space="preserve">   470 (12)</w:t>
        <w:tab/>
        <w:t xml:space="preserve">   768   </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y gastos financieros</w:t>
        <w:tab/>
      </w:r>
      <w:r>
        <w:rPr>
          <w:rFonts w:eastAsia="Tms Rmn;Times New Roman" w:cs="Tms Rmn;Times New Roman" w:ascii="Tms Rmn;Times New Roman" w:hAnsi="Tms Rmn;Times New Roman"/>
          <w:color w:val="000000"/>
          <w:sz w:val="18"/>
          <w:szCs w:val="18"/>
          <w:u w:val="single"/>
        </w:rPr>
        <w:t xml:space="preserve">    78</w:t>
      </w:r>
      <w:r>
        <w:rPr>
          <w:rFonts w:eastAsia="Tms Rmn;Times New Roman" w:cs="Tms Rmn;Times New Roman" w:ascii="Tms Rmn;Times New Roman" w:hAnsi="Tms Rmn;Times New Roman"/>
          <w:color w:val="000000"/>
          <w:sz w:val="18"/>
          <w:szCs w:val="18"/>
        </w:rPr>
        <w:t xml:space="preserve"> (13)</w:t>
      </w:r>
      <w:r>
        <w:rPr>
          <w:rFonts w:eastAsia="Tms Rmn;Times New Roman" w:cs="Tms Rmn;Times New Roman" w:ascii="Tms Rmn;Times New Roman" w:hAnsi="Tms Rmn;Times New Roman"/>
          <w:color w:val="000000"/>
          <w:sz w:val="18"/>
          <w:szCs w:val="18"/>
          <w:u w:val="single"/>
        </w:rPr>
        <w:tab/>
        <w:t xml:space="preserve">   12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613</w:t>
        <w:tab/>
        <w:t xml:space="preserve"> 1.210   </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tab/>
        <w:t xml:space="preserve"> _____</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pérdida operacional)</w:t>
        <w:tab/>
        <w:t xml:space="preserve">   587</w:t>
        <w:tab/>
        <w:t>(  14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en venta de activo inmovilizado</w:t>
        <w:tab/>
        <w:t xml:space="preserve">    53  (14)</w:t>
        <w:tab/>
        <w:t xml:space="preserve">    16</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ón monetaria:</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ferencias de cambio</w:t>
        <w:tab/>
        <w:t>(  230) (15)</w:t>
        <w:tab/>
        <w:t>(  375)</w:t>
        <w:tab/>
        <w:tab/>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érdida por variación del poder adquisitivo</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de la moneda</w:t>
        <w:tab/>
        <w:t xml:space="preserve">  </w:t>
      </w:r>
      <w:r>
        <w:rPr>
          <w:rFonts w:eastAsia="Tms Rmn;Times New Roman" w:cs="Tms Rmn;Times New Roman" w:ascii="Tms Rmn;Times New Roman" w:hAnsi="Tms Rmn;Times New Roman"/>
          <w:color w:val="000000"/>
          <w:sz w:val="18"/>
          <w:szCs w:val="18"/>
          <w:u w:val="single"/>
        </w:rPr>
        <w:t xml:space="preserve"> - _</w:t>
      </w:r>
      <w:r>
        <w:rPr>
          <w:rFonts w:eastAsia="Tms Rmn;Times New Roman" w:cs="Tms Rmn;Times New Roman" w:ascii="Tms Rmn;Times New Roman" w:hAnsi="Tms Rmn;Times New Roman"/>
          <w:color w:val="000000"/>
          <w:sz w:val="18"/>
          <w:szCs w:val="18"/>
        </w:rPr>
        <w:t xml:space="preserve">  (20)</w:t>
        <w:tab/>
        <w:t>(</w:t>
      </w:r>
      <w:r>
        <w:rPr>
          <w:rFonts w:eastAsia="Tms Rmn;Times New Roman" w:cs="Tms Rmn;Times New Roman" w:ascii="Tms Rmn;Times New Roman" w:hAnsi="Tms Rmn;Times New Roman"/>
          <w:color w:val="000000"/>
          <w:sz w:val="18"/>
          <w:szCs w:val="18"/>
          <w:u w:val="single"/>
        </w:rPr>
        <w:t xml:space="preserve">  480</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antes de impuesto</w:t>
        <w:tab/>
        <w:t xml:space="preserve">   410</w:t>
        <w:tab/>
        <w:t>(  987)</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mpuesto a la renta</w:t>
        <w:tab/>
        <w:t>(  158) (16)</w:t>
        <w:tab/>
        <w:t>(  25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pérdida) neta del año</w:t>
        <w:tab/>
        <w:t xml:space="preserve">   252</w:t>
        <w:tab/>
        <w:t>(1.245)</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Resultados acumulados al 31/12/71</w:t>
        <w:tab/>
      </w:r>
      <w:r>
        <w:rPr>
          <w:rFonts w:eastAsia="Tms Rmn;Times New Roman" w:cs="Tms Rmn;Times New Roman" w:ascii="Tms Rmn;Times New Roman" w:hAnsi="Tms Rmn;Times New Roman"/>
          <w:color w:val="000000"/>
          <w:sz w:val="18"/>
          <w:szCs w:val="18"/>
          <w:u w:val="single"/>
        </w:rPr>
        <w:t xml:space="preserve">   415</w:t>
      </w:r>
      <w:r>
        <w:rPr>
          <w:rFonts w:eastAsia="Tms Rmn;Times New Roman" w:cs="Tms Rmn;Times New Roman" w:ascii="Tms Rmn;Times New Roman" w:hAnsi="Tms Rmn;Times New Roman"/>
          <w:color w:val="000000"/>
          <w:sz w:val="18"/>
          <w:szCs w:val="18"/>
        </w:rPr>
        <w:tab/>
        <w:t>(</w:t>
      </w:r>
      <w:r>
        <w:rPr>
          <w:rFonts w:eastAsia="Tms Rmn;Times New Roman" w:cs="Tms Rmn;Times New Roman" w:ascii="Tms Rmn;Times New Roman" w:hAnsi="Tms Rmn;Times New Roman"/>
          <w:color w:val="000000"/>
          <w:sz w:val="18"/>
          <w:szCs w:val="18"/>
          <w:u w:val="single"/>
        </w:rPr>
        <w:t xml:space="preserve">  582</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667</w:t>
        <w:tab/>
        <w:t>(1.827)</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Menos: Dividendos pagados</w:t>
        <w:tab/>
      </w:r>
      <w:r>
        <w:rPr>
          <w:rFonts w:eastAsia="Tms Rmn;Times New Roman" w:cs="Tms Rmn;Times New Roman" w:ascii="Tms Rmn;Times New Roman" w:hAnsi="Tms Rmn;Times New Roman"/>
          <w:color w:val="000000"/>
          <w:sz w:val="18"/>
          <w:szCs w:val="18"/>
          <w:u w:val="single"/>
        </w:rPr>
        <w:t xml:space="preserve">   172 </w:t>
      </w:r>
      <w:r>
        <w:rPr>
          <w:rFonts w:eastAsia="Tms Rmn;Times New Roman" w:cs="Tms Rmn;Times New Roman" w:ascii="Tms Rmn;Times New Roman" w:hAnsi="Tms Rmn;Times New Roman"/>
          <w:color w:val="000000"/>
          <w:sz w:val="18"/>
          <w:szCs w:val="18"/>
        </w:rPr>
        <w:t xml:space="preserve"> (18)</w:t>
        <w:tab/>
        <w:t>(</w:t>
      </w:r>
      <w:r>
        <w:rPr>
          <w:rFonts w:eastAsia="Tms Rmn;Times New Roman" w:cs="Tms Rmn;Times New Roman" w:ascii="Tms Rmn;Times New Roman" w:hAnsi="Tms Rmn;Times New Roman"/>
          <w:color w:val="000000"/>
          <w:sz w:val="18"/>
          <w:szCs w:val="18"/>
          <w:u w:val="single"/>
        </w:rPr>
        <w:t xml:space="preserve">  356)</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 (déficit) al 31 de</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ciembre de 1972</w:t>
        <w:tab/>
        <w:t xml:space="preserve">   495</w:t>
        <w:tab/>
        <w:t>(2.183)</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 xml:space="preserve"> =====</w:t>
      </w:r>
    </w:p>
    <w:p>
      <w:pPr>
        <w:pStyle w:val="Normal"/>
        <w:tabs>
          <w:tab w:val="clear" w:pos="720"/>
          <w:tab w:val="left" w:pos="1080" w:leader="none"/>
          <w:tab w:val="left" w:pos="5940" w:leader="none"/>
          <w:tab w:val="left" w:pos="73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5940" w:leader="none"/>
          <w:tab w:val="left" w:pos="73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 METODOLOGIA DE AJUSTE</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SALDOS NO MONETARIOS AL 31 DE DICIEMBRE DE 1971</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ntos expresados en miles de escudos)</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Nº</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xistencias</w:t>
      </w:r>
    </w:p>
    <w:p>
      <w:pPr>
        <w:pStyle w:val="Normal"/>
        <w:tabs>
          <w:tab w:val="clear" w:pos="720"/>
          <w:tab w:val="left" w:pos="1080" w:leader="none"/>
          <w:tab w:val="left" w:pos="1560" w:leader="none"/>
          <w:tab w:val="left" w:pos="51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ha asumido que la rotación del inventario es de cuatro veces durante el ejercicio.  El índice promedio correspondiente al cuarto trimestre de 1971 es de 160,5.  El factor de corrección aplicable a las existencias al 31 de diciembre de 1971, por lo tanto es:</w:t>
      </w:r>
    </w:p>
    <w:p>
      <w:pPr>
        <w:pStyle w:val="Normal"/>
        <w:tabs>
          <w:tab w:val="clear" w:pos="720"/>
          <w:tab w:val="left" w:pos="1080" w:leader="none"/>
          <w:tab w:val="left" w:pos="1560" w:leader="none"/>
          <w:tab w:val="left" w:pos="51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164,8</w:t>
      </w:r>
      <w:r>
        <w:rPr>
          <w:rFonts w:eastAsia="Tms Rmn;Times New Roman" w:cs="Tms Rmn;Times New Roman" w:ascii="Tms Rmn;Times New Roman" w:hAnsi="Tms Rmn;Times New Roman"/>
          <w:color w:val="000000"/>
          <w:sz w:val="18"/>
          <w:szCs w:val="18"/>
        </w:rPr>
        <w:t xml:space="preserve"> = 1,03</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60,5</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aldo ajustado = 500 x 1,03 = 515</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ctivo inmovilizado (vida útil 10 años)</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36" w:leader="none"/>
          <w:tab w:val="left" w:pos="4176" w:leader="none"/>
          <w:tab w:val="left" w:pos="6288" w:leader="none"/>
          <w:tab w:val="left" w:pos="7824"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ño de</w:t>
        <w:tab/>
        <w:t xml:space="preserve">  Costo</w:t>
        <w:tab/>
        <w:t>Factor de</w:t>
        <w:tab/>
        <w:t xml:space="preserve"> Saldo</w:t>
        <w:tab/>
        <w:t xml:space="preserve">   % de</w:t>
        <w:tab/>
        <w:t xml:space="preserve">  Saldo</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dquisición</w:t>
        <w:tab/>
        <w:t>histórico</w:t>
        <w:tab/>
        <w:t>corrección</w:t>
        <w:tab/>
        <w:t>ajustado</w:t>
        <w:tab/>
        <w:t>depreciación</w:t>
        <w:tab/>
        <w:t>ajustado</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 xml:space="preserve">  acumulada</w:t>
        <w:tab/>
        <w:t>de depre-</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 xml:space="preserve"> ciación</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cumulada</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160" w:leader="none"/>
          <w:tab w:val="left" w:pos="3510" w:leader="none"/>
          <w:tab w:val="left" w:pos="5130" w:leader="none"/>
          <w:tab w:val="left" w:pos="6480" w:leader="none"/>
          <w:tab w:val="left" w:pos="7920"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36" w:leader="none"/>
          <w:tab w:val="left" w:pos="4176" w:leader="none"/>
          <w:tab w:val="left" w:pos="6288" w:leader="none"/>
          <w:tab w:val="left" w:pos="7824"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6</w:t>
        <w:tab/>
        <w:t>200</w:t>
        <w:tab/>
        <w:t>3,43</w:t>
        <w:tab/>
        <w:t xml:space="preserve"> 686</w:t>
        <w:tab/>
        <w:t>60</w:t>
        <w:tab/>
        <w:t xml:space="preserve">412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7</w:t>
        <w:tab/>
        <w:t xml:space="preserve"> 40</w:t>
        <w:tab/>
        <w:t>2,91</w:t>
        <w:tab/>
        <w:t xml:space="preserve"> 116</w:t>
        <w:tab/>
        <w:t>50</w:t>
        <w:tab/>
        <w:t xml:space="preserve"> 58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8</w:t>
        <w:tab/>
        <w:t xml:space="preserve"> 30</w:t>
        <w:tab/>
        <w:t>2,29</w:t>
        <w:tab/>
        <w:t xml:space="preserve">  69</w:t>
        <w:tab/>
        <w:t>40</w:t>
        <w:tab/>
        <w:t xml:space="preserve"> 28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9</w:t>
        <w:tab/>
        <w:t xml:space="preserve"> 80</w:t>
        <w:tab/>
        <w:t>1,76</w:t>
        <w:tab/>
        <w:t xml:space="preserve"> 141</w:t>
        <w:tab/>
        <w:t>30</w:t>
        <w:tab/>
        <w:t xml:space="preserve"> 42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70</w:t>
        <w:tab/>
        <w:t>100</w:t>
        <w:tab/>
        <w:t>1,33</w:t>
        <w:tab/>
        <w:t xml:space="preserve"> 133</w:t>
        <w:tab/>
        <w:t>20</w:t>
        <w:tab/>
        <w:t xml:space="preserve"> 27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71</w:t>
        <w:tab/>
        <w:t xml:space="preserve"> 80</w:t>
        <w:tab/>
        <w:t>1,10</w:t>
        <w:tab/>
        <w:t xml:space="preserve">  88</w:t>
        <w:tab/>
        <w:t>10</w:t>
        <w:tab/>
        <w:t xml:space="preserve">  9</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530</w:t>
        <w:tab/>
        <w:tab/>
        <w:t>1.233</w:t>
        <w:tab/>
        <w:tab/>
        <w:t>576</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32" w:leader="none"/>
          <w:tab w:val="left" w:pos="4272" w:leader="none"/>
          <w:tab w:val="left" w:pos="6288" w:leader="none"/>
          <w:tab w:val="left" w:pos="7824" w:leader="none"/>
          <w:tab w:val="left" w:pos="9456"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2832" w:leader="none"/>
          <w:tab w:val="left" w:pos="4272" w:leader="none"/>
          <w:tab w:val="left" w:pos="6288" w:leader="none"/>
          <w:tab w:val="left" w:pos="7824" w:leader="none"/>
          <w:tab w:val="left" w:pos="9456"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Inversiones</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ño de                 Costo              Factor de           Saldo</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dquisición             histórico           corrección         ajustado</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600" w:leader="none"/>
          <w:tab w:val="left" w:pos="5760" w:leader="none"/>
          <w:tab w:val="left" w:pos="77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70</w:t>
        <w:tab/>
        <w:t>50</w:t>
        <w:tab/>
        <w:t>1,33</w:t>
        <w:tab/>
        <w:t>67</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righ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Acreedores</w:t>
      </w:r>
    </w:p>
    <w:p>
      <w:pPr>
        <w:pStyle w:val="Normal"/>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righ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S$ 9.500 contabilizados en diciembre de 1971 al tipo de cambio de Eº 19 por US$ 1 vigente al 31 de diciembre de 1971.</w:t>
      </w:r>
    </w:p>
    <w:p>
      <w:pPr>
        <w:pStyle w:val="Normal"/>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Capital</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ado en</w:t>
        <w:tab/>
        <w:t xml:space="preserve">  Monto</w:t>
        <w:tab/>
        <w:t xml:space="preserve"> Factor de</w:t>
        <w:tab/>
        <w:t xml:space="preserve">  Saldo</w:t>
      </w:r>
    </w:p>
    <w:p>
      <w:pPr>
        <w:pStyle w:val="Normal"/>
        <w:tabs>
          <w:tab w:val="clear" w:pos="720"/>
          <w:tab w:val="left" w:pos="108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histórico</w:t>
        <w:tab/>
        <w:t>corrección         ajustado</w:t>
      </w:r>
    </w:p>
    <w:p>
      <w:pPr>
        <w:pStyle w:val="Normal"/>
        <w:tabs>
          <w:tab w:val="clear" w:pos="720"/>
          <w:tab w:val="left" w:pos="108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67</w:t>
        <w:tab/>
        <w:t xml:space="preserve">400   </w:t>
        <w:tab/>
        <w:t xml:space="preserve">  2,91</w:t>
        <w:tab/>
        <w:t>1.164</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69</w:t>
        <w:tab/>
        <w:t>200</w:t>
        <w:tab/>
        <w:t xml:space="preserve">  1,76</w:t>
        <w:tab/>
        <w:t xml:space="preserve">  352</w:t>
      </w:r>
    </w:p>
    <w:p>
      <w:pPr>
        <w:pStyle w:val="Normal"/>
        <w:tabs>
          <w:tab w:val="clear" w:pos="720"/>
          <w:tab w:val="left" w:pos="1080" w:leader="none"/>
          <w:tab w:val="left" w:pos="3510" w:leader="none"/>
          <w:tab w:val="left" w:pos="558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1970</w:t>
        <w:tab/>
      </w:r>
      <w:r>
        <w:rPr>
          <w:rFonts w:eastAsia="Tms Rmn;Times New Roman" w:cs="Tms Rmn;Times New Roman" w:ascii="Tms Rmn;Times New Roman" w:hAnsi="Tms Rmn;Times New Roman"/>
          <w:color w:val="000000"/>
          <w:sz w:val="18"/>
          <w:szCs w:val="18"/>
          <w:u w:val="single"/>
        </w:rPr>
        <w:t>250</w:t>
      </w:r>
      <w:r>
        <w:rPr>
          <w:rFonts w:eastAsia="Tms Rmn;Times New Roman" w:cs="Tms Rmn;Times New Roman" w:ascii="Tms Rmn;Times New Roman" w:hAnsi="Tms Rmn;Times New Roman"/>
          <w:color w:val="000000"/>
          <w:sz w:val="18"/>
          <w:szCs w:val="18"/>
        </w:rPr>
        <w:tab/>
        <w:t xml:space="preserve">  1,33</w:t>
        <w:tab/>
      </w:r>
      <w:r>
        <w:rPr>
          <w:rFonts w:eastAsia="Tms Rmn;Times New Roman" w:cs="Tms Rmn;Times New Roman" w:ascii="Tms Rmn;Times New Roman" w:hAnsi="Tms Rmn;Times New Roman"/>
          <w:color w:val="000000"/>
          <w:sz w:val="18"/>
          <w:szCs w:val="18"/>
          <w:u w:val="single"/>
        </w:rPr>
        <w:t xml:space="preserve">  333</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850</w:t>
        <w:tab/>
        <w:tab/>
        <w:t>1.849</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SALDOS NO MONETARIOS AL 31 DE DICIEMBRE DE 1972</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xistencias</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otación del inventario durante el año 1972</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4320" w:leader="none"/>
          <w:tab w:val="left" w:pos="522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ab/>
        <w:t xml:space="preserve">Costo de ventas             </w:t>
        <w:tab/>
      </w:r>
      <w:r>
        <w:rPr>
          <w:rFonts w:eastAsia="Tms Rmn;Times New Roman" w:cs="Tms Rmn;Times New Roman" w:ascii="Tms Rmn;Times New Roman" w:hAnsi="Tms Rmn;Times New Roman"/>
          <w:color w:val="000000"/>
          <w:sz w:val="18"/>
          <w:szCs w:val="18"/>
        </w:rPr>
        <w:t>=</w:t>
      </w:r>
      <w:r>
        <w:rPr>
          <w:rFonts w:eastAsia="Tms Rmn;Times New Roman" w:cs="Tms Rmn;Times New Roman" w:ascii="Tms Rmn;Times New Roman" w:hAnsi="Tms Rmn;Times New Roman"/>
          <w:color w:val="000000"/>
          <w:sz w:val="18"/>
          <w:szCs w:val="18"/>
          <w:u w:val="single"/>
        </w:rPr>
        <w:tab/>
        <w:t>1.800</w:t>
      </w:r>
      <w:r>
        <w:rPr>
          <w:rFonts w:eastAsia="Tms Rmn;Times New Roman" w:cs="Tms Rmn;Times New Roman" w:ascii="Tms Rmn;Times New Roman" w:hAnsi="Tms Rmn;Times New Roman"/>
          <w:color w:val="000000"/>
          <w:sz w:val="18"/>
          <w:szCs w:val="18"/>
        </w:rPr>
        <w:tab/>
        <w:t xml:space="preserve"> =</w:t>
        <w:tab/>
        <w:t>3</w:t>
      </w:r>
    </w:p>
    <w:p>
      <w:pPr>
        <w:pStyle w:val="Normal"/>
        <w:tabs>
          <w:tab w:val="clear" w:pos="720"/>
          <w:tab w:val="left" w:pos="1080" w:leader="none"/>
          <w:tab w:val="left" w:pos="1440" w:leader="none"/>
          <w:tab w:val="left" w:pos="4320" w:leader="none"/>
          <w:tab w:val="left" w:pos="52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4320" w:leader="none"/>
          <w:tab w:val="left" w:pos="52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promedio en existencia</w:t>
        <w:tab/>
        <w:t xml:space="preserve">  </w:t>
        <w:tab/>
        <w:t xml:space="preserve">  600</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Indice   promedio   correspondiente   al período  septiembre/diciembre </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72 = 385,9</w:t>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actor de corrección aplicable a</w:t>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pPr>
      <w:r>
        <w:rPr>
          <w:rFonts w:eastAsia="Tms Rmn;Times New Roman" w:cs="Tms Rmn;Times New Roman" w:ascii="Tms Rmn;Times New Roman" w:hAnsi="Tms Rmn;Times New Roman"/>
          <w:color w:val="000000"/>
          <w:sz w:val="18"/>
          <w:szCs w:val="18"/>
        </w:rPr>
        <w:tab/>
        <w:t>existencias</w:t>
        <w:tab/>
        <w:t xml:space="preserve">   =</w:t>
      </w:r>
      <w:r>
        <w:rPr>
          <w:rFonts w:eastAsia="Tms Rmn;Times New Roman" w:cs="Tms Rmn;Times New Roman" w:ascii="Tms Rmn;Times New Roman" w:hAnsi="Tms Rmn;Times New Roman"/>
          <w:color w:val="000000"/>
          <w:sz w:val="18"/>
          <w:szCs w:val="18"/>
          <w:u w:val="single"/>
        </w:rPr>
        <w:t xml:space="preserve">  434,12</w:t>
      </w:r>
      <w:r>
        <w:rPr>
          <w:rFonts w:eastAsia="Tms Rmn;Times New Roman" w:cs="Tms Rmn;Times New Roman" w:ascii="Tms Rmn;Times New Roman" w:hAnsi="Tms Rmn;Times New Roman"/>
          <w:color w:val="000000"/>
          <w:sz w:val="18"/>
          <w:szCs w:val="18"/>
        </w:rPr>
        <w:tab/>
        <w:t>=  1,12</w:t>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385,9</w:t>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ajustado  =  700 x 1,12  =  784</w:t>
      </w:r>
      <w:r>
        <w:br w:type="page"/>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Activo inmovilizado</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 31/12/71</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1.233 x 2.634)</w:t>
        <w:tab/>
        <w:t>3.248</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venta de activo adquirido en 1966</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40 x 3,43 según ajuste Nº 2, y x 2,634)</w:t>
        <w:tab/>
      </w:r>
      <w:r>
        <w:rPr>
          <w:rFonts w:eastAsia="Tms Rmn;Times New Roman" w:cs="Tms Rmn;Times New Roman" w:ascii="Tms Rmn;Times New Roman" w:hAnsi="Tms Rmn;Times New Roman"/>
          <w:color w:val="000000"/>
          <w:sz w:val="18"/>
          <w:szCs w:val="18"/>
          <w:u w:val="single"/>
        </w:rPr>
        <w:t xml:space="preserve">  361</w:t>
      </w:r>
      <w:r>
        <w:rPr>
          <w:rFonts w:eastAsia="Tms Rmn;Times New Roman" w:cs="Tms Rmn;Times New Roman" w:ascii="Tms Rmn;Times New Roman" w:hAnsi="Tms Rmn;Times New Roman"/>
          <w:color w:val="000000"/>
          <w:sz w:val="18"/>
          <w:szCs w:val="18"/>
        </w:rPr>
        <w:tab/>
        <w:tab/>
        <w:tab/>
        <w:tab/>
        <w:tab/>
        <w:tab/>
        <w:tab/>
        <w:t>2.88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88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diciones durante 1972:</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 (60 x 2,32)         139</w:t>
      </w:r>
    </w:p>
    <w:p>
      <w:pPr>
        <w:pStyle w:val="Normal"/>
        <w:tabs>
          <w:tab w:val="clear" w:pos="720"/>
          <w:tab w:val="left" w:pos="1200" w:leader="none"/>
          <w:tab w:val="left" w:pos="738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Octubre (100 x 1,14)      </w:t>
      </w:r>
      <w:r>
        <w:rPr>
          <w:rFonts w:eastAsia="Tms Rmn;Times New Roman" w:cs="Tms Rmn;Times New Roman" w:ascii="Tms Rmn;Times New Roman" w:hAnsi="Tms Rmn;Times New Roman"/>
          <w:color w:val="000000"/>
          <w:sz w:val="18"/>
          <w:szCs w:val="18"/>
          <w:u w:val="single"/>
        </w:rPr>
        <w:t>114</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 xml:space="preserve">  253</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14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 acumulada</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576 x 2,634)</w:t>
        <w:tab/>
        <w:t>1.517</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Menos venta (24 x 3,43 x 2,634)</w:t>
        <w:tab/>
      </w:r>
      <w:r>
        <w:rPr>
          <w:rFonts w:eastAsia="Tms Rmn;Times New Roman" w:cs="Tms Rmn;Times New Roman" w:ascii="Tms Rmn;Times New Roman" w:hAnsi="Tms Rmn;Times New Roman"/>
          <w:color w:val="000000"/>
          <w:sz w:val="18"/>
          <w:szCs w:val="18"/>
          <w:u w:val="single"/>
        </w:rPr>
        <w:t xml:space="preserve">  21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30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Depreciación por el año 1972 (10% sobre 3.140)</w:t>
        <w:tab/>
      </w:r>
      <w:r>
        <w:rPr>
          <w:rFonts w:eastAsia="Tms Rmn;Times New Roman" w:cs="Tms Rmn;Times New Roman" w:ascii="Tms Rmn;Times New Roman" w:hAnsi="Tms Rmn;Times New Roman"/>
          <w:color w:val="000000"/>
          <w:sz w:val="18"/>
          <w:szCs w:val="18"/>
          <w:u w:val="single"/>
        </w:rPr>
        <w:t xml:space="preserve">  314</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614</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Inversiones</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67 x 2,634)</w:t>
        <w:tab/>
        <w:t xml:space="preserve">  176</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Adición en mayo de 1972 (10 x 2,11)</w:t>
        <w:tab/>
      </w:r>
      <w:r>
        <w:rPr>
          <w:rFonts w:eastAsia="Tms Rmn;Times New Roman" w:cs="Tms Rmn;Times New Roman" w:ascii="Tms Rmn;Times New Roman" w:hAnsi="Tms Rmn;Times New Roman"/>
          <w:color w:val="000000"/>
          <w:sz w:val="18"/>
          <w:szCs w:val="18"/>
          <w:u w:val="single"/>
        </w:rPr>
        <w:t xml:space="preserve">   21</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Capital</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1.849 x 2,634)</w:t>
        <w:tab/>
        <w:t>4.87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Ventas</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sume para este caso, que las ventas se han realizado regularmente a través del año.  Por lo tanto, el factor de corrección se calcula como sigue:</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000 x 1,635  =  4.905</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r>
        <w:br w:type="page"/>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osto de ventas</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cia al 31 de diciembre de 1972</w:t>
        <w:tab/>
        <w:t xml:space="preserve">  700</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Existencia al 31 de diciembre de 1971</w:t>
        <w:tab/>
      </w:r>
      <w:r>
        <w:rPr>
          <w:rFonts w:eastAsia="Tms Rmn;Times New Roman" w:cs="Tms Rmn;Times New Roman" w:ascii="Tms Rmn;Times New Roman" w:hAnsi="Tms Rmn;Times New Roman"/>
          <w:color w:val="000000"/>
          <w:sz w:val="18"/>
          <w:szCs w:val="18"/>
          <w:u w:val="single"/>
        </w:rPr>
        <w:t xml:space="preserve">  5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200</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Costo de Ventas</w:t>
        <w:tab/>
      </w:r>
      <w:r>
        <w:rPr>
          <w:rFonts w:eastAsia="Tms Rmn;Times New Roman" w:cs="Tms Rmn;Times New Roman" w:ascii="Tms Rmn;Times New Roman" w:hAnsi="Tms Rmn;Times New Roman"/>
          <w:color w:val="000000"/>
          <w:sz w:val="18"/>
          <w:szCs w:val="18"/>
          <w:u w:val="single"/>
        </w:rPr>
        <w:t>1.8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0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reajustado al 31/12/72 de existencias</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justadas al 31/12/71 (515 x 2,634)</w:t>
        <w:tab/>
        <w:t>1.357</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Compras (2.000 x 1,635)</w:t>
        <w:tab/>
      </w:r>
      <w:r>
        <w:rPr>
          <w:rFonts w:eastAsia="Tms Rmn;Times New Roman" w:cs="Tms Rmn;Times New Roman" w:ascii="Tms Rmn;Times New Roman" w:hAnsi="Tms Rmn;Times New Roman"/>
          <w:color w:val="000000"/>
          <w:sz w:val="18"/>
          <w:szCs w:val="18"/>
          <w:u w:val="single"/>
        </w:rPr>
        <w:t>3.27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4.627</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_____</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Saldo ajustado de existencia al</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31/12/72  (6)</w:t>
        <w:tab/>
      </w:r>
      <w:r>
        <w:rPr>
          <w:rFonts w:eastAsia="Tms Rmn;Times New Roman" w:cs="Tms Rmn;Times New Roman" w:ascii="Tms Rmn;Times New Roman" w:hAnsi="Tms Rmn;Times New Roman"/>
          <w:color w:val="000000"/>
          <w:sz w:val="18"/>
          <w:szCs w:val="18"/>
          <w:u w:val="single"/>
        </w:rPr>
        <w:t xml:space="preserve">  784</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843</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sume para este caso, que las compras se han realizado regularmente a través del año.</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Gastos de venta y administración</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fectuados a través del año</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470 x 1,635)</w:t>
        <w:tab/>
        <w:t>768</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Intereses y gastos financieros</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78 x 1,635)</w:t>
        <w:tab/>
        <w:t>128</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Utilidad en ventas de activo inmovilizado</w:t>
        <w:tab/>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entas efectuadas en marzo de 1972</w:t>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6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Saldos ajustados</w:t>
      </w:r>
    </w:p>
    <w:p>
      <w:pPr>
        <w:pStyle w:val="Normal"/>
        <w:tabs>
          <w:tab w:val="clear" w:pos="720"/>
          <w:tab w:val="left" w:pos="1200" w:leader="none"/>
          <w:tab w:val="left" w:pos="1680" w:leader="none"/>
          <w:tab w:val="left" w:pos="4680" w:leader="none"/>
          <w:tab w:val="left" w:pos="6480" w:leader="none"/>
        </w:tabs>
        <w:spacing w:lineRule="atLeast" w:line="240"/>
        <w:ind w:left="720" w:hanging="0"/>
        <w:rPr/>
      </w:pPr>
      <w:r>
        <w:rPr>
          <w:rFonts w:eastAsia="Tms Rmn;Times New Roman" w:cs="Tms Rmn;Times New Roman" w:ascii="Tms Rmn;Times New Roman" w:hAnsi="Tms Rmn;Times New Roman"/>
          <w:color w:val="000000"/>
          <w:sz w:val="18"/>
          <w:szCs w:val="18"/>
        </w:rPr>
        <w:tab/>
        <w:tab/>
        <w:tab/>
        <w:tab/>
        <w:t xml:space="preserve">   </w:t>
      </w:r>
      <w:r>
        <w:rPr>
          <w:rFonts w:eastAsia="Tms Rmn;Times New Roman" w:cs="Tms Rmn;Times New Roman" w:ascii="Tms Rmn;Times New Roman" w:hAnsi="Tms Rmn;Times New Roman"/>
          <w:color w:val="000000"/>
          <w:sz w:val="18"/>
          <w:szCs w:val="18"/>
          <w:u w:val="single"/>
        </w:rPr>
        <w:t>al 31/12/72</w:t>
      </w:r>
    </w:p>
    <w:p>
      <w:pPr>
        <w:pStyle w:val="Normal"/>
        <w:tabs>
          <w:tab w:val="clear" w:pos="720"/>
          <w:tab w:val="left" w:pos="1200" w:leader="none"/>
          <w:tab w:val="left" w:pos="1680" w:leader="none"/>
          <w:tab w:val="left" w:pos="4680" w:leader="none"/>
          <w:tab w:val="left" w:pos="648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ecio de venta (69 x 2,32)</w:t>
        <w:tab/>
        <w:tab/>
        <w:t xml:space="preserve">160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___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sto ajustado del activo,</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egún (7)</w:t>
        <w:tab/>
        <w:tab/>
        <w:t>361</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 acumulada</w:t>
      </w:r>
    </w:p>
    <w:p>
      <w:pPr>
        <w:pStyle w:val="Normal"/>
        <w:tabs>
          <w:tab w:val="clear" w:pos="720"/>
          <w:tab w:val="left" w:pos="1200" w:leader="none"/>
          <w:tab w:val="left" w:pos="1680" w:leader="none"/>
          <w:tab w:val="left" w:pos="468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ajustada, según (7)</w:t>
        <w:tab/>
        <w:tab/>
      </w:r>
      <w:r>
        <w:rPr>
          <w:rFonts w:eastAsia="Tms Rmn;Times New Roman" w:cs="Tms Rmn;Times New Roman" w:ascii="Tms Rmn;Times New Roman" w:hAnsi="Tms Rmn;Times New Roman"/>
          <w:color w:val="000000"/>
          <w:sz w:val="18"/>
          <w:szCs w:val="18"/>
          <w:u w:val="single"/>
        </w:rPr>
        <w:t>217</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144</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ajustada</w:t>
        <w:tab/>
        <w:tab/>
        <w:t xml:space="preserve"> 16</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Diferencias de cambio</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vengadas a través del año (230 x 1,635)</w:t>
        <w:tab/>
        <w:t xml:space="preserve">375      </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r>
        <w:br w:type="page"/>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Impuesto a la Renta</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 el año (158 x 1,635)</w:t>
        <w:tab/>
        <w:tab/>
        <w:t>258</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no se paga durante el año, haciéndose provisión</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ólo al fin del ejercicio, no se ajusta el cargo)</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Resultados acumulados al 31 de diciembre de 1971</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 31/12/71</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221 x 2,634)</w:t>
        <w:tab/>
        <w:tab/>
        <w:t>582</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Dividendos pagados</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idendo pagado en junio de 1972 (172 x 2,07)</w:t>
        <w:tab/>
        <w:tab/>
        <w:t>356</w:t>
        <w:tab/>
        <w:tab/>
        <w:tab/>
        <w:t>356</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CULO DE LA PERDIDA POR VARIACION DEL PODER ADQUISITIVO DE LA MONEDA</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1 de diciembre</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1</w:t>
        <w:tab/>
        <w:tab/>
        <w:t xml:space="preserve">   1972</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__________________</w:t>
        <w:tab/>
        <w:t>__________</w:t>
      </w:r>
    </w:p>
    <w:p>
      <w:pPr>
        <w:pStyle w:val="Normal"/>
        <w:tabs>
          <w:tab w:val="clear" w:pos="720"/>
          <w:tab w:val="left" w:pos="1200" w:leader="none"/>
          <w:tab w:val="left" w:pos="4080" w:leader="none"/>
          <w:tab w:val="left" w:pos="5580" w:leader="none"/>
          <w:tab w:val="left" w:pos="702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ab/>
      </w:r>
      <w:r>
        <w:rPr>
          <w:rFonts w:eastAsia="Tms Rmn;Times New Roman" w:cs="Tms Rmn;Times New Roman" w:ascii="Tms Rmn;Times New Roman" w:hAnsi="Tms Rmn;Times New Roman"/>
          <w:color w:val="000000"/>
          <w:sz w:val="18"/>
          <w:szCs w:val="18"/>
        </w:rPr>
        <w:tab/>
        <w:t>Históricos</w:t>
        <w:tab/>
        <w:t>Ajustados</w:t>
        <w:tab/>
        <w:t>Históricos</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l 31/12/72</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 Saldos monetarios netos</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sponibles</w:t>
        <w:tab/>
        <w:t xml:space="preserve"> 319</w:t>
        <w:tab/>
        <w:t xml:space="preserve">   840</w:t>
        <w:tab/>
        <w:t xml:space="preserve"> 534</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udores</w:t>
        <w:tab/>
        <w:t xml:space="preserve"> 600</w:t>
        <w:tab/>
        <w:t xml:space="preserve"> 1.580</w:t>
        <w:tab/>
        <w:t xml:space="preserve"> 400</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pagados</w:t>
        <w:tab/>
        <w:t xml:space="preserve">  30</w:t>
        <w:tab/>
        <w:t xml:space="preserve">    79</w:t>
        <w:tab/>
        <w:t xml:space="preserve">  40</w:t>
      </w:r>
    </w:p>
    <w:p>
      <w:pPr>
        <w:pStyle w:val="Normal"/>
        <w:tabs>
          <w:tab w:val="clear" w:pos="720"/>
          <w:tab w:val="left" w:pos="4500" w:leader="none"/>
          <w:tab w:val="left" w:pos="5850" w:leader="none"/>
          <w:tab w:val="left" w:pos="747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reedores</w:t>
        <w:tab/>
        <w:t>(</w:t>
      </w:r>
      <w:r>
        <w:rPr>
          <w:rFonts w:eastAsia="Tms Rmn;Times New Roman" w:cs="Tms Rmn;Times New Roman" w:ascii="Tms Rmn;Times New Roman" w:hAnsi="Tms Rmn;Times New Roman"/>
          <w:color w:val="000000"/>
          <w:sz w:val="18"/>
          <w:szCs w:val="18"/>
          <w:u w:val="single"/>
        </w:rPr>
        <w:t>56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1.475</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794</w:t>
      </w:r>
      <w:r>
        <w:rPr>
          <w:rFonts w:eastAsia="Tms Rmn;Times New Roman" w:cs="Tms Rmn;Times New Roman" w:ascii="Tms Rmn;Times New Roman" w:hAnsi="Tms Rmn;Times New Roman"/>
          <w:color w:val="000000"/>
          <w:sz w:val="18"/>
          <w:szCs w:val="18"/>
        </w:rPr>
        <w:t>)</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89</w:t>
        <w:tab/>
        <w:t xml:space="preserve"> 1.024</w:t>
        <w:tab/>
        <w:t xml:space="preserve"> 180</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tab/>
        <w:t xml:space="preserve"> ===</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Pérdida monetaria</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justados al</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aldos         poder adquisitivo</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históricos          al 31/12/72</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s monetarios netos</w:t>
        <w:tab/>
        <w:t xml:space="preserve">  389</w:t>
        <w:tab/>
        <w:t>(19)</w:t>
        <w:tab/>
        <w:t>1.024</w:t>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Más</w:t>
      </w:r>
      <w:r>
        <w:rPr>
          <w:rFonts w:eastAsia="Tms Rmn;Times New Roman" w:cs="Tms Rmn;Times New Roman" w:ascii="Tms Rmn;Times New Roman" w:hAnsi="Tms Rmn;Times New Roman"/>
          <w:color w:val="000000"/>
          <w:sz w:val="18"/>
          <w:szCs w:val="18"/>
        </w:rPr>
        <w:t>:   Ventas</w:t>
        <w:tab/>
        <w:t>3.000</w:t>
        <w:tab/>
        <w:t>(10)</w:t>
        <w:tab/>
        <w:t>4.905</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ducto de venta activo</w:t>
        <w:tab/>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movilizado</w:t>
        <w:tab/>
      </w:r>
      <w:r>
        <w:rPr>
          <w:rFonts w:eastAsia="Tms Rmn;Times New Roman" w:cs="Tms Rmn;Times New Roman" w:ascii="Tms Rmn;Times New Roman" w:hAnsi="Tms Rmn;Times New Roman"/>
          <w:color w:val="000000"/>
          <w:sz w:val="18"/>
          <w:szCs w:val="18"/>
          <w:u w:val="single"/>
        </w:rPr>
        <w:t xml:space="preserve">   69</w:t>
      </w:r>
      <w:r>
        <w:rPr>
          <w:rFonts w:eastAsia="Tms Rmn;Times New Roman" w:cs="Tms Rmn;Times New Roman" w:ascii="Tms Rmn;Times New Roman" w:hAnsi="Tms Rmn;Times New Roman"/>
          <w:color w:val="000000"/>
          <w:sz w:val="18"/>
          <w:szCs w:val="18"/>
        </w:rPr>
        <w:tab/>
        <w:t>(14)</w:t>
        <w:tab/>
      </w:r>
      <w:r>
        <w:rPr>
          <w:rFonts w:eastAsia="Tms Rmn;Times New Roman" w:cs="Tms Rmn;Times New Roman" w:ascii="Tms Rmn;Times New Roman" w:hAnsi="Tms Rmn;Times New Roman"/>
          <w:color w:val="000000"/>
          <w:sz w:val="18"/>
          <w:szCs w:val="18"/>
          <w:u w:val="single"/>
        </w:rPr>
        <w:t xml:space="preserve">  16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458</w:t>
        <w:tab/>
        <w:tab/>
        <w:t>6.089</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Menos</w:t>
      </w:r>
      <w:r>
        <w:rPr>
          <w:rFonts w:eastAsia="Tms Rmn;Times New Roman" w:cs="Tms Rmn;Times New Roman" w:ascii="Tms Rmn;Times New Roman" w:hAnsi="Tms Rmn;Times New Roman"/>
          <w:color w:val="000000"/>
          <w:sz w:val="18"/>
          <w:szCs w:val="18"/>
        </w:rPr>
        <w:t>: Compras</w:t>
        <w:tab/>
        <w:t>2.000</w:t>
        <w:tab/>
        <w:t>(11)</w:t>
        <w:tab/>
        <w:t>3.27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s de venta y administra-</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ión</w:t>
        <w:tab/>
        <w:t xml:space="preserve">  470</w:t>
        <w:tab/>
        <w:t>(12)</w:t>
        <w:tab/>
        <w:t xml:space="preserve">  76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y gastos financie-</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os</w:t>
        <w:tab/>
        <w:t xml:space="preserve">   78</w:t>
        <w:tab/>
        <w:t>(13)</w:t>
        <w:tab/>
        <w:t xml:space="preserve">  12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renta</w:t>
        <w:tab/>
        <w:t xml:space="preserve">  158</w:t>
        <w:tab/>
        <w:t>(16)</w:t>
        <w:tab/>
        <w:t xml:space="preserve">  25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videndos pagados</w:t>
        <w:tab/>
        <w:t xml:space="preserve">  172</w:t>
        <w:tab/>
        <w:t>(18)</w:t>
        <w:tab/>
        <w:t xml:space="preserve">  356</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pras de activo inmovilizado</w:t>
        <w:tab/>
        <w:t xml:space="preserve">  160</w:t>
        <w:tab/>
        <w:t>( 7)</w:t>
        <w:tab/>
        <w:t xml:space="preserve">  253</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pra de inversiones</w:t>
        <w:tab/>
        <w:t xml:space="preserve">   10</w:t>
        <w:tab/>
        <w:t>( 8)</w:t>
        <w:tab/>
        <w:t xml:space="preserve">   21</w:t>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ferencias de cambio</w:t>
        <w:tab/>
      </w:r>
      <w:r>
        <w:rPr>
          <w:rFonts w:eastAsia="Tms Rmn;Times New Roman" w:cs="Tms Rmn;Times New Roman" w:ascii="Tms Rmn;Times New Roman" w:hAnsi="Tms Rmn;Times New Roman"/>
          <w:color w:val="000000"/>
          <w:sz w:val="18"/>
          <w:szCs w:val="18"/>
          <w:u w:val="single"/>
        </w:rPr>
        <w:t xml:space="preserve">  230</w:t>
      </w:r>
      <w:r>
        <w:rPr>
          <w:rFonts w:eastAsia="Tms Rmn;Times New Roman" w:cs="Tms Rmn;Times New Roman" w:ascii="Tms Rmn;Times New Roman" w:hAnsi="Tms Rmn;Times New Roman"/>
          <w:color w:val="000000"/>
          <w:sz w:val="18"/>
          <w:szCs w:val="18"/>
        </w:rPr>
        <w:tab/>
        <w:t>(15)</w:t>
        <w:tab/>
      </w:r>
      <w:r>
        <w:rPr>
          <w:rFonts w:eastAsia="Tms Rmn;Times New Roman" w:cs="Tms Rmn;Times New Roman" w:ascii="Tms Rmn;Times New Roman" w:hAnsi="Tms Rmn;Times New Roman"/>
          <w:color w:val="000000"/>
          <w:sz w:val="18"/>
          <w:szCs w:val="18"/>
          <w:u w:val="single"/>
        </w:rPr>
        <w:t xml:space="preserve">  375</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80</w:t>
        <w:tab/>
        <w:tab/>
        <w:t xml:space="preserve">  66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 xml:space="preserve">      </w:t>
        <w:tab/>
        <w:t>=====</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s monetarios ajustados al 31 de diciembre</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1972</w:t>
        <w:tab/>
        <w:tab/>
        <w:tab/>
        <w:tab/>
        <w:t xml:space="preserve">  600</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ctivo monetario real al 31 de diciembre </w:t>
      </w:r>
    </w:p>
    <w:p>
      <w:pPr>
        <w:pStyle w:val="Normal"/>
        <w:tabs>
          <w:tab w:val="clear" w:pos="720"/>
          <w:tab w:val="left" w:pos="1560" w:leader="none"/>
          <w:tab w:val="left" w:pos="5040" w:leader="none"/>
          <w:tab w:val="left" w:pos="630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1972</w:t>
        <w:tab/>
        <w:tab/>
        <w:tab/>
        <w:tab/>
      </w:r>
      <w:r>
        <w:rPr>
          <w:rFonts w:eastAsia="Tms Rmn;Times New Roman" w:cs="Tms Rmn;Times New Roman" w:ascii="Tms Rmn;Times New Roman" w:hAnsi="Tms Rmn;Times New Roman"/>
          <w:color w:val="000000"/>
          <w:sz w:val="18"/>
          <w:szCs w:val="18"/>
          <w:u w:val="single"/>
        </w:rPr>
        <w:t xml:space="preserve">  180</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érdida por variación del poder</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dquisitivo de la moneda</w:t>
        <w:tab/>
        <w:tab/>
        <w:tab/>
        <w:t xml:space="preserve">  480</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 xml:space="preserve">===== </w:t>
        <w:tab/>
        <w:tab/>
      </w:r>
      <w:r>
        <w:br w:type="page"/>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C</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MENDACIONES COMPLEMENTARIAS PROVENIENTES DE LA DECIMA CONFERENCIA  INTERAMERICANA DE CONTABILIDAD (PUNTA DEL ESTE- 1972)</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Colegio de Contadores deberá realizar una activa campaña de difusión ante la opinión pública y autoridades de Gobierno para que la legislación considere los siguientes aspectos en relación al problema inflacionario:</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os impuestos a la renta y al patrimonio deben integralmente contemplar los efectos de las variaciones en el poder adquisitivo de la moneda, para neutralizar y/o corregir la incidencia del proceso inflacionario en su determinación.  Con este objeto, los estados financieros preparados conforme con principios de contabilidad generalmente aceptados y ajustados en base al "método integral" (punto 6) antes indicado, deberán ser los únicos utilizados como base para la determinación de las obligaciones tributarias.</w:t>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or razones de equidad, los ajustes a practicar deben ser:</w:t>
      </w:r>
    </w:p>
    <w:p>
      <w:pPr>
        <w:pStyle w:val="Normal"/>
        <w:tabs>
          <w:tab w:val="clear" w:pos="720"/>
          <w:tab w:val="left" w:pos="960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Generales, es decir, para todos los contribuyentes, sin distinción de su naturaleza física o jurídica, ni del tipo de las rentas que obtengan;</w:t>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Globales, es decir, abarcar todos los rubros de los estados patrimoniales;</w:t>
      </w:r>
    </w:p>
    <w:p>
      <w:pPr>
        <w:pStyle w:val="Normal"/>
        <w:tabs>
          <w:tab w:val="clear" w:pos="720"/>
          <w:tab w:val="left" w:pos="5220" w:leader="none"/>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Obligatorios, a fin de evitar la omisión de ajustes que pudieran producir las denominadas ganancias de inflación, o sea, aquellas que no se traducen en los estados financieros preparados de acuerdo con criterios tradicionales.</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do ello, a fin de evitar que los ajustes parciales u optativos se conviertan en factor de inequidad adicional al del propio proceso inflacionario.</w:t>
      </w:r>
    </w:p>
    <w:p>
      <w:pPr>
        <w:pStyle w:val="Normal"/>
        <w:tabs>
          <w:tab w:val="clear" w:pos="720"/>
          <w:tab w:val="left" w:pos="960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La legislación debe contemplar, también el ajuste automático de las deducciones en la base y de los tramos de las escalas progresivas de los impuestos, conforme al índice representativo del nivel de precios que se utilice como base de los coeficientes de ajuste.</w:t>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ajuste debería extenderse a todos aquellos casos en que la legislación indique montos expresados en moneda corriente y que afecten la determinación de los gravámenes y sus accesorios (multas, recargos, etc.) y todo otro derecho de los contribuyentes o del Fisco relativos a los mismos.</w:t>
      </w:r>
      <w:r>
        <w:br w:type="page"/>
      </w:r>
    </w:p>
    <w:p>
      <w:pPr>
        <w:pStyle w:val="Normal"/>
        <w:tabs>
          <w:tab w:val="clear" w:pos="720"/>
          <w:tab w:val="left" w:pos="8760" w:leader="none"/>
          <w:tab w:val="left" w:pos="9600" w:leader="none"/>
        </w:tabs>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Por razones de coherencia conceptual con lo señalado en los párrafos anteriores, se debería tender al reajuste de los débitos y créditos de los contribuyentes frente al Fisco (incluyendo traslado de pérdidas para efectos tributarios),  de forma tal que sean pagados o compensados en moneda de igual poder adquisitivo.  En consecuencia, con tal medida y armonizadas con las políticas económicas generales, deberían adecuarse, además, los porcentajes de recargo y las tasas de interés aplicables en los casos de pago a plazo y de obligaciones fiscales.</w:t>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ntiago, junio de 1974</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03:00Z</dcterms:created>
  <dc:creator>Price Waterhouse</dc:creator>
  <dc:description/>
  <dc:language>en-US</dc:language>
  <cp:lastModifiedBy>Price Waterhouse</cp:lastModifiedBy>
  <dcterms:modified xsi:type="dcterms:W3CDTF">1996-10-18T09:13:00Z</dcterms:modified>
  <cp:revision>2</cp:revision>
  <dc:subject/>
  <dc:title/>
</cp:coreProperties>
</file>