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 xml:space="preserve">CAPITULO VII : </w:t>
      </w:r>
    </w:p>
    <w:p>
      <w:pPr>
        <w:pStyle w:val="Normal"/>
        <w:bidi w:val="0"/>
        <w:jc w:val="center"/>
        <w:rPr/>
      </w:pPr>
      <w:r>
        <w:rPr>
          <w:rFonts w:ascii="Times New Roman" w:hAnsi="Times New Roman"/>
          <w:b/>
          <w:sz w:val="32"/>
          <w:u w:val="single"/>
        </w:rPr>
        <w:t>REGULACIÓN DE LOS TOXIC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El número de tóxicos o sustancias potencialmente dañinas para la salud a hido en aumento. Por medio de leyes se ha tratado de proteger la salud humana y el medio ambiente con mandatos específicos tales como: protección a la calidad del aire, protección a la calidad del agua, la seguridad y la salud pública, y la gestión de residu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1. </w:t>
      </w:r>
      <w:r>
        <w:rPr>
          <w:rFonts w:ascii="Times New Roman" w:hAnsi="Times New Roman"/>
          <w:b/>
          <w:caps/>
          <w:sz w:val="28"/>
        </w:rPr>
        <w:t>Protección a la Calidad del Ai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Varias leyes son intrincadas, directamente o indirectamente, con la protección a la calidad del aire. Indirectamente, el Control de las Sustancias Tóxicas (TSCA), la Respuesta Ambiental Comprensiva, Compensación, y la Responsabilidad (CERCLA), y la Recuperación y Conservación de Recursos (RCRA) todos juegan papeles importantes en ventilar y mantener limpio el aire. A causa de mandatos diferentes, sin embargo, estos se discuten en otra parte;    TSCA más ampliamente concierne salud pública y la seguridad, el CERCLA y RCRA enfocan más específicamente sobre la gestión de residuos. La ley primaria directamente concerniente con la calidad del aire es el Acto de Aire Limpio</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b/>
          <w:caps/>
        </w:rPr>
        <w:t>1.1 Aire Limpio (CA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Instituido en 1970, el CAA es la mejor ley destinada para proteger y mejorar la calidad del aire de la nación. Con lo cual, el Congreso requirió que el EPA estableciera Normas de Calidad Nacional del Aire Ambiental (NAAQS) para los contaminantes del aire, caracterizados por la emisión y dispersión amplia por muchas fuentes. Esas normas definen la calidad del aire; para ser lograda y mantenida norma amplia para seis contaminantes convencionales: el dióxido de sulfuro, monóxido de carbono, el óxido de nitrógeno, el ozono, material particulado y plomo. Además, el EPA requiere que se identifique localmente la distribución de los contaminantes peligrosos del aire para establecer normas nacionales de desempeño o emisión (límites permisibles) porque la exposición a ellos podría resultar en un aumento de las enfermedades; tal como el cáncer, que daña a los sistemas nerviosos o reproductivos, y otros efectos de salud aguda o crónica. Ocho contaminantes peligrosos de aire se han enumerado:    el mercurio, berilio, asbesto, cloruro de vinil, bencina, sustancias radioactivas, emisiones de horno de coque, y arsénico inorgánico.</w:t>
      </w:r>
    </w:p>
    <w:p>
      <w:pPr>
        <w:pStyle w:val="Normal"/>
        <w:bidi w:val="0"/>
        <w:jc w:val="both"/>
        <w:rPr/>
      </w:pPr>
      <w:r>
        <w:rPr>
          <w:rFonts w:ascii="Times New Roman" w:hAnsi="Times New Roman"/>
        </w:rPr>
        <w:t xml:space="preserve">                </w:t>
      </w:r>
      <w:r>
        <w:rPr>
          <w:rFonts w:ascii="Times New Roman" w:hAnsi="Times New Roman"/>
        </w:rPr>
        <w:t>La meta primaria de la legislación original es establecer normas de calidad del aire, las cuales han sido de difícil aprobación. Los elementos claves, en 1977, de la enmienda</w:t>
      </w:r>
    </w:p>
    <w:p>
      <w:pPr>
        <w:pStyle w:val="Normal"/>
        <w:bidi w:val="0"/>
        <w:jc w:val="both"/>
        <w:rPr/>
      </w:pPr>
      <w:r>
        <w:rPr>
          <w:rFonts w:ascii="Times New Roman" w:hAnsi="Times New Roman"/>
        </w:rPr>
        <w:t>del CAA para que sea autorizado por el EPA s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    Imponer castigos (incluyendo prohibiciones contra ciertos tipos de construcción y retención de fondos federales para las grandes construcciones) sobre comunidades que fracasan para encontrar normas de calidad de ai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    Apretar    la emisión de fuentes contaminantes de ai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3.    Requerir áreas que no hayan logrado las normas para el monóxido de carbón y ozono, 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4. Establecer inspección motora de vehículo y un programa de mantenimien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Ha habido algunos resultados positivos de el CAA. Muy importante ha sido la disminución dramática en concentraciones ambientes de plomo en el aire de los Estados Unidos, como resultado de las reducciones constantes en el contenido de plomo en la gasolina, que comienza en el decenio de 1970. Se estimó que sobre el 86% de las 250000 toneladas de plomo se liberan globalmente al aire cada año por emisiones de automóvil. En 1985, el EPA ordenó a las refinerías quitar el 90% del plomo en la gasolina a fin del año. Un nuevo movimiento era impulsado por dos estudios que vinculó ligeramente, y elevó, niveles de plomo con la alta presión de la sangre, particularmente en los varones blancos. Las proyecciones sugirieron que la reducción en el plomo podría prevenir 1.8 millónes de casos de alta presión en la sangre y reducir el número de ataques al corazón a 5000 y golpes</w:t>
      </w:r>
    </w:p>
    <w:p>
      <w:pPr>
        <w:pStyle w:val="Normal"/>
        <w:bidi w:val="0"/>
        <w:jc w:val="both"/>
        <w:rPr/>
      </w:pPr>
      <w:r>
        <w:rPr>
          <w:rFonts w:ascii="Times New Roman" w:hAnsi="Times New Roman"/>
        </w:rPr>
        <w:t>a 1000 en 1986. La acción apoyada por un análisis de costo-beneficio, indicó que los consumidores ahorrarán $914 millones sobre el mantenimiento de motor, $187 millones sobre la economía de combustible, y $600 millones en costos de salud de efectos tóxicos sobre niños.</w:t>
      </w:r>
    </w:p>
    <w:p>
      <w:pPr>
        <w:pStyle w:val="Normal"/>
        <w:bidi w:val="0"/>
        <w:jc w:val="both"/>
        <w:rPr/>
      </w:pPr>
      <w:r>
        <w:rPr>
          <w:rFonts w:ascii="Times New Roman" w:hAnsi="Times New Roman"/>
        </w:rPr>
        <w:tab/>
        <w:t>Recientemente había un mejoramiento constante en la calidad del aire alrededor del país, con las normas primarias. Total, ha habido una considerable (20%) reducción en las emisiones de partículas, dióxido de sulfuro, y monóxido de carbono sobre el pasado decenio.    Pero, estos éxitos han sido acompañados por un aumento en emisiones de óxido de nitrógeno. También, más de 100 áreas por toda la nación tienen monóxido de carbono y ozono. Los expertos sugieren que medidas drásticas, incluyendo cerrar</w:t>
      </w:r>
    </w:p>
    <w:p>
      <w:pPr>
        <w:pStyle w:val="Normal"/>
        <w:bidi w:val="0"/>
        <w:jc w:val="both"/>
        <w:rPr/>
      </w:pPr>
      <w:r>
        <w:rPr>
          <w:rFonts w:ascii="Times New Roman" w:hAnsi="Times New Roman"/>
        </w:rPr>
        <w:t>plantas industriales, ración de gas, y el uso restrictivo del automóvil, apuraría el cumplimiento de las metas de disminución de contaminantes en el aire.</w:t>
      </w:r>
    </w:p>
    <w:p>
      <w:pPr>
        <w:pStyle w:val="Normal"/>
        <w:bidi w:val="0"/>
        <w:jc w:val="both"/>
        <w:rPr/>
      </w:pPr>
      <w:r>
        <w:rPr>
          <w:rFonts w:ascii="Times New Roman" w:hAnsi="Times New Roman"/>
        </w:rPr>
        <w:tab/>
        <w:t>El fracaso para encontrar normas de calidad del aire es simplemente un problema del Congreso que se ha aferrado con la década, largos esfuerzos a reautorizar el CAA, vencido en 1981. Uno de los puntos más discutibles en la pugna de renovación era la lluvia ácida. A pesar de las restricciones y tecnologías mejoradas sobre emisiones que se impusieron sobre instalaciones industriales, y los automóviles, nosotros todavía producimos ásperamente desde unos previos altos de 26 millónes de toneladas y óxidos de nitrógeno en un año, ambos están implicitos en el problema de lluvia ácida. Se acordó en principio que los niveles de emisión de óxidos de sulfuro y el nitrógeno deben rebajarse, había dificultad en el Congreso para determinar esos niveles.</w:t>
      </w:r>
    </w:p>
    <w:p>
      <w:pPr>
        <w:pStyle w:val="Normal"/>
        <w:bidi w:val="0"/>
        <w:jc w:val="both"/>
        <w:rPr/>
      </w:pPr>
      <w:r>
        <w:rPr>
          <w:rFonts w:ascii="Times New Roman" w:hAnsi="Times New Roman"/>
        </w:rPr>
        <w:tab/>
        <w:t>El 5 de Noviembre de 1990, el Presidente Bush, firmó el Acto nuevo de Aire Limpio qu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 Apreta los requerimientos de control de contaminación en ciudades que no han logrado Normas de Calidad Nacional del Aire Ambient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 requiere reducciones del 40%, del SO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3.    Lista aproximadamente 200 contaminantes peligrosos y tecnologías de control.</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4.    Requiere normas estrictas de emisiones del automóvi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5.      Programar la producción de químicos que contribuyen al agotamiento de la capa de ozon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Implementar la ley nueva no será barato.    La etiqueta anual de precio es de esperar estar sobre $25 billones. Los ahorros en la salud humana y el daño ambiental son incalculabl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sz w:val="28"/>
        </w:rPr>
        <w:t>2. Protección de la calidad del Agu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La calidad de los ríos de la nación, lagos, agua potable, agua subterránea. El Agua Limpia (CWA) y la Seguridad en el Agua Potable (SDWA) son las leyes principales que gobiernan los sistemas de agua fresca. La Protección Marina, Investigación, y los Santuarios (MPRSA);    la Respuesta Ambiental Comprensiva, Compensación, y la Responsabilidad (CERCLA);    y la Recuperación y la Conservación de Recursos (RCRA) protegen el agua principalmente para regular la introducción de contaminantes en el ambiente marino, agua fresca, y abastecimiento de agua subterránea. Hasta ahora, ningún estatuto existe expresamente para prevenir contaminación de agua subterránea, a excepción de el abastecimiento de agua pot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2.1 </w:t>
      </w:r>
      <w:r>
        <w:rPr>
          <w:rFonts w:ascii="Times New Roman" w:hAnsi="Times New Roman"/>
          <w:b/>
          <w:caps/>
        </w:rPr>
        <w:t>El Agua Limpia (CW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La primera ley que protege la honradez biológica, física, y química de las aguas nacionales es el Control Federal a la Contaminación, más popularmente conocido como el CWA, que se instituyó en 1972.    Destinado pararecobrar o mantener la calidad del agua, el CWA requiere que el EPA coloque y enmiende criterios de calidad del agua con base en la información científica más reciente.    (Los criterios están sobre los contaminantes que pueden usarse para formular las regulaciones o normas ejecutables.    El EPA emite los criterios, y los estados adoptan normas de calidad del agua, que consisten en un uso beneficioso designado y que limitan la concentración). Tres clases de contaminantes son cubiertos por la ley: los contaminantes convencionales tal como </w:t>
      </w:r>
      <w:r>
        <w:rPr>
          <w:rFonts w:ascii="Times New Roman" w:hAnsi="Times New Roman"/>
          <w:i/>
        </w:rPr>
        <w:t>Escherichia coli</w:t>
      </w:r>
      <w:r>
        <w:rPr>
          <w:rFonts w:ascii="Times New Roman" w:hAnsi="Times New Roman"/>
        </w:rPr>
        <w:t>, una bacteria coliforme; y contaminantes no convencionales tal como amoníaco, nitrógeno, y fósforo;    y algunos tóxicos.</w:t>
      </w:r>
    </w:p>
    <w:p>
      <w:pPr>
        <w:pStyle w:val="Normal"/>
        <w:bidi w:val="0"/>
        <w:jc w:val="both"/>
        <w:rPr/>
      </w:pPr>
      <w:r>
        <w:rPr>
          <w:rFonts w:ascii="Times New Roman" w:hAnsi="Times New Roman"/>
        </w:rPr>
        <w:tab/>
        <w:t>En 1972 el CWA estableció dos de los mecanismos para lograr la meta de agua limpia.    Primero, indicar la fuente de descarga y los niveles mínimos de residuos especificados que usan la mejor tecnología disponible en conformidad con la calidad de normas de el agua receptora.    El segundo, para ayudar en las descargas municipales el Congreso y una asistencia financiera federal proveyeron para la construcción de instalaciones.</w:t>
      </w:r>
    </w:p>
    <w:p>
      <w:pPr>
        <w:pStyle w:val="Normal"/>
        <w:bidi w:val="0"/>
        <w:jc w:val="both"/>
        <w:rPr/>
      </w:pPr>
      <w:r>
        <w:rPr>
          <w:rFonts w:ascii="Times New Roman" w:hAnsi="Times New Roman"/>
        </w:rPr>
        <w:tab/>
        <w:t>Medido desde el punto de vista de contaminantes convencionales, algunas de las aguas de superficie de nación han mejorado desde la implementación de la legislación de contaminación de agua diseñada para controlar descargas. Los conteos de bacterias coliformes y sólidos disueltos se han reducido, mientras los niveles de oxígeno han aumentado suficientemente para permitir la restauración de plantas y animales que hayan muerto en muchos lagos contaminados; sobre dos tercios de los estados que responden a una encuesta indican, tendencias positivas totales en la calidad del agua. La eficacia del CWA, sin embargo, se ha mezclado. Por toda la nación, ha habido mejoramiento sobre el 13% de los ríos y arroyos que se han evaluado y degradación sobre el 3%.    En contraste, sobre el 3% de los lagos evaluados    de haber mejorado, mientras sobre el 14% haber degradado.    La calidad del agua en la mayoría extensa de las aguas frescas de superficie han permanecido sin cambiar.</w:t>
      </w:r>
    </w:p>
    <w:p>
      <w:pPr>
        <w:pStyle w:val="Normal"/>
        <w:bidi w:val="0"/>
        <w:jc w:val="both"/>
        <w:rPr/>
      </w:pPr>
      <w:r>
        <w:rPr>
          <w:rFonts w:ascii="Times New Roman" w:hAnsi="Times New Roman"/>
        </w:rPr>
        <w:tab/>
        <w:t>Seguramente, la cantidad de residuos industriales y municipales que experimentan tratamientos secundarios y terciarios (destinado para repartir con químicos orgánicos y metales pesados) ha aumentado. No obstante, 36 millones de libras de metales tóxicos y 130 los millones de libras de tóxicos orgánicos se liberan en lagos, ríos, y fluyen así; por instalaciones industriales y municipales.    Porque los hidrocarburos clorados y metales pesados persisten en sedimentos y acumulan en tejidos, la pesca se prohibe y las advertencias están en vigor contra el consumo de pescado en muchas regiones de los Estados Unidos donde estos contaminantes están.</w:t>
      </w:r>
    </w:p>
    <w:p>
      <w:pPr>
        <w:pStyle w:val="Normal"/>
        <w:bidi w:val="0"/>
        <w:jc w:val="both"/>
        <w:rPr/>
      </w:pPr>
      <w:r>
        <w:rPr>
          <w:rFonts w:ascii="Times New Roman" w:hAnsi="Times New Roman"/>
        </w:rPr>
        <w:tab/>
        <w:t>Desde la expiración del CWA en 1981, los esfuerzos de reautorización han enfocado en problemas correctores en la legislación original, particularmente esos programas que reparten con la contaminación y descarga de residuos.</w:t>
      </w:r>
    </w:p>
    <w:p>
      <w:pPr>
        <w:pStyle w:val="Normal"/>
        <w:bidi w:val="0"/>
        <w:jc w:val="both"/>
        <w:rPr/>
      </w:pPr>
      <w:r>
        <w:rPr>
          <w:rFonts w:ascii="Times New Roman" w:hAnsi="Times New Roman"/>
        </w:rPr>
        <w:tab/>
        <w:t>No obstante, hay defectos todavía importantes en la legislación del agua. Las enmiendas en 1977 al CWA requirieron que el EPA publicara Criterios de Calidad para el Agua, para contaminantes de prioridad (esas sustancias consideradas tóxicas en el Congreso). El EPA tiene criterios para 126 contaminantes de prioridad;    109 los criterios con la protección a la salud humana y 34 criterios enfocan en la protección de vida acuática.    Pero aunque estos criterios se hayan publicado, pocos estados han establecido realmente normas para contaminantes tóxicos o ha incorporado normas en la regulación de descarga tóxica. Sin normas para ser impuesto, la ley carece de importanci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rPr>
        <w:t>2.2 Seguridad en el agua potable (SDW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El seguro de agua potable se estableció en 1974 para asegurar que el público beba los sistemas de agua, que incluyen la agua de superficie y subterránea, encuentran normas mínimas para la protección de salud pública. Se requiere que el EPA coloque normas para contaminantes en el agua potable. Además, la ley autoriza que el EPA establezca reglas para la eliminación de sustancias peligrosas por la inyección en pozos subterráneos y para prohibir el desarrollo de pozos nuevos de inyección en los sistemas de agua potable.</w:t>
      </w:r>
    </w:p>
    <w:p>
      <w:pPr>
        <w:pStyle w:val="Normal"/>
        <w:bidi w:val="0"/>
        <w:jc w:val="both"/>
        <w:rPr/>
      </w:pPr>
      <w:r>
        <w:rPr>
          <w:rFonts w:ascii="Times New Roman" w:hAnsi="Times New Roman"/>
        </w:rPr>
        <w:tab/>
        <w:t xml:space="preserve">Por ley, el EPA requiere actualmente regular 83 sustancias potencialmente peligrosas encontradas en el agua potable.    Las normas han sido en conjunto para 23 de estos contaminantes. Porque el gobierno federal ha sido lento para colocar las normas, muchos estados han desarrollado sus propias normas, que varían de estado para afirmar y diferir desde normas federales.    Como resultado, la gente que vive en estados diferentes no son protegidas uniformemente. A pesar de iniciativas, normas o directivas estatales (o el estado federal) se han establecido menos de la mitad de las sustancias potencialmente tóxicas detectadas en el agua subterránea.    </w:t>
      </w:r>
    </w:p>
    <w:p>
      <w:pPr>
        <w:pStyle w:val="Normal"/>
        <w:bidi w:val="0"/>
        <w:jc w:val="both"/>
        <w:rPr/>
      </w:pPr>
      <w:r>
        <w:rPr>
          <w:rFonts w:ascii="Times New Roman" w:hAnsi="Times New Roman"/>
        </w:rPr>
        <w:tab/>
        <w:t>Reautorizada en 1986, el SDWA requiere que el EPA controle el abastecimiento de agua potable para el público y los contaminantes no regulados. Hasta que las normas sean en conjunto, la ley no puede imponerse.</w:t>
      </w:r>
    </w:p>
    <w:p>
      <w:pPr>
        <w:pStyle w:val="Normal"/>
        <w:bidi w:val="0"/>
        <w:jc w:val="both"/>
        <w:rPr/>
      </w:pPr>
      <w:r>
        <w:rPr>
          <w:rFonts w:ascii="Times New Roman" w:hAnsi="Times New Roman"/>
        </w:rPr>
        <w:tab/>
        <w:t xml:space="preserve">La contaminación de las aguas subterráneas, que es la fuente primaria de agua potable para el 50% de la población de los EE.UU., es un problema creciente. Los informes recientes indican que las concentraciones pueden ser apreciablemente más alta que    la anterioramente pensada en ciertas áreas, tales como regiones de cultivo.    Una encuesta en Iowa, por ejemplo, encontró que de un 70-80% de los pozos sureños están contaminados con pesticidas. El problema de la contaminación subterránea va gradualmente en aumento, con intereses específicos enmendados a la diversa legislación existente, tal como CWA y RCRA..    </w:t>
      </w:r>
    </w:p>
    <w:p>
      <w:pPr>
        <w:pStyle w:val="Normal"/>
        <w:bidi w:val="0"/>
        <w:jc w:val="both"/>
        <w:rPr/>
      </w:pPr>
      <w:r>
        <w:rPr>
          <w:rFonts w:ascii="Times New Roman" w:hAnsi="Times New Roman"/>
        </w:rPr>
        <w:tab/>
        <w:t>Hasta ahora, sin embargo, no hay estatuto comprensivo con una política nacional, para proteger las aguas subterráneas y establecer las regulaciones necesarias para ser aplicadas uniformemen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8"/>
        </w:rPr>
        <w:t xml:space="preserve">3. </w:t>
      </w:r>
      <w:r>
        <w:rPr>
          <w:rFonts w:ascii="Times New Roman" w:hAnsi="Times New Roman"/>
          <w:b/>
          <w:caps/>
          <w:sz w:val="28"/>
        </w:rPr>
        <w:t>La Seguridad y Salud Públic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Mientras que la protección de la seguridad y salud pública es una meta inherente de toda legislación importante bajo discusión, cuatro estatutos se han establecido para identificar y regular sustancias tóxicas y limitar la exposición humana a estos tóxicos en el lugar de trabajo, en el alimento, y en otras mercaderías del consumidor. Estas son los Controles de Sustancias Tóxicas(TSCA); La Seguridad y Salud Ocupacional (OSHA);    el Alimento Federal, Drogas, y Acto de Cosmético (FFDCA);    y el Insecticida Federal, Fungicida, y Rodenticida (FIFR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rPr>
        <w:t>3.1 El Control de las Sustancias Tóxicas (TSC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Destinadas para proteger la salud ambiental y pública, el TSCA de 1976 se estableció para asegurar la seguridad de químicos existentes y nuevos. Porque la autoridad federal a fragmentado el negocio del ciclo total de vida de químicos, TSCA fue decretada para llenar las brechas de la izquierda por las otras leyes.</w:t>
      </w:r>
    </w:p>
    <w:p>
      <w:pPr>
        <w:pStyle w:val="Normal"/>
        <w:bidi w:val="0"/>
        <w:jc w:val="both"/>
        <w:rPr/>
      </w:pPr>
      <w:r>
        <w:rPr>
          <w:rFonts w:ascii="Times New Roman" w:hAnsi="Times New Roman"/>
        </w:rPr>
        <w:tab/>
        <w:t>Central a la ley es el requerimiento que los fabricantes someten a cierta información, llamada noticia premanufacturada (PMNS), sobre productos nuevos del EPA para la evaluación de seguridad.    La información requerida incluye la química de la sustancia, la propuesta, el uso, las cantidades para ser producidas o procesadas, los subproductos, el número de trabajadores expuestos, la duración de    la exposición y el método de eliminación.</w:t>
      </w:r>
    </w:p>
    <w:p>
      <w:pPr>
        <w:pStyle w:val="Normal"/>
        <w:bidi w:val="0"/>
        <w:jc w:val="both"/>
        <w:rPr/>
      </w:pPr>
      <w:r>
        <w:rPr>
          <w:rFonts w:ascii="Times New Roman" w:hAnsi="Times New Roman"/>
        </w:rPr>
        <w:tab/>
        <w:t>Para evaluar si el químico, durante su vida, presentará un riesgo irrazonable de daño a la gente o el ambiente, el EPA puede exigir datos pertinentes de toxicidad al fabricante. La ley autoriza que la agencia prohiba o limite la fabricación, producción, distribución, uso, importación, procesamiento, y la eliminación de sustancias que puedan causar    un    "riesgo irrazonable a la salud humana o el ambiente".</w:t>
      </w:r>
    </w:p>
    <w:p>
      <w:pPr>
        <w:pStyle w:val="Normal"/>
        <w:bidi w:val="0"/>
        <w:jc w:val="both"/>
        <w:rPr/>
      </w:pPr>
      <w:r>
        <w:rPr>
          <w:rFonts w:ascii="Times New Roman" w:hAnsi="Times New Roman"/>
        </w:rPr>
        <w:tab/>
        <w:t>Desafortunadamente, el sistema de divulgación es fortuito.    Un estudio preparado por la Oficina de la Evaluación de Tecnología encontró que, únicamente el 10% de los avisos premanufacturados fueron sometidos por el EPA sobre un período de dos años sobre el uso de pruebas que causen efectos ambientales. Además, aunque sobre 50% de los avisos contuvieron algunos datos sobre la toxicidad aguda, únicamente el 17% proveyeron cualquier información sobre los riesgos de cánceres, defecto de nacimiento, o mutaciones.</w:t>
      </w:r>
    </w:p>
    <w:p>
      <w:pPr>
        <w:pStyle w:val="Normal"/>
        <w:bidi w:val="0"/>
        <w:jc w:val="both"/>
        <w:rPr/>
      </w:pPr>
      <w:r>
        <w:rPr>
          <w:rFonts w:ascii="Times New Roman" w:hAnsi="Times New Roman"/>
        </w:rPr>
        <w:tab/>
        <w:t>El EPA ha sido lento para probar y regular los extensos números de químicos en el uso o producción comercial.    Según en 1984, la Academia Nacional de Ciencias informa que hay muy pocos datos sobre los efectos en la salud en la mayoría de los químicos de alto uso comercial. Desde 1976, únicamente solo cinco químicos o grupos de químicos se han regulado totalmente: fluorocarbonos halogenados, dioxinas, asbesto, polyclorados bifeniles (PCB´s), y cloruro de vinil, y este último después de una discusión extensiva.    Además, a pesar de la evidencia de que el cloruro de vinil ocasiona cáncer en la gente, así como también en ratas, ratones, y marmotas, el EPA ha propuesto relajar las reglas sobre las emisiones de</w:t>
      </w:r>
    </w:p>
    <w:p>
      <w:pPr>
        <w:pStyle w:val="Normal"/>
        <w:bidi w:val="0"/>
        <w:jc w:val="both"/>
        <w:rPr/>
      </w:pPr>
      <w:r>
        <w:rPr>
          <w:rFonts w:ascii="Times New Roman" w:hAnsi="Times New Roman"/>
        </w:rPr>
        <w:t>cloruro de vinil.</w:t>
      </w:r>
    </w:p>
    <w:p>
      <w:pPr>
        <w:pStyle w:val="Normal"/>
        <w:bidi w:val="0"/>
        <w:jc w:val="both"/>
        <w:rPr/>
      </w:pPr>
      <w:r>
        <w:rPr>
          <w:rFonts w:ascii="Times New Roman" w:hAnsi="Times New Roman"/>
        </w:rPr>
        <w:tab/>
        <w:t>En otros ejemplos donde los efectos son conocidos y las regulaciones para repartir las sustancias se han establecido, los resultados son lentos. En 1978, la fabricación, procesamiento, y la distribución de PCB´s en el comercio se prohibieron, pero 500 millones de libras de PCB´s todavía están siendo almacenados o usados. En 1979, las reglas altamente específicas para la eliminación de PCBS entraron en vigor. Parte del problema es que el EPA es primariamente una agencia administrativa y reguladora, no una agencia de aplicación. TSCA pone una carga grande sobre el EPA en los términos de pericia técnica y recursos legales y administrativos.</w:t>
      </w:r>
    </w:p>
    <w:p>
      <w:pPr>
        <w:pStyle w:val="Normal"/>
        <w:bidi w:val="0"/>
        <w:jc w:val="both"/>
        <w:rPr/>
      </w:pPr>
      <w:r>
        <w:rPr>
          <w:rFonts w:ascii="Times New Roman" w:hAnsi="Times New Roman"/>
        </w:rPr>
        <w:tab/>
        <w:t>Aunque el TSCA caduque en 1983, no ha habido grandes esfuerzos para renovar la ley. Algunos de los puntos centrales en su reautorización involucran apretar el procedimiento de recaudación de datos, el fortalecimiento expandiendo el programa de prueba, y reteniendo al fabricante responsable por dañ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rPr>
        <w:t>3.2 Salud y seguridad ocupacional (OSH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El propósito primario del OSHA, instituido en 1970, está en proteger    a trabajadores de los peligros del lugar de trabajo. La exposición a niveles altos de químicos peligrosos es generalmente más probable en el lugar de trabajo que en el patio posterior, así, la importancia de su meta legislativa es clara, para asegurar que    ningún empleado sufrirá deterioro material de salud o capacidad funcional. Para lograr esa meta, se estableció la Administración Ocupacional de Salud y Seguridad (OSHA) para colocar normas de seguridad y salud, para imponer esas normas mediante los inspectores estatales y federales, y para educar el público. Además, OSHA tiene la autoridad para emitir normas temporarias de emergencia en situaciones donde una sustancia tóxica físicamente nociva posea un peligro grave. A pesar de, aproximadamente, 20 años de esfuerzo, la agencia ha administrado para colocar normas permanentes (mayormente derivado desde normas de emergencia) para menos de dos docenas de sustancias de los centenares recomendado por NIOSH y las millares de sustancias tóxicas que pueden garantizar regulación. OSHA tiene una lista de sobre 400 sustancias tóxic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sz w:val="28"/>
        </w:rPr>
        <w:t>4. El Alimento Federal, Drogas, y el Cosmético (FFDC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Instituido en 1938, el Alimento Federal, Droga, y el Acto de Cosmético es la ley más extensiva de su tipo en el mundo.    Muy ancho es el alcance, la ley se destina para asegurar la pureza, sanidad, seguridad, y limpieza del alimento;    la seguridad y eficacia de drogas médicas;    y la seguridad de los cosméticos.    En la primera mirada, la ley parece cubrir todo desde píldoras de dieta, materiales de empaque, dentífricos, perfumes, rotulando requerimientos, hormonas animales de crecimiento, los marca pasos, y los bancos de sangre.</w:t>
      </w:r>
    </w:p>
    <w:p>
      <w:pPr>
        <w:pStyle w:val="Normal"/>
        <w:bidi w:val="0"/>
        <w:jc w:val="both"/>
        <w:rPr/>
      </w:pPr>
      <w:r>
        <w:rPr>
          <w:rFonts w:ascii="Times New Roman" w:hAnsi="Times New Roman"/>
        </w:rPr>
        <w:tab/>
        <w:t>El alimento una de las regulaciones principales del acto que está relacionada con la seguridad alimentaria, específicamente, prohibe ciertas sustancias venenosas.    A tal fin, los aditivos alimentarios deben encontrar los criterios ciertos de seguridad establecidos por el FDA para ser permitidos sobre los alimentos. Un aditivo alimentario es cualquier sustancia que puede llegar a ser un componente de alimento y que afecta las características del alimento.    Las sustancias que se agregan intencionalmente, tales como profilácticos y esos que inadvertidamente encuentran su manera en el alimento desde diversas fuentes, tales como materiales de empaque y ciertos utensilios de cocina, son cubiertos por la ley.</w:t>
      </w:r>
    </w:p>
    <w:p>
      <w:pPr>
        <w:pStyle w:val="Normal"/>
        <w:bidi w:val="0"/>
        <w:jc w:val="both"/>
        <w:rPr/>
      </w:pPr>
      <w:r>
        <w:rPr>
          <w:rFonts w:ascii="Times New Roman" w:hAnsi="Times New Roman"/>
        </w:rPr>
        <w:tab/>
        <w:t>Muchos aditivos, sin embargo, se excluyen específicamente de los requerimientos de seguridad y de la enmienda alimentaria de aditivos.    Los aditivos alimenticios no regulado, son un número grande de sustancias generalmente reconocidas como seguras (GRAS), por expertos calificados, pero no necesariamente en base a prueba rigurosa.    La mayoría de los aditivos sobre la lista del GRAS, ha estado en uso desde hace mucho.    Los otros aditivos están exentos de la aprobación previa bajo el FFDCA, la inspección de productos de aves de corral, o la obra de inspección de carne.    Pero la aprobación previa no es ninguna promesa de seguridad en base de una prueba adecuada.    Los residuos de pesticida en o sobre productos agrícolas crudos, se regulan bajo otras provisiones de la ley. Además, mientras la ley estipule que los artículos que vienen en contacto con el alimento (en el hogar o los establecimientos alimentarios) no pueden impartir sabor, color, olor, o toxicidad a utensilios del hogar tales como platos,    los recipientes de almacenaje no son incluidos. Tales artículos, sin embargo, no son eximidos desde las provisiones generales de seguridad del FFDCA; la acción reguladora puede ser y se ha tomado contra artículos encontrados inseguros tales como cubiertos contaminados, jarras, etc..</w:t>
      </w:r>
    </w:p>
    <w:p>
      <w:pPr>
        <w:pStyle w:val="Normal"/>
        <w:bidi w:val="0"/>
        <w:jc w:val="both"/>
        <w:rPr/>
      </w:pPr>
      <w:r>
        <w:rPr>
          <w:rFonts w:ascii="Times New Roman" w:hAnsi="Times New Roman"/>
        </w:rPr>
        <w:tab/>
        <w:t xml:space="preserve">El Delaney de Cláusula prohibe al EPA desde colocar una tolerancia (cantidad máxima de un residuo químico legalmente permitido en un alimento) para cualquier cáncer que ocasionara un aditivo alimentario, incluyendo pesticidas, en procesos de alimentos.    Así, los alimentos procesados y crudos se regulan de manera diferente.    Por ejemplo, para alimentos crudos, el EPA puede que exima un pesticida químico desde el requerimiento de una tolerancia de residuo o considere los beneficios así como también los riesgos, cuando las reducción de tolerancias permite un cierto nivel de riesgo En contraste, bajo el Delaney de cláusula un riesgo cero puede ser empleado para alimentos procesados. </w:t>
      </w:r>
    </w:p>
    <w:p>
      <w:pPr>
        <w:pStyle w:val="Normal"/>
        <w:bidi w:val="0"/>
        <w:jc w:val="both"/>
        <w:rPr/>
      </w:pPr>
      <w:r>
        <w:rPr>
          <w:rFonts w:ascii="Times New Roman" w:hAnsi="Times New Roman"/>
        </w:rPr>
        <w:tab/>
        <w:t>El problema es complejo. Los residuos de algunos pesticidas cancerígenos que se permiten sobre los vegetales, y además permiten que en frutas crudas lleguen a ser más concentradas cuando estos alimentos se procesan.    Los tales residuos son ilegales sobre los alimentos para ser procesados. Pero como lo indicado fuera por una Academia Nacional de Ciencias (NAS), tal interdicción general no distingue entre alto riesgo de cancerígeno y esos de poco riesgo.    Además, los pesticidas mucho más viejos no se han probado adecuadamente y no pueden evaluarse con respecto a riesgo cancerígeno.    En    efecto, ellos se presumen de inocentes hasta que sean probados y estudiados, continuarán siendo usados, algunos en gran volumen.    En contraste; pesticidas más nuevos son sometidos a pruebas rigurosas. Irónicamente, los riesgos asociados con algunos de los más nuevos pesticidas pueden ser considerablemente menores que para lo más viejos, excepto los químicos probados.</w:t>
      </w:r>
    </w:p>
    <w:p>
      <w:pPr>
        <w:pStyle w:val="Normal"/>
        <w:bidi w:val="0"/>
        <w:jc w:val="both"/>
        <w:rPr/>
      </w:pPr>
      <w:r>
        <w:rPr>
          <w:rFonts w:ascii="Times New Roman" w:hAnsi="Times New Roman"/>
        </w:rPr>
        <w:tab/>
        <w:t>Siguiendo la publicación del NAS (informa en 1987) el EPA y el Congreso, comenzaron con una recomendación para adoptar un riesgo uniforme "norma para aplicar a</w:t>
      </w:r>
    </w:p>
    <w:p>
      <w:pPr>
        <w:pStyle w:val="Normal"/>
        <w:bidi w:val="0"/>
        <w:jc w:val="both"/>
        <w:rPr/>
      </w:pPr>
      <w:r>
        <w:rPr>
          <w:rFonts w:ascii="Times New Roman" w:hAnsi="Times New Roman"/>
        </w:rPr>
        <w:t>alimentos procesados y crudos”. La determinación de riesgo despreciable depende de la prueba rigurosa de los más viejos pesticidas, un foco principal del FIFRA renovado (vea la próxima sección). Los adversarios argumentan que ningún nivel de cáncer, ocasionado por pesticidas es pasajero y, aún más ampliamente, que todos los residuos de pesticidas deberían prohibirse.</w:t>
      </w:r>
    </w:p>
    <w:p>
      <w:pPr>
        <w:pStyle w:val="Normal"/>
        <w:bidi w:val="0"/>
        <w:jc w:val="both"/>
        <w:rPr/>
      </w:pPr>
      <w:r>
        <w:rPr>
          <w:rFonts w:ascii="Times New Roman" w:hAnsi="Times New Roman"/>
        </w:rPr>
        <w:tab/>
        <w:t>El EPA recientemente cambió la política, discutió que la Clausula Delaney única prohibe colocar tolerancias para el cáncer    ocasionado por sustancias que posean un riesgo importante.    Los niveles de residuo en alimentos procesados y crudos se tratarán similarmente por el EPA.    El FFDCA, sin embargo, no se ha alterado para reflejar el EPA´s o cambio político.</w:t>
      </w:r>
    </w:p>
    <w:p>
      <w:pPr>
        <w:pStyle w:val="Normal"/>
        <w:bidi w:val="0"/>
        <w:jc w:val="both"/>
        <w:rPr/>
      </w:pPr>
      <w:r>
        <w:rPr>
          <w:rFonts w:ascii="Times New Roman" w:hAnsi="Times New Roman"/>
        </w:rPr>
        <w:tab/>
        <w:t>Para los cosméticos el FFDCA requiere que los aditivos en cosméticos (así como también en drogas y el alimento) deben probarse para la seguridad y deben ser aprobados para el uso.    De otra manera, la ley no requiere específicamente que los fabricantes prueben la seguridad de sus productos de cosmético; sin embargo, urge fuertemente determinaciones de seguridad.</w:t>
      </w:r>
    </w:p>
    <w:p>
      <w:pPr>
        <w:pStyle w:val="Normal"/>
        <w:bidi w:val="0"/>
        <w:jc w:val="both"/>
        <w:rPr/>
      </w:pPr>
      <w:r>
        <w:rPr>
          <w:rFonts w:ascii="Times New Roman" w:hAnsi="Times New Roman"/>
        </w:rPr>
        <w:tab/>
        <w:t>Los cosméticos no adecuadamente probados deben llevar una etiqueta de advertencia.    No hay requerimiento de inscripción para ingredientes de cosmético;    la inscripción es voluntaria y no denota aprobación de seguridad por el FDA. Los ingredientes de cosmético se restringen o prohiben bajo el FFDCA.    Estos incluyen bithionol, mercurio, cloruro de vinilo, halogenados, salicylanilides, zirconium (en cosméticos aerosoles), cloroformo, hexaclorofenol, formaldehído, y clorofluorocarbonos (CFC´s).</w:t>
      </w:r>
    </w:p>
    <w:p>
      <w:pPr>
        <w:pStyle w:val="Normal"/>
        <w:bidi w:val="0"/>
        <w:jc w:val="both"/>
        <w:rPr/>
      </w:pPr>
      <w:r>
        <w:rPr>
          <w:rFonts w:ascii="Times New Roman" w:hAnsi="Times New Roman"/>
        </w:rPr>
        <w:tab/>
        <w:t>Las drogas nuevas se definen en el FFDCA como artículos destinados a uso en el diagnóstico, cura, mitigación, tratamiento, o prevención de enfermedad en el hombre u otros animales, y los artículos de malos alimentos se definen como aquellos que se destinan para afectar la estructura o cualquier función del cuerpo de hombre o los otros animales (incluyendo artículos de reducción de peso). Ambas drogas y los artículos de malos alimentos, tan definidos, deben revisarse y aprobarse para su seguridad y eficacia por el FDA antes de ser comercializable.</w:t>
      </w:r>
    </w:p>
    <w:p>
      <w:pPr>
        <w:pStyle w:val="Normal"/>
        <w:bidi w:val="0"/>
        <w:jc w:val="both"/>
        <w:rPr/>
      </w:pPr>
      <w:r>
        <w:rPr>
          <w:rFonts w:ascii="Times New Roman" w:hAnsi="Times New Roman"/>
        </w:rPr>
        <w:t xml:space="preserve">                    </w:t>
      </w:r>
      <w:r>
        <w:rPr>
          <w:rFonts w:ascii="Times New Roman" w:hAnsi="Times New Roman"/>
        </w:rPr>
        <w:t xml:space="preserve">El proceso de aprobar drogas nuevas y que consigan un mercado se ha criticado tan innecesariamente, como en el caso de la droga del SIDA AZT, que parece atrasar el desarrollo de síntomas del VIH.    En contraste el FDA se ha culpado para aprobar drogas inadecuadamente probadas como el caso de L-tryptophan, una droga comercializada para el insomnio, la depresión, y ponderar el control.    La droga consecutivamente se ha vinculado al desorden de sangre a veces mortal llamada síndrome de eosinophilia-myalgia (SME).    Como resultado, el FDA ha emitido una recordatoria de L-tryptophan.    </w:t>
      </w:r>
    </w:p>
    <w:p>
      <w:pPr>
        <w:pStyle w:val="Normal"/>
        <w:bidi w:val="0"/>
        <w:jc w:val="both"/>
        <w:rPr/>
      </w:pPr>
      <w:r>
        <w:rPr>
          <w:rFonts w:ascii="Times New Roman" w:hAnsi="Times New Roman"/>
        </w:rPr>
        <w:t xml:space="preserve">                    </w:t>
      </w:r>
      <w:r>
        <w:rPr>
          <w:rFonts w:ascii="Times New Roman" w:hAnsi="Times New Roman"/>
        </w:rPr>
        <w:t>La ley especifica rotular requerimientos que incluyen identificación activa de ingredientes tóxicos ciertos; declaraciones preventivas;    la dosis recomendada o usual;    y ruta de administración. Las drogas oficiales, se enumeraron en la Farmacopea de los Estados Unidos, en la Farmacopea homeopática de los Estados Unidos, o el Formulario Nacional, aquí se encuentran ciertas normas de fortaleza, calidad, pureza, empaque, y rotulación.</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b/>
          <w:caps/>
        </w:rPr>
        <w:t>4.1 Insecticida Federal, Fungicida y Rodenticide Act (FIFRA)</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 xml:space="preserve"> </w:t>
      </w:r>
      <w:r>
        <w:rPr>
          <w:rFonts w:ascii="Times New Roman" w:hAnsi="Times New Roman"/>
        </w:rPr>
        <w:tab/>
        <w:tab/>
        <w:t>El estatuto primario de la nación que gobierna la venta y uso de pesticidas es el Insecticida Federal, Fungicide, y Rodenticide Act (FIFRA), desde 1947. Se destinó originalmente para proteger a granjeros de ineficaces y peligrosos pesticidas.    Las enmiendas importantes a FIFRA en 1972, cambió el énfasis desde salvaguardar al usuario de pesticidas, a la salud pública y protección ambiental.    FIFRA se destina para asegurar que el uso de un pesticida no cause efectos ambientales adversos, definidos como” algún riesgo irrazonable para tripular el ambiente; tomando en cuenta los costos económicos y beneficios sociales y ambientales del uso de ningún pesticida". Los requerimientos específicos incluyen la inscripción de todos los pesticidas con base en resultados de prueba de seguridad y salud;    la clasificación de pesticidas para el uso restringido o general;    y la suspensión (una prohibición inmediata contra la producción y distribución) o la cancelación (completa prohibición o una restricción en el uso) de esos pesticidas con efectos adversos irrazonables sobre el ambiente o gente. Una provisión adicional en lo que concierne a indemnización afirma que el EPA debe compensar a los fabricantes para existencias restantes y pagar para el costo de eliminación, incluyendo el almacenaje y transporte, de pesticidas anulados o suspendidos. Además, FIFRA encarga al EPA para evaluar los aproximadamente 600 ingredientes activos de pesticidas, actualmente en uso, registrados antes del 1 de Noviembre de 1984. Estos ingredientes más viejos, que se encuentran en la mayoría de los pesticidas sobre el mercado, no se han probado adecuadamente pero tienen potencialidad para ocasionar cáncer, mutaciones genéticas, defectos de nacimiento, esterilidad, infertilidad, daño nervioso, u otros efectos crónicos.    Si ellos encuentran los requerimientos estrictos de seguridad y salud, ellos pueden ser inscritos por el EPA.</w:t>
      </w:r>
    </w:p>
    <w:p>
      <w:pPr>
        <w:pStyle w:val="Normal"/>
        <w:bidi w:val="0"/>
        <w:jc w:val="both"/>
        <w:rPr/>
      </w:pPr>
      <w:r>
        <w:rPr>
          <w:rFonts w:ascii="Times New Roman" w:hAnsi="Times New Roman"/>
        </w:rPr>
        <w:tab/>
        <w:tab/>
        <w:t xml:space="preserve"> Varios problemas con regulaciones existentes se han identificado.    Uno es la lentitud extrema del proceso para anular pesticidas peligrosos. Bajo reglas actuales, cuando la evidencia, nueva, proviene para indicar que un uso de pesticida puede ser más nocivo que la pensada previamente, el EPA emprende una “</w:t>
      </w:r>
      <w:r>
        <w:rPr>
          <w:rFonts w:ascii="Times New Roman" w:hAnsi="Times New Roman"/>
          <w:i/>
        </w:rPr>
        <w:t>revisión especial”</w:t>
      </w:r>
      <w:r>
        <w:rPr>
          <w:rFonts w:ascii="Times New Roman" w:hAnsi="Times New Roman"/>
        </w:rPr>
        <w:t xml:space="preserve"> que involucra datos existentes y requiere pruebas adicionales en custodia con los requerimientos de prueba más estricta para los pesticidas más nuevos. El EPA considera los riesgos y beneficia y decide si anula los pesticidas más viejos. El fabricante puede retirar voluntariamente el producto o pide una solicitud. El proceso entero puede tomar una docena o más años, con el</w:t>
      </w:r>
    </w:p>
    <w:p>
      <w:pPr>
        <w:pStyle w:val="Normal"/>
        <w:bidi w:val="0"/>
        <w:jc w:val="both"/>
        <w:rPr/>
      </w:pPr>
      <w:r>
        <w:rPr>
          <w:rFonts w:ascii="Times New Roman" w:hAnsi="Times New Roman"/>
        </w:rPr>
        <w:t xml:space="preserve"> </w:t>
      </w:r>
      <w:r>
        <w:rPr>
          <w:rFonts w:ascii="Times New Roman" w:hAnsi="Times New Roman"/>
        </w:rPr>
        <w:t xml:space="preserve">pesticida; siendo vendidos y usados, mientras, todos ellos.                                                                                              </w:t>
        <w:tab/>
        <w:tab/>
        <w:tab/>
        <w:t xml:space="preserve">Otro problema ha sido el glacialmente lento proceso de inscripción. Hoy día, solo el 2% de los 600 pesticidas más viejos han sido revaluados totalmente. La Oficina de importancia del Gobierno (GAO) ha dicho que en su marcha actual, el EPA no completaría la tarea hasta el siglo XXI. Entre tanto, mucho mas discutible es seguir usando los pesticidas más viejos.                                                                                                                                                                                                                                              </w:t>
        <w:tab/>
        <w:tab/>
        <w:t>El FIFRA caducó en 1984. Después de cuatro años de pugna reconoció, con respecto a la amplia necesidad de acelerar los exámenes de los ingredientes de los pesticidas más viejos; en 1988 el 100th Congreso pasó una versión enmendada de FIFRA requiriendo el término del proceso dentro de nueve años.    La ley establece un sistema de costos para pagar una inscripción.    Además, la legislación nueva dirige el método de los fabricantes compensatorios y termina a los pesticidas anulados o suspendidos, que habían sido uno de los obstáculos importantes en la reautorización del proceso y un problema importante para el EPA. Bajo el estatuto existente, los costos de compensación y la eliminación de existencias suspendidas o anuladas, que operan los fondos, vienen fuera del EPA, que de otra manera se habrían usado para la regulación o inscripción de pesticidas.    Ha habido cargas en que el EPA ha arrastrado sus pies en la suspensión a causa de los altos costos.    En unos pocos años el EPA ha emitido la demanda de emergencia para cuatro pesticidas: el dibromoetileno (EDB), dinoseb, 2,4,5 - T, y Silvex.    Para fechar, el gobierno federal ha pagado más de $29 millónes en el costo de indemnización para el dibromoetileno y 2,4,5 - T / Silvex. Los costos totales, incluyendo la eliminación, para cuatro pesticidas puede ser tan alta como $200 millónes.    La ley enmendada permitirá    la compensación a granjeros y otros usuarios en un Fondo de Fallo de Tesorería de EE.UU., más bien que desde el presupuesto del EPA. Además, los fabricantes no pueden desagraviarse sin la apropiación Congresional específica.</w:t>
      </w:r>
    </w:p>
    <w:p>
      <w:pPr>
        <w:pStyle w:val="Normal"/>
        <w:bidi w:val="0"/>
        <w:jc w:val="both"/>
        <w:rPr/>
      </w:pPr>
      <w:r>
        <w:rPr>
          <w:rFonts w:ascii="Times New Roman" w:hAnsi="Times New Roman"/>
        </w:rPr>
        <w:tab/>
        <w:tab/>
        <w:t>Otro cambio importante en la ley transfiere la responsabilidad para transportar, almacenar, y disponer de pesticidas suspendidos y anulados desde el EPA a los fabricantes.    Los altos costos asociados con la demanda y la suspensión son parcialmente atribuíbles a la incertidumbre en lo que concierne a tecnologías de eliminación y el almacenaje. Mientras la mejor tecnología de eliminación se discute o es mejorada, los químicos deben almacenarse, lo cual para ambos es costosa y difícil.    Dinoseb y EDB son ambos altamente corrosivos y deben guardarse en recipientes especiales.</w:t>
      </w:r>
    </w:p>
    <w:p>
      <w:pPr>
        <w:pStyle w:val="Normal"/>
        <w:bidi w:val="0"/>
        <w:jc w:val="both"/>
        <w:rPr/>
      </w:pPr>
      <w:r>
        <w:rPr>
          <w:rFonts w:ascii="Times New Roman" w:hAnsi="Times New Roman"/>
        </w:rPr>
        <w:tab/>
        <w:tab/>
        <w:t>En el esfuerzo reciente a reautorizar FIFRA, varios puntos discutibles se omitieron. Entre los puntos todavía para ser discutidos por el Congreso están: la    protección    a la contaminación bajo el agua, residuos de pesticida sobre alimentos, ingredientes inertes, la venta de EE.UU. de pesticidas prohibidos a otros países, y la responsabilidad de los granjeros por daños incurridos por usar malos pesticidas. Porque la autorización para las enmiendas de 1988 caduca en Septiembre de 1991, y porque los tantos puntos importantes se descuidaron, los esfuerzos de reautorizar y consolidar FIFRA continú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sz w:val="28"/>
        </w:rPr>
        <w:t>5. Administración de los residu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Las tres leyes discutidas aquí, específicamente, dirigen diversos aspectos de la gestión de los residuos. Ellos extienden desde la grave gestión de materiales peligrosos cuyo mandato está dado por la Recuperación y Conservación de Recursos (RCRA), a la limpieza de sitios contaminados de residuos peligrosos por la Respuesta Ambiental Comprensiva, la Compensación, y la Responsabilidad (CERCLA), a la regulación de la eliminación de residuos en los océanos dictada por secciones de la Protección Marina, Investigación, y los Santuarios (MPRSA).    Las varias otras leyes, Control de Sustancias    Tóxicas (TSCA), y el Agua Limpia (CWA), tienen provisiones importantes en aspectos de dirección de eliminación de residuos, pero en total sus mandatos son considerablemente más anchos (y así se discutieron en secciones previa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rPr>
        <w:t xml:space="preserve">5.1 La Recuperación y Conservación de Recursos (RCRA)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 xml:space="preserve">La Recuperación y Conservación de Recurso fue decretada en 1976 y reautorizada en 1980 como resultado de las divulgaciones del problema de residuos tóxicos en el Canal del Amor en el </w:t>
      </w:r>
      <w:r>
        <w:rPr>
          <w:rFonts w:ascii="Times New Roman" w:hAnsi="Times New Roman"/>
          <w:i/>
        </w:rPr>
        <w:t>Niágara Cae</w:t>
      </w:r>
      <w:r>
        <w:rPr>
          <w:rFonts w:ascii="Times New Roman" w:hAnsi="Times New Roman"/>
        </w:rPr>
        <w:t>, Nueva York. Regula la gestión de residuos peligrosos en cada etapa de su ciclo de vida, desde la extracción para procesarlo, a la eliminación final, en suma, desde la cuna a la sepultura. La ley requiere que el EPA identifique residuos peligrosos, para establecer normas para las instalaciones de residuos peligrosos, para investigar materiales peligrosos usando algún sistema, y para regular instalaciones de eliminación por permisos emisores. El RCRA, también, define y enumera residuos peligrosos. La Enmienda de Residuos Sólidos y Peligrosos (HSWA); de 1984; era un intento de desalentar la mayoría de la eliminación terrestre de ciertos residuos peligrosos. Una provisión de la enmienda prohibe específicamente la eliminación terrestre de residuos que contengan dioxinas conteniendo niveles altos de arsénico, metales, y halogenados; tal como PCB´s. Tecnologías y métodos de tratamiento alternativos (tal como incineración) aún no han sido probados en términos de seguridad o eficacia (visto Capítulo 16 Sección C).</w:t>
      </w:r>
    </w:p>
    <w:p>
      <w:pPr>
        <w:pStyle w:val="Normal"/>
        <w:bidi w:val="0"/>
        <w:jc w:val="both"/>
        <w:rPr/>
      </w:pPr>
      <w:r>
        <w:rPr>
          <w:rFonts w:ascii="Times New Roman" w:hAnsi="Times New Roman"/>
        </w:rPr>
        <w:t xml:space="preserve">                                      </w:t>
      </w:r>
      <w:r>
        <w:rPr>
          <w:rFonts w:ascii="Times New Roman" w:hAnsi="Times New Roman"/>
        </w:rPr>
        <w:t>Las recientes historias del periódico aclara que nosotros acabamos con los lugares convenientes para descargar nuestros residuos y que nosotros debemos desarrollar una política segura y sensata para dirigir el problema. Las versiones actuales acentúan la importancia de la reducción de residuos y fomenta la recirculación. Como el nombre de la obra sugiere, ambas nociones se incluyeron en la legislación original, pero el énfasis ha estado en manejar residuos peligrosos existentes. El congreso considera varias enmiendas importantes a la ley existente, incluyendo un sistema de rastreo para el transporte, almacenaje, tratamiento, y eliminación de residuos no peligrosos, parecido a el sistema que aplica a residuos peligrosos. Otra provisión importante de esfuerzos de renovación es una interdicción sobre la eliminación de peligros familiares, casa, residuos del jardín, y artículos familiares en grandes basurales. También se incluyen propuestas para colocar normas técnicas mínimas para la ceniza municipal del incinerador, residuos sólidos industriales, y el gran volumen de residuos de minas.    Además, las normas para controlar sistemas y para la construcción de contención adecuada en basurales; se ha sugerido.    También, la reautorización del Congreso era debilitada por la porfía de la industria del gas y el petróleo para que los residuos peligrosos producidos por la perforación de gas y petróleo sean eximidos de esta regulación.    Aunque una completa reautorización del paquete no sea probable hasta 1992 o 1993 una acción Congresional temprana regulará embarques interestatales de desperdici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rPr>
        <w:t>5.2 La Compensación y la Responsabilidad de Respuesta Ambiental Comprensiva Actúa (CERCL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La Respuesta Ambiental Comprensiva, Compensación, y la Responsabilidad, más usualmente conocido como el Superfund de 1980 autorizó que el gobierno federal respondiera a derrames de emergencia de escapes y sustancias peligrosas desde el tratamiento de residuos peligrosos o tóxicos, almacenaje, y sitios de eliminación con respecto al descubrimiento devastador de cantidades extensas de residuos tóxicos en el Canal de Amor en Niagara Cae, Nueva York.    Creó un fondo de $ l.6 billones para la limpieza de sitios de residuos peligrosos, tal como Canal de Amor.    El fondo se generó desde impuestos sobre el petróleo crudo y los 42 químicos derivados del petróleo, más una inyección adicional de fondos desde el gobierno.</w:t>
      </w:r>
    </w:p>
    <w:p>
      <w:pPr>
        <w:pStyle w:val="Normal"/>
        <w:bidi w:val="0"/>
        <w:jc w:val="both"/>
        <w:rPr/>
      </w:pPr>
      <w:r>
        <w:rPr>
          <w:rFonts w:ascii="Times New Roman" w:hAnsi="Times New Roman"/>
        </w:rPr>
        <w:tab/>
        <w:tab/>
        <w:t>En un informe de1985 llamado la Estrategia del Superfund, la Oficina de Evaluación de Tecnología (OTA), que provee el consejo científico al Congreso de EE.UU., evaluó el programa de Superfund para la nación.    Encontró varios problemas importantes.    Primero, el EPA ha subestimado vastamente la magnitud del problema tóxico de residuos. La estimación del OTA sugiere que tantos como 10000 sitios de desperdicios requerirían limpieza de prioridad.</w:t>
      </w:r>
    </w:p>
    <w:p>
      <w:pPr>
        <w:pStyle w:val="Normal"/>
        <w:bidi w:val="0"/>
        <w:jc w:val="both"/>
        <w:rPr/>
      </w:pPr>
      <w:r>
        <w:rPr>
          <w:rFonts w:ascii="Times New Roman" w:hAnsi="Times New Roman"/>
        </w:rPr>
        <w:tab/>
        <w:tab/>
        <w:t>Desde el problema difundido de escapar de los sitios peligrosos de residuos era reconocido hace una década, el EPA ha identificado y programado para la limpieza sobre 1300 sitios de prioridad. De los 538 sitios originalmente sobre la Lista Nacional de Prioridad, un 30% ha recibido atención terapéutica y ha sido limpiado completamente. Otro problema es que los esfuerzos han enfocado principalmente en medidas temporarias de limpieza, con poco o ningun énfasis en la limpieza permanente (tal como la limpieza de agua subterránea) o investigación y desarrollo a largo plazo de tecnologías innovadoras. De los $1 billones gastados, $ 25 millónes se han gastado en el desarrollo tecnológico.</w:t>
      </w:r>
    </w:p>
    <w:p>
      <w:pPr>
        <w:pStyle w:val="Normal"/>
        <w:bidi w:val="0"/>
        <w:jc w:val="both"/>
        <w:rPr/>
      </w:pPr>
      <w:r>
        <w:rPr>
          <w:rFonts w:ascii="Times New Roman" w:hAnsi="Times New Roman"/>
        </w:rPr>
        <w:tab/>
        <w:tab/>
        <w:t>Los otros informes recientes sugieren que ha habido mala administración del Superfund programa de limpieza de residuos peligrosos. Se afirmó que algunos contratistas han cobrado costos exhorbitantes, que el EPA no ha sido suficientemente agresivo en recuperar el dinero desde los pollutantes, y que el EPA ha sido flojo en examinar proyectos de limpieza.</w:t>
      </w:r>
    </w:p>
    <w:p>
      <w:pPr>
        <w:pStyle w:val="Normal"/>
        <w:bidi w:val="0"/>
        <w:jc w:val="both"/>
        <w:rPr/>
      </w:pPr>
      <w:r>
        <w:rPr>
          <w:rFonts w:ascii="Times New Roman" w:hAnsi="Times New Roman"/>
        </w:rPr>
        <w:tab/>
        <w:tab/>
        <w:t>Cuando el Superfund expiró en Septiembre de 1985, la limpieza en más de 200 sitios se demoró por la falta de fondos.    Pero cabe concernir sobre los problemas de sitios de residuos peligrosos era suficiente para facilitar bastante rápido la reautorización en 1986. La nueva legislación, llamada el Superfund de Enmiendas y Reauthorization (SARA), representa un compromiso entre poner la carga financiera en el petróleo y compañías químicas y una combinación de negocio y financiamiento público.    SARA provee $9 billones para el período de 1987 a 1991.    Enfatiza la importancia de emprender limpieza permanente o acciones terapéuticas, específicamente esos que reducen el volumen, toxicidad, o movilidad de sustancias peligrosas, contaminantes, y contaminantes. Una de provisión de SARA enmenda en 1984 enmienda a RCRA.    Como resultado, los estados requieren que se haga un inventario de los tanques subterráneos de almacenaje que contienen petróleo y otras sustancias reguladas.    Los propietarios y operadores de los tanques subterráneos de almacenaje de petróleo requieren que emprenda una acción correctora para prevenir filtración de estos tanque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rPr>
        <w:t>5.3 Protección Marina, Investigación, y los Santuarios Actúan (MPRS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Las Secciones de la Protección Marina, Investigación y los Santuarios, decretados en 1972, se refieren colectivamente a las descargas en el océano. La ley enfoca exclusivamente en proteger los océanos estipulando que la tierra es otra alternativa. Prohibe el transporte para descargar los residuos en mares territoriales o las zonas contiguas, salvo las específicamente permitidas por el EPA.    Los permisos de descargue municipal, industrial, y residuos radioactivos en aguas territoriales son emitidos por el EPA mientras los materiales “irracionablemente degradarán” la salud pública o el ambiente marino.    Se prohibe la descarga al océano de altos niveles de residuos radiactivos.</w:t>
      </w:r>
    </w:p>
    <w:p>
      <w:pPr>
        <w:pStyle w:val="Normal"/>
        <w:bidi w:val="0"/>
        <w:jc w:val="both"/>
        <w:rPr/>
      </w:pPr>
      <w:r>
        <w:rPr>
          <w:rFonts w:ascii="Times New Roman" w:hAnsi="Times New Roman"/>
        </w:rPr>
        <w:tab/>
        <w:tab/>
        <w:t>En la actualidad, en la ausencia de una moratoria, el Congreso debe aprobar pedidos para permisos de descargue de niveles bajos de residuos radiactivos.</w:t>
      </w:r>
    </w:p>
    <w:p>
      <w:pPr>
        <w:pStyle w:val="Normal"/>
        <w:bidi w:val="0"/>
        <w:jc w:val="both"/>
        <w:rPr/>
      </w:pPr>
      <w:r>
        <w:rPr>
          <w:rFonts w:ascii="Times New Roman" w:hAnsi="Times New Roman"/>
        </w:rPr>
        <w:tab/>
        <w:tab/>
        <w:t xml:space="preserve">Desde que la ley se implementó, el EPA ha cortado exitosamente el volumen de residuos industriales descargados en el océano desde 5 millones de toneladas a simplemente sobre 2.5 millones de toneladas entre 1973 y 1980.    Pero los océanos no son aún seguros.    Desde la expiración del MPRSA en 1982, los esfuerzos de reautorización han estado sobre la agenda Congresional. Un punto es la ubicación de sitios de basurero en el océano:    nadie los quiere demasiado cerca de el hogar.    De aquí en adelante, los intereses regionales son un impedimento importante a la legislación rápida y comprensiva.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sz w:val="28"/>
        </w:rPr>
        <w:t>6. Los Derechos Adicionales    que recientemente pasaron    bajo consideració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Además de las importantes leyes existentes, los varios pedazos de legislación propuesta o nueva son el gran mérito anotado.    Estos reparten con puntos o sustancias tóxicas específicas que han sido inadecuadamente cubiertas por leyes existentes y se consideran de gran interés para la salud o los peligros ambientales.    El pasaje de las leyes propuestas en alguna forma es probable, aunque cuando el que Congreso alcance el acuerdo final, éste está indeciso.</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caps/>
        </w:rPr>
        <w:t>Radó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En 1988, el radón llegó a ser una palabra familiar.    Los medios dieron cobertura importante a la encuesta del EPA, que sugirió que como ocho millones de hogares en los Estados Unidos podrían contener niveles excedentes de actividad de radón. Espoleado por el interés difundido con respecto a el alcance de exposición del radón, el centésimo Congreso pasó la legislación, que enmendó al TSCA, para crear un programa nacional del radón. Las ideas importantes incluyeron:    la determinación del alcance de la contaminación del radón en escuelas y edificios federales, desarrollo de métodos para eliminar el gas, financiamiento y asistencia técnica a gobiernos estatales para el control del radón, dispositivos de detección, y establecimiento de una casa de información del radó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PCB´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El PCB; el acto regulador de mejoramiento, se destina para apretar la regulación de policlorados bifenilos (PCB´s) y a facilitar el rastreo de residuos de PCB desde la generación a la eliminación final. Las regulaciones de la EPA colocan en Octubre de 1988 una línea vedada para recoger condensadores de PCB y una línea vedada en Octubre de 1990 para recoger muchos transformadores.    La lista se destina para proveer seguridades durante el período pick de la eliminación, en el periodo de 1993. Normalmente PCB´s se regulan bajo provisiones del TSCA, pero la información reciente sobre la eliminación inadecuada indica una necesidad de más reglas comprensivas. Esto, bajo la legislación propuesta, indica que los PCB´s estarían sujeto al RCRA de estrictas regulaciones. En 1989, el EPA emitió nuevas regulaciones personificando mucho del más el estricto RCRA, basados en requerimientos propuestos por la legislación.</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caps/>
        </w:rPr>
        <w:t>Organoti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Otra ley propuesta en 1987, es el Organotin Antifouling Paint Control Act, que se destina para restringir el uso y la venta de químicos envasados, tal como el tributyltin (TBT). Usados para prevenir algas, lapas y otros organismos marinos que se incrustan al casco del barco; las pinturas parecen ser mortales a algunas variedades de las especies de marisco y pescado. Antes del aplazamiento en Octubre de 1988, el 100</w:t>
      </w:r>
      <w:r>
        <w:rPr>
          <w:rFonts w:ascii="Times New Roman" w:hAnsi="Times New Roman"/>
          <w:vertAlign w:val="superscript"/>
        </w:rPr>
        <w:t>mo</w:t>
      </w:r>
      <w:r>
        <w:rPr>
          <w:rFonts w:ascii="Times New Roman" w:hAnsi="Times New Roman"/>
        </w:rPr>
        <w:t xml:space="preserve"> Congreso aprobó que la lista limitará severamente los químicos </w:t>
      </w:r>
      <w:r>
        <w:rPr>
          <w:rFonts w:ascii="Times New Roman" w:hAnsi="Times New Roman"/>
          <w:i/>
        </w:rPr>
        <w:t>organotin,</w:t>
      </w:r>
      <w:r>
        <w:rPr>
          <w:rFonts w:ascii="Times New Roman" w:hAnsi="Times New Roman"/>
        </w:rPr>
        <w:t xml:space="preserve"> sobre algunos de los tipos de embarcaciones recreativas y comercial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rPr>
        <w:t>Plom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El congreso en acuerdo general dictó una norma para que las necesidades de plomo en el agua potable sean apretadas, pero el acuerdo con respecto a cuan estricto debiera ser la norma, como lograr la norma, o quien paga los costos de limpiar el abastecimiento de agua han sido puntos discutidos. Los esfuerzos para alcanzar acuerdo se han incitado por el reciente hallazgo que aproximadamente unos millones de enfriadores de agua actualmente en uso en escuelas y en otra parte tienen plomo - tanques rayados o partes principales que entran en contacto con el agua. Poco tiempo antes del aplazamiento, el Congreso pasó una lista que recordaría al plomo, prohiben plomo enlos enfriadores de agua; proveen $90 millones sobre los próximos tres años para ayudar a escuelas y reducir la cantidad de plomo en el agua potable, y respaldan programas locales para resguardar los niveles de plomo en la sangre de niños e infan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rPr>
        <w:t>Agua-subterráne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Hay apoyo Congresional fuerte para la legislación comprensiva para proteger el agua subterránea. Los esfuerzos iniciales de legislación han enfocado en investigaciones del agua subterránea. Propuesto en 1987 e introducido en 1989, el Groundwater investiga la lista que se destina para coordinar y mejorar la investigación sobre problemas de agua subterránea. El dirigido programa para la protección del agua subterránea, dirige el EPA para desarrollar perfiles ambientales para los contaminantes de aguas subterráne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rPr>
        <w:t>Derrame de acei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Por más de una docena de años ha habido intentos de pasar una ley comprensiva de compensación y responsabilidad cobertora para derrames de petróleo. A la aprobación de la legislación sobre derrames de petróleo, siguen los 11 millones de galones derramados por el tanque del Exxon Valdez. El Acto de Contaminación de Petróleo llegó a ser ley en 1990 y requiere que los derramadores, o más bien que el público, pague los costos de limpieza. Las compañías de petróleo requieren que tenga la cobertura suficiente para asegurar encontrar costos de limpieza. Los fondos adicionales se generarían desde un gravamen federal sobre el petróleo. Además, los derramadores son responsables para daños a la propiedad y recursos naturales, así como también por la pérdida de ganancias u otras rentas como resultado de los daños. El financiamiento adicional se haría disponible por un impuesto federal sobre la industria del petróleo. La nueva legislación requiere de cascos dobles sobre todas las barcazas y buques petroleros nuevos que operen en aguas de EE.UU., requiere que el presidente asegure remoción inmediata y efectiva de un derrame de petróleo, y establezca la respuesta y planificación nacional del sistem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b/>
          <w:caps/>
          <w:sz w:val="28"/>
        </w:rPr>
        <w:t>Resum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La legislación fuerte, en lo que concierne a las sustancias tóxicas, es vital para la protección de la salud pública y el ambiente;    es fundamental el bienestar de la nación. Durante dos décadas ha habido un esfuerzo continuo para desarrollar leyes significativas y ejecutables con respecto a los tóxicos. El progreso importante se ha hecho hacia la meta de proteger a la gente y recursos de la nación, pero la mayoría de las evaluaciones de la eficacia existente de la legislación, denota que muchas leyes necesitan ser fortalecidas, o hechas, inclusive de nuevo. A tal fin, hay lentos movimientos del Congreso, frecuentemente atascado por desacuerdos entre la industria e intereses ambientales. Muchos pedazos importantes de la legislación se han permitido que caduquen y permanezcan en el limbo desde hace años a causa de divisiones profundas entre diversos grupos de interés, con la.industria frecuentemente cabildeando, la mayoría vigorosamente.    Las mismas fuerzas de renovación lenta de la legislación existente también impiden acción veloz sobre leyes nuevas propuestas que se destinan para dirigir de otra manera puntos específicos. Desafortunadamente, esos puntos y muchas de las leyes que se han demorado en la reautorización del proceso están, la mayoría, en la necesidad de una rápida atención terapéutica.</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caps/>
        </w:rPr>
        <w:t>El Derecho de Saber sobre Toxic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Como el interés sobre los efectos en el ambiente y la salud de sustancias tóxicas han crecido, el público ha comenzado a exigir más y mejor información sobre riesgos químicos presentes en el lugar de trabajo, la comunidad, el abastecimiento alimenticio, y productos del consumidor. Todos tienen un derecho de saber sobre peligros tóxicos. Esta información acerca de tóxicos refleja la gestión de dos principios importantes.    Las advertencias sobre exposiciones tóxicas respetan el derecho de un individuo de escoger los riesgos a tomar. Los problemas potenciales de prevención por revelar la información y alentando la prevención de los riesgos tóxicos; es mucho más efectivo que intentar reparar el daño una vez que ocurre.</w:t>
      </w:r>
    </w:p>
    <w:p>
      <w:pPr>
        <w:pStyle w:val="Normal"/>
        <w:bidi w:val="0"/>
        <w:jc w:val="both"/>
        <w:rPr/>
      </w:pPr>
      <w:r>
        <w:rPr>
          <w:rFonts w:ascii="Times New Roman" w:hAnsi="Times New Roman"/>
        </w:rPr>
        <w:tab/>
        <w:tab/>
        <w:t>Un movimiento nacional del derecho a saber, ha evolucionado los esfuerzos locales por uniones de labor para informar a los trabajadores sobre riesgos tóxicos y por medio de eso prevenir desastres industriales, así como también reducir la confianza sobre sustancias tóxicas.    El crecimiento de este movimiento ha sido abastecido por campañas públicas de educación sobre peligros tóxicos y por la percepción difundida que los controles reguladores tradicionales sobre tóxicos han fracasado para proteger a la gente adecuadamente. La información proveyó directamente a la gente no solamente a ayudar a evitar los peligros tóxicos; pero los fomenta a apoyar controles reguladores más efectivos a nivel federal y local. Este terreno hincha de “populismo tóxico”, tiene transformado a la gestión de los tóxicos en los Estados Unidos. ¿ Cómo se originó el movimiento del derecho a saber?. Esta sección revisa los orígenes y discute leyes existentes estatales y federales, innovadoras, que proveerán a los estadounidenses con la información nueva y extensiva sobre peligros químicos en los años venider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rPr>
        <w:t>El Derecho de saber del lugar de trabaj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Las uniones de labor concernientes a los riesgos encarados por trabajadores en muchas industrias eran las primeras en afirmar su derecho de saber sobre peligros tóxicos.    La mayoría de los trabajadores tienen poca información sobre químicos usados en el proceso de producción, y las exposiciones a tóxicos en el lugar de trabajo son frecuentemente mayor que esos que reciben desde el alimento, agua, productos del consumidor, o aire externo. Desde la perspectiva gremial, las corporaciones tienen varios incentivos para mejorar las condiciones de salud de lugar de trabajo o compartir información sobre peligros. La gestión en muchas industrias que usan el cloruro de vinil y asbesto, por ejemplo, tuvo información deliberadamente retenida sobre los riesgos de salud de los trabajadores. Un resultado estimado es que unos 200000 trabajadores en los Estados Unidos morirán a causa del asbesto y enfermedades anexas para fin de siglo.</w:t>
      </w:r>
    </w:p>
    <w:p>
      <w:pPr>
        <w:pStyle w:val="Normal"/>
        <w:bidi w:val="0"/>
        <w:jc w:val="both"/>
        <w:rPr/>
      </w:pPr>
      <w:r>
        <w:rPr>
          <w:rFonts w:ascii="Times New Roman" w:hAnsi="Times New Roman"/>
        </w:rPr>
        <w:tab/>
        <w:tab/>
        <w:t>Los tempranos esfuerzos federales para requerir que la industria etiquete químicos y explicar sus peligros a esos quien los maneja, en oposición considerable a la comunidad de negocio. Estos esfuerzos fueron terminados en 1980 cuando la nuevamente electa administración de Reagan retiró un químico que se rotulaba y que fue propuesto por la Administración de Salud    y Seguridad Ocupacional (OSHA). Desilusionados por años de inactividad federal, las fuerzas de labor cambiaron su foco a estados progresivos y triunfaron en pasar al estado de California, por ejemplo, pasó su ley de derecho a saber, como resultado de escándalos sobre trabajadores expuestos sin advertir que los pesticidas y el dibromocloropropano ocasionan cáncer y esterilidad varonil.</w:t>
      </w:r>
    </w:p>
    <w:p>
      <w:pPr>
        <w:pStyle w:val="Normal"/>
        <w:bidi w:val="0"/>
        <w:jc w:val="both"/>
        <w:rPr/>
      </w:pPr>
      <w:r>
        <w:rPr>
          <w:rFonts w:ascii="Times New Roman" w:hAnsi="Times New Roman"/>
        </w:rPr>
        <w:tab/>
        <w:tab/>
        <w:t xml:space="preserve"> La actitud de la administración de Reagan hacia una regla federal cambió; proveyendo información a los trabajadores los cuales podrían estimular el mercado para regular los alimentos “tóxicos” y reducir la necesidad de directa regulación federal. En 1983, OSHA emitió una Norma de Comunicación de Peligro que requirió que negocios evaluaran los peligros de los químicos que ellos usan y distribuir esta información para educar a los empleados sobre los peligros en su lugar de trabajo. La norma inicialmente fue limitada a 14 millones de trabajadores, pero una orden de corte extendió su cobertura a unos 60 millones de trabajadores en1987.</w:t>
      </w:r>
    </w:p>
    <w:p>
      <w:pPr>
        <w:pStyle w:val="Normal"/>
        <w:bidi w:val="0"/>
        <w:jc w:val="both"/>
        <w:rPr/>
      </w:pPr>
      <w:r>
        <w:rPr>
          <w:rFonts w:ascii="Times New Roman" w:hAnsi="Times New Roman"/>
        </w:rPr>
        <w:tab/>
        <w:tab/>
        <w:t>El éxito de esta información acerca de la regulación de los tóxicos es difícil de evaluar. Los trabajadores ahora participan en programas de adiestramiento sobre tóxicos en el lugar de trabajo y tienen acceso a Material y Hojas de Datos de Seguridad (MSDS) que describe los peligros de millares de sustanci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caps/>
        </w:rPr>
        <w:t>El derecho comunitario a sab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Desde su inicio, el movimiento del trabajador en su derecho a saber encontro aliado entre miembros comunitario, sobre la presencia de industrias potencialmente peligrosas en sus vecindarios. El derecho comunitario a saber de ley, se pasó en 1981 en Santa Mónica, California, siguiendo el descubrimiento de tetracloroetileno en pozos municipales de agua potable. Las campañas para la divulgación surgidas a través de el país, y muchas ordenanzas urbanas y leyes estatales se han instituido. El derecho comunitario a saber de programas, requiere el inventario de sustancias peligrosas que se usen, almacenan, o generan como residuo por negocios locales, así como también procesos de establecimiento para la respuesta de emergencia planificación y educación pública.</w:t>
      </w:r>
    </w:p>
    <w:p>
      <w:pPr>
        <w:pStyle w:val="Normal"/>
        <w:bidi w:val="0"/>
        <w:jc w:val="both"/>
        <w:rPr/>
      </w:pPr>
      <w:r>
        <w:rPr>
          <w:rFonts w:ascii="Times New Roman" w:hAnsi="Times New Roman"/>
        </w:rPr>
        <w:tab/>
        <w:tab/>
        <w:t>El desastre industrial de la Unión Carbide; planta de pesticidas en Bhopal, India; en el Diciembre 1984, transformó el movimiento local de un derecho de comunidad de saber en un grupo de votantes nacionales para una prevención y divulgación de la ley federal de desastre tóxico. Sobre 2000 personas pueden ser aniquiladas por una nube de metil-isocianato, ¿ puede ocurrir esto en los E.E.U.U.?    Después de esto el Congreso pasó el Derecho Comunitario de Emergencia y Planificación (EPCRA) de 1986.    EPCRA, también conocido como Título III del Superfund de Enmienda y Reautorización.</w:t>
      </w:r>
    </w:p>
    <w:p>
      <w:pPr>
        <w:pStyle w:val="Normal"/>
        <w:bidi w:val="0"/>
        <w:jc w:val="both"/>
        <w:rPr/>
      </w:pPr>
      <w:r>
        <w:rPr>
          <w:rFonts w:ascii="Times New Roman" w:hAnsi="Times New Roman"/>
        </w:rPr>
        <w:tab/>
        <w:tab/>
        <w:t>El SARA, establece un derecho básico a saber de programa para comunidades a través de el país y permite programas locales más estrictos. Sobre unos cuatro millones de negocios se requieren que provea los datos de inventario de químicos peligrosos a una jerarquía local, regional, y comité público de estado. Estos inventarios incluyen información sobre el almacenaje y uso químico peligroso, necesita preparar la información sobre descargas de rutina de tóxicos que se permiten en el aire y el agua. La información básica sobre estas descargas puede encontrarse en una base de datos computarizada llamada el Inventario de Tóxicos Liberados (TRI), el cual está disponible en la Biblioteca Nacional de Medicina.</w:t>
      </w:r>
    </w:p>
    <w:p>
      <w:pPr>
        <w:pStyle w:val="Normal"/>
        <w:bidi w:val="0"/>
        <w:jc w:val="both"/>
        <w:rPr/>
      </w:pPr>
      <w:r>
        <w:rPr>
          <w:rFonts w:ascii="Times New Roman" w:hAnsi="Times New Roman"/>
        </w:rPr>
        <w:tab/>
        <w:tab/>
        <w:t xml:space="preserve">La extensión del movimiento del derecho a saber desde el lugar de trabajo a la comunidad se destina para crear una ciudadanía informada, quienes pueden participar; entonces, más activamente en las discusiones de la gestión de tóxicos. Por armar comunidades con la información, el derecho a saber de programas, puede estimular el control más efectivo de peligros tóxicos a nivel local (por la industria), a nivel nacional (construyendo un grupo de votantes para mejorar la promesa del derecho comunitario de saber) es limitado por varios factores. </w:t>
      </w:r>
    </w:p>
    <w:p>
      <w:pPr>
        <w:pStyle w:val="Normal"/>
        <w:bidi w:val="0"/>
        <w:jc w:val="both"/>
        <w:rPr/>
      </w:pPr>
      <w:r>
        <w:rPr>
          <w:rFonts w:ascii="Times New Roman" w:hAnsi="Times New Roman"/>
        </w:rPr>
        <w:tab/>
        <w:tab/>
        <w:t>Las divulgaciones requeridas para que el EPCRA comience se publicaron en</w:t>
      </w:r>
    </w:p>
    <w:p>
      <w:pPr>
        <w:pStyle w:val="Normal"/>
        <w:bidi w:val="0"/>
        <w:jc w:val="both"/>
        <w:rPr/>
      </w:pPr>
      <w:r>
        <w:rPr>
          <w:rFonts w:ascii="Times New Roman" w:hAnsi="Times New Roman"/>
        </w:rPr>
        <w:t>1989. Las cantidades tremendas de información generadas, para muchos puede ser inútil para evaluar los riesgos de la salud, o poder ser difícil comprender sin la pericia considerable. Los datos de inventario, por ejemplo, no son con base en la verificación real y se informan como una cantidad de anuario, las emisiones más bien como concentraciones de agua o aire al que la gente se expone. Como en el lugar de trabajo, el éxito de la regulación de los tóxicos depende de la existencia de grupos organizados con habilidades técnicas que pueden hacer uso de la información nueva.</w:t>
      </w:r>
    </w:p>
    <w:p>
      <w:pPr>
        <w:pStyle w:val="Normal"/>
        <w:bidi w:val="0"/>
        <w:jc w:val="both"/>
        <w:rPr/>
      </w:pPr>
      <w:r>
        <w:rPr>
          <w:rFonts w:ascii="Times New Roman" w:hAnsi="Times New Roman"/>
        </w:rPr>
        <w:tab/>
        <w:tab/>
        <w:t>Los consumidores de productos químicos buscan las sustancias más seguras, enviando una señal de mercado a productores. Simplemente, la solución es revelar la información sobre sustancias tóxicas, sin embargo, no tienen un incentivo suficiente proveído para generar las innovaciones en el proceso de producción y cambiar la mentalidad en el consumidor es necesario para reducir la confianza total sobre las sustancias tóxicas.</w:t>
      </w:r>
    </w:p>
    <w:p>
      <w:pPr>
        <w:pStyle w:val="Normal"/>
        <w:bidi w:val="0"/>
        <w:jc w:val="both"/>
        <w:rPr/>
      </w:pPr>
      <w:r>
        <w:rPr>
          <w:rFonts w:ascii="Times New Roman" w:hAnsi="Times New Roman"/>
          <w:b/>
        </w:rPr>
        <w:t xml:space="preserve">Las Innovaciones del Estado: </w:t>
      </w:r>
      <w:r>
        <w:rPr>
          <w:rFonts w:ascii="Times New Roman" w:hAnsi="Times New Roman"/>
        </w:rPr>
        <w:t xml:space="preserve">                </w:t>
      </w:r>
      <w:r>
        <w:rPr>
          <w:rFonts w:ascii="Times New Roman" w:hAnsi="Times New Roman"/>
          <w:b/>
        </w:rPr>
        <w:t>El ejemplo de Californi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Los programas federales que proveen para el derecho de saber sobre peligros químicos tienen varios defectos importantes. Ni el lugar de trabajo ni el derecho comunitario saben de leyes sobre riesgos.    Una cantidad abrumadora de datos se genera, pero no hay esfuerzo sistemático para comunicar que los grandes peligros deben ser corregidos primeros.    Las categorías de exposición, que son de gran interés al público, no son cubiertos por estas leyes de divulgación.    Por ejemplo, no hay derecho    a    saber de regulación sobre la presencia de químicos tóxicos en los productos alimenticios de consumidor y abastecimiento.</w:t>
      </w:r>
    </w:p>
    <w:p>
      <w:pPr>
        <w:pStyle w:val="Normal"/>
        <w:bidi w:val="0"/>
        <w:jc w:val="both"/>
        <w:rPr/>
      </w:pPr>
      <w:r>
        <w:rPr>
          <w:rFonts w:ascii="Times New Roman" w:hAnsi="Times New Roman"/>
        </w:rPr>
        <w:tab/>
        <w:tab/>
        <w:t>Existiendo los programas de información tienen muy poco de regulador y ninguna aplicación de divulgación , la Norma de Comunicación de Peligro o el EPCRA.    Aún más importante, es una advertencia sobre un peligro químico, y no hay requerimientos de esa acción para reducir riesgos.    Si los productores y los usuarios industriales de químicos peligrosos y no los trabajadores, demandaran retribución más alta, consumidores en el mercado o las presiones políticas (desde productos más seguros exigentes; o ambos, demandando la aplicación de regulaciones ambientales), no necesitarían cambiar la gestión practica de sus tóxicos.</w:t>
      </w:r>
    </w:p>
    <w:p>
      <w:pPr>
        <w:pStyle w:val="Normal"/>
        <w:bidi w:val="0"/>
        <w:jc w:val="both"/>
        <w:rPr/>
      </w:pPr>
      <w:r>
        <w:rPr>
          <w:rFonts w:ascii="Times New Roman" w:hAnsi="Times New Roman"/>
        </w:rPr>
        <w:tab/>
        <w:tab/>
        <w:t>Los esfuerzos para incorporar estos intereses en un derecho mejorado, ha ocurrido primariamente a nivel de estado, principalmente porque la administración de Reagan era un enemigo a intentos de extender programas reguladores federales.    Durante cinco años, California ha pasado varias leyes que fortalecen la información acerca de la regulación de tóxicos y tiene que servir como un modelo de reforma en muchos estados.</w:t>
      </w:r>
    </w:p>
    <w:p>
      <w:pPr>
        <w:pStyle w:val="Normal"/>
        <w:bidi w:val="0"/>
        <w:jc w:val="both"/>
        <w:rPr/>
      </w:pPr>
      <w:r>
        <w:rPr>
          <w:rFonts w:ascii="Times New Roman" w:hAnsi="Times New Roman"/>
        </w:rPr>
        <w:tab/>
        <w:tab/>
        <w:t>Dos leyes nuevas de California aseguran que esa divulgación de información resulta en acciones concretas para controlar peligros tóxicos.    EPCRA´s    enfoca a la amenaza de accidentes, para planificar desastres comunitarios en una respuesta adecuada de emergenci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Los materiales de California agudamente peligros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La obra de Gestión de Riesgo (1987), requiere que los negocios desarrollen programas de prevención que minimizen riesgo de accidentes. Más bien que simplemente tomando un inventario de existencias de químicos peligrosos, la ley de California requiere que los negocios publiquen una “pesimista” evaluación del sitio y consecuencias de un accidente importante. EPCRA´s acerca el riesgo desde las emisiones tóxicas de rutina a la divulgación simple:    cualquier emisión anual de planta de tóxicos a el aire y al agua tiene que ser de conocimiento público.    El Aire Tóxico de California “Hot Spots”; la obra de Evaluación e Información (1987); requiere instalaciones de alta prioridad que conduzcan las evaluaciones de riesgo para sus emisiones y notifiquen a todos los individuos que se expusieron a riesgos de salud importante.    Por la información y enfocado en el más serio problema ambiental, la ley de California dirige la atención del público a los problemas más urgentes.</w:t>
      </w:r>
    </w:p>
    <w:p>
      <w:pPr>
        <w:pStyle w:val="Normal"/>
        <w:bidi w:val="0"/>
        <w:jc w:val="both"/>
        <w:rPr/>
      </w:pPr>
      <w:r>
        <w:rPr>
          <w:rFonts w:ascii="Times New Roman" w:hAnsi="Times New Roman"/>
        </w:rPr>
        <w:tab/>
        <w:tab/>
        <w:t>Con respecto al impacto público de salud, y el uso creciente de químicos tóxicos existieron leyes estatales y federales, las cuales proveyeron protección inadecuada; votantes de California adoptan abrumadoramente la propuesta 65. El estatuto de iniciativa expande el derecho de saber sobre tóxicos a todas las rutas potenciales de exposición.</w:t>
      </w:r>
    </w:p>
    <w:p>
      <w:pPr>
        <w:pStyle w:val="Normal"/>
        <w:bidi w:val="0"/>
        <w:jc w:val="both"/>
        <w:rPr/>
      </w:pPr>
      <w:r>
        <w:rPr>
          <w:rFonts w:ascii="Times New Roman" w:hAnsi="Times New Roman"/>
        </w:rPr>
        <w:tab/>
        <w:tab/>
        <w:t>La propuesta 65 requiere que de advertencias directas a individuos afectados con anterioridad a exposiciones importantes que ocurran mediante el ambiente, el lugar de trabajo, alimentos, los productos de consumidor.</w:t>
      </w:r>
    </w:p>
    <w:p>
      <w:pPr>
        <w:pStyle w:val="Normal"/>
        <w:bidi w:val="0"/>
        <w:jc w:val="both"/>
        <w:rPr/>
      </w:pPr>
      <w:r>
        <w:rPr>
          <w:rFonts w:ascii="Times New Roman" w:hAnsi="Times New Roman"/>
        </w:rPr>
        <w:tab/>
        <w:tab/>
        <w:t>La propuesta 65 adopta una estrategia preventiva para la gestión de tóxicos. El uso de químicos conocidos al estado para ocasionar cáncer o la toxicidad reproductiva no será más considerada por agencias de gobierno    “inocente hasta ser probado culpable de dañar salud pública”. La propuesta 65 cambia a los negocios la carga de probar que exposiciones a carcinógenos conocidos o tóxicos reproductivos no posean riesgos de salud. A menos que los negocios puedan demostrar que su uso de químicos no posee ningún riesgo importante, las descargas a las fuentes de agua potable se prohiben y las advertencias deben proveerse con anterioridad a cualquier otro tipo de exposición.</w:t>
      </w:r>
    </w:p>
    <w:p>
      <w:pPr>
        <w:pStyle w:val="Normal"/>
        <w:bidi w:val="0"/>
        <w:jc w:val="both"/>
        <w:rPr/>
      </w:pPr>
      <w:r>
        <w:rPr>
          <w:rFonts w:ascii="Times New Roman" w:hAnsi="Times New Roman"/>
        </w:rPr>
        <w:tab/>
        <w:tab/>
        <w:t>La propuesta 65 integra la información y control regulador acerca de la gestión de los tóxicos, proveyendo advertencias sobre todos los riesgos importantes y requiriendo restricciones sobre descargas tóxicas. La Agencia de Bienestar y Salud de California ha eximido todas las exposiciones a los cancerígenos que ocurren mediante alimentos, drogas, y cosméticos desde la propuesta 65 al requerimiento de advertencia y desarrolla los límites numéricos sobre descargas que son menos estrictas que la ley federal existente.</w:t>
      </w:r>
    </w:p>
    <w:p>
      <w:pPr>
        <w:pStyle w:val="Normal"/>
        <w:bidi w:val="0"/>
        <w:jc w:val="both"/>
        <w:rPr/>
      </w:pPr>
      <w:r>
        <w:rPr>
          <w:rFonts w:ascii="Times New Roman" w:hAnsi="Times New Roman"/>
        </w:rPr>
        <w:tab/>
        <w:tab/>
        <w:t>Más allá de sus dificultades políticas inmediatas, el valor de la propuesta 65 como un modelo para la reforma de tóxicos, merece un examen adicional. Con base en la estrategia de información, la ley confía en la fuerza del mercado para inducir cambios en la dependencia de sociedad de los tóxicos por la sociedad. Si los productos que contienen los cancerígenos conocidos o tóxicos reproductivos, deben venderse con una advertencia, esto obliga a la industria para reducir o eliminar el uso de químicos tóxicos.    Pero si las advertencias se ofrecen sobre todos los que productos que contengan más de las cantidades de químicos tóxicos, la información sobre la magnitud relativa del peligro por la exposición y la estrategia de información podrían petardear. Abrumados por advertencias, los consumidores podrían concluir que “todo ocasiona cáncer” y rehusar prestar atención para igualar advertencias importantes de salud pública.    Como con la mayoría de los esfuerzos estatales y federales para establecer un derecho de saber sobre tóxicos. La propuesta 65 no ha triunfado en presentar la información que realmente amerite hacer algo sobre ello.</w:t>
      </w:r>
    </w:p>
    <w:p>
      <w:pPr>
        <w:pStyle w:val="Normal"/>
        <w:bidi w:val="0"/>
        <w:jc w:val="both"/>
        <w:rPr/>
      </w:pPr>
      <w:r>
        <w:rPr>
          <w:rFonts w:ascii="Times New Roman" w:hAnsi="Times New Roman"/>
        </w:rPr>
        <w:tab/>
        <w:tab/>
        <w:t>La propuesta 65 comparte una limitación adicional de derecho a saber de legislación. Un programa regulador único que confía en mejorar la información en el mercado no puede prevenir problemas de toxicidad. La propuesta 65 requiere de advertencias sobre exposiciones que ocurran mediante el aire, alimento, o productos de consumo, pero no requiere un término a estas exposiciones. Para lograr su meta principal, de abastecimiento de agua, protege a ésta de tóxicos contaminantes, la propuesta 65 usa un enfoque regulador tradicional y simplemente prohibe su descarga (tóxicos).</w:t>
      </w:r>
    </w:p>
    <w:p>
      <w:pPr>
        <w:pStyle w:val="Normal"/>
        <w:bidi w:val="0"/>
        <w:jc w:val="both"/>
        <w:rPr/>
      </w:pPr>
      <w:r>
        <w:rPr>
          <w:rFonts w:ascii="Times New Roman" w:hAnsi="Times New Roman"/>
        </w:rPr>
        <w:tab/>
        <w:tab/>
        <w:t>La ley requiere que la provisión de información no puedan resolver todos nuestros problemas sobre. Es improbable de eliminar y necesitan de muchos programas reguladores.    La mezcla de información y estrategias de control adoptadas en la propuesta 65 pueden servir como un modelo, para esfuerzos futuros, para reformar la regulación ambiental. Un público informado puede influir en la gestión de los tóxicos mediante el mercado, así como también provee un grupo de votantes sustentador para controles reguladores directos.</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footerReference w:type="default" r:id="rId2"/>
      <w:type w:val="nextPage"/>
      <w:pgSz w:w="12240" w:h="15840"/>
      <w:pgMar w:left="1701" w:right="1701"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31.85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9</w:t>
                    </w:r>
                    <w:r>
                      <w:rPr>
                        <w:rStyle w:val="Pagenumber"/>
                        <w:rFonts w:ascii="Times New Roman" w:hAnsi="Times New Roman"/>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CL"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00</Words>
  <Characters>63704</Characters>
  <CharactersWithSpaces>51874</CharactersWithSpaces>
  <Company>Universidad de Concep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6:06:00Z</dcterms:created>
  <dc:creator>Fernando Márquez Romegialli</dc:creator>
  <dc:description/>
  <dc:language>en-US</dc:language>
  <cp:lastModifiedBy/>
  <dcterms:modified xsi:type="dcterms:W3CDTF">1999-02-05T16:06:00Z</dcterms:modified>
  <cp:revision>2</cp:revision>
  <dc:subject/>
  <dc:title>CAPITULO VII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yecto Fondef D97F1066</vt:lpwstr>
  </property>
</Properties>
</file>