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32"/>
          <w:u w:val="double"/>
        </w:rPr>
        <w:t>CAPITULO VI :    LA CRISIS DE LOS RESIDUOS, ORÍGENES Y SOLUCION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1. VISTAZO A LA CRISIS DE LOS RESIDUO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rPr>
        <w:tab/>
        <w:t>En este capitulo se examinará el problema de los residuos desde la perspectiva de sus fuentes, métodos de tratamiento y disposición más usados, soluciones a largo plazo (las que involucran cambios en actitudes y la toma de medidas específicas para reducir el siempre creciente flujo de residuos tóxicos).</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rPr>
        <w:t>En los últimos años, todos hemos sido inundados con historias y fotos en la TV y periódicos sobre vertederos de residuos tóxicos (waste= desecho, residuo), rellenos sobrecargados, pozos de agua potable contaminados, playas de natación cerradas y residuos radioactivos mal almacenados (por ejemplo en USA por permisos y facilidades del gobierno sobre el armamento nuclear); todos ellos indicadores de la crisis de los residuos.</w:t>
      </w:r>
    </w:p>
    <w:p>
      <w:pPr>
        <w:pStyle w:val="Normal"/>
        <w:bidi w:val="0"/>
        <w:jc w:val="both"/>
        <w:rPr/>
      </w:pPr>
      <w:r>
        <w:rPr>
          <w:rFonts w:ascii="Times New Roman" w:hAnsi="Times New Roman"/>
        </w:rPr>
        <w:tab/>
        <w:t>Las imágenes hablan por si solas y, en muchos casos, son cercanas a nuestra residencia. En respuesta al problema de los residuos, la industria, la gente y el gobierno han empezado a desarrollar soluciones sostenibles a largo plazo y una política enfocada en el tem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rPr>
        <w:tab/>
        <w:t xml:space="preserve">En todas partes del mundo la gente produce una gran variedad de desechos, los que son el fin inevitable de la actividad humana. Las sociedades altamente tecnológicas, tales como la norteamericana, europea o japonesa son responsables de la formación y del excesivo monto de residuos. Por ejemplo, en USA, cuando algo se acaba, falla, se agota o se gasta (o simplemente empieza a hacerlo) es común botarlo a la pila de desperdicios, contribuyendo al crecimiento de los desperdicios municipales (Ver figura 1). La basura, incluyendo desechos de comida, bolsas plásticas, juguetes rotos, pintura, desechos vegetales, aluminio, productos de limpieza, papel, etc., refleja lo que se ha llamado </w:t>
      </w:r>
      <w:r>
        <w:rPr>
          <w:rFonts w:ascii="Times New Roman" w:hAnsi="Times New Roman"/>
          <w:u w:val="single"/>
        </w:rPr>
        <w:t>economía de lo desechable</w:t>
      </w:r>
      <w:r>
        <w:rPr>
          <w:rFonts w:ascii="Times New Roman" w:hAnsi="Times New Roman"/>
        </w:rPr>
        <w:t>.</w:t>
      </w:r>
    </w:p>
    <w:p>
      <w:pPr>
        <w:pStyle w:val="Normal"/>
        <w:bidi w:val="0"/>
        <w:jc w:val="both"/>
        <w:rPr/>
      </w:pPr>
      <w:r>
        <w:rPr>
          <w:rFonts w:ascii="Times New Roman" w:hAnsi="Times New Roman"/>
        </w:rPr>
        <w:tab/>
        <w:t>En contraste, en muchas partes de África una botella vacía de Coca-Cola tiene valor. Incluso los vendedores se encargan de que cada botella vendida sea retornada. Similarmente en muchas partes del mundo (incluyendo a USA en el pasado), los objetos dañados no son descartados inmediatamente, sino que son reparados para continuar su uso o desarmados y reducidos para usar sus partes útiles.</w:t>
      </w:r>
    </w:p>
    <w:p>
      <w:pPr>
        <w:pStyle w:val="Normal"/>
        <w:bidi w:val="0"/>
        <w:jc w:val="both"/>
        <w:rPr/>
      </w:pPr>
      <w:r>
        <w:rPr>
          <w:rFonts w:ascii="Times New Roman" w:hAnsi="Times New Roman"/>
        </w:rPr>
        <w:tab/>
        <w:t xml:space="preserve">En 1960 el promedio de residuos de un norteamericano era de 2.5 lb de basura por día. Hoy, 30 años después, el promedio per cápita de residuos es de 3.5 lb/día, lo que es </w:t>
      </w:r>
      <w:r>
        <w:rPr>
          <w:rFonts w:ascii="Times New Roman" w:hAnsi="Times New Roman"/>
          <w:u w:val="single"/>
        </w:rPr>
        <w:t>dos</w:t>
      </w:r>
      <w:r>
        <w:rPr>
          <w:rFonts w:ascii="Times New Roman" w:hAnsi="Times New Roman"/>
        </w:rPr>
        <w:t xml:space="preserve"> veces el monto producido promedio en europa. El total de desechos bordea los 160 millones de toneladas de basura al año.</w:t>
      </w:r>
    </w:p>
    <w:p>
      <w:pPr>
        <w:pStyle w:val="Normal"/>
        <w:bidi w:val="0"/>
        <w:jc w:val="both"/>
        <w:rPr/>
      </w:pPr>
      <w:r>
        <w:rPr>
          <w:rFonts w:ascii="Times New Roman" w:hAnsi="Times New Roman"/>
        </w:rPr>
        <w:tab/>
        <w:t xml:space="preserve">El incremento de la basura per cápita, el aumento del número de personas (65 millones más en USA), la falta de lugares en los cuales verter la basura, y la presencia de productos tóxicos y/o peligrosos en la basura es lo que ha sido llamado la </w:t>
      </w:r>
      <w:r>
        <w:rPr>
          <w:rFonts w:ascii="Times New Roman" w:hAnsi="Times New Roman"/>
          <w:u w:val="single"/>
        </w:rPr>
        <w:t>crisis de los residuos</w:t>
      </w:r>
      <w:r>
        <w:rPr>
          <w:rFonts w:ascii="Times New Roman" w:hAnsi="Times New Roman"/>
        </w:rPr>
        <w:t>.</w:t>
      </w:r>
    </w:p>
    <w:p>
      <w:pPr>
        <w:pStyle w:val="Normal"/>
        <w:bidi w:val="0"/>
        <w:jc w:val="both"/>
        <w:rPr/>
      </w:pPr>
      <w:r>
        <w:rPr>
          <w:rFonts w:ascii="Times New Roman" w:hAnsi="Times New Roman"/>
        </w:rPr>
        <w:tab/>
        <w:t>Las regulaciones para el control de la polución, establecidas para limitar el volumen y el impacto de residuos gaseosos y líquidos han tenido un efecto certero en la reducción de la carga de residuos dispersos en el aire y agua de USA.. Existe la tecnología, el conocimiento y los incentivos legales y económicos (los que no han sido totalmente empleados) para prevenir el uso continuado del aire y del agua como vertederos de residuos. Pero hemos sido lentos en reaccionar frente al siempre creciente flujo de residuos sólidos, los que corrientemente son enterrados o quemados. Por consiguiente, el volumen y la diversidad de los desechos sólidos han sobrecargado nuestra capacidad para proteger la salud humana y el medio ambientill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Los residuos sólidos son definidos por la RCRA (Acta para la Recuperación y Conservación de los Recursos) como desperdicios, desechos, basura o cualquier material descartable resultante de la actividad industrial, comercial, minera, agrícola o ciudadana. Esta definición se aplica a varios tipos de residuos en muchas formas: sólida, semisólida, líquida o gaseosa. Además, los </w:t>
      </w:r>
      <w:r>
        <w:rPr>
          <w:rFonts w:ascii="Times New Roman" w:hAnsi="Times New Roman"/>
          <w:u w:val="single"/>
        </w:rPr>
        <w:t>residuos peligrosos</w:t>
      </w:r>
      <w:r>
        <w:rPr>
          <w:rFonts w:ascii="Times New Roman" w:hAnsi="Times New Roman"/>
        </w:rPr>
        <w:t xml:space="preserve"> (que son subproductos de la actividad industrial), son separados de los </w:t>
      </w:r>
      <w:r>
        <w:rPr>
          <w:rFonts w:ascii="Times New Roman" w:hAnsi="Times New Roman"/>
          <w:u w:val="single"/>
        </w:rPr>
        <w:t>residuos no peligrosos</w:t>
      </w:r>
      <w:r>
        <w:rPr>
          <w:rFonts w:ascii="Times New Roman" w:hAnsi="Times New Roman"/>
        </w:rPr>
        <w:t xml:space="preserve"> en base a su toxicidad, inflamabilidad, corrosividad o facilidad de reacción.</w:t>
      </w:r>
    </w:p>
    <w:p>
      <w:pPr>
        <w:pStyle w:val="Normal"/>
        <w:bidi w:val="0"/>
        <w:jc w:val="both"/>
        <w:rPr/>
      </w:pPr>
      <w:r>
        <w:rPr>
          <w:rFonts w:ascii="Times New Roman" w:hAnsi="Times New Roman"/>
        </w:rPr>
        <w:tab/>
        <w:t xml:space="preserve">Los </w:t>
      </w:r>
      <w:r>
        <w:rPr>
          <w:rFonts w:ascii="Times New Roman" w:hAnsi="Times New Roman"/>
          <w:u w:val="single"/>
        </w:rPr>
        <w:t>residuos peligrosos</w:t>
      </w:r>
      <w:r>
        <w:rPr>
          <w:rFonts w:ascii="Times New Roman" w:hAnsi="Times New Roman"/>
        </w:rPr>
        <w:t xml:space="preserve"> son definidos por la RCRA como materiales que pueden causar la muerte o contribuir significativamente a enfermedades fatales, irreversibles o incapacitantes. La ley especifica criterios adicionales sobre la cantidad, concentración y propiedades físicas, químicas o infecciosas que pondrían en peligro la salud humana y al medio ambientillo cuando estos residuos son inadecuadamente tratados, almacenados, transportados, desechados o manejados. Su objetivo general es asegurar que los residuos peligrosos sean    usados de manera segura.</w:t>
      </w:r>
    </w:p>
    <w:p>
      <w:pPr>
        <w:pStyle w:val="Normal"/>
        <w:bidi w:val="0"/>
        <w:jc w:val="both"/>
        <w:rPr/>
      </w:pPr>
      <w:r>
        <w:rPr>
          <w:rFonts w:ascii="Times New Roman" w:hAnsi="Times New Roman"/>
        </w:rPr>
        <w:tab/>
        <w:t>Típicamente la basura producida en las casas y pequeños negocios ha sido considerada no peligrosa o de un volumen pequeño como para no representar peligro y por esto ha sido desechada en sitios municipales. Sin embargo, como se verá más adelante, esta consideración está siendo reevaluada, aunque el monto de basura municipal es una pequeña fracción de los 6 billones de toneladas de residuos tota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n cuanto al tratamiento de los residuos producidos en una sociedad industrializada, los métodos consisten básicamente en el vertido sobre la tierra, el enterramiento, el vertido en corrientes acuáticas y la incineración. Los más dañinos son el vertido y la incineración por lo que en ellos se aplican regulaciones más estrictas.</w:t>
      </w:r>
    </w:p>
    <w:p>
      <w:pPr>
        <w:pStyle w:val="Normal"/>
        <w:bidi w:val="0"/>
        <w:jc w:val="both"/>
        <w:rPr/>
      </w:pPr>
      <w:r>
        <w:rPr>
          <w:rFonts w:ascii="Times New Roman" w:hAnsi="Times New Roman"/>
        </w:rPr>
        <w:tab/>
        <w:t>Hace más de una década, la EPA concluyó que la reducción de los desechos en su origen es la mejor solución a largo plazo para el problema de los residuos, seguida por el reciclaje, la incineración y finalmente el enterramient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2. DISPOSICIÓN DE LOS RESIDU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a mayoría de los residuos son vertidos en la tierra, ya sea en rellenos, pilas, pozos de inyección bajo tierra o en piscinas cubiertas (Ver figura 2). Cada tipo de desecho (no peligroso, peligroso o radioactivo) es tratado de una manera diferente.</w:t>
      </w:r>
    </w:p>
    <w:p>
      <w:pPr>
        <w:pStyle w:val="Normal"/>
        <w:bidi w:val="0"/>
        <w:jc w:val="both"/>
        <w:rPr/>
      </w:pPr>
      <w:r>
        <w:rPr>
          <w:rFonts w:ascii="Times New Roman" w:hAnsi="Times New Roman"/>
          <w:b/>
        </w:rPr>
        <w:t xml:space="preserve"> </w:t>
      </w:r>
      <w:r>
        <w:rPr>
          <w:rFonts w:ascii="Times New Roman" w:hAnsi="Times New Roman"/>
          <w:b/>
        </w:rPr>
        <w:t>RESIDUOS MUNICIPALES NO PELIGROS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Cerca del 80 al 90% de los residuos municipales terminan en rellenos. Un problema que enfrentan las municipalidades es la rápida </w:t>
      </w:r>
      <w:r>
        <w:rPr>
          <w:rFonts w:ascii="Times New Roman" w:hAnsi="Times New Roman"/>
          <w:u w:val="single"/>
        </w:rPr>
        <w:t>desaparición</w:t>
      </w:r>
      <w:r>
        <w:rPr>
          <w:rFonts w:ascii="Times New Roman" w:hAnsi="Times New Roman"/>
        </w:rPr>
        <w:t xml:space="preserve"> de sitios disponibles para ocuparlos como vertederos lo que conlleva a la saturación de los sitios actualmente vigentes. Esto es producido por una cuestión económica: existe una alta demanda por lugares de construcción. La solución de muchas municipalidades es la exportación de sus desechos (inclusive los peligrosos) hacia áreas menos pobladas, pero los habitantes de estas últimas están rehusando aceptar la basura de los demá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4.2. RESIDUOS PELIGROS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Bajo la RCRA, la EPA regula la dirección (transporte, almacenamiento y disposición) de los grandes volúmenes de residuos peligrosos, principalmente industriales, desde su inicio hasta su término. El problema central es la prevención de la contaminación ambiental, particularmente la de las aguas subterráneas. La Oficina del Presupuesto del Congreso en USA estima que el 96% de los desechos industriales son desechados en el sitio mismo de la producción. Esto preocupa porque es más difícil su control, pero tiene la ventaja de que se reducen los riesgos asociados con el transporte de estas sustancias peligrosas.</w:t>
      </w:r>
    </w:p>
    <w:p>
      <w:pPr>
        <w:pStyle w:val="Normal"/>
        <w:bidi w:val="0"/>
        <w:jc w:val="both"/>
        <w:rPr/>
      </w:pPr>
      <w:r>
        <w:rPr>
          <w:rFonts w:ascii="Times New Roman" w:hAnsi="Times New Roman"/>
        </w:rPr>
        <w:tab/>
        <w:t>Cerca de un 70% de los residuos peligrosos son desechados sobre la tierra y de éstos sólo un 5% termina en los rellenos, un 60% es inyectado en pozos, un 35% es vaciado en piscinas cubiertas y menos del 1% en pilas sobre tierra. Cabe destacar que ciertos tipos de desechos, como los solventes y lodos halogenados, los PCB’s, los pesticidas líquidos y contenedores metálicos de líquidos están prohibidos de ser desechados en la tierra, y deben tener algun tipo de tratamiento.</w:t>
      </w:r>
    </w:p>
    <w:p>
      <w:pPr>
        <w:pStyle w:val="Normal"/>
        <w:bidi w:val="0"/>
        <w:jc w:val="both"/>
        <w:rPr/>
      </w:pPr>
      <w:r>
        <w:rPr>
          <w:rFonts w:ascii="Times New Roman" w:hAnsi="Times New Roman"/>
        </w:rPr>
        <w:tab/>
        <w:t>La legislación establece las características de diseño, construcción y capacidad de los vertederos, pero la EPA reconoce que existen técnicas que probablemente no previenen eventuales contaminaciones al medio ambiente. Por ejemplo, los rellenos para residuos peligrosos deben tener un sistema de doble laminado y sistemas colectores, aunque muchos de los actualmente en operación se están filtrando y un gran número no cumplen con las especificaciones, ya que a pesar de conocer los problemas con el almacenamiento a largo plazo de residuos peligrosos, menos de un 5% de los desechos son estabilizados física o químicamente con el fin de reducir la posibilidad de migración a las aguas subterráneas. Similarmente, aunque la normativa exige una cubierta en las piscinas, muchas están descubiertas, estimándose que un 90% de ellas pueden filtrar a las napas. Los pozos a inyección (la técnica más popular) dan una gran capacidad y son relativamente baratos. Consisten en taladrar túneles y bombear los residuos dentro de formaciones geológicas (tales como cavernas) bajo tierra. El problema que presenta este tipo de tratamiento es la posibilidad de fisuras en la caverna lo que se traduce en migración a los cursos de agua. A pesar de esto, este sistema continúa en uso y los otros están dejando de usarse.</w:t>
      </w:r>
    </w:p>
    <w:p>
      <w:pPr>
        <w:pStyle w:val="Normal"/>
        <w:bidi w:val="0"/>
        <w:jc w:val="both"/>
        <w:rPr/>
      </w:pPr>
      <w:r>
        <w:rPr>
          <w:rFonts w:ascii="Times New Roman" w:hAnsi="Times New Roman"/>
        </w:rPr>
        <w:tab/>
        <w:t>Pero el problema principal y que sólo ahora está siendo reconocido es que los desechos municipales también contribuyen a los problemas con residuos peligrosos, ya que la basura común consiste en una mezcla que incluye potenciales peligros: pesticidas, pinturas oleosas, solventes, aceite usado de motor, y baterías usadas de autos son sólo una muestra de los desechos que, sin regulación, son botados en vertederos municipales o en el alcantarillado por la ignorancia de la gente. Muchos rellenos municipales no están diseñados para monitorear, regular y detener el flujo de materiales peligrosos, por ello todo es enterrado y olvidado hasta que los contaminantes son detectados en aguas subterráneas o en aguas superficiales cercanas. La EPA estima que de los aprox. 200 millones de galones de aceite de motor usado extraídos en las casas, sólo un 15% es llevado a centros colectores. En 1980 cerca del 90% de las baterías usadas fueron recicladas. En 1987 esta cifra bajó al 60% gracias a la baja en el precio del plomo. Así también los desechos de pequeñas empresas de impresión, lavado en seco, reparación eléctrica y pintura son excluídos de regulaciones y descartados en los vertederos municipa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 </w:t>
      </w:r>
      <w:r>
        <w:rPr>
          <w:rFonts w:ascii="Times New Roman" w:hAnsi="Times New Roman"/>
          <w:b/>
        </w:rPr>
        <w:t>RESIDUOS RADIOACTIV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El material producido en reactores nucleares es llamado residuo radioactivo. Las dos principales fuentes de este residuo en USA son las fábricas de armamento nuclear y las plantas comerciales de energía nuclear, las que han manejado sus desechos en forma diferente. Para hacer bombas nucleares se necesita plutonio, el que es fabricado en    reactores militares produciéndose también una gran cantidad de líquido altamente radioactivo llamado residuo de alto nivel, el que contiene como isótopos al estroncio</w:t>
      </w:r>
      <w:r>
        <w:rPr>
          <w:rFonts w:ascii="Times New Roman" w:hAnsi="Times New Roman"/>
          <w:vertAlign w:val="superscript"/>
        </w:rPr>
        <w:t>90</w:t>
      </w:r>
      <w:r>
        <w:rPr>
          <w:rFonts w:ascii="Times New Roman" w:hAnsi="Times New Roman"/>
        </w:rPr>
        <w:t>, yodo</w:t>
      </w:r>
      <w:r>
        <w:rPr>
          <w:rFonts w:ascii="Times New Roman" w:hAnsi="Times New Roman"/>
          <w:vertAlign w:val="superscript"/>
        </w:rPr>
        <w:t>131</w:t>
      </w:r>
      <w:r>
        <w:rPr>
          <w:rFonts w:ascii="Times New Roman" w:hAnsi="Times New Roman"/>
        </w:rPr>
        <w:t xml:space="preserve"> y cesio</w:t>
      </w:r>
      <w:r>
        <w:rPr>
          <w:rFonts w:ascii="Times New Roman" w:hAnsi="Times New Roman"/>
          <w:vertAlign w:val="superscript"/>
        </w:rPr>
        <w:t>137</w:t>
      </w:r>
      <w:r>
        <w:rPr>
          <w:rFonts w:ascii="Times New Roman" w:hAnsi="Times New Roman"/>
        </w:rPr>
        <w:t xml:space="preserve"> entre otros. Por el contrario, las plantas comerciales de energía nuclear utilizan combustible radioactivo en forma de barras, las que son removidas una vez al año (ya gastadas) y almacenadas en grandes piscinas de agua para enfriarlas. Este desecho es también llamado de alto nivel, pero continúa conteniendo plutonio y uranio, los que pueden ser removidos y reusados para generar más energía en una tecnología que se llama reprocesamiento. Por una combinación de factores económicos, de salud y, más importantes, de </w:t>
      </w:r>
      <w:r>
        <w:rPr>
          <w:rFonts w:ascii="Times New Roman" w:hAnsi="Times New Roman"/>
          <w:u w:val="single"/>
        </w:rPr>
        <w:t>seguridad</w:t>
      </w:r>
      <w:r>
        <w:rPr>
          <w:rFonts w:ascii="Times New Roman" w:hAnsi="Times New Roman"/>
        </w:rPr>
        <w:t xml:space="preserve"> ya que el plutonio sacado de cada planta puede ser robado y usado por terroristas (o por otros países) para hacer armemento nuclear, el reprocesamiento nunca se hace con estos desechos comerciales. Es más, muchos científicos dicen que el mayor peligro de estos desechos no es la posibilidad de fugas radioactivas sino el peligro de ser usados con fines destructivos. El plan de largo alcance es almacenar todos los residuos radioactivos en bodegas permanentes, pero ello aún no ha sido acordado y las barras se siguen acumulando en las plantas de USA y el desecho militar líquido es almacenado en los sitios de producción militares con serios riesgos de filtraciones (que ya se han producido). Muchas ideas para almacenar permanentemente estos residuos son descabelladas, como enviarlos al espacio exterior, verterlos bajo el casquete polar antártico o depositarlos en los océanos. Las mejores ideas son enterrarlos en minas o cavernas de sal o roca, o guardarlos en bóvedas de concreto y acero. El uso de minas de sal se debe a que la presencia de sales no disueltas indicaría la ausencia de cursos de agua los que podrían transportar el material radioactivo. Sin embargo, estas ideas no han prosperado debido a que nadie quiere tener cerca suyo un almacén de estos desechos, inclusive aquellas jurisdicciones en las que la energía nuclear provee un monto importante de la energía eléctrica. Es famosa la sigla NIMBY (No En Mi Patio).</w:t>
      </w:r>
    </w:p>
    <w:p>
      <w:pPr>
        <w:pStyle w:val="Normal"/>
        <w:bidi w:val="0"/>
        <w:jc w:val="both"/>
        <w:rPr/>
      </w:pPr>
      <w:r>
        <w:rPr>
          <w:rFonts w:ascii="Times New Roman" w:hAnsi="Times New Roman"/>
        </w:rPr>
        <w:tab/>
        <w:t>Aparentemente la gente no está muy convencida de el enterramiento a profundidad (el método elegido por el gobierno de USA) sea tan seguro como el gobierno dice.</w:t>
      </w:r>
    </w:p>
    <w:p>
      <w:pPr>
        <w:pStyle w:val="Normal"/>
        <w:bidi w:val="0"/>
        <w:jc w:val="both"/>
        <w:rPr/>
      </w:pPr>
      <w:r>
        <w:rPr>
          <w:rFonts w:ascii="Times New Roman" w:hAnsi="Times New Roman"/>
        </w:rPr>
        <w:tab/>
        <w:t>Los desechos nucleares son considerados a veces que van a ser una carga para las futuras generaciones, más que los desechos ordinarios, porque ellos pueden permanecer como peligrosos por un tiempo muy grande. Dado que varios constituyentes de esta basura tienen una vida media de varios cientos de miles de años, el peligro de la radiación existirá por mucho tiempo, por lo que la humanidad puede concebir un plan para tratarla de alguna manera, por lo que su situación no difiere mucho de los desechos no radioactivos.</w:t>
      </w:r>
    </w:p>
    <w:p>
      <w:pPr>
        <w:pStyle w:val="Normal"/>
        <w:bidi w:val="0"/>
        <w:jc w:val="both"/>
        <w:rPr/>
      </w:pPr>
      <w:r>
        <w:rPr>
          <w:rFonts w:ascii="Times New Roman" w:hAnsi="Times New Roman"/>
        </w:rPr>
        <w:tab/>
        <w:t xml:space="preserve">Más peligrosos son los </w:t>
      </w:r>
      <w:r>
        <w:rPr>
          <w:rFonts w:ascii="Times New Roman" w:hAnsi="Times New Roman"/>
          <w:u w:val="single"/>
        </w:rPr>
        <w:t>metales tóxicos</w:t>
      </w:r>
      <w:r>
        <w:rPr>
          <w:rFonts w:ascii="Times New Roman" w:hAnsi="Times New Roman"/>
        </w:rPr>
        <w:t>, los que tienen una vida media infinita (duran para siempre). Cuando los desechos contienen estos metales (como cadmio, mercurio, etc.) y son vertidos en los océanos o en el suelo, amenazan a todo el ecosistema y a la salud humana indefinidam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VERTIDO AL OCÉAN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Como en las últimas décadas los vertederos terrestres son cada vez más caros, la idea de verter los residuos al océano (incinerados o no) ha ido creciendo.</w:t>
      </w:r>
    </w:p>
    <w:p>
      <w:pPr>
        <w:pStyle w:val="Normal"/>
        <w:bidi w:val="0"/>
        <w:jc w:val="both"/>
        <w:rPr/>
      </w:pPr>
      <w:r>
        <w:rPr>
          <w:rFonts w:ascii="Times New Roman" w:hAnsi="Times New Roman"/>
        </w:rPr>
        <w:tab/>
        <w:t>Los océanos abiertos y las áreas marinas costeras han servido como vertedero para alcantarillado (“virgen” o tratado), RIL’s, residuos radioactivos de bajo nivel, lodos, desechos municipales, etc.. Algunos desechos entran directamente al ambiente marino por cañerías o por la descarga de barcazas, o indirectamente por cursos acuáticos, aunque su emisión está regulada por el Acta de la Protección Marina, Investigación y Protección en USA.</w:t>
      </w:r>
    </w:p>
    <w:p>
      <w:pPr>
        <w:pStyle w:val="Normal"/>
        <w:bidi w:val="0"/>
        <w:jc w:val="both"/>
        <w:rPr/>
      </w:pPr>
      <w:r>
        <w:rPr>
          <w:rFonts w:ascii="Times New Roman" w:hAnsi="Times New Roman"/>
        </w:rPr>
        <w:tab/>
        <w:t>La preocupación está en que en estos estuarios o áreas costeras son el hábitat de numerosas especies marinas comerciales o no, las que están fuertemente amenazadas por la descarga de PCB’s y metales tóxicos como cadmio, plomo y mercurio y por aquellos contaminantes “no peligrosos” como bolsas plásticas o pañales desechables que se convierten en trampas mortales para la fauna acuáti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C. PROCESAMIENTO DE LOS RESIDUO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b/>
          <w:sz w:val="28"/>
        </w:rPr>
        <w:tab/>
      </w:r>
      <w:r>
        <w:rPr>
          <w:rFonts w:ascii="Times New Roman" w:hAnsi="Times New Roman"/>
        </w:rPr>
        <w:t xml:space="preserve">Antes de desechar los residuos, hay    varias oportunidades de alterar su forma, reducir su volumen y reciclar sus componentes. La incineración, por ejemplo, es sólo un paso en esa dirección. Hay fundamentalmente tres enfoques para procesar los residuo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TRATAMIENTO FÍSIC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Incluye procesos de compactación, separación, destilación y evaporación., todos ellos tendientes a reducir el volumen de los desechos. Luego viene una etapa de separación para recuperar aquellos materiales reciclab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TRATAMIENTO QUÍMIC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Puede ser la neutralización de materiales ácidos o alcalinos, precipitación de sustancias disueltas, declorinación química e incineración. Merece especial atención la incineración, que es quizá la técnica más controversial en el tratamiento de los residuos. Consiste en alimentar los desechos sólidos municipales a cámaras de combustión, produciéndose a veces energía eléctrica como subproducto. Sin embargo existe oposición por parte de la comunidad por posibles daños a la salud y al medio ambiente. La incineración cambia la forma del desecho, reduce su volumen y peso, pero </w:t>
      </w:r>
      <w:r>
        <w:rPr>
          <w:rFonts w:ascii="Times New Roman" w:hAnsi="Times New Roman"/>
          <w:u w:val="single"/>
        </w:rPr>
        <w:t>no destruye</w:t>
      </w:r>
      <w:r>
        <w:rPr>
          <w:rFonts w:ascii="Times New Roman" w:hAnsi="Times New Roman"/>
        </w:rPr>
        <w:t xml:space="preserve"> muchos compuestos peligrosos. De hecho, libera peligrosas sustancias que estaban en el material sólido y se generan dos nuevas formas de residuos: emisiones gaseosas y cenizas sólidas. Los gases, conteniendo pequeñas partículas de ceniza, salen por las chimeneas con o sin tratamiento. Los más importantes tóxicos generados son las </w:t>
      </w:r>
      <w:r>
        <w:rPr>
          <w:rFonts w:ascii="Times New Roman" w:hAnsi="Times New Roman"/>
          <w:u w:val="single"/>
        </w:rPr>
        <w:t>dioxinas</w:t>
      </w:r>
      <w:r>
        <w:rPr>
          <w:rFonts w:ascii="Times New Roman" w:hAnsi="Times New Roman"/>
        </w:rPr>
        <w:t>, los furanos y metales tóxicos (plomo, cadmio, arsénico, mercurio, selenio y berilio). Otros metales identificados son niquel, aluminio, zinc, cobre y manganeso. Muchos de ellos causan cáncer y producen enfermedades al sistema nervioso, riñón, hígado, sangre y otros órganos. Las dioxinas y los furanos son potenciales causas de cáncer y otras enfermedades. Hay que saber que cuando una basura se quema, la forma física o química de los metales puede ser cambiada, haciéndose incluso más peligrosos. Por ejemplo, el mercurio es convertido a vapor, el que es más difícil de atrapar y es liberado al aire. Muchos metales se dividen en pequeñísimas partículas que no pueden ser filtradas, y que son inhaladas o tragadas incrementando su peligrosidad. Investigaciones recientes indican que el plomo y el cadmio,    que se disuelven desde las cenizas por efecto de lluvias, logran niveles definidos como peligrosos, por lo tanto requieren de un tratamiento especial ya que serán depositados en rellenos. Otra crítica a la incineración es que reduce el incentivo de reciclar. Muchos ambientalistas creen que hay un lugar para la incineración en la variedad de procesos de tratamiento, pero sólo después de separar potenciales productos peligrosos y sólo si las emisiones gaseosas son controladas en forma apropiada y los residuos sólidos enterrados correctam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TRATAMIENTO BIOLÓGICO</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ab/>
        <w:t>Consiste en la introducción de microorganismos que consumen, alteran y detoxifican los desechos. Esto es lo que se llama procesamiento secundar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NUEVAS TECNOLOGÍAS PARA EL PROCESAMIENTO DE RESIDUOS PELIGROS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os ingenieros están continuamente trabajando y desarrollando nuevos métodos para el tratamiento de los residuos tóxicos con el fin de eliminar o hacerlos menos dañinos. Algunas direcciones creativas involucran a la energía solar y las antorchas de plasma.</w:t>
      </w:r>
    </w:p>
    <w:p>
      <w:pPr>
        <w:pStyle w:val="Normal"/>
        <w:bidi w:val="0"/>
        <w:jc w:val="both"/>
        <w:rPr/>
      </w:pPr>
      <w:r>
        <w:rPr>
          <w:rFonts w:ascii="Times New Roman" w:hAnsi="Times New Roman"/>
        </w:rPr>
        <w:tab/>
        <w:t>En el Instituto de Investigación de la Energía Solar, se están usando tecnologías solares para destruir químicos tóxicos en desechos industriales y en aguas contaminadas. El agua contaminada conteniendo un catalizador se bombea a través de cañerías en colectores solares que enfocan los rayos ultravioleta sobre la mezcla. En un paso a través del colector, un tercio de los contaminantes son convertidos a productos menos dañinos, y en varias pasadas el 90% es destruído.</w:t>
      </w:r>
    </w:p>
    <w:p>
      <w:pPr>
        <w:pStyle w:val="Normal"/>
        <w:bidi w:val="0"/>
        <w:jc w:val="both"/>
        <w:rPr/>
      </w:pPr>
      <w:r>
        <w:rPr>
          <w:rFonts w:ascii="Times New Roman" w:hAnsi="Times New Roman"/>
        </w:rPr>
        <w:tab/>
        <w:t>En otra técnica, el calor del sol es enfocado sobre los colectores que contienen químicos orgánicos en una cámara especial con un catalizador. A temperaturas cercanas a los 1000°C, estos compuestos son convertidos a monóxido de carbono y a hidrógeno, los que pueden ser usados para producir metanol. Un tercer proceso enfoca la luz a una intensidad de 300 soles sobre un estanque de cuarzo que contiene dioxina. La luz rápidamente rompe los enlaces y un 99.9999% de la dioxina es convertida a compuestos menos peligrosos.</w:t>
      </w:r>
    </w:p>
    <w:p>
      <w:pPr>
        <w:pStyle w:val="Normal"/>
        <w:bidi w:val="0"/>
        <w:jc w:val="both"/>
        <w:rPr/>
      </w:pPr>
      <w:r>
        <w:rPr>
          <w:rFonts w:ascii="Times New Roman" w:hAnsi="Times New Roman"/>
        </w:rPr>
        <w:tab/>
        <w:t>La Compañía Eléctrica Westinghouse está desarrollando una “antorcha de plasma”, la que genera temperaturas sobre 5500°C y que puede ser usada para convertir químicos orgánicos difíciles, tales como los PCB líquidos, en gases que pueden ser vendidos como combustible. Incluso se planea usarla para destruir armas químicas viejas.</w:t>
      </w:r>
    </w:p>
    <w:p>
      <w:pPr>
        <w:pStyle w:val="Normal"/>
        <w:bidi w:val="0"/>
        <w:jc w:val="both"/>
        <w:rPr/>
      </w:pPr>
      <w:r>
        <w:rPr>
          <w:rFonts w:ascii="Times New Roman" w:hAnsi="Times New Roman"/>
          <w:b/>
          <w:sz w:val="28"/>
        </w:rPr>
        <w:t>4.- EL RECICLAJE Y OTROS ENFOQUES PARA LA REDUCCIÓN EN LAS FUENTE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rPr>
        <w:tab/>
        <w:t>Nuestra sociedad está basada en la fabricación de productos químicos. Como seres inteligentes podemos reducir nuestra dependencia en los tóxicos o “dirigir” a los tóxicos. La reducción del uso de los tóxicos se debe enfrentar en la industria (reduciendo su uso en la fabricación de productos) y en la población (reduciendo su consumo), es decir, mediante un cambio en el estilo de vida y en las actitudes. Así las industrias pueden reducir su uso de tóxicos mejorando sus técnicas de fabricación y los consumidores pueden hacerlo simplemente consumiendo menos. La reducción del consumo se puede lograr de muchas maneras, incluyendo la conservación, el reciclaje y la elaboración de productos sustitutos para    los tóx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OPCIONES DE LA INDUSTRI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 xml:space="preserve">La visión tradicional de que la industria es una especie de gigantesca máquina que consume materias primas y descarga productos terminados está comenzando a ser reemplazada por otra más comprensiva: la del </w:t>
      </w:r>
      <w:r>
        <w:rPr>
          <w:rFonts w:ascii="Times New Roman" w:hAnsi="Times New Roman"/>
          <w:u w:val="single"/>
        </w:rPr>
        <w:t>ecosistema industrial</w:t>
      </w:r>
      <w:r>
        <w:rPr>
          <w:rFonts w:ascii="Times New Roman" w:hAnsi="Times New Roman"/>
        </w:rPr>
        <w:t>. Mientras la primera enfatizaba la productividad, la última destaca el reciclaje eficiente de los recursos para alcanzar dicha productividad. Las industrias ya han comenzado a reducir su dependencia de muchas sustancias tóxicas usadas en la fabricación de bienes que pueden o no ser peligrosos. Muchos desechos tóxicos y no tóxicos generados se reciclan o al menos se desechan separadamente en vertederos designados. Por ejemplo, en la producción de PVC el ingrediente tóxico es el cloruro de vinilo, el que es fuertemente controlado. Éste puede ser convertido en producto, recuperado para usarlo más o destruído en otros compuestos menos dañinos. Hay dos ejemplos de procesos industriales que ilustran los beneficios de técnicas de reciclaje que han sido recientemente descubiertas:</w:t>
      </w:r>
    </w:p>
    <w:p>
      <w:pPr>
        <w:pStyle w:val="Normal"/>
        <w:numPr>
          <w:ilvl w:val="0"/>
          <w:numId w:val="1"/>
        </w:numPr>
        <w:bidi w:val="0"/>
        <w:jc w:val="both"/>
        <w:rPr/>
      </w:pPr>
      <w:r>
        <w:rPr>
          <w:rFonts w:ascii="Times New Roman" w:hAnsi="Times New Roman"/>
        </w:rPr>
        <w:t>Se encontró un uso para los neumáticos usados de los vehículos produciendo una gran gama de nuevos productos, inclusive de nuevos neumáticos. El sistema se usa en Minnesota y en Michigan,    no utiliza agua (por lo que no produce efluentes) y no tiene chimenea (porque no produce gases contaminantes). Hay 2 billones de de neumáticos en vertederos de neumáticos oficiales y otros 240 millones desechados cada año sólo en USA. El proceso es económico, cuesta la mitad de la goma vírgen y produce bienes más baratos que el plástico.</w:t>
      </w:r>
    </w:p>
    <w:p>
      <w:pPr>
        <w:pStyle w:val="Normal"/>
        <w:numPr>
          <w:ilvl w:val="0"/>
          <w:numId w:val="1"/>
        </w:numPr>
        <w:bidi w:val="0"/>
        <w:jc w:val="both"/>
        <w:rPr/>
      </w:pPr>
      <w:r>
        <w:rPr>
          <w:rFonts w:ascii="Times New Roman" w:hAnsi="Times New Roman"/>
        </w:rPr>
        <w:t>Una compañía suiza utiliza mezclas de plásticos para hacer bienes durables, como mallas o guías para los parrones. Como los diferentes plásticos no son compatibles porque tienen composiciones diferentes, antes se inhibía el reciclaje del plástico mezclado por la necesidad de separar los diferentes tipos. La principal desventaja es que el plástico reciclado de esta forma no tiene una fibra uniforme por lo que no se puede usar en materiales de construcción o en aquellos sometidos a fuerza.</w:t>
      </w:r>
    </w:p>
    <w:p>
      <w:pPr>
        <w:pStyle w:val="Normal"/>
        <w:bidi w:val="0"/>
        <w:ind w:left="283" w:hanging="283"/>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Incluso existen industrias que usan los desechos tóxicos producidos por otras, lo que evita que estos residuos sean botados en rellenos o en otros sitios. Todavía hay otras vías para que las industrias reduzcan la contaminación con tóxicos mediante el reciclado. El Grupo de Investigación del Interés Público de California (CALPIRG) han señalado tres enfoques pioneros que muchas industrias han tomado:</w:t>
      </w:r>
    </w:p>
    <w:p>
      <w:pPr>
        <w:pStyle w:val="Normal"/>
        <w:numPr>
          <w:ilvl w:val="0"/>
          <w:numId w:val="2"/>
        </w:numPr>
        <w:bidi w:val="0"/>
        <w:jc w:val="both"/>
        <w:rPr/>
      </w:pPr>
      <w:r>
        <w:rPr>
          <w:rFonts w:ascii="Times New Roman" w:hAnsi="Times New Roman"/>
          <w:u w:val="single"/>
        </w:rPr>
        <w:t>Encontrar sustitutos no tóxicos para los tóxicos</w:t>
      </w:r>
      <w:r>
        <w:rPr>
          <w:rFonts w:ascii="Times New Roman" w:hAnsi="Times New Roman"/>
        </w:rPr>
        <w:t>.</w:t>
      </w:r>
    </w:p>
    <w:p>
      <w:pPr>
        <w:pStyle w:val="Normal"/>
        <w:numPr>
          <w:ilvl w:val="0"/>
          <w:numId w:val="9"/>
        </w:numPr>
        <w:bidi w:val="0"/>
        <w:jc w:val="both"/>
        <w:rPr/>
      </w:pPr>
      <w:r>
        <w:rPr>
          <w:rFonts w:ascii="Times New Roman" w:hAnsi="Times New Roman"/>
          <w:u w:val="single"/>
        </w:rPr>
        <w:t>Rediseñar los métodos de producción para eliminar la necesidad de tóxicos</w:t>
      </w:r>
      <w:r>
        <w:rPr>
          <w:rFonts w:ascii="Times New Roman" w:hAnsi="Times New Roman"/>
        </w:rPr>
        <w:t>.</w:t>
      </w:r>
    </w:p>
    <w:p>
      <w:pPr>
        <w:pStyle w:val="Normal"/>
        <w:numPr>
          <w:ilvl w:val="0"/>
          <w:numId w:val="10"/>
        </w:numPr>
        <w:bidi w:val="0"/>
        <w:jc w:val="both"/>
        <w:rPr/>
      </w:pPr>
      <w:r>
        <w:rPr>
          <w:rFonts w:ascii="Times New Roman" w:hAnsi="Times New Roman"/>
          <w:u w:val="single"/>
        </w:rPr>
        <w:t>Hacer la producción de manera más eficiente para reducir el uso de tóxicos</w:t>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Pero también hay formas de que los consumidores reduzcan su consumo de tóxicos: conservación de la energía, el reciclaje y la compra de productos sustitut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OPCIONES DE LOS CONSUMIDORES</w:t>
      </w:r>
    </w:p>
    <w:p>
      <w:pPr>
        <w:pStyle w:val="Normal"/>
        <w:bidi w:val="0"/>
        <w:jc w:val="both"/>
        <w:rPr>
          <w:rFonts w:ascii="Times New Roman" w:hAnsi="Times New Roman"/>
          <w:b/>
          <w:b/>
        </w:rPr>
      </w:pPr>
      <w:r>
        <w:rPr>
          <w:rFonts w:ascii="Times New Roman" w:hAnsi="Times New Roman"/>
          <w:b/>
        </w:rPr>
      </w:r>
    </w:p>
    <w:p>
      <w:pPr>
        <w:pStyle w:val="Normal"/>
        <w:numPr>
          <w:ilvl w:val="0"/>
          <w:numId w:val="5"/>
        </w:numPr>
        <w:bidi w:val="0"/>
        <w:jc w:val="both"/>
        <w:rPr/>
      </w:pPr>
      <w:r>
        <w:rPr>
          <w:rFonts w:ascii="Times New Roman" w:hAnsi="Times New Roman"/>
          <w:u w:val="single"/>
        </w:rPr>
        <w:t>Conservación de la energía</w:t>
      </w:r>
      <w:r>
        <w:rPr>
          <w:rFonts w:ascii="Times New Roman" w:hAnsi="Times New Roman"/>
        </w:rPr>
        <w:t>. Es una de las formas más fáciles de reducir el monto de tóxicos porque los sistemas tradicionales de generación de energía crean muchas sustancias peligrosas, como SO</w:t>
      </w:r>
      <w:r>
        <w:rPr>
          <w:rFonts w:ascii="Times New Roman" w:hAnsi="Times New Roman"/>
          <w:vertAlign w:val="subscript"/>
        </w:rPr>
        <w:t>2</w:t>
      </w:r>
      <w:r>
        <w:rPr>
          <w:rFonts w:ascii="Times New Roman" w:hAnsi="Times New Roman"/>
        </w:rPr>
        <w:t>, NO</w:t>
      </w:r>
      <w:r>
        <w:rPr>
          <w:rFonts w:ascii="Times New Roman" w:hAnsi="Times New Roman"/>
          <w:vertAlign w:val="subscript"/>
        </w:rPr>
        <w:t>X</w:t>
      </w:r>
      <w:r>
        <w:rPr>
          <w:rFonts w:ascii="Times New Roman" w:hAnsi="Times New Roman"/>
        </w:rPr>
        <w:t>, CO</w:t>
      </w:r>
      <w:r>
        <w:rPr>
          <w:rFonts w:ascii="Times New Roman" w:hAnsi="Times New Roman"/>
          <w:vertAlign w:val="subscript"/>
        </w:rPr>
        <w:t>2</w:t>
      </w:r>
      <w:r>
        <w:rPr>
          <w:rFonts w:ascii="Times New Roman" w:hAnsi="Times New Roman"/>
        </w:rPr>
        <w:t xml:space="preserve"> y CO. Se puede conservar la energía no sólo apagando los artefactos que no se están usando sino también minimizando nuestro uso de ellos o comprando aparatos que sean eficientes (refrigeradores etiquetados con su efiencia, ampolletas fluorescentes, etc.).</w:t>
      </w:r>
    </w:p>
    <w:p>
      <w:pPr>
        <w:pStyle w:val="Normal"/>
        <w:numPr>
          <w:ilvl w:val="0"/>
          <w:numId w:val="11"/>
        </w:numPr>
        <w:bidi w:val="0"/>
        <w:jc w:val="both"/>
        <w:rPr/>
      </w:pPr>
      <w:r>
        <w:rPr>
          <w:rFonts w:ascii="Times New Roman" w:hAnsi="Times New Roman"/>
          <w:u w:val="single"/>
        </w:rPr>
        <w:t>Reciclaje</w:t>
      </w:r>
      <w:r>
        <w:rPr>
          <w:rFonts w:ascii="Times New Roman" w:hAnsi="Times New Roman"/>
        </w:rPr>
        <w:t xml:space="preserve">. Es cada vez más común encontrar centros de reciclaje en las comunidades. Estos centros reciclan papel, vidrio, estaño, aluminio y algunos plásticos, incluso con contenedores de diferentes colores y con días específicos de recolección. De esta forma, más de la mitad de la basura familiar se puede reciclar. Un ejemplo ilustrativo lo constituye el reciclaje del papel. La producción de este bien contamina una gran proporción de agua y aire, destruye extensas zonas de plantaciones y bosques contribuyendo a la erosión del suelo y al embancamiento de los ríos. Los papeles y cartones constituyen cerca de la mitad del volumen y las dos quintas partes de los desechos municipales, pudiéndose reciclar </w:t>
      </w:r>
      <w:r>
        <w:rPr>
          <w:rFonts w:ascii="Times New Roman" w:hAnsi="Times New Roman"/>
          <w:u w:val="single"/>
        </w:rPr>
        <w:t>totalmente</w:t>
      </w:r>
      <w:r>
        <w:rPr>
          <w:rFonts w:ascii="Times New Roman" w:hAnsi="Times New Roman"/>
        </w:rPr>
        <w:t>. Cada tonelada de papel reciclado salva en promedio a 17 árboles, 25 barriles de aceite, 7000 galones de agua y 3 yardas cúbicas de superficie de relleno. Indudablemente que un aliciente para el reciclaje del papel lo constituye la demanda de productos hechos con papel reciclado.</w:t>
      </w:r>
    </w:p>
    <w:p>
      <w:pPr>
        <w:pStyle w:val="Normal"/>
        <w:numPr>
          <w:ilvl w:val="0"/>
          <w:numId w:val="12"/>
        </w:numPr>
        <w:bidi w:val="0"/>
        <w:jc w:val="both"/>
        <w:rPr/>
      </w:pPr>
      <w:r>
        <w:rPr>
          <w:rFonts w:ascii="Times New Roman" w:hAnsi="Times New Roman"/>
          <w:u w:val="single"/>
        </w:rPr>
        <w:t>Sustituir los productos tóxicos por aquellos menos dañinos</w:t>
      </w:r>
      <w:r>
        <w:rPr>
          <w:rFonts w:ascii="Times New Roman" w:hAnsi="Times New Roman"/>
        </w:rPr>
        <w:t>: Mientras que la conservación de la energía y el reciclaje pueden ayudar a reducir el uso de los tóxicos, encontrar sustitutos menos tóxicos es la manera más directa de detener el flujo de estos residuos. Por ejemplo, algunos pesticidas de jardín como el pyrethrum y algunos preservativos de la comida como el ácido acético son menos nocivos que otros. Otros candidatos a sustituirse son el plástico y la espuma plástica ya que la fabricación de ambos requiere de tóxicos, y ninguno es biodegradable (el plástico biodegradable sólo tiene de ello el nombre). Es mejor usar papel u otros productos degradables. También se debe reducir la compra de productos que vengan excesivamente empacados, son mejores aquellos concentrados y en grandes envas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CONCLUSIONE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rPr>
        <w:tab/>
        <w:t>Reducir el uso de los tóxicos por cualquiera de los métodos señalados es un paso muy importante, inclusive si se trata de una decisión individual, ya que se envía un mensaje a la industria de que los productos tóxicos (o aquellos que en su fabricación requieren de tóxicos) no son necesitados. Con ello se incentiva a la empresa a hacer productos menos tóxicos o a desarrollar sustitutos para ellos. En nuestra economía, las acciones individuales del consumidor pueden sumarse y hacerse una gran fuerza. Pero hay otros métodos que se han ido olvidando, y que consisten en evitar comprar productos desechables, eligiendo aquellos que duren más o que sean biodegradables. Antes de desechar un producto usado o gastado, primero se debe reparar, ya que la compra de uno nuevo incluso involucra cierto riesgo (por ejemplo, los sofás vienen rellenos con espuma que libera formaldehído). Además hay que tener cuidado con productos químicos nuevos que parecen seguros sólo porque se conoce poco de ellos.</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
    </w:p>
    <w:sectPr>
      <w:footerReference w:type="default" r:id="rId2"/>
      <w:type w:val="nextPage"/>
      <w:pgSz w:w="12240" w:h="15840"/>
      <w:pgMar w:left="1701" w:right="1701"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31.8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num>
  <w:num w:numId="10">
    <w:abstractNumId w:val="2"/>
  </w:num>
  <w:num w:numId="11">
    <w:abstractNumId w:val="5"/>
  </w:num>
  <w:num w:numId="12">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C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2</Words>
  <Characters>26617</Characters>
  <CharactersWithSpaces>21674</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5:00Z</dcterms:created>
  <dc:creator>Fernando Márquez Romegialli</dc:creator>
  <dc:description/>
  <dc:language>en-US</dc:language>
  <cp:lastModifiedBy/>
  <dcterms:modified xsi:type="dcterms:W3CDTF">1999-02-05T16:05:00Z</dcterms:modified>
  <cp:revision>3</cp:revision>
  <dc:subject/>
  <dc:title>CAPITULO VI :  LA CRISIS DE LOS RESIDUOS, ORÍGENES Y SOLU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