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center"/>
        <w:outlineLvl w:val="0"/>
        <w:rPr/>
      </w:pPr>
      <w:bookmarkStart w:id="0" w:name="_Toc337489015"/>
      <w:r>
        <w:rPr>
          <w:sz w:val="32"/>
        </w:rPr>
        <w:t>CAPITULO V : CUATRO GRUPOS ESPECIALES DE TOXICOS</w:t>
      </w:r>
    </w:p>
    <w:p>
      <w:pPr>
        <w:pStyle w:val="Heading1"/>
        <w:numPr>
          <w:ilvl w:val="0"/>
          <w:numId w:val="0"/>
        </w:numPr>
        <w:bidi w:val="0"/>
        <w:jc w:val="left"/>
        <w:outlineLvl w:val="0"/>
        <w:rPr/>
      </w:pPr>
      <w:bookmarkStart w:id="1" w:name="_Toc337489015"/>
      <w:r>
        <w:rPr/>
        <w:t>5.1 .- Metales Pesados</w:t>
      </w:r>
      <w:bookmarkEnd w:id="1"/>
    </w:p>
    <w:p>
      <w:pPr>
        <w:pStyle w:val="Heading2"/>
        <w:numPr>
          <w:ilvl w:val="0"/>
          <w:numId w:val="0"/>
        </w:numPr>
        <w:bidi w:val="0"/>
        <w:jc w:val="left"/>
        <w:outlineLvl w:val="1"/>
        <w:rPr/>
      </w:pPr>
      <w:bookmarkStart w:id="2" w:name="_Toc337489016"/>
      <w:r>
        <w:rPr/>
        <w:t>1.- Definiciones generales</w:t>
      </w:r>
      <w:bookmarkEnd w:id="2"/>
    </w:p>
    <w:p>
      <w:pPr>
        <w:pStyle w:val="Normal"/>
        <w:bidi w:val="0"/>
        <w:jc w:val="both"/>
        <w:rPr/>
      </w:pPr>
      <w:r>
        <w:rPr/>
        <w:tab/>
        <w:t>Trazas de metal, metales pesados y metales tóxicos son términos usados indistintamente para describir un grupo de elementos metálicos, muchos de los cuales son peligrosos para el cuerpo humano. Este capitulo presentará una introducción de los metales que son de donde vienen, como la gente se expone a ellos y algunos de sus efectos en la salud. Al final hay una breve lista de formas de reducir la exposición a los metales. Característica generales son ilustradas por ejemplo especifico, los detalles de ellos pueden ser encontrados en cualquier parte.</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3" w:name="_Toc337489017"/>
      <w:r>
        <w:rPr/>
        <w:t>2.- Significado y fuentes de los metales tóxicos</w:t>
      </w:r>
      <w:bookmarkEnd w:id="3"/>
    </w:p>
    <w:p>
      <w:pPr>
        <w:pStyle w:val="Normal"/>
        <w:bidi w:val="0"/>
        <w:jc w:val="both"/>
        <w:rPr/>
      </w:pPr>
      <w:r>
        <w:rPr/>
        <w:tab/>
        <w:t>El termino “trace metals” se refiere a metales que están presente en el ambiente como en el cuerpo humano en muy bajas concentraciones tales como cobre, hierro y zinc. Metales pesados son aquellos trace metals cuyas densidades son a lo menos 5 veces mayor que la del agua tales como cadmio, plomo y mercurio. Metales tóxicos son todos aquellos metales cuyas concentraciones en el ambiente son ahora consideradas dañinas cuando menos para algunas personas en algunos lugares.</w:t>
      </w:r>
    </w:p>
    <w:p>
      <w:pPr>
        <w:pStyle w:val="Normal"/>
        <w:bidi w:val="0"/>
        <w:jc w:val="both"/>
        <w:rPr/>
      </w:pPr>
      <w:r>
        <w:rPr/>
        <w:tab/>
        <w:t>Los metales tienen muchas propiedades que los hacen interesante de estudiar e importantes para la salud humana. Por ejemplo, algunos metales son esenciales para la buena salud y la deficiencia de ellos puede conducir a enfermedades. La falta de hierro, por ejemplo, causa anemia. Al mismo tiempo, metales que en cantidades pequeñas son para la buena salud pueden llegar a ser tóxicos si se ingieren en largas dosis. Molibdeno es requerido por ciertas enzimas para funcionar en forma apropiada, pero exceso puede conducir a la enfermedad de la gota. Finalmente, algunos metales tales como el plomo, no tienen funciones conocidas dentro del cuerpo y cualquier exposición interna puede ser dañina. Otra propiedad importante de los metales es que nunca se degradan a diferencia de muchos contaminantes orgánicos que se degradan con la exposición a la luz solar o calor, los metales persisten. Ellos pueden ser sepultados, ser enterrados en rellenos o lavados hacia sedimento, pero nunca desaparecen por completo, siempre permanece alguna amenaza a ser removida en el futuro.</w:t>
      </w:r>
    </w:p>
    <w:p>
      <w:pPr>
        <w:pStyle w:val="Normal"/>
        <w:bidi w:val="0"/>
        <w:jc w:val="both"/>
        <w:rPr/>
      </w:pPr>
      <w:r>
        <w:rPr/>
        <w:tab/>
        <w:t>Los metales han estado presente en la tierra desde sus comienzos muchos millones de años atrás. Pueden ser hallados prácticamente en todo tipo de rocas pero están concentrados en minerales a través del mundo dependiendo de la historia geológica de la región. Ellos son llevados a la superficie en forma natural por la erosión y la actividad volcánica y son lavados por corrientes de agua y eventualmente depositados con sedimentos en ríos, lagos y océanos. Allá son depositados en rocas sedimentarias, las cuales eventuales son levantadas para reiniciar el ciclo. Las acciones humanas han alterado en gran medida el ciclo natural de los metales y en muchos casos las contribuciones de los humanos son muchos mas grandes que las que provienen de fuentes naturales.</w:t>
      </w:r>
    </w:p>
    <w:p>
      <w:pPr>
        <w:pStyle w:val="Normal"/>
        <w:bidi w:val="0"/>
        <w:jc w:val="both"/>
        <w:rPr/>
      </w:pPr>
      <w:r>
        <w:rPr/>
        <w:tab/>
        <w:t>Algunas de las formas en que la gente moviliza los metales son obvias y otras muy sutiles. La quema de carbono y petróleo libera vastas cantidades de metales al aire puesto que estos son contaminantes naturales del combustible. Precedente a los 70 el plomo era agregado en forma intencional a la gasolina para aumentar su octanage y los autos se convirtieron en la mayor fuente de plomo liberado al ambiente. El refinamiento de minerales, la quema de basura, y la producción de cemento son otras fuentes importantes de metales aerotransportados. Los productos desechados que contienen metales se sepultan en basureros conjuntamente con la ceniza que contiene metales proveniente de la quema de carbón y basura. De estos basurales frecuentemente se filtran metales hacia    las aguas subterráneas.</w:t>
      </w:r>
    </w:p>
    <w:p>
      <w:pPr>
        <w:pStyle w:val="Normal"/>
        <w:bidi w:val="0"/>
        <w:jc w:val="both"/>
        <w:rPr/>
      </w:pPr>
      <w:r>
        <w:rPr/>
        <w:tab/>
        <w:t>Algunas de las maneras sutiles de agregar metales al ambiente es a través del uso de fertilizantes y pesticidas y a través de lluvia ácida. El arsénico a sido siempre un componente de los pesticidas, y aunque actualmente su uso ha disminuido, ha ocurrido la contaminación permanente de muchos huertos y mieses. El cadmio es un contaminante en trazas de los fertilizantes de fosfatos y esta creciendo lenta, pero firmemente en tierras agrícolas. Esta puede llegar a ser la mas importante fuente de exposición al cadmio en el futuro. La lluvia ácida, causada largamente por la quema de combustibles, disuelve aluminio de la superficie de rocas y tierra y lo lleva hacia lagos y corrientes de agua. Junto con el ácido, el aluminio contribuye a la muerte de peces en el noreste Norteamericano y Canadá.</w:t>
      </w:r>
    </w:p>
    <w:p>
      <w:pPr>
        <w:pStyle w:val="Normal"/>
        <w:bidi w:val="0"/>
        <w:jc w:val="both"/>
        <w:rPr/>
      </w:pPr>
      <w:r>
        <w:rPr/>
        <w:tab/>
        <w:t>Una vez en movimiento en el ambiente, los metales encuentran incontables maneras hacia cuerpo, mediante el agua potable, alimento, y aire respirable. El agua que se asienta de noche en la fontanería familiar puede filtrar plomo y cadmio fuera de los tubos y junturas soldadas para aparecer en el primer café de la mañana. Los organismos las tales como bacterias pueden tomar una forma inofensiva de mercurio y volverlo en el nocivo metilo de mercurio, una forma que es absorbida y concentrada por el pescado y entonces comida por la gente. Los metales liberados en el aire flotan abajo sobre cosechas alimentarias. El procesamiento de alimento expone a la comida con el equipo de metal. Los autos, las refinerías, fundiciones, y plantas de energía bombean plomo, arsénico, cadmio, níquel, y un sinfín de otras sustancias en el aire. Frecuentemente la gente se encuentra a sí mismos observando este proceso desde cerca, parada en las autopistas en las horas de congestión de tránsito, respirando estos compuestos peligrosos durante toda la espera. Y el humo de cigarrillo conteniendo cadmio , arsénico, zinc, cromo, níquel, selenio, y plomo se inhala tanto por fumadores y no fumadores cercanos.    Estos son simplemente algunos de los muchos ejemplos de las rutas de exposición en el cuerpo detalladas a lo largo de este libro.</w:t>
      </w:r>
    </w:p>
    <w:p>
      <w:pPr>
        <w:pStyle w:val="Heading2"/>
        <w:numPr>
          <w:ilvl w:val="0"/>
          <w:numId w:val="0"/>
        </w:numPr>
        <w:bidi w:val="0"/>
        <w:jc w:val="left"/>
        <w:outlineLvl w:val="1"/>
        <w:rPr/>
      </w:pPr>
      <w:bookmarkStart w:id="4" w:name="_Toc337489018"/>
      <w:r>
        <w:rPr/>
        <w:t>3.-    Efectos en la Salud Humana</w:t>
      </w:r>
      <w:bookmarkEnd w:id="4"/>
      <w:r>
        <w:rPr/>
        <w:t xml:space="preserve"> </w:t>
      </w:r>
    </w:p>
    <w:p>
      <w:pPr>
        <w:pStyle w:val="Normal"/>
        <w:bidi w:val="0"/>
        <w:jc w:val="both"/>
        <w:rPr>
          <w:rFonts w:ascii="Times New Roman" w:hAnsi="Times New Roman"/>
        </w:rPr>
      </w:pPr>
      <w:r>
        <w:rPr/>
      </w:r>
    </w:p>
    <w:p>
      <w:pPr>
        <w:pStyle w:val="Normal"/>
        <w:bidi w:val="0"/>
        <w:jc w:val="both"/>
        <w:rPr/>
      </w:pPr>
      <w:r>
        <w:rPr/>
        <w:tab/>
        <w:t>Los metales ejercen sus efectos en muchas maneras, pero comúnmente dentro de las células del cuerpo. Algunos desorganizan reacciones químicas, los otros bloquean la absorción de alimentos esenciales, mientras todavía otros cambian las formas de compuestos químicos vitales, dejándolos inútiles. Algunos metales comprometen a alimentos en el estómago, impidiendo su absorción en el cuerpo.    El resultado de estas acciones depende de el órgano específico del cuerpo y del metal involucrado.</w:t>
      </w:r>
    </w:p>
    <w:p>
      <w:pPr>
        <w:pStyle w:val="Normal"/>
        <w:bidi w:val="0"/>
        <w:jc w:val="both"/>
        <w:rPr/>
      </w:pPr>
      <w:r>
        <w:rPr/>
        <w:tab/>
        <w:t xml:space="preserve">El </w:t>
      </w:r>
      <w:r>
        <w:rPr>
          <w:i/>
        </w:rPr>
        <w:t>envenenamiento agudo</w:t>
      </w:r>
      <w:r>
        <w:rPr/>
        <w:t xml:space="preserve"> por metales no es algo que la mayoría de la gente común haya experimentado.    Los trabajadores expuestos a los metales sobre el trabajo pueden sufrir daño de pulmón, reacciones de piel, y síntomas gastrointestinales de el contacto breve con concentraciones altas. El envenenamiento con plomo en niños, una ocurrencia lejos demasiado común, puede conducir a convulsiones, daño cerebral, o muerte. Ocasionalmente, los metales pueden introducirse en alimentos mediante la disolución de recipientes metálicos por alimentos ácidos. Los síntomas son típicos de intoxicación alimentaria: vómitos y diarrea, comúnmente desarrollando varias horas luego en todos quienes comieron la comida.</w:t>
      </w:r>
    </w:p>
    <w:p>
      <w:pPr>
        <w:pStyle w:val="Normal"/>
        <w:bidi w:val="0"/>
        <w:jc w:val="both"/>
        <w:rPr/>
      </w:pPr>
      <w:r>
        <w:rPr/>
        <w:tab/>
        <w:t xml:space="preserve">El </w:t>
      </w:r>
      <w:r>
        <w:rPr>
          <w:i/>
        </w:rPr>
        <w:t>envenenamiento crónico</w:t>
      </w:r>
      <w:r>
        <w:rPr/>
        <w:t xml:space="preserve"> producto de la exposición a largo plazo a bajos niveles de metales es de más interés que los efectos agudos. Algunos metales se acumulan en el cuerpo a través del tiempo, alcanzando concentraciones tóxicas después de años de exposición. El cadmio, por ejemplo, permanece arriba en los riñones y después de muchos años puede ocasionar enfermedad de riñón. Plomo, metilo de mercurio, y compuestos orgánicos de estaño causan lentamente degeneración cerebral. El arsénico puede dañar el sistema nervioso periférico, conduciendo a sensaciones de estremecimiento, dolor, y eventual pérdida de control muscular en las extremidades.    Los años de exposición a los polvos de metal ocasionan fibrosis pulmonar conjuntamente con dificultades progresivas en respirar.    El daño al hígado, riñón, y la piel puede también ser ocasionada por la exposición persistente a diversos metales, tal como cromo, selenio, cadmio, níquel, y arsénico.</w:t>
      </w:r>
    </w:p>
    <w:p>
      <w:pPr>
        <w:pStyle w:val="Normal"/>
        <w:bidi w:val="0"/>
        <w:jc w:val="both"/>
        <w:rPr/>
      </w:pPr>
      <w:r>
        <w:rPr/>
        <w:tab/>
        <w:t>El cáncer es otro tipo de efecto crónico. El arsénico, berilio, cadmio, cromo, y el polvo de níquel pueden ocasionar cáncer de pulmón. El arsénico puede probablemente también ocasionar cáncer a la piel si es tragado. Otros metales y compuestos metálicos son sospechosos de ocasionar cáncer, pero los datos no son suficientes aún como para probarlo</w:t>
      </w:r>
    </w:p>
    <w:p>
      <w:pPr>
        <w:pStyle w:val="Normal"/>
        <w:bidi w:val="0"/>
        <w:jc w:val="both"/>
        <w:rPr/>
      </w:pPr>
      <w:r>
        <w:rPr/>
        <w:tab/>
        <w:t xml:space="preserve">Las </w:t>
      </w:r>
      <w:r>
        <w:rPr>
          <w:i/>
        </w:rPr>
        <w:t>mutaciones</w:t>
      </w:r>
      <w:r>
        <w:rPr/>
        <w:t xml:space="preserve"> son los cambios en el material genético que pueden conducir a cáncer y diversas enfermedades o a el daño genético en generaciones futuras (tal como enfermedad mental, discapacidad física) si las mutaciones ocurren en células reproductivas de los ovarios o testículos. El plomo, cadmio, cromo, selenio, níquel, y el arsénico han producido mutaciones en pruebas de laboratorio de células humanas y otras, pero ninguna enfermedad genética específica a excepción de el cáncer se ha vinculado definitivamente a la exposición a metales.</w:t>
      </w:r>
    </w:p>
    <w:p>
      <w:pPr>
        <w:pStyle w:val="Normal"/>
        <w:bidi w:val="0"/>
        <w:jc w:val="both"/>
        <w:rPr/>
      </w:pPr>
      <w:r>
        <w:rPr/>
        <w:tab/>
        <w:t>Un grupo final de efectos ocurren en el embrión en desarrollo y en el niño recién nacido. Estas etapas de desarrollo humano son particularmente vulnerable porque estructuras claves del sistema nervioso están siendo formadas y la división rápida de células ocurre a lo largo de todo el cuerpo a la vez, cuando el material genético esta relativamente desprotegido. La exposición al plomo o metilo de mercurio en este momento puede ocasionar deformidades graves en el desarrollo, incluyendo la colocación incorrecta de la estructura cerebral, severa parálisis cerebral, ceguera, y pobre o inexistente desarrollo de idioma.    La exposición a plomo en niños se ha vinculado a bajo coeficiente intelectual.</w:t>
      </w:r>
    </w:p>
    <w:p>
      <w:pPr>
        <w:pStyle w:val="Normal"/>
        <w:bidi w:val="0"/>
        <w:jc w:val="both"/>
        <w:rPr/>
      </w:pPr>
      <w:r>
        <w:rPr/>
        <w:tab/>
        <w:t>Hay varias maneras para reducir exposición a los metales y contaminantes relacionados.</w:t>
      </w:r>
    </w:p>
    <w:p>
      <w:pPr>
        <w:pStyle w:val="Normal"/>
        <w:bidi w:val="0"/>
        <w:jc w:val="both"/>
        <w:rPr>
          <w:rFonts w:ascii="Times New Roman" w:hAnsi="Times New Roman"/>
        </w:rPr>
      </w:pPr>
      <w:r>
        <w:rPr/>
      </w:r>
    </w:p>
    <w:p>
      <w:pPr>
        <w:pStyle w:val="Normal"/>
        <w:bidi w:val="0"/>
        <w:jc w:val="both"/>
        <w:rPr/>
      </w:pPr>
      <w:r>
        <w:rPr/>
        <w:t>1. El humo de cigarrillo es una fuente de muchos metales. Elimine el humo de cigarro abandonando personalmente el cigarrillo y manteniendo a los fumadores fuera del hogar.</w:t>
      </w:r>
    </w:p>
    <w:p>
      <w:pPr>
        <w:pStyle w:val="Normal"/>
        <w:bidi w:val="0"/>
        <w:jc w:val="both"/>
        <w:rPr>
          <w:rFonts w:ascii="Times New Roman" w:hAnsi="Times New Roman"/>
        </w:rPr>
      </w:pPr>
      <w:r>
        <w:rPr/>
      </w:r>
    </w:p>
    <w:p>
      <w:pPr>
        <w:pStyle w:val="Normal"/>
        <w:bidi w:val="0"/>
        <w:jc w:val="both"/>
        <w:rPr/>
      </w:pPr>
      <w:r>
        <w:rPr/>
        <w:t>2.    Las industrias tales como refinerías, plantas químicas, fabricantes de cemento, plantas de poder, y las fundiciones liberan cantidades grandes de metales a nuestra atmósfera y agua. Pase el mínimo de tiempo posible en la vecindad inmediata de tales fuentes. En particular, no deje a los niños usar como lugares de juegos aquellos a favor del viento de estas fábricas. Pequeños talleres de niquelado-cromado se encuentran a lo largo de ciudades y deberían evitarse como política regular.</w:t>
      </w:r>
    </w:p>
    <w:p>
      <w:pPr>
        <w:pStyle w:val="Normal"/>
        <w:bidi w:val="0"/>
        <w:jc w:val="both"/>
        <w:rPr>
          <w:rFonts w:ascii="Times New Roman" w:hAnsi="Times New Roman"/>
        </w:rPr>
      </w:pPr>
      <w:r>
        <w:rPr/>
      </w:r>
    </w:p>
    <w:p>
      <w:pPr>
        <w:pStyle w:val="Normal"/>
        <w:bidi w:val="0"/>
        <w:jc w:val="both"/>
        <w:rPr/>
      </w:pPr>
      <w:r>
        <w:rPr/>
        <w:t>3.    Los automóviles emiten metales, particularmente plomo desde vehículos más viejos que queman gasolina con plomo. Los niños deberían evitar lugares de juegos cerca calles muy utilizadas y autopistas.</w:t>
      </w:r>
    </w:p>
    <w:p>
      <w:pPr>
        <w:pStyle w:val="Normal"/>
        <w:bidi w:val="0"/>
        <w:jc w:val="both"/>
        <w:rPr>
          <w:rFonts w:ascii="Times New Roman" w:hAnsi="Times New Roman"/>
        </w:rPr>
      </w:pPr>
      <w:r>
        <w:rPr/>
      </w:r>
    </w:p>
    <w:p>
      <w:pPr>
        <w:pStyle w:val="Normal"/>
        <w:bidi w:val="0"/>
        <w:jc w:val="both"/>
        <w:rPr/>
      </w:pPr>
      <w:r>
        <w:rPr/>
        <w:t>4. La suciedad y el polvo frecuentemente contiene partículas de metal. Lavarse las manos y asegurarse que los niños han lavado sus manos antes de comer.</w:t>
      </w:r>
    </w:p>
    <w:p>
      <w:pPr>
        <w:pStyle w:val="Normal"/>
        <w:bidi w:val="0"/>
        <w:jc w:val="both"/>
        <w:rPr>
          <w:rFonts w:ascii="Times New Roman" w:hAnsi="Times New Roman"/>
        </w:rPr>
      </w:pPr>
      <w:r>
        <w:rPr/>
      </w:r>
    </w:p>
    <w:p>
      <w:pPr>
        <w:pStyle w:val="Normal"/>
        <w:bidi w:val="0"/>
        <w:jc w:val="both"/>
        <w:rPr/>
      </w:pPr>
      <w:r>
        <w:rPr/>
        <w:t>5. Agua dejada de noche en tubos tiende a acumular metales desde las cañerías. Deje correr el agua durante varios minutos en la mañana desde todas las canillas en que se consume agua. (El agua puede colectarse en jarras para regar plantas.)</w:t>
      </w:r>
    </w:p>
    <w:p>
      <w:pPr>
        <w:pStyle w:val="Normal"/>
        <w:bidi w:val="0"/>
        <w:jc w:val="both"/>
        <w:rPr>
          <w:rFonts w:ascii="Times New Roman" w:hAnsi="Times New Roman"/>
        </w:rPr>
      </w:pPr>
      <w:r>
        <w:rPr/>
      </w:r>
    </w:p>
    <w:p>
      <w:pPr>
        <w:pStyle w:val="Normal"/>
        <w:bidi w:val="0"/>
        <w:jc w:val="both"/>
        <w:rPr/>
      </w:pPr>
      <w:r>
        <w:rPr/>
        <w:t xml:space="preserve">6.    El agua caliente disuelve más metales que el agua fría. Siempre usar agua fría para cocinar.    </w:t>
      </w:r>
    </w:p>
    <w:p>
      <w:pPr>
        <w:pStyle w:val="Normal"/>
        <w:bidi w:val="0"/>
        <w:jc w:val="both"/>
        <w:rPr>
          <w:rFonts w:ascii="Times New Roman" w:hAnsi="Times New Roman"/>
        </w:rPr>
      </w:pPr>
      <w:r>
        <w:rPr/>
      </w:r>
    </w:p>
    <w:p>
      <w:pPr>
        <w:pStyle w:val="Normal"/>
        <w:bidi w:val="0"/>
        <w:jc w:val="both"/>
        <w:rPr/>
      </w:pPr>
      <w:r>
        <w:rPr/>
        <w:t>7.    Preste atención a avisos públicos de contaminación. Los suministradores públicos de agua son requeridos en muchas instancias de notificar a los consumidores si los niveles de contaminantes en el agua potable exceden los niveles permitidos. Ocasionalmente, el alimento también se contamina.</w:t>
      </w:r>
      <w:r>
        <w:br w:type="page"/>
      </w:r>
    </w:p>
    <w:p>
      <w:pPr>
        <w:pStyle w:val="Heading1"/>
        <w:numPr>
          <w:ilvl w:val="0"/>
          <w:numId w:val="0"/>
        </w:numPr>
        <w:bidi w:val="0"/>
        <w:jc w:val="left"/>
        <w:outlineLvl w:val="0"/>
        <w:rPr/>
      </w:pPr>
      <w:bookmarkStart w:id="5" w:name="_Toc337489019"/>
      <w:r>
        <w:rPr/>
        <w:t>5. 2.-    Industria Petroquímica</w:t>
      </w:r>
      <w:bookmarkEnd w:id="5"/>
    </w:p>
    <w:p>
      <w:pPr>
        <w:pStyle w:val="Normal"/>
        <w:bidi w:val="0"/>
        <w:jc w:val="both"/>
        <w:rPr>
          <w:rFonts w:ascii="Times New Roman" w:hAnsi="Times New Roman"/>
        </w:rPr>
      </w:pPr>
      <w:r>
        <w:rPr/>
      </w:r>
    </w:p>
    <w:p>
      <w:pPr>
        <w:pStyle w:val="Normal"/>
        <w:bidi w:val="0"/>
        <w:jc w:val="both"/>
        <w:rPr/>
      </w:pPr>
      <w:r>
        <w:rPr/>
        <w:tab/>
        <w:t>Como se ha anotado a lo largo de este texto, las sociedades tecnológicas modernas dependen, en gran medida, de la industria química. Últimamente, los químicos son usados en la producción de prácticamente todos los bienes de consumo e industriales —comida, medicina, cosméticos, madera, aparatos, combustibles, plásticos, equipo electrónico, textiles, papel, y muchos otros productos. Mientras la mayoría de nosotros probablemente piensan en pinturas y pesticidas como químicos, la relación entre químicos y ciertos productos acabados, tales como computadoras, pueden parecer oscuro. Pero se debe considerar que todo las partes —el teclado y cubierta plástica, los microchips, la instalación alámbrica, la pantalla de vidrio, y el tubo de rayos catódicos o el cristal líquido. Son todos productos terminales de la industria química. Y los puntales de la industria química son combustibles basados en combustibles fósiles, específicamente petróleo y gas natural, y en menor proporción, carbón.    Mientras la proporción importante de combustibles basado en petróleo se queman para proveer energía para automóviles y las plantas de energía, escasamente el 10% del petróleo y el gas natural que usamos nosotros se encauza en la producción química.</w:t>
      </w:r>
    </w:p>
    <w:p>
      <w:pPr>
        <w:pStyle w:val="Normal"/>
        <w:bidi w:val="0"/>
        <w:jc w:val="both"/>
        <w:rPr/>
      </w:pPr>
      <w:r>
        <w:rPr/>
        <w:tab/>
        <w:t xml:space="preserve">En este capítulo, describiremos brevemente la industria petroquímica, incluyendo las materias primas, los químicos intermedios, y productos terminales. Para ilustrar algunos de los problemas asociado con esta industria, nos enfocamos en un grupo de químicos muy ampliamente distribuidos: </w:t>
      </w:r>
      <w:r>
        <w:rPr>
          <w:b/>
        </w:rPr>
        <w:t>los solventes.</w:t>
      </w:r>
    </w:p>
    <w:p>
      <w:pPr>
        <w:pStyle w:val="Heading2"/>
        <w:numPr>
          <w:ilvl w:val="0"/>
          <w:numId w:val="0"/>
        </w:numPr>
        <w:bidi w:val="0"/>
        <w:jc w:val="left"/>
        <w:outlineLvl w:val="1"/>
        <w:rPr/>
      </w:pPr>
      <w:bookmarkStart w:id="6" w:name="_Toc337489020"/>
      <w:r>
        <w:rPr/>
        <w:t>1.-    Fuentes y productos</w:t>
      </w:r>
      <w:bookmarkEnd w:id="6"/>
    </w:p>
    <w:p>
      <w:pPr>
        <w:pStyle w:val="Normal"/>
        <w:bidi w:val="0"/>
        <w:jc w:val="both"/>
        <w:rPr>
          <w:rFonts w:ascii="Times New Roman" w:hAnsi="Times New Roman"/>
        </w:rPr>
      </w:pPr>
      <w:r>
        <w:rPr/>
      </w:r>
    </w:p>
    <w:p>
      <w:pPr>
        <w:pStyle w:val="Normal"/>
        <w:bidi w:val="0"/>
        <w:jc w:val="both"/>
        <w:rPr/>
      </w:pPr>
      <w:r>
        <w:rPr/>
        <w:tab/>
        <w:t>Cualquier producto cotidiano tales como juguetes y los detergentes comienzan como materiales en bruto, que son convertidos en los químicos intermediarios de proceso.    Estos, a la vez, experimentan una variedad de reacciones para producir los productos químicos deseados, que puedan ser productos finales en sí mismos, tales como pinturas o fluidos de limpieza, o los que pueden usarse en la fabricación de otros bienes.</w:t>
      </w:r>
    </w:p>
    <w:p>
      <w:pPr>
        <w:pStyle w:val="Heading3"/>
        <w:numPr>
          <w:ilvl w:val="0"/>
          <w:numId w:val="0"/>
        </w:numPr>
        <w:bidi w:val="0"/>
        <w:jc w:val="left"/>
        <w:outlineLvl w:val="2"/>
        <w:rPr/>
      </w:pPr>
      <w:bookmarkStart w:id="7" w:name="_Toc337489021"/>
      <w:r>
        <w:rPr/>
        <w:t>Materias Primas</w:t>
      </w:r>
      <w:bookmarkEnd w:id="7"/>
    </w:p>
    <w:p>
      <w:pPr>
        <w:pStyle w:val="Normal"/>
        <w:bidi w:val="0"/>
        <w:jc w:val="both"/>
        <w:rPr>
          <w:rFonts w:ascii="Times New Roman" w:hAnsi="Times New Roman"/>
        </w:rPr>
      </w:pPr>
      <w:r>
        <w:rPr/>
      </w:r>
    </w:p>
    <w:p>
      <w:pPr>
        <w:pStyle w:val="Normal"/>
        <w:bidi w:val="0"/>
        <w:jc w:val="both"/>
        <w:rPr/>
      </w:pPr>
      <w:r>
        <w:rPr/>
        <w:tab/>
        <w:t>Mientras algunas materias primas usadas en la producción química se obtienen minando naturalmente metales incidentales y los depósitos minerales en la tierra, la mayoría de los químicos en uso se derivan principalmente desde el petróleo y el gas natural; de aquí,    que a la industria química se le refiera usualmente a como la industria petroquímica y los productos se llamen las petroquímicos. Con anterioridad a el decenio de 1940, la industria petroquímica fue esencialmente inexistente. Los químicos industriales básicos se obtuvieron desde la destilación de productos agrícolas, tal como la melaza, y el procesamiento de brea de carbón. A continuación de la Segunda Guerra Mundial, se desarrollaron métodos mejorados y nuevos para obtener químicos básicos desde el petróleo y el gas natural, resultando en un rápido crecimiento de la industria petroquímica. En 1950, por ejemplo, sobre 2 millones de toneladas de químicos básicos se produjeron; hacia 1986, la producción había subido a aproximadamente 100 millones de toneladas.</w:t>
      </w:r>
    </w:p>
    <w:p>
      <w:pPr>
        <w:pStyle w:val="Normal"/>
        <w:bidi w:val="0"/>
        <w:jc w:val="both"/>
        <w:rPr>
          <w:rFonts w:ascii="Times New Roman" w:hAnsi="Times New Roman"/>
        </w:rPr>
      </w:pPr>
      <w:r>
        <w:rPr/>
      </w:r>
    </w:p>
    <w:p>
      <w:pPr>
        <w:pStyle w:val="Normal"/>
        <w:bidi w:val="0"/>
        <w:jc w:val="both"/>
        <w:rPr/>
      </w:pPr>
      <w:r>
        <w:rPr/>
        <w:t>Hoy, mientras algunos productos todavía se derivan desde procesar la brea de carbón y celulosa, más de 90% (en peso) de químicos orgánicos son las petroquímicas. Además, una fracción considerable de químicos inorgánicos, tal como amoníaco y el sulfuro, se producen desde el petróleo y el gas natural. Con anterioridad a el decenio de 1930, el amoníaco se produjo desde el gas de hidrógeno generado durante la producción de coke (carbón procesado). Sobre de mitad del sulfuro actualmente producido se recupera desde refinerías que producen el petróleo y gas natural que contiene hidrógeno sulfidrico. El resto se extrae directamente desde las minas de sulfuro.</w:t>
      </w:r>
    </w:p>
    <w:p>
      <w:pPr>
        <w:pStyle w:val="Heading3"/>
        <w:numPr>
          <w:ilvl w:val="0"/>
          <w:numId w:val="0"/>
        </w:numPr>
        <w:bidi w:val="0"/>
        <w:jc w:val="left"/>
        <w:outlineLvl w:val="2"/>
        <w:rPr/>
      </w:pPr>
      <w:bookmarkStart w:id="8" w:name="_Toc337489022"/>
      <w:r>
        <w:rPr/>
        <w:t>Los Productos    Químicos</w:t>
      </w:r>
      <w:bookmarkEnd w:id="8"/>
    </w:p>
    <w:p>
      <w:pPr>
        <w:pStyle w:val="Normal"/>
        <w:bidi w:val="0"/>
        <w:jc w:val="both"/>
        <w:rPr>
          <w:rFonts w:ascii="Times New Roman" w:hAnsi="Times New Roman"/>
        </w:rPr>
      </w:pPr>
      <w:r>
        <w:rPr/>
      </w:r>
    </w:p>
    <w:p>
      <w:pPr>
        <w:pStyle w:val="Normal"/>
        <w:bidi w:val="0"/>
        <w:jc w:val="both"/>
        <w:rPr/>
      </w:pPr>
      <w:r>
        <w:rPr/>
        <w:tab/>
        <w:t>Los compuestos químicos pueden distinguirse en dos grupos por la presencia (o ausencia) de carbón. Los compuestos orgánicos, frecuentemente llamados hidrocarburos, básicamente se constituyen de átomos de carbono comúnmente en combinación con hidrogeno. Sustancias inorgánicas, por otra parte, no son a base de carbono.</w:t>
      </w:r>
    </w:p>
    <w:p>
      <w:pPr>
        <w:pStyle w:val="Normal"/>
        <w:bidi w:val="0"/>
        <w:jc w:val="both"/>
        <w:rPr/>
      </w:pPr>
      <w:r>
        <w:rPr/>
        <w:tab/>
        <w:t>El etileno y el benceno, conjuntamente con propileno, butilenos, tolueno, y xileno, son importantes químicos orgánicos base que abastecen industrias manufactureras o que son convertidos a otros productos químicos, tales como solventes industriales o plástico. Los ácidos sulfúrico y clorhídrico son químicos inorgánicos importantes, usados extensivamente como reactivos en procesos industriales, pero no son incorporados en el producto final. En contraste, ciertos metales y halógenos, tales como cloro y bromo, son los constituyentes críticos productos orgánicos terminados, como en pesticidas organoclorados.</w:t>
      </w:r>
    </w:p>
    <w:p>
      <w:pPr>
        <w:pStyle w:val="Normal"/>
        <w:bidi w:val="0"/>
        <w:jc w:val="both"/>
        <w:rPr/>
      </w:pPr>
      <w:r>
        <w:rPr/>
        <w:tab/>
        <w:t>Los Químicos y la Industria Aliada de Productos (como es clasificada la industria química por el departamento de Comercio de EE.UU.) produce sobre 500 millones de toneladas de químicos en ocho categorías de producto: los químicos inorgánicos industriales; plástico y resinas sintéticas; jabones, artículos de tocador, y detergentes;    pinturas y cobertores; drogas; químicos orgánicos industriales; químicos agrícolas; y químicos diversos.</w:t>
      </w:r>
    </w:p>
    <w:p>
      <w:pPr>
        <w:pStyle w:val="Normal"/>
        <w:bidi w:val="0"/>
        <w:jc w:val="both"/>
        <w:rPr/>
      </w:pPr>
      <w:r>
        <w:rPr/>
        <w:tab/>
        <w:t>La producción de estos químicos es un gran negocio. La fabricación de químico es la cuarta industria más grande de fabricación en los Estados Unidos excedido (en dólares) solo por las industrias de alimento, equipo de transporte, y productos de carbón y petróleo (combustibles). De los aproximadamente 2 billones (US$2000 billones) producto de mercaderías fabricadas y embarcadas en los Estados Unidos anualmente, los productos químicos rinden cuentas de sobre 10% del total, cerca de US$206 billones en 1986.</w:t>
      </w:r>
    </w:p>
    <w:p>
      <w:pPr>
        <w:pStyle w:val="Normal"/>
        <w:bidi w:val="0"/>
        <w:jc w:val="both"/>
        <w:rPr/>
      </w:pPr>
      <w:r>
        <w:rPr/>
        <w:tab/>
        <w:t>La mayoría de nosotros acordamos que nuestras máquinas de lavado, remedios para alergia, telas fáciles de cuidar, libros de bolsillo — todos productos hechos posibles por la industria petroquímica —han hecho una vida más fácil o mejor para nosotros. Desafortunadamente, el aire sucio, agua potable contaminada, playas y pájaros cubiertos de aceite ,y otras evidencias de contaminación se han vuelto acompañamiento familiar al petróleo e industrias químicas. Los productos químicos entran en el ambiente como resultado de introducciones intencionales, como en el caso de pesticidas; liberaciones incidentales o de rutina, como en emisiones gaseosas y efluentes sólidos y líquidos; y derrames accidentales, tal como el petróleo derramado desde el supertanker Exxon Valdez.</w:t>
      </w:r>
    </w:p>
    <w:p>
      <w:pPr>
        <w:pStyle w:val="Normal"/>
        <w:bidi w:val="0"/>
        <w:jc w:val="both"/>
        <w:rPr/>
      </w:pPr>
      <w:r>
        <w:rPr/>
        <w:tab/>
        <w:t xml:space="preserve">En el siguiente ensayo, discutimos algunos de los problemas asociados con un grupo de productos químicos. Los </w:t>
      </w:r>
      <w:r>
        <w:rPr>
          <w:i/>
        </w:rPr>
        <w:t>solventes</w:t>
      </w:r>
      <w:r>
        <w:rPr/>
        <w:t xml:space="preserve"> son un grupo común de químicos usado en casi toda actividad humana, desde colocaciones industriales pesadas hasta el trabajo doméstico.    Algunos de estos químicos se han encontrado como contaminantes en agua, particularmente en áreas con concentraciones pesadas de industrias de computadoras o electrónica.    Algunos son los contaminantes aerotransportados y, como tal, pueden distribuirse ampliamente.    Debido a que los solventes son tan comunes y ampliamente difundidos, aproximadamente todos nos exponemos en algún momento a estas sustancias, que ocasionan una variedad de efectos adversos a la salud.</w:t>
      </w:r>
    </w:p>
    <w:p>
      <w:pPr>
        <w:pStyle w:val="Heading2"/>
        <w:numPr>
          <w:ilvl w:val="0"/>
          <w:numId w:val="0"/>
        </w:numPr>
        <w:bidi w:val="0"/>
        <w:jc w:val="left"/>
        <w:outlineLvl w:val="1"/>
        <w:rPr/>
      </w:pPr>
      <w:bookmarkStart w:id="9" w:name="_Toc337489023"/>
      <w:r>
        <w:rPr/>
        <w:t>Solventes</w:t>
      </w:r>
      <w:bookmarkEnd w:id="9"/>
    </w:p>
    <w:p>
      <w:pPr>
        <w:pStyle w:val="Normal"/>
        <w:bidi w:val="0"/>
        <w:jc w:val="both"/>
        <w:rPr>
          <w:rFonts w:ascii="Times New Roman" w:hAnsi="Times New Roman"/>
        </w:rPr>
      </w:pPr>
      <w:r>
        <w:rPr/>
      </w:r>
    </w:p>
    <w:p>
      <w:pPr>
        <w:pStyle w:val="Normal"/>
        <w:bidi w:val="0"/>
        <w:jc w:val="both"/>
        <w:rPr/>
      </w:pPr>
      <w:r>
        <w:rPr/>
        <w:tab/>
        <w:t>Los solventes son un grupo de químicos que tienen muchos y variados usos en la industria y el hogar.    La palabra “solvente” se define generalmente como un líquido usado para disolver otras sustancias, una definición que incluye agua como un solvente.</w:t>
      </w:r>
    </w:p>
    <w:p>
      <w:pPr>
        <w:pStyle w:val="Normal"/>
        <w:bidi w:val="0"/>
        <w:jc w:val="both"/>
        <w:rPr/>
      </w:pPr>
      <w:r>
        <w:rPr/>
        <w:tab/>
        <w:t>Aquí nosotros restringimos su significado al grupo de compuestos orgánicos (hidrocarburos) que se usan para disolver otros hidrocarburos tales como breas, ceras, aceite, y otros petroquímicos.    Debido a que los solventes se evaporan rápidamente y salen dejando casi ningún residuo, ellos se usan para lavar de polvo las partes elaboradas de maquinas    y electrónicas.    Los solventes se usan también para adelgazar pinturas y gomas limpiar en seco telas, y extraer aceites y ceras desde materiales impuros. Ellos se usan también en muchas drogas y productos hogareños.</w:t>
      </w:r>
    </w:p>
    <w:p>
      <w:pPr>
        <w:pStyle w:val="Heading3"/>
        <w:numPr>
          <w:ilvl w:val="0"/>
          <w:numId w:val="0"/>
        </w:numPr>
        <w:bidi w:val="0"/>
        <w:jc w:val="left"/>
        <w:outlineLvl w:val="2"/>
        <w:rPr/>
      </w:pPr>
      <w:bookmarkStart w:id="10" w:name="_Toc337489024"/>
      <w:r>
        <w:rPr/>
        <w:t>Tipos de Solventes</w:t>
      </w:r>
      <w:bookmarkEnd w:id="10"/>
    </w:p>
    <w:p>
      <w:pPr>
        <w:pStyle w:val="Normal"/>
        <w:bidi w:val="0"/>
        <w:jc w:val="both"/>
        <w:rPr>
          <w:rFonts w:ascii="Times New Roman" w:hAnsi="Times New Roman"/>
        </w:rPr>
      </w:pPr>
      <w:r>
        <w:rPr/>
      </w:r>
    </w:p>
    <w:p>
      <w:pPr>
        <w:pStyle w:val="Normal"/>
        <w:bidi w:val="0"/>
        <w:jc w:val="both"/>
        <w:rPr/>
      </w:pPr>
      <w:r>
        <w:rPr/>
        <w:tab/>
        <w:t>La variedad de solventes disponibles a la industria y el hogar es grande. Los centenares de solventes individuales se usan para hacer sobre 30,000 mezclas patentadas que han llegado a ser ampliamente conocidas por sus nombres comerciales, tal como Chlorox (blanqueador en base a cloro), Freon (CFC), y Ártico (cloruro de metilo o clorometano). Los solventes más comunes caen en cinco categorías generales.    Estos son los alcoholes (tal como metanol e isopropil alcohol), las cetonas (tal como metil etil cetona y acetona), los hidrocarburos alifaticos(cadena) (tal como hexano), los hidrocarburos aromáticos (anillo)</w:t>
      </w:r>
    </w:p>
    <w:p>
      <w:pPr>
        <w:pStyle w:val="Normal"/>
        <w:bidi w:val="0"/>
        <w:jc w:val="both"/>
        <w:rPr/>
      </w:pPr>
      <w:r>
        <w:rPr/>
        <w:t xml:space="preserve"> </w:t>
      </w:r>
      <w:r>
        <w:rPr/>
        <w:t>(tal como bencina, tolueno, y xileno), y finalmente los hidrocarburo halogenados (tal como tricloroetileno, cloro metileno, y CFCs). Otro grupo de solventes orgánicos de menor uso son los éteres glicólicos y acetatos.</w:t>
      </w:r>
    </w:p>
    <w:p>
      <w:pPr>
        <w:pStyle w:val="Normal"/>
        <w:bidi w:val="0"/>
        <w:jc w:val="both"/>
        <w:rPr/>
      </w:pPr>
      <w:r>
        <w:rPr/>
        <w:tab/>
        <w:t>La mayoría de los solventes son peligrosos: algunos son combustibles, los otros estallan fácilmente, algunos son corrosivos, y la mayoría son tóxicos. En general, los solventes que contienen halógenos (cloro, flúor, bromo, y el yodo) son menos idóneos para coger fuego, estallar, o corroer los tanques y tuberías que los solventes orgánicos no halogenados. Los solventes halogenados más usualmente usados son aquellos clorados. Desafortunadamente, estos solventes, como la mayoría de los otros solventes halogenados, son tóxicos. No obstante, la demanda por solventes clorados en 1987 fue de 1.5 billones de libras. Solo el 1% se reutiliza o recircula, considerando que sobre 94% se libera eventualmente en el ambiente, mayoritariamente en el aire. El resto se incorpora en diversos productos tal como plástico polyvinyl clorado, CFCS, y envoltura alimentaria plástica. Casi toda la demanda de solventes clorados es cubierto únicamente por los cuatro químicos siguientes: cloruro de metileno, tricloroetano, tricloroetileno, y tetracloroetileno. Estos cuatro químicos son usados tanto directamente, como procesados adicionamente para rendir como solventes más especializados, plásticos, y farmacéuticos.</w:t>
      </w:r>
    </w:p>
    <w:p>
      <w:pPr>
        <w:pStyle w:val="Normal"/>
        <w:bidi w:val="0"/>
        <w:jc w:val="both"/>
        <w:rPr/>
      </w:pPr>
      <w:r>
        <w:rPr/>
        <w:tab/>
        <w:t>La demanda de solventes clorados esta decayendo debido al aumento de recirculación, los cambios tecnológicos, y sustitución con solventes menos tóxicos basados en agua. No obstante, los solventes clorados continuarán siendo usados en grandes cantidades en los años que vendrán.    Estos solventes se usan durante la fabricación de una variedad enorme de productos cotidianos, y toma tiempo para encontrar sustitutos químicos menos tóxicos e integrarlos en los procesos industriales. Solventes clorados son usados también por una miríada de pequeños y medianos negocios, que frecuentemente tienen dificultades para incorporar programas de recirculación. Finalmente, los solventes clorados son relativamente baratos para industrias para comprar, y muchos de los costos asociados con limpiar la contaminación por solventes clorados no es sostenido directamente por los usuarios de los químicos. Así, las industrias no tienen ningún incentivo económico para encontrar maneras de reducir el uso de estos solventes.</w:t>
      </w:r>
    </w:p>
    <w:p>
      <w:pPr>
        <w:pStyle w:val="Heading2"/>
        <w:numPr>
          <w:ilvl w:val="0"/>
          <w:numId w:val="0"/>
        </w:numPr>
        <w:bidi w:val="0"/>
        <w:jc w:val="left"/>
        <w:outlineLvl w:val="1"/>
        <w:rPr/>
      </w:pPr>
      <w:bookmarkStart w:id="11" w:name="_Toc337489025"/>
      <w:r>
        <w:rPr/>
        <w:t>Salud Humana y Efectos Ambientales</w:t>
      </w:r>
      <w:bookmarkEnd w:id="11"/>
    </w:p>
    <w:p>
      <w:pPr>
        <w:pStyle w:val="Normal"/>
        <w:bidi w:val="0"/>
        <w:jc w:val="both"/>
        <w:rPr>
          <w:rFonts w:ascii="Times New Roman" w:hAnsi="Times New Roman"/>
        </w:rPr>
      </w:pPr>
      <w:r>
        <w:rPr/>
      </w:r>
    </w:p>
    <w:p>
      <w:pPr>
        <w:pStyle w:val="Normal"/>
        <w:bidi w:val="0"/>
        <w:jc w:val="both"/>
        <w:rPr/>
      </w:pPr>
      <w:r>
        <w:rPr/>
        <w:tab/>
        <w:t>Los efectos para la salud humana debido a la exposición a los solventes pueden incluir daño a la piel, hígado, sangre, sistema nervioso central, y a veces los pulmones y riñones. Algunos solventes son irritantes, mientras otros son capaces de ocasionar cáncer. Puesto que los solventes se evaporan fácilmente a la temperatura ambiente, la mayoría de la exposición a solventes resulta por respirar sus vapores. Pero las fugas desde tanques subterráneos de almacenaje, y derrames accidentales han expuesto a un número importante de gente a estos solventes por medio de aguas subterráneas. Los solventes pueden también ser absorbidos en el cuerpo por el contacto con la piel, aunque esta es que una ruta de exposición menor para la mayoría de la gente.    Los solventes derramados sobre las células de la piel, de las grasas y aceites vitales, pueden ocasionar piel escamosa, craqueada, o roja.    Una vez que la exposición se detiene, la piel comúnmente se sana sí misma. Algunos solventes son alergenos y ocasionan dermatitis alérgica entre la gente de piel sensible, aun cuando ellos no toquen realmente el solvente.</w:t>
      </w:r>
    </w:p>
    <w:p>
      <w:pPr>
        <w:pStyle w:val="Normal"/>
        <w:bidi w:val="0"/>
        <w:jc w:val="both"/>
        <w:rPr/>
      </w:pPr>
      <w:r>
        <w:rPr/>
        <w:tab/>
        <w:t>Inhalar los vapores solventes, incluso por períodos muy cortos, pueden conducir a irritación de garganta y pulmón, edema pulmonar, vértigo, visión borrosa, nerviosismo, somnolencia o insomnio, náusea, vómitos, desorientación, turbación, pulso cardiaco irregular, incluso inconsciencia y muerte.    Muchos de estos síntomas pasan rápidamente cuando se detiene la exposición. Algunos síntomas de exposición aguda no pueden sentirse inmediatamente.    Cierto clorados solventes, por ejemplo, causan dilatación del pulmón, hígado, y daño de riñón. Los químicos que no ocasionan una revelación inmediata de síntomas de sobreexposicion son considerados de pobre posibilidad de precaución porque las concentraciones peligrosas no pueden ser detectadas por la gente sobreexpuesta.</w:t>
      </w:r>
    </w:p>
    <w:p>
      <w:pPr>
        <w:pStyle w:val="Normal"/>
        <w:bidi w:val="0"/>
        <w:jc w:val="both"/>
        <w:rPr/>
      </w:pPr>
      <w:r>
        <w:rPr/>
        <w:tab/>
        <w:t>La exposición repetida a algunos solventes puede conducir a bronquitis crónica, daño permanente de riñón e hígado, y problemas neurológicos permanentes. Los solventes pueden afectar la capacidad del cuerpo para la fabricación de sangre, mientras algunos pueden dañar el sistema inmunologico. Muchos de los solventes clorados usualmente encontrados, incluyendo la bencina, tricloroetileno, tetracloroetileno, y el cloruro de metileno, son sospechosos de ocasionar cáncer. Algunos solventes ocasionan, o se sospechan de ocasionar, defectos de nacimiento. Por ejemplo, los éteres glicólicos han sido recientemente encontrados de causar defectos de nacimiento y problemas reproductivos entre animales de prueba. La mayoría de los solventes fácilmente pasan desde la sangre maternal a la fetal, exponiendo así niños nonatos a compuestos potencialmente tóxicos.</w:t>
      </w:r>
    </w:p>
    <w:p>
      <w:pPr>
        <w:pStyle w:val="Normal"/>
        <w:bidi w:val="0"/>
        <w:jc w:val="both"/>
        <w:rPr/>
      </w:pPr>
      <w:r>
        <w:rPr/>
        <w:tab/>
        <w:t>La gente relacionada con exposición a solvente debería aprender la composición, nombres científicos, toxicidad, y el grado de peligro asociado con todos los solventes que ellos usan. las Hojas de Datos de seguridad de Materiales (MSDS) que contienen esta información debería ser fácilmente disponible para la lectura de la gente expuesta a solventes en el lugar de trabajo. Desafortunadamente, la composición química precisa de mezclas de solventes patentadas no puede ser disponible, y la información de toxicidad presentada sobre el MSDS puede ser incompleta o confusa.</w:t>
      </w:r>
    </w:p>
    <w:p>
      <w:pPr>
        <w:pStyle w:val="Normal"/>
        <w:bidi w:val="0"/>
        <w:jc w:val="both"/>
        <w:rPr>
          <w:rFonts w:ascii="Times New Roman" w:hAnsi="Times New Roman"/>
        </w:rPr>
      </w:pPr>
      <w:r>
        <w:rPr/>
      </w:r>
    </w:p>
    <w:p>
      <w:pPr>
        <w:pStyle w:val="Normal"/>
        <w:bidi w:val="0"/>
        <w:jc w:val="both"/>
        <w:rPr/>
      </w:pPr>
      <w:r>
        <w:rPr/>
        <w:tab/>
        <w:t>Para los consumidores pueden ser más difícil que encuentren información sobre los peligros tóxicos asociado con revestimientos arquitectónicos (pintado casero), materiales de artes, y abastecimiento de productos de limpieza. En las etiquetas de producto no es necesario que actualmente se enumere ingredientes solventes específicos. Los ingredientes llamados inertes son los solventes que están sujeto a una regulación floja. La regulación del derecho a saber en California, es un intento de informar a los consumidores acerca de la presencia de químicos en los productos, que causen cáncer o defectos de nacimiento. Pero la efectividad de la ley no ha sido demostrada debido a que no todos los productos de consumo son correctamente etiquetados. También, cáncer y el defectos de nacimiento son un subconjunto pequeño de los problemas potenciales asociados con solventes en productos de consumo. Un informe emitido por el Departamento de Estado de California de Salud Atiende de estados muestra que sobre 60 solventes diferentes se usan usualmente en los productos de consumo. Los solventes más comunes encontrados en estos productos son el etanol, isopropil alcohol, kerosene, propileno, glicol, isobutano, butano, y el propano, ninguno de que son altamente tóxico o se le conocen como causa de defectos de nacimiento o cáncer, pero sobre 250 toneladas por día de estos materiales se liberan en el aire de California cada año.</w:t>
      </w:r>
    </w:p>
    <w:p>
      <w:pPr>
        <w:pStyle w:val="Normal"/>
        <w:bidi w:val="0"/>
        <w:jc w:val="both"/>
        <w:rPr/>
      </w:pPr>
      <w:r>
        <w:rPr/>
        <w:tab/>
        <w:t xml:space="preserve">Algunos de estos los solventes usualmente liberados ocasionan serios problemas ambientales cuando son liberaron en el aire urbano. Muchos solventes volátiles contribuyen a la formación de ozono urbano, mientras otros, incluyendo CFCS, tricloroetano, y el tetracloruro de carbono, contribuyen al agotamiento del ozono estratosférico. Solventes Clorados son frecuentemente persistentes en el suelo y agua, conduciendo a los problemas ambientales asociado con la </w:t>
      </w:r>
      <w:r>
        <w:rPr>
          <w:i/>
        </w:rPr>
        <w:t>bioconcentración</w:t>
      </w:r>
      <w:r>
        <w:rPr/>
        <w:t xml:space="preserve"> y contaminación de corrientes de agua. A veces solventes liberados al ambiente se mezclan con otros químicos o degradan para formar productos más tóxicos. Por ejemplo, el tricloroetano degrada en el suelo para formar el cloruro de vinilo que es más tóxico.</w:t>
      </w:r>
    </w:p>
    <w:p>
      <w:pPr>
        <w:pStyle w:val="Normal"/>
        <w:bidi w:val="0"/>
        <w:jc w:val="both"/>
        <w:rPr/>
      </w:pPr>
      <w:r>
        <w:rPr/>
        <w:tab/>
        <w:t>Hasta que los productos sean marcados claramente, permitiendo a la gente hacer elecciones informadas, los consumidores son llamados a comprar productos basados en agua cuando que ellos estén disponibles y sean efectivos.    Cuando productos basados en agua no son disponibles, aprenda los nombres de los solventes usados en diversas fórmulas de producto y trate de escoger una que sea lo menos tóxicos para la gente o el ambiente.</w:t>
      </w:r>
    </w:p>
    <w:p>
      <w:pPr>
        <w:pStyle w:val="Normal"/>
        <w:bidi w:val="0"/>
        <w:jc w:val="both"/>
        <w:rPr>
          <w:rFonts w:ascii="Times New Roman" w:hAnsi="Times New Roman"/>
        </w:rPr>
      </w:pPr>
      <w:r>
        <w:rPr/>
      </w:r>
      <w:r>
        <w:br w:type="page"/>
      </w:r>
    </w:p>
    <w:p>
      <w:pPr>
        <w:pStyle w:val="Heading1"/>
        <w:numPr>
          <w:ilvl w:val="0"/>
          <w:numId w:val="0"/>
        </w:numPr>
        <w:bidi w:val="0"/>
        <w:jc w:val="both"/>
        <w:outlineLvl w:val="0"/>
        <w:rPr/>
      </w:pPr>
      <w:bookmarkStart w:id="12" w:name="_Toc337489026"/>
      <w:r>
        <w:rPr/>
        <w:t>5.3.- Pesticidas</w:t>
      </w:r>
      <w:bookmarkEnd w:id="12"/>
    </w:p>
    <w:p>
      <w:pPr>
        <w:pStyle w:val="Normal"/>
        <w:bidi w:val="0"/>
        <w:jc w:val="both"/>
        <w:rPr>
          <w:rFonts w:ascii="Times New Roman" w:hAnsi="Times New Roman"/>
        </w:rPr>
      </w:pPr>
      <w:r>
        <w:rPr/>
      </w:r>
    </w:p>
    <w:p>
      <w:pPr>
        <w:pStyle w:val="Normal"/>
        <w:bidi w:val="0"/>
        <w:jc w:val="both"/>
        <w:rPr/>
      </w:pPr>
      <w:r>
        <w:rPr/>
        <w:tab/>
        <w:t>Enormes cantidades de pesticidas se usan globalmente en la producción de alimento, maderas, manejo de tierras públicas, en el hogar y en jardines. En los últimos 40 años, la gente ha llegado a ser cada vez más irracional sobre el uso de químicos para controlar insectos indeseables, maleza    y roedores.    Las investigaciones recientes    hecha por científicos con respecto a la seguridad en el uso de mucho pesticidas han hecho por sugerir la necesidad de reevaluar nuestras prácticas actuales con el intento que se desarrolle una política más racional. También mostrar que están disponible otros métodos de control de plagas que son efectivo y económicamente lucrativo.</w:t>
      </w:r>
    </w:p>
    <w:p>
      <w:pPr>
        <w:pStyle w:val="Heading2"/>
        <w:numPr>
          <w:ilvl w:val="0"/>
          <w:numId w:val="0"/>
        </w:numPr>
        <w:bidi w:val="0"/>
        <w:jc w:val="left"/>
        <w:outlineLvl w:val="1"/>
        <w:rPr/>
      </w:pPr>
      <w:bookmarkStart w:id="13" w:name="_Toc337489027"/>
      <w:r>
        <w:rPr/>
        <w:t>1.- Visión General</w:t>
      </w:r>
      <w:bookmarkEnd w:id="13"/>
    </w:p>
    <w:p>
      <w:pPr>
        <w:pStyle w:val="Normal"/>
        <w:bidi w:val="0"/>
        <w:jc w:val="both"/>
        <w:rPr>
          <w:rFonts w:ascii="Times New Roman" w:hAnsi="Times New Roman"/>
        </w:rPr>
      </w:pPr>
      <w:r>
        <w:rPr/>
      </w:r>
    </w:p>
    <w:p>
      <w:pPr>
        <w:pStyle w:val="Normal"/>
        <w:bidi w:val="0"/>
        <w:jc w:val="both"/>
        <w:rPr/>
      </w:pPr>
      <w:r>
        <w:rPr/>
        <w:tab/>
        <w:t>Cada año sobre 2.6 billones de libras de pesticidas se consumen en los Estados Unidos.    Aunque la cantidad de pesticidas producidos y usados son relativamente un pequeño porcentaje de todos los químicos orgánicos sintéticos, los pesticidas son de particular    interés porque ellos están definidos como químicos tóxicos (la palabra “pesticida” significa literalmente “asesino de plaga” ").    Ellos se destinan específicamente para matar insectos (insecticidas), planta (herbicidas), moho (fungicidas), ratas y ratones (raticidas),bacterias (bactericidas), pájaros (avicidas), considerado por la gente por ser plagas.</w:t>
      </w:r>
    </w:p>
    <w:p>
      <w:pPr>
        <w:pStyle w:val="Normal"/>
        <w:bidi w:val="0"/>
        <w:jc w:val="both"/>
        <w:rPr/>
      </w:pPr>
      <w:r>
        <w:rPr/>
        <w:tab/>
        <w:t>En los Estados Unidos, la agricultura rinde cuentas de más de 90% de todo el consumo de pesticida. Las    fracción restante es usadas para controlar hongos y otras plagas en una gran variedad de productos incluyendo pinturas, shampoo, pañales desechables, colchones, papel, pelucas de pelo, alfombra, y lentes de contacto. Pesticidas se usan para controlar algas en lagos y piscinas , y para prevenir daño de termitas y hongos en estructuras de madera (putrefacción seca), ellos son rociados sobre campos de golf, césped, campos de juego y prados . A causa del uso extensivo y la forma en que ellos son aplicados los pesticidas se encuentran en el agua potable, en los alimentos, en el aire y en nuestros suelos. En suma, los pesticidas son una parte de nuestra vida cotidiana.</w:t>
      </w:r>
    </w:p>
    <w:p>
      <w:pPr>
        <w:pStyle w:val="Normal"/>
        <w:bidi w:val="0"/>
        <w:jc w:val="both"/>
        <w:rPr/>
      </w:pPr>
      <w:r>
        <w:rPr/>
        <w:tab/>
        <w:t>Históricamente, personas y plagas han tenido una asociación larga, y el uso de químicos para liberarnos de plagas no son nuevos. Los antiguos Romanos, por ejemplo, esterilizaban el suelo usando cenizas y salmueras de sal. Los extractos de agua de las plantas de tabaco (la nicotina) se usaba efectivamente para matar insectos hace 300 años.    Los extractos de las flores de crisantemo han sido usado en Asia como pesticida por lo menos desde 1800. Componentes Inorgánico que contienen compuestos como; sulfuro, cobre, mercurio y arsénico se usaron extensivamente como los insecticidas, herbicidas, o fungicidas en la primera mitad de este siglo.</w:t>
      </w:r>
    </w:p>
    <w:p>
      <w:pPr>
        <w:pStyle w:val="Normal"/>
        <w:bidi w:val="0"/>
        <w:jc w:val="both"/>
        <w:rPr/>
      </w:pPr>
      <w:r>
        <w:rPr/>
        <w:tab/>
        <w:t xml:space="preserve">Después de la segunda guerra mundial, hubo un creciente aumento en la industria química orgánica sintética.    Un conjunto aparentemente nuevo de pesticidas baratos convenientes para la aplicación sobre áreas extensas, llegó a ser ampliamente disponible. Los    pesticidas orgánicos sintéticos han reemplazado principalmente los inorgánicos y botánicos. Estos químicos llamados milagrosos prometían eliminar el hambre, la enfermedad y mejorar de calidad de vida de la población en el mundo. </w:t>
      </w:r>
    </w:p>
    <w:p>
      <w:pPr>
        <w:pStyle w:val="Normal"/>
        <w:bidi w:val="0"/>
        <w:jc w:val="both"/>
        <w:rPr/>
      </w:pPr>
      <w:r>
        <w:rPr/>
        <w:tab/>
        <w:t>Desde 1960, la cantidad total producida de pesticidas se ha doblado, como también se doblado el consumo de pesticidas en los Estados Unidos, se aplica tan rutinariamente que para muchos el control de plagas es sinónimo de control químico. Mientras la producción de fungicidas ha permanecido aproximadamente constante desde 1960, el uso de herbicida ha aumentado, en contraste con los insecticida que tuvo un pick en 1970 para decaer a los mismo niveles de 1960.</w:t>
      </w:r>
    </w:p>
    <w:p>
      <w:pPr>
        <w:pStyle w:val="Normal"/>
        <w:bidi w:val="0"/>
        <w:jc w:val="both"/>
        <w:rPr/>
      </w:pPr>
      <w:r>
        <w:rPr/>
        <w:tab/>
        <w:t>Los beneficios de los pesticidas desde la producción alimenticia en gran escala hasta el control de plagas en el hogar en pequeña escala son ampliamente utilizados. Pero quizás la aplicación más importantes son los relacionado con la salud publica. Sin embargo la utilidad de los pesticidas en    el control    de plagas es limitado. Por ejemplo, recientemente en 1955, sobre 100 que millones de personas en todo el mundo se infectaron con la malaria, una enfermedad eventualmente mortal. Con la introducción del DDT para controlar los mosquitos que transportaba la enfermedad el número de muertes humanas fue significativamente disminuido desde una estimación de 6 millones en 1939 a 2,5 millones en 1970. En algunas parte del mundo fue virtualmente eliminado la enfermedad por lo menos hasta que aparezcan mosquitos con la resistencia natural de los efectos del pesticida. Los mosquitos resistentes evolucionan como resultado    tanto de la    exposición directa a niveles altos de DDT, como a la exposición indirecta de concentraciones importantes que eran transportada por el viento.</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 w:name="_Toc337489028"/>
      <w:r>
        <w:rPr/>
        <w:t>2.- Clasificación y modos de uso</w:t>
      </w:r>
      <w:bookmarkEnd w:id="14"/>
    </w:p>
    <w:p>
      <w:pPr>
        <w:pStyle w:val="Normal"/>
        <w:bidi w:val="0"/>
        <w:jc w:val="both"/>
        <w:rPr>
          <w:rFonts w:ascii="Times New Roman" w:hAnsi="Times New Roman"/>
          <w:b/>
          <w:b/>
        </w:rPr>
      </w:pPr>
      <w:r>
        <w:rPr>
          <w:b/>
        </w:rPr>
      </w:r>
    </w:p>
    <w:p>
      <w:pPr>
        <w:pStyle w:val="Normal"/>
        <w:bidi w:val="0"/>
        <w:jc w:val="both"/>
        <w:rPr/>
      </w:pPr>
      <w:r>
        <w:rPr/>
        <w:tab/>
        <w:t>Los pesticidas son químicamente y funcionalmente muy diversos. Son más de 600 los ingredientes activos diferentes registrados para el uso en los Estados Unidos. Hay más de 40.000 pesticidas producidos desde cristales de polilla , correa para animales ,hasta pesticidas altamente restringido. Algunos pesticidas son tóxicos a una amplia variedad de especies y tipos de organismos;    estos se llaman agentes de amplio espectro. Un herbicida de amplio espectro podría usarse, por ejemplo, para matar todos los arbustos, maleza, y pastos en un sitio de construcción. En contraste, otros pesticidas son altamente específicos o selectivos, efectivos contra un grupo definido, organismos tales como polillas y mariposas.</w:t>
      </w:r>
    </w:p>
    <w:p>
      <w:pPr>
        <w:pStyle w:val="Heading3"/>
        <w:numPr>
          <w:ilvl w:val="0"/>
          <w:numId w:val="0"/>
        </w:numPr>
        <w:bidi w:val="0"/>
        <w:jc w:val="left"/>
        <w:outlineLvl w:val="2"/>
        <w:rPr/>
      </w:pPr>
      <w:bookmarkStart w:id="15" w:name="_Toc337489029"/>
      <w:r>
        <w:rPr/>
        <w:t>Insecticidas y acaricidas</w:t>
      </w:r>
      <w:bookmarkEnd w:id="15"/>
    </w:p>
    <w:p>
      <w:pPr>
        <w:pStyle w:val="Normal"/>
        <w:bidi w:val="0"/>
        <w:jc w:val="both"/>
        <w:rPr>
          <w:rFonts w:ascii="Times New Roman" w:hAnsi="Times New Roman"/>
        </w:rPr>
      </w:pPr>
      <w:r>
        <w:rPr/>
      </w:r>
    </w:p>
    <w:p>
      <w:pPr>
        <w:pStyle w:val="Normal"/>
        <w:bidi w:val="0"/>
        <w:jc w:val="both"/>
        <w:rPr/>
      </w:pPr>
      <w:r>
        <w:rPr/>
        <w:tab/>
        <w:t xml:space="preserve">Hoy, los insecticidas y los acaricidas rinden cuentas del 35% de todo el uso de pesticidas agrícola (los insecticidas son los más predominantes). Aunque el grupo de insecticidas sean químicamente muy diverso , están clasificados en uno de estos 4 grupos; órgano clorados, órgano fosfatados, carbamatos y botánicos. </w:t>
      </w:r>
    </w:p>
    <w:p>
      <w:pPr>
        <w:pStyle w:val="Normal"/>
        <w:bidi w:val="0"/>
        <w:jc w:val="both"/>
        <w:rPr/>
      </w:pPr>
      <w:r>
        <w:rPr/>
        <w:tab/>
        <w:t>Los insecticidas órgano clorados o hidrocarburo clorados son una parte de una clase más amplia de hidrocarburo halogenados, que incluye el conocido bifenil-policlorado (PCBs) y dioxina .Un grupo de los insecticidas órgano clorados son neurotóxicos, es decir, estimula el sistema nervioso tanto de insectos como mamíferos, ocasionando temblores y convulsiones, síntomas producido por el DDT. Estos compuestos son muy estable químicamente, esto quiere decir que no son fácil de degradarse en    el ambiente o en los tejidos de las plantas    y animales. De hecho, ellos permanecen sin cambios en el suelo y el agua, pudiendo ser absorbido o ingerido por organismos, mediante el proceso de bioconcentración, ellos se acumulan en plantas y tejidos animales poniendo en peligro a los organismo de nivel más alto en la cadena alimenticia.</w:t>
      </w:r>
    </w:p>
    <w:p>
      <w:pPr>
        <w:pStyle w:val="Normal"/>
        <w:bidi w:val="0"/>
        <w:jc w:val="both"/>
        <w:rPr/>
      </w:pPr>
      <w:r>
        <w:rPr/>
        <w:tab/>
        <w:t>Una segunda clase de insecticidas son los órgano fosfatados (OPs).El primer insecticida se introdujo en 1946, dos años después del DDT .Son los pesticidas más agudamente tóxicos en animales vertebrados, tales como pájaros, pescados, lagartos y mamíferos. De hecho OP se han asociado al envenenamiento de humanos más que    cualquier otro pesticida. En gran medida los OPs (productos disponibles a los consumidores) son químicamente inestable, desaparecen rápidamente en el ambiente y no tienen una tendencia acumularse en los tejidos. Los Ops han    reemplazado a los pesticidas órgano clorados.</w:t>
      </w:r>
    </w:p>
    <w:p>
      <w:pPr>
        <w:pStyle w:val="Normal"/>
        <w:bidi w:val="0"/>
        <w:jc w:val="both"/>
        <w:rPr/>
      </w:pPr>
      <w:r>
        <w:rPr/>
        <w:tab/>
        <w:t>Los OPs intervienen en la función normal del sistema nervioso en una manera compleja que finalmente afecta los sistemas circulatorios y respiratorios causando parálisis. Algunos OPs induce a otros efectos neurotóxicos, parecidos a los efectos del alcoholismo, diabetes, o diversas drogas de prescripción.</w:t>
      </w:r>
    </w:p>
    <w:p>
      <w:pPr>
        <w:pStyle w:val="Normal"/>
        <w:bidi w:val="0"/>
        <w:jc w:val="both"/>
        <w:rPr/>
      </w:pPr>
      <w:r>
        <w:rPr/>
        <w:tab/>
        <w:t>Los carbamatos, una tercera clase de insecticidas, están entre los pesticidas más usados en el mundo, existiendo en el comercio desde 1950. Estos insecticidas no    ocasionan los efectos de alcoholismo ,diabetes, o ciertas drogas. A pesar del    largo uso en el tiempo no se tiene información de los efectos en los animales, pero en presencia de nitratos    tiene efectos cancerígenos, también los carbamatos son asociados con el deterioro del riñón e hígado.</w:t>
      </w:r>
    </w:p>
    <w:p>
      <w:pPr>
        <w:pStyle w:val="Normal"/>
        <w:bidi w:val="0"/>
        <w:jc w:val="both"/>
        <w:rPr/>
      </w:pPr>
      <w:r>
        <w:rPr/>
        <w:tab/>
        <w:t>Otro grupo importante de insecticidas son los botánicos, se compone de un conjunto diverso de compuestos producido en forma natural por las plantas que disuade o matan comiendo insecto. Diferenciar en el origen, estructura química, estabilidad, y los efectos tóxicos específico, los botánicos se han evolucionado sobre millones de años con respecto al ataque directo de herbívoros. Estos insecticida desarrollados naturalmente son altamente efectivos y algunos (como la nicotina) han sido usados , para este fin , desde unos pocos ciento de años.</w:t>
      </w:r>
    </w:p>
    <w:p>
      <w:pPr>
        <w:pStyle w:val="Heading3"/>
        <w:numPr>
          <w:ilvl w:val="0"/>
          <w:numId w:val="0"/>
        </w:numPr>
        <w:bidi w:val="0"/>
        <w:jc w:val="left"/>
        <w:outlineLvl w:val="2"/>
        <w:rPr/>
      </w:pPr>
      <w:bookmarkStart w:id="16" w:name="_Toc337489030"/>
      <w:r>
        <w:rPr/>
        <w:t>Herbicidas</w:t>
      </w:r>
      <w:bookmarkEnd w:id="16"/>
    </w:p>
    <w:p>
      <w:pPr>
        <w:pStyle w:val="Normal"/>
        <w:bidi w:val="0"/>
        <w:jc w:val="both"/>
        <w:rPr>
          <w:rFonts w:ascii="Times New Roman" w:hAnsi="Times New Roman"/>
        </w:rPr>
      </w:pPr>
      <w:r>
        <w:rPr/>
      </w:r>
    </w:p>
    <w:p>
      <w:pPr>
        <w:pStyle w:val="Normal"/>
        <w:bidi w:val="0"/>
        <w:jc w:val="both"/>
        <w:rPr/>
      </w:pPr>
      <w:r>
        <w:rPr/>
        <w:tab/>
        <w:t>Maleza , especies indeseables de planta, que compiten por luz y agua con plantas de cultivo para alimentos, destruyen en la misma proporción la cosecha como lo hacen los insectos, alrededor de un 10 a 15% en los Estados Unidos.</w:t>
      </w:r>
    </w:p>
    <w:p>
      <w:pPr>
        <w:pStyle w:val="Normal"/>
        <w:bidi w:val="0"/>
        <w:jc w:val="both"/>
        <w:rPr/>
      </w:pPr>
      <w:r>
        <w:rPr/>
        <w:tab/>
        <w:t>El uso y la producción de herbicida han aumentado enormemente en los últimos 25 años, más del 60% de pesticidas usado en la agricultura son herbicidas. Las tierras agrícolas plantadas con maíz, algodón, soya    y arroz en los Estados Unidos se trata con algún tipo de herbicida. Una cantidad considerable de los herbicidas consumidos anualmente se utiliza para prados públicos, campos de golf, jardines de patio y canales de riego, entre otros.</w:t>
      </w:r>
    </w:p>
    <w:p>
      <w:pPr>
        <w:pStyle w:val="Normal"/>
        <w:bidi w:val="0"/>
        <w:jc w:val="both"/>
        <w:rPr/>
      </w:pPr>
      <w:r>
        <w:rPr/>
        <w:tab/>
        <w:t>Los herbicidas son utilizados por diferentes métodos y a veces aplicado continuamente durante el ciclo de crecimiento de la planta dependiendo de el efecto deseado.</w:t>
      </w:r>
    </w:p>
    <w:p>
      <w:pPr>
        <w:pStyle w:val="Heading3"/>
        <w:numPr>
          <w:ilvl w:val="0"/>
          <w:numId w:val="0"/>
        </w:numPr>
        <w:bidi w:val="0"/>
        <w:jc w:val="left"/>
        <w:outlineLvl w:val="2"/>
        <w:rPr/>
      </w:pPr>
      <w:r>
        <w:rPr/>
      </w:r>
      <w:bookmarkStart w:id="17" w:name="_Toc337489031"/>
      <w:bookmarkStart w:id="18" w:name="_Toc337489031"/>
    </w:p>
    <w:p>
      <w:pPr>
        <w:pStyle w:val="Heading3"/>
        <w:numPr>
          <w:ilvl w:val="0"/>
          <w:numId w:val="0"/>
        </w:numPr>
        <w:bidi w:val="0"/>
        <w:jc w:val="left"/>
        <w:outlineLvl w:val="2"/>
        <w:rPr>
          <w:rFonts w:ascii="Times New Roman" w:hAnsi="Times New Roman"/>
        </w:rPr>
      </w:pPr>
      <w:r>
        <w:rPr/>
      </w:r>
    </w:p>
    <w:p>
      <w:pPr>
        <w:pStyle w:val="Heading3"/>
        <w:numPr>
          <w:ilvl w:val="0"/>
          <w:numId w:val="0"/>
        </w:numPr>
        <w:bidi w:val="0"/>
        <w:jc w:val="left"/>
        <w:outlineLvl w:val="2"/>
        <w:rPr/>
      </w:pPr>
      <w:bookmarkStart w:id="19" w:name="_Toc337489031"/>
      <w:r>
        <w:rPr/>
        <w:t>Fungicidas</w:t>
      </w:r>
      <w:bookmarkEnd w:id="19"/>
    </w:p>
    <w:p>
      <w:pPr>
        <w:pStyle w:val="Normal"/>
        <w:bidi w:val="0"/>
        <w:jc w:val="both"/>
        <w:rPr>
          <w:rFonts w:ascii="Times New Roman" w:hAnsi="Times New Roman"/>
        </w:rPr>
      </w:pPr>
      <w:r>
        <w:rPr/>
      </w:r>
    </w:p>
    <w:p>
      <w:pPr>
        <w:pStyle w:val="Normal"/>
        <w:bidi w:val="0"/>
        <w:jc w:val="both"/>
        <w:rPr/>
      </w:pPr>
      <w:r>
        <w:rPr/>
        <w:tab/>
        <w:t>Tradicionalmente, los hongos (mohos) han sido clasificados por los biólogos como plantas. Los esquemas más recientes, sin embargo, los tratan como un grupo distintos de organismos. Conjuntamente con bacterias, los    hongos descomponen material orgánico, paño, pintura, cartulina, pan, o simplemente viven en las plantas.</w:t>
      </w:r>
    </w:p>
    <w:p>
      <w:pPr>
        <w:pStyle w:val="Normal"/>
        <w:bidi w:val="0"/>
        <w:jc w:val="both"/>
        <w:rPr/>
      </w:pPr>
      <w:r>
        <w:rPr/>
        <w:tab/>
        <w:t xml:space="preserve">Cerca de 80 millones de libras de fungicidas se aplican anualmente en los Estados Unidos para prevenir la destrucción de cosechas como las papas, manzanas, tomates, y ciruelos.    La mayoría de los fungicidas (150) usados, sólo funciona en la superficie tratada necesitando aplicaciones repetidas. Recientemente    un nuevo y efectivo sistema de fungicida ha sido desarrollado, eliminando la necesidad que se rocíe frecuentemente y reduciendo la contaminación ambiental. Varios fungicidas tales como penta cloro fenol, hexa cloro benceno, pueden clasificarse como derivados del benceno. Penta cloro fenol se usa no solamente como fungicida , sino también para preservar la madera contra termitas y como un herbicida. </w:t>
      </w:r>
    </w:p>
    <w:p>
      <w:pPr>
        <w:pStyle w:val="Normal"/>
        <w:bidi w:val="0"/>
        <w:jc w:val="both"/>
        <w:rPr>
          <w:rFonts w:ascii="Times New Roman" w:hAnsi="Times New Roman"/>
        </w:rPr>
      </w:pPr>
      <w:r>
        <w:rPr/>
      </w:r>
      <w:r>
        <w:br w:type="page"/>
      </w:r>
    </w:p>
    <w:p>
      <w:pPr>
        <w:pStyle w:val="Heading1"/>
        <w:numPr>
          <w:ilvl w:val="0"/>
          <w:numId w:val="0"/>
        </w:numPr>
        <w:bidi w:val="0"/>
        <w:jc w:val="left"/>
        <w:outlineLvl w:val="0"/>
        <w:rPr/>
      </w:pPr>
      <w:bookmarkStart w:id="20" w:name="_Toc337489032"/>
      <w:r>
        <w:rPr/>
        <w:t>5.4.-    Radiación.</w:t>
      </w:r>
      <w:bookmarkEnd w:id="20"/>
    </w:p>
    <w:p>
      <w:pPr>
        <w:pStyle w:val="Normal"/>
        <w:bidi w:val="0"/>
        <w:jc w:val="both"/>
        <w:rPr>
          <w:rFonts w:ascii="Times New Roman" w:hAnsi="Times New Roman"/>
        </w:rPr>
      </w:pPr>
      <w:r>
        <w:rPr/>
      </w:r>
    </w:p>
    <w:p>
      <w:pPr>
        <w:pStyle w:val="Normal"/>
        <w:bidi w:val="0"/>
        <w:jc w:val="both"/>
        <w:rPr/>
      </w:pPr>
      <w:r>
        <w:rPr/>
        <w:tab/>
        <w:t>Para mucha gente, la radioactividad es un tema ominoso y misterioso. Una actitud de “déjaselo a los expertos” predomina, con todo el consiguiente daño social que puede provenir desde tal negligencia de responsabilidad por parte del público. Las unidades básicas con que nosotros describimos sustancias tóxicas no radiactivas son familiares a todos. Por ejemplo, para el plomo en el agua potable, nosotros usamos unidades ordinarias de peso, o para el asbesto en el aire, nosotros usamos el número de partículas inhaladas con cada inspiración. El peso y el número son los conceptos intronizados en nosotros desde la    niñez, y hay poco misterio asociados con ellos.    En el contraste, el idioma usado para describir cantidades de radiación en el ambiente —repleto    con curies, rems, y vidas medias —se ven extranjeras.</w:t>
      </w:r>
    </w:p>
    <w:p>
      <w:pPr>
        <w:pStyle w:val="Normal"/>
        <w:bidi w:val="0"/>
        <w:jc w:val="both"/>
        <w:rPr/>
      </w:pPr>
      <w:r>
        <w:rPr/>
        <w:tab/>
        <w:t>En este capítulo, nosotros desmitificamos el tema de radiación explicando la terminología. También describimos la naturaleza única de la radiación y discutimos algunos de los riesgos asociados con aplicaciones nuevas y viejas de tecnología nuclear. Las lecturas enumeradas al final de el capítulo proveen una discusión más en profundidad de muchos de los temas discutidos aquí.</w:t>
      </w:r>
    </w:p>
    <w:p>
      <w:pPr>
        <w:pStyle w:val="Heading2"/>
        <w:numPr>
          <w:ilvl w:val="0"/>
          <w:numId w:val="0"/>
        </w:numPr>
        <w:bidi w:val="0"/>
        <w:jc w:val="left"/>
        <w:outlineLvl w:val="1"/>
        <w:rPr/>
      </w:pPr>
      <w:bookmarkStart w:id="21" w:name="_Toc337489033"/>
      <w:r>
        <w:rPr/>
        <w:t>1.- . La Naturaleza de Radioactividad</w:t>
      </w:r>
      <w:bookmarkEnd w:id="21"/>
    </w:p>
    <w:p>
      <w:pPr>
        <w:pStyle w:val="Normal"/>
        <w:bidi w:val="0"/>
        <w:jc w:val="both"/>
        <w:rPr>
          <w:rFonts w:ascii="Times New Roman" w:hAnsi="Times New Roman"/>
        </w:rPr>
      </w:pPr>
      <w:r>
        <w:rPr/>
      </w:r>
    </w:p>
    <w:p>
      <w:pPr>
        <w:pStyle w:val="Normal"/>
        <w:bidi w:val="0"/>
        <w:jc w:val="both"/>
        <w:rPr/>
      </w:pPr>
      <w:r>
        <w:rPr/>
        <w:tab/>
        <w:t>Así como una torta se constituye de harina, huevos, y otros ingredientes, todos los objetos alrededor nosotros, desde huevos a estrellas, se han hecho de uno o más tipos de materia básica llamados los elementos. Cada de los elementos de materia, tal como oxígeno, calcio, fósforo, plomo, y el uranio, es simbolizada por una o dos letras. Por ejemplo, el O permanece para el oxígeno, Ca para el calcio, P para el fósforo, Pb para el plomo, U para el uranio, y así para cada elemento. Un total de 92 elementos diferentes aparecen en la naturaleza, y 13 adicionales se han creado en el laboratorio.</w:t>
      </w:r>
    </w:p>
    <w:p>
      <w:pPr>
        <w:pStyle w:val="Normal"/>
        <w:bidi w:val="0"/>
        <w:jc w:val="both"/>
        <w:rPr/>
      </w:pPr>
      <w:r>
        <w:rPr/>
        <w:tab/>
        <w:t>Los elementos se constituyen de átomos, y cada átomo a la vez se compone de partículas minúsculas llamado los electrones que orbitan alrededor un núcleo central El núcleo se constituye también de partículas minúsculas llamado protones y neutrones que se arreglan en un racimo ajustado. Cada elemento es único, difiriendo desde todos los otros por el número de protones en el núcleo de sus átomos.    Por ejemplo, un átomo de hidrógeno tiene 1 protón en su núcleo, un átomo de oxígeno tiene 8, y un átomo de plomo tiene 82. Sin embargo, el número exacto de neutrones en el núcleo atómico de cualquier elemento determinado puede variar. Por ejemplo, todos los átomos de plomo tienen 82 protones y la mayoría tienen 126 neutrones, pero algunos tienen 122, 128, o algún otro número de neutrones. Estas formas diferentes de un átomo, con el mismo número de protones pero un número diferente de neutrones, se llaman isótopos. El número total de protones y neutrones en el núcleo de un isótopo se llama el peso de atómico de ese isótopo; el número de protones en el núcleo se llama el número atómico.</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 xml:space="preserve">La anotación usada para etiquetar isótopos requiere explicación. Considere el ejemplo del isótopo uranio - 238. El número 238 refiere al número total de protones más neutrones en el isótopo, que es, el peso atómico.    Puesto que todos los átomos de isótopo de uranio tienen 92 protones en el núcleo (recordado, el número de protones define el elemento), el número de neutrones 238 menos 92, o 146.    Otra manera para nombrar isótopos está usar el elemento el símbolo precedido por su peso atómico como un superscript. Así, el uranio - 238 es </w:t>
      </w:r>
      <w:r>
        <w:rPr>
          <w:vertAlign w:val="superscript"/>
        </w:rPr>
        <w:t>238</w:t>
      </w:r>
      <w:r>
        <w:rPr/>
        <w:t>U, que se pronuncia la misma manera como es deletreada (el Uranio 238 no es el isótopo del uranio en el combustible para armas nucleares y    plantas de energía;    que es uranio 235; vea Sección D, de este capítulo.)</w:t>
      </w:r>
    </w:p>
    <w:p>
      <w:pPr>
        <w:pStyle w:val="Normal"/>
        <w:bidi w:val="0"/>
        <w:jc w:val="both"/>
        <w:rPr/>
      </w:pPr>
      <w:r>
        <w:rPr/>
        <w:tab/>
        <w:t>Los diferente isótopos de un elemento son similares químicamente, que significa que ellos reaccionan con otros químicos del mismo modo. Pero ellos difieren ligeramente en el peso y en otra forma importante—algunos isótopos son estables, mientras otros son inestables. Estabilidad    significa que ellos permanecen igual para siempre. Los isótopos inestables, al contrario, cambian su forma y se vuelven en otros isótopos. Un isótopo que es inestable se llama radioactivo. Entonces un isótopo radioactivo decae a algún otro isótopo, el isótopo posterior se llama el producto deteriorado o hija del antiguo. En el proceso de forma cambiante o decayente, los isótopos radioactivos tiran hacia fuera partículas. Estas partículas móviles son lo qué se llama la radiación. El interés sobre sustancias radioactivas es que la radiación puede ocasionar daño biológico cuando entra en tejido viviente.</w:t>
      </w:r>
    </w:p>
    <w:p>
      <w:pPr>
        <w:pStyle w:val="Normal"/>
        <w:bidi w:val="0"/>
        <w:jc w:val="both"/>
        <w:rPr/>
      </w:pPr>
      <w:r>
        <w:rPr/>
        <w:tab/>
        <w:t xml:space="preserve">Los tres principales, tipos de las partículas de radiación son designadas por los términos: rayos beta, rayos alfa, y rayos gamma.    El término rayo se usó históricamente para describir la radiación cuando fue recién descubierta, pero es un término útil para retener porque transmite la noción correcta que las partículas de radiación poseen la característica de onda y partícula. Los rayos beta son los electrones. Los rayos alfa son los núcleos de átomos de helio, y cada partícula alfa tiene dos protones y dos neutrones. Los rayos Gamma de son como la luz ordinaria en algunos respectos, pero cada partícula gamma contiene mucho más energía que las partículas que componen la luz visible. </w:t>
      </w:r>
    </w:p>
    <w:p>
      <w:pPr>
        <w:pStyle w:val="Normal"/>
        <w:bidi w:val="0"/>
        <w:jc w:val="both"/>
        <w:rPr/>
      </w:pPr>
      <w:r>
        <w:rPr/>
        <w:tab/>
        <w:t>Un grupo de átomos radioactivos disminuirá en su número a través del tiempo. Esto no debería ser ninguna sorpresa porque los átomos cambian su forma (o decaen) y llegando a ser otros isótopos. Pero lo qué puede ser una sorpresa es que la disminución es muy regular, sigue un modelo uniforme. Considere el isótopo radioactivo plomo 210.    Después de 22 años, la mitad de los átomos originales permanece. La otra mitad no existe más en su forma original ellos han decaído. Después de otros 22 años, la mitad de la mitad restante ha decaído nuevamente, dejando un cuarto del lote original de átomos.</w:t>
      </w:r>
    </w:p>
    <w:p>
      <w:pPr>
        <w:pStyle w:val="Normal"/>
        <w:bidi w:val="0"/>
        <w:jc w:val="both"/>
        <w:rPr/>
      </w:pPr>
      <w:r>
        <w:rPr/>
        <w:tab/>
        <w:t>Para ese    isótopo particular de plomo, los 22 años es la longitud de su vida media. Cada isótopo radioactivo tiene una vida media diferente. La vida media de algunos isótopos es increíblemente corta.    Por ejemplo, hay un isótopo del elemento polonio con una vida media de menos de un milésimo de un segundo.    Para otros isótopos, la vida media es muy larga, el isótopo de uranio 235U, por ejemplo, tiene una vida media de 4.5 billones de años</w:t>
      </w:r>
      <w:r>
        <w:br w:type="page"/>
      </w:r>
    </w:p>
    <w:p>
      <w:pPr>
        <w:pStyle w:val="Heading2"/>
        <w:numPr>
          <w:ilvl w:val="0"/>
          <w:numId w:val="0"/>
        </w:numPr>
        <w:bidi w:val="0"/>
        <w:jc w:val="left"/>
        <w:outlineLvl w:val="1"/>
        <w:rPr/>
      </w:pPr>
      <w:bookmarkStart w:id="22" w:name="_Toc337489034"/>
      <w:r>
        <w:rPr/>
        <w:t>2.-    Espectro Electromagnético</w:t>
      </w:r>
      <w:bookmarkEnd w:id="22"/>
    </w:p>
    <w:p>
      <w:pPr>
        <w:pStyle w:val="Normal"/>
        <w:bidi w:val="0"/>
        <w:jc w:val="both"/>
        <w:rPr>
          <w:rFonts w:ascii="Times New Roman" w:hAnsi="Times New Roman"/>
        </w:rPr>
      </w:pPr>
      <w:r>
        <w:rPr/>
      </w:r>
    </w:p>
    <w:p>
      <w:pPr>
        <w:pStyle w:val="Normal"/>
        <w:bidi w:val="0"/>
        <w:jc w:val="both"/>
        <w:rPr/>
      </w:pPr>
      <w:r>
        <w:rPr/>
        <w:tab/>
        <w:t>Temprano en este siglo se descubrió que la luz tenia una naturaleza dual. Podría ser considerado de como una onda y podría también ser considerado como una corriente de partículas. A estas partículas se les dio el nombre fotones. Cada color diferente de la luz se compone de fotones de energía diferente. Ninguno de ellos tienen masa e invariablemente viajan a la misma alta velocidad, simplemente definida como la velocidad de luz</w:t>
      </w:r>
    </w:p>
    <w:p>
      <w:pPr>
        <w:pStyle w:val="Normal"/>
        <w:bidi w:val="0"/>
        <w:jc w:val="both"/>
        <w:rPr/>
      </w:pPr>
      <w:r>
        <w:rPr/>
        <w:tab/>
        <w:t xml:space="preserve">La luz también tiene características como de onda. Una onda se caracteriza por una longitud de onda, que es la distancia desde la cresta de una onda a la cresta de la próxima.    </w:t>
      </w:r>
    </w:p>
    <w:p>
      <w:pPr>
        <w:pStyle w:val="Normal"/>
        <w:bidi w:val="0"/>
        <w:jc w:val="both"/>
        <w:rPr/>
      </w:pPr>
      <w:r>
        <w:rPr/>
        <w:tab/>
        <w:t>El espectro de energías fotónicas realmente va bien más bajo al rojo y bien arriba del violeta. La radiación ultravioleta, mientras no visible al ojo humano, se constituye de fotones de más energía que aquellos en la parte visible del espectro. La longitud de onda de luz ultravioleta es más corta que el de la luz violeta. La luz infrarroja, sin embargo, se constituye de fotones menos energéticos que aquellos en el reino visible, y su longitud de onda es más larga que el de la luz roja. Arriba del espectro ultravioleta, hay fotones aun más energéticos llamados Rayos X (Radiografías), bien conocidos por sus aplicaciones terapéuticas y diagnósticas en la medicina.    Más energético que los Rayos X son los fotones llamados rayos gamma    (discutidos en la primera sección), que son a veces emitidos en el deterioro de isótopos radioactivos. La luz ultravioleta, Rayos X, y los rayos gamma pueden todos, infligir daño biológico. Pero inclusive la luz visible ordinaria puede ser nociva a la salud si es suficientemente intensa.</w:t>
      </w:r>
    </w:p>
    <w:p>
      <w:pPr>
        <w:pStyle w:val="Normal"/>
        <w:bidi w:val="0"/>
        <w:jc w:val="both"/>
        <w:rPr/>
      </w:pPr>
      <w:r>
        <w:rPr/>
        <w:tab/>
        <w:t>En el otro lado del espectro donde las energías están bajo la luz infrarroja, hay, en orden decreciente de energía (y la longitud de onda creciente), fotones asociada con microondas, ondas televisivas, y ondas de radio.    Esta gama del espectro electromagnético se llama campos de extrema baja frecuencia electromagnética. La frecuencia de una onda es el número de ondas    por segundo que pasan por un cierto punto. La relación entre la longitud de onda y la frecuencia es simple: la longitud de onda multiplicada por la frecuencia es igual a la velocidad de luz, que es la misma para todas estas formas de energía electromagnética.</w:t>
      </w:r>
    </w:p>
    <w:p>
      <w:pPr>
        <w:pStyle w:val="Normal"/>
        <w:bidi w:val="0"/>
        <w:jc w:val="both"/>
        <w:rPr/>
      </w:pPr>
      <w:r>
        <w:rPr/>
        <w:tab/>
        <w:t>Todas estas formas de energía, desde ondas de pasando por la luz visible a los rayos gamma, constituyen lo qué se llama el espectro electromagnético. La exposición a partes del</w:t>
      </w:r>
    </w:p>
    <w:p>
      <w:pPr>
        <w:pStyle w:val="Normal"/>
        <w:bidi w:val="0"/>
        <w:jc w:val="both"/>
        <w:rPr/>
      </w:pPr>
      <w:r>
        <w:rPr/>
        <w:t>espectro electromagnético puede resultar en daño a la salud si la energía de la radiación es suficientemente alta.</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23" w:name="_Toc337489035"/>
      <w:r>
        <w:rPr/>
        <w:t>3.-    Como Nos Afecta La Radiación</w:t>
      </w:r>
      <w:bookmarkEnd w:id="23"/>
    </w:p>
    <w:p>
      <w:pPr>
        <w:pStyle w:val="Normal"/>
        <w:bidi w:val="0"/>
        <w:jc w:val="both"/>
        <w:rPr>
          <w:rFonts w:ascii="Times New Roman" w:hAnsi="Times New Roman"/>
        </w:rPr>
      </w:pPr>
      <w:r>
        <w:rPr/>
      </w:r>
    </w:p>
    <w:p>
      <w:pPr>
        <w:pStyle w:val="Normal"/>
        <w:bidi w:val="0"/>
        <w:jc w:val="both"/>
        <w:rPr/>
      </w:pPr>
      <w:r>
        <w:rPr/>
        <w:tab/>
        <w:t>Los isótopos radioactivos difieren desde uno otro de maneras que determinan cuan nocivo son ellos. Ellos pueden tener vidas medias diferentes, pueden emitir formas diferentes de radiación, y la radiación que ellos emiten puede tener energías diferentes. Además, los diversos isótopos pueden diferir en otros tres respectos importantes. Primero, los isótopos pueden ser o gases, líquidos, o sólidos. Segundo, los isótopos de elementos diferentes pueden diferir desde unos a otros en la manera en que ellos obran químicamente con diversas sustancias en el cuerpo.    Terceros, los isótopos radioactivos difieren en el tipo de los isótopos hijos que ellos producen cuando decaen.    Algunos isótopos radioactivos producen hijos que son sí mismos nocivos, mientras otros producen hijos inofensivos no radioactivos. Todas estas características influyen en el grado y tipo de daño que el isótopo puede ocasionar.    Para comprender esto, démosle una primera a la manera en que radiación daña el tejido biológico.</w:t>
      </w:r>
    </w:p>
    <w:p>
      <w:pPr>
        <w:pStyle w:val="Normal"/>
        <w:bidi w:val="0"/>
        <w:jc w:val="both"/>
        <w:rPr/>
      </w:pPr>
      <w:r>
        <w:rPr/>
        <w:tab/>
        <w:t>Cuando una partícula de radiación penetra el cuerpo humano y pasa a través de este sin interactuar con el tejido corporal, ningún daño es infligido. Es cuando las partículas depositan algo de su energía en el tejido en que el daño podría ocurrir.</w:t>
      </w:r>
    </w:p>
    <w:p>
      <w:pPr>
        <w:pStyle w:val="Normal"/>
        <w:bidi w:val="0"/>
        <w:jc w:val="both"/>
        <w:rPr/>
      </w:pPr>
      <w:r>
        <w:rPr/>
        <w:tab/>
        <w:t>Las moléculas individuales en el tejido absorben algo de la energía de la radiación transitoria.    Algunas veces la energía es recibida y liberada como si se tratara de un resorte y no ocurre daño. En otros casos, sin embargo, una molécula vuelve a una forma diferente después de absorber la energía de la radiación. Si esas moléculas son una parte de algún pedazo sensible de la maquinaria biológica, tal como una molécula de ADN, entonces puede resultar en daño. (EL ADN es el químico que lleva la información genética en todas las plantas y animales.    ) Por ejemplo, un gen puede mutar o un órgano puede llegar a ser canceroso. Algo del daño molecular que ocurre, sin embargo, es reparado naturalmente por el cuerpo antes de el organismo como una totalidad sufra.</w:t>
      </w:r>
    </w:p>
    <w:p>
      <w:pPr>
        <w:pStyle w:val="Normal"/>
        <w:bidi w:val="0"/>
        <w:jc w:val="both"/>
        <w:rPr/>
      </w:pPr>
      <w:r>
        <w:rPr/>
        <w:tab/>
        <w:t>Las diversas partículas de radiación difieren en la manera en que ellos labran a través de    el tejido. Si rayos beta y alfa comienzan ambos fuera con la misma energía en el mismo lugar, ambos van a perder energía uniformemente en sus trayectorias a través de el tejido, pero los rayos beta viajarán más lejano en el tejido que los rayos alfa. Puesto que estos dos tipos de radiación tienden a perder mas o menos la misma cantidad de energía en cada colisión con una molécula, el número total de moléculas impactadas estará por el mismo valor en ambos casos. Este número dependerá de la energía inicial de las partículas, pero no de el tipo de partícula. El tipo de partícula influye principalmente en la concentración de moléculas impactadas.</w:t>
      </w:r>
    </w:p>
    <w:p>
      <w:pPr>
        <w:pStyle w:val="Normal"/>
        <w:bidi w:val="0"/>
        <w:jc w:val="both"/>
        <w:rPr/>
      </w:pPr>
      <w:r>
        <w:rPr/>
        <w:tab/>
        <w:t>Los rayos Alfa de son particularmente peligrosos debajo algunas circunstancias por sus características. Si una fuente de partículas alfa, tal como una manchita de plutonio - 239, se posan la capa delgada de tejido que recubre el pulmón, las partículas alfa concentrarán su daño en este delgado pero altamente sensible tejido. El cáncer de pulmón es un resultado probable. En contraste, si una fuente de rayos beta se alberga en el mismo tejido, sólo una fracción pequeña del daño estaría en moléculas en que el tejido es sensible.</w:t>
      </w:r>
    </w:p>
    <w:p>
      <w:pPr>
        <w:pStyle w:val="Normal"/>
        <w:bidi w:val="0"/>
        <w:jc w:val="both"/>
        <w:rPr/>
      </w:pPr>
      <w:r>
        <w:rPr/>
        <w:tab/>
        <w:t>El peligro relativo de estos dos tipos de radiación se revierte, sin embargo, si el isótopo radioactivo que produce la radiación esta afuera el cuerpo. Puesto que las partículas alfas típicamente no pueden traspasar la piel, es inverosímil que los tejidos vitales internos se dañen, aunque puede resultar en cáncer a la piel. Partículas beta, en contraste, pueden penetrar la piel, y así emisor beta afuera del cuerpo puede dañar órganos internos vitales. La energía de la partícula emitida es también importante. A mayor sea esa energía, mayor el número de moléculas dañadas y, por lo tanto, mayores las probabilidades que un cáncer o mutación se desarrolle.</w:t>
      </w:r>
    </w:p>
    <w:p>
      <w:pPr>
        <w:pStyle w:val="Normal"/>
        <w:bidi w:val="0"/>
        <w:jc w:val="both"/>
        <w:rPr/>
      </w:pPr>
      <w:r>
        <w:rPr/>
        <w:tab/>
        <w:t>La vida media de un isótopo también afecta su potencialidad para el daño.    Un isótopo con una vida media larga, digamos , unos centenares o millares de años, no decaerá muy rápido, y se requieren grandes cantidades de el para producir radiación considerable a corto plazo. Sin embargo, permanecerá en el ambiente por un largo tiempo, sometiendo generaciones futuras a su radiación. Los isótopos que tienen vida media corta (segundos o los minutos), probablemente no viajarán desde su fuente a el cuerpo de una persona antes de ellos han decaído considerablemente. Su radiación probablemente se emitirá dañinamente en los alrededores donde isótopo se produjo (tal como en un reactor nuclear). Una excepción ocurre, sin embargo, si el isótopo se produce en el cuerpo como un producto de decaimiento, o hija, de algún otro isótopo radioactivo. Esto puede suceder, por ejemplo, con el gas radioactivo radón, que puede decaer mediante varios pasos intermedios al isótopo de polonio con una vida media de menos de un milésimo de un segundo. Emite una energética partícula alfa que puede ocasionar daño severo de pulmón.</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24" w:name="_Toc337489036"/>
      <w:r>
        <w:rPr/>
        <w:t>4.-    La Fisión Nuclear    y La Fusión Nuclear</w:t>
      </w:r>
      <w:bookmarkEnd w:id="24"/>
    </w:p>
    <w:p>
      <w:pPr>
        <w:pStyle w:val="Normal"/>
        <w:bidi w:val="0"/>
        <w:jc w:val="both"/>
        <w:rPr>
          <w:rFonts w:ascii="Times New Roman" w:hAnsi="Times New Roman"/>
        </w:rPr>
      </w:pPr>
      <w:r>
        <w:rPr/>
      </w:r>
    </w:p>
    <w:p>
      <w:pPr>
        <w:pStyle w:val="Normal"/>
        <w:bidi w:val="0"/>
        <w:jc w:val="both"/>
        <w:rPr/>
      </w:pPr>
      <w:r>
        <w:rPr/>
        <w:tab/>
        <w:t>Un isótopo famoso de uranio es uranium235, que se usa como el material explosivo en una bomba atómica.    ¿ Por qué se usa este isótopo para bombas?    La razón es que lo rápidamente que se rompe en pedazos cuando es golpeado por neutrones, un proceso llamado fisión. Cuando el isótopo se parte, produce dos isótopos que juntos tienen ligeramente menos masa que el uranio de padre. Es por aquella pequeña diferencia en la masa que la    energía se libera. La famosa fórmula de Einstein E = mc</w:t>
      </w:r>
      <w:r>
        <w:rPr>
          <w:vertAlign w:val="superscript"/>
        </w:rPr>
        <w:t>2</w:t>
      </w:r>
      <w:r>
        <w:rPr/>
        <w:t xml:space="preserve"> predice correctamente cuánta energía se libera en un proceso de fisión. En esta fórmula, m es la pequeña diferencia masiva entre el padre y los productos. Como c, la velocidad de luz, es un número muy grande, la energía liberada, E, es enorme. Los dos isótopos producidos en el proceso de fisión se llaman fragmentos de fisión. Además, el proceso de fisión resulta en la producción de una variedad de partículas de radiación. Incluidas en estas partículas están los neutrones, que poder iniciar sucesos de fisión aún adicional. Esta cadena de eventos de fisión en cadena —fisión que producen neutrones que causa eventos fisión—ocurren muy rápido, conduciendo a la enorme fuerza explosiva de las armas nucleares de fisión. </w:t>
      </w:r>
    </w:p>
    <w:p>
      <w:pPr>
        <w:pStyle w:val="Normal"/>
        <w:bidi w:val="0"/>
        <w:jc w:val="both"/>
        <w:rPr/>
      </w:pPr>
      <w:r>
        <w:rPr/>
        <w:tab/>
        <w:t>El proceso de fisión no necesita ser explosivo, puede ser controlado evitando que la mayoría de los neutrones ocasionen sucesos adicionales de fisión. Esto es lo qué ocurre</w:t>
      </w:r>
    </w:p>
    <w:p>
      <w:pPr>
        <w:pStyle w:val="Normal"/>
        <w:bidi w:val="0"/>
        <w:jc w:val="both"/>
        <w:rPr/>
      </w:pPr>
      <w:r>
        <w:rPr/>
        <w:t>en un funcionamiento adecuado de una planta de poder nuclear, donde los sucesos de fisión ocurren lentamente y constantemente a través del tiempo, produciendo calor que genera vapor para manejar una turbina eléctrica.</w:t>
      </w:r>
    </w:p>
    <w:p>
      <w:pPr>
        <w:pStyle w:val="Normal"/>
        <w:bidi w:val="0"/>
        <w:jc w:val="both"/>
        <w:rPr/>
      </w:pPr>
      <w:r>
        <w:rPr/>
        <w:tab/>
        <w:t>La fisión produce radiación nociva de dos maneras. Primero, las partículas de radiación se producen directamente en el proceso de fisión. Este proceso no es lo que anteriormente se describió como la radioactividad, y el concepto de vida media no se aplica a esto. En un suceso de fisión, esta radiación directa surge instantáneamente.    La segunda fuente de la radiación de fisión viene sobre porque los fragmentos de fisión son isótopos inestables (o radioactivas) los.    Algunos de los fragmentos de fisión más peligrosa son el yodo - 131, strontium-90, y cesio - 137.    Estos isótopos tienen vidas medias de 8 días, 28 años, y 30 años, respectivamente.</w:t>
      </w:r>
    </w:p>
    <w:p>
      <w:pPr>
        <w:pStyle w:val="Normal"/>
        <w:bidi w:val="0"/>
        <w:jc w:val="both"/>
        <w:rPr/>
      </w:pPr>
      <w:r>
        <w:rPr/>
        <w:tab/>
        <w:t>Así, cuando un arma nuclear estalla o un accidente serio ocurre en una planta nuclear de poder, la radiación desde fragmentos de fisión dura sobre un período largo de tiempo y puede ocasionar daño a la salud largo tiempo después de la explosión o accident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La fisión alimenta reactores nucleares y bombas atómicas, pero no es la fuente de energía de las poderosas bombas de hidrógeno. Un proceso llamado fusión se responsabiliza de energizar este segundo tipo de arma.    La fusión es también la fuente de energía que guarda el sol. En el futuro puede proveer energía para generar electricidad en un costo aceptable y con mucho menos riesgo a la salud humana y el ambiente que con el poder convencional de plantas fisión nuclear. La fusión nuclear, como el nombre sugiere, es copulativa,    junta (o fusiona) dos núcleos para formar uno más pesado. Estos no es posible para la mayoría de los elementos exceptuando si se usa una cantidad enorme de energía. Para cierto elementos muy livianos, sin embargo, tal como el deuterio (un isótopo de hidrógeno) y litio, los núcleos pueden unirse y se puede producir energía en el proceso.    Cuando las reacciones de fusión ocurren rápidamente e incontrolables, ellos pueden producir el gran poder explosivo de las bombas de hidrógeno o armas de fusión. Para aplicaciones comerciales, sin embargo, es necesario controlar y contener la reacción para que ocurra una    "quemadura lenta".    Hay grandes dificultades técnicas en hacer esto en el laboratorio, y la tecnología probablemente no será disponible para la generación de electricidad en este siglo.</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25" w:name="_Toc337489037"/>
      <w:r>
        <w:rPr/>
        <w:t>5.-    Unidades Usadas para Describir La Radiación</w:t>
      </w:r>
      <w:bookmarkEnd w:id="25"/>
    </w:p>
    <w:p>
      <w:pPr>
        <w:pStyle w:val="Normal"/>
        <w:bidi w:val="0"/>
        <w:jc w:val="both"/>
        <w:rPr>
          <w:rFonts w:ascii="Times New Roman" w:hAnsi="Times New Roman"/>
        </w:rPr>
      </w:pPr>
      <w:r>
        <w:rPr/>
      </w:r>
    </w:p>
    <w:p>
      <w:pPr>
        <w:pStyle w:val="Normal"/>
        <w:bidi w:val="0"/>
        <w:jc w:val="both"/>
        <w:rPr/>
      </w:pPr>
      <w:r>
        <w:rPr/>
        <w:tab/>
        <w:t>El efecto de radiación en el tejido biológico es tanto físico como biológico. El efecto físico es el dumping de energía en el cuerpo. Estos se pueden medir en unidades que los físicos usan para describir energía. El efecto biológico se mide en unidades que relacionan con la enfermedad y muerte.</w:t>
      </w:r>
    </w:p>
    <w:p>
      <w:pPr>
        <w:pStyle w:val="Normal"/>
        <w:bidi w:val="0"/>
        <w:jc w:val="both"/>
        <w:rPr/>
      </w:pPr>
      <w:r>
        <w:rPr/>
        <w:tab/>
        <w:t xml:space="preserve">Un deposito de energía desde la radiación en el tejido se mide con dos unidades:    </w:t>
      </w:r>
      <w:r>
        <w:rPr>
          <w:i/>
        </w:rPr>
        <w:t>grays</w:t>
      </w:r>
      <w:r>
        <w:rPr/>
        <w:t xml:space="preserve"> y </w:t>
      </w:r>
      <w:r>
        <w:rPr>
          <w:i/>
        </w:rPr>
        <w:t>sieverts</w:t>
      </w:r>
      <w:r>
        <w:rPr/>
        <w:t>. Un gray se definen desde el punto de vista de la cantidad de energía absorbido en un determinado peso de tejido de cuerpo. Específicamente, se dice que un objeto ha recibido un gray (abreviado Gy) de radiación cuando en cada gramo de objeto se han depositado exactamente 10,000 ergs de energía. Una erg de energía es una cantidad muy pequeña, escasamente la energía en el movimiento de un escarabajo grande reptando.</w:t>
      </w:r>
    </w:p>
    <w:p>
      <w:pPr>
        <w:pStyle w:val="Normal"/>
        <w:bidi w:val="0"/>
        <w:jc w:val="both"/>
        <w:rPr/>
      </w:pPr>
      <w:r>
        <w:rPr/>
        <w:tab/>
        <w:t>El concepto de 10,000 ergs de energía siendo depositado en cada gramo de un cuerpo humano es duro para asir. Una de manera para pensarlo está en imaginar que toda la energía está en forma de el calor.    Si 10,000 ergs de calor se depositaron en cada gramo de cuerpo de una persona, aumentaría temperatura de cuerpo en menos de una centésima de un grado. Esto apenas se notaría. Pero, como se discutirá en la Sección 4.7 (este capítulo), una entero dosis de radiación de 1 gray l ocasiona serio daño. La razón es que una cantidad relativamente pequeña de energía nuclear de radiación, a diferencia de la misma cantidad de energía de calor, puede dañar moléculas vitales en el cuerpo.</w:t>
      </w:r>
    </w:p>
    <w:p>
      <w:pPr>
        <w:pStyle w:val="Normal"/>
        <w:bidi w:val="0"/>
        <w:jc w:val="both"/>
        <w:rPr/>
      </w:pPr>
      <w:r>
        <w:rPr/>
        <w:tab/>
        <w:t>El sievert (Sv abreviado) es una unidad muy parecida a la de gray excepto que toma en cuenta (en una manera cruda) el daño biológico que puede resultar desde la energía absorbida. Se recordará que los rayos beta, alfa, y gamma depositan su energía dentro del tejido vivo en maneras diferentes (ver Sección 4.3). Por esa razón, la absorción de 100 ergs desde rayos alfa dentro de el cuerpo es más nociva que la absorción de la misma energía desde rayos beta. El número de sieverts recibido iguala el número de gray veces un llamado factor de calidad. El factor de calidad toma en cuenta el peligro biológico relativo de los tipos diferentes de partículas. Para betas y gammas, la dosis en sievert iguala a la dosis en grays, en otros términos, el factor de calidad para betas y gammas es 1. Para partículas alfa, una dosis de 1 gray iguala 20 sieverts;    en otros términos, el factor de calidad para partículas alfa es 20.    Esto significa que una dosis de 20 grays de rayos beta es, desde el punto de vista de el daño biológico, equivalente a una dosis de 1 gray de partículas alfa. Para protones y neutrones, el factor de calidad es 10.</w:t>
      </w:r>
    </w:p>
    <w:p>
      <w:pPr>
        <w:pStyle w:val="Normal"/>
        <w:bidi w:val="0"/>
        <w:jc w:val="both"/>
        <w:rPr/>
      </w:pPr>
      <w:r>
        <w:rPr/>
        <w:tab/>
        <w:t>Así como la vieja unidad rad era reemplazada por la nueva unidad gray, la unidad tan más vieja rem es reemplazada recientemente por el sievert. El sievert es relativo a el rem del mismo modo que el gray es relativo a el rad: 1 sievert iguala 100 rem.</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26" w:name="_Toc337489038"/>
      <w:r>
        <w:rPr/>
        <w:t>6.- Exposición Normal de Fondo a la Radiación</w:t>
      </w:r>
      <w:bookmarkEnd w:id="26"/>
    </w:p>
    <w:p>
      <w:pPr>
        <w:pStyle w:val="Normal"/>
        <w:bidi w:val="0"/>
        <w:jc w:val="both"/>
        <w:rPr>
          <w:rFonts w:ascii="Times New Roman" w:hAnsi="Times New Roman"/>
        </w:rPr>
      </w:pPr>
      <w:r>
        <w:rPr/>
      </w:r>
    </w:p>
    <w:p>
      <w:pPr>
        <w:pStyle w:val="Normal"/>
        <w:bidi w:val="0"/>
        <w:jc w:val="both"/>
        <w:rPr/>
      </w:pPr>
      <w:r>
        <w:rPr/>
        <w:tab/>
        <w:t>Cuando un accidente ocurre involucrando la liberación de materiales radioactivos, los portavoces públicos de industria y funcionarios frecuentemente describen la dosis de radiación estimada a la gente en términos relativos. Por ejemplo, siguiendo accidente el nuclear de la planta de poder en Chernobyl en la Unión Soviética, se anunció esa gente que vive en Escandinavia podría haber recibido un 20% de aumento de dosis en la radiación sobre su exposición de fondo durante el año subsiguiente. Primero, veamos qué se entiende por nivel natural de fondo</w:t>
      </w:r>
    </w:p>
    <w:p>
      <w:pPr>
        <w:pStyle w:val="Normal"/>
        <w:bidi w:val="0"/>
        <w:jc w:val="both"/>
        <w:rPr/>
      </w:pPr>
      <w:r>
        <w:rPr/>
        <w:tab/>
        <w:t>El nivel natural de fondo es la cantidad de una sustancia que habría en el ambiente si no hubieran personas en el planeta produciéndolo. Describe la contribución natural</w:t>
      </w:r>
    </w:p>
    <w:p>
      <w:pPr>
        <w:pStyle w:val="Normal"/>
        <w:bidi w:val="0"/>
        <w:jc w:val="both"/>
        <w:rPr/>
      </w:pPr>
      <w:r>
        <w:rPr/>
        <w:t>El nivel natural de fondo de radiación al público general se estima para ser 3 milisieverts (300 milirem) al año . Los valores dados en la Tabla 1 son los promedios para la población entero de EE.UU..</w:t>
      </w:r>
    </w:p>
    <w:p>
      <w:pPr>
        <w:pStyle w:val="Normal"/>
        <w:bidi w:val="0"/>
        <w:jc w:val="both"/>
        <w:rPr>
          <w:rFonts w:ascii="Times New Roman" w:hAnsi="Times New Roman"/>
        </w:rPr>
      </w:pPr>
      <w:r>
        <w:rPr/>
      </w:r>
    </w:p>
    <w:p>
      <w:pPr>
        <w:pStyle w:val="Normal"/>
        <w:bidi w:val="0"/>
        <w:jc w:val="center"/>
        <w:rPr/>
      </w:pPr>
      <w:r>
        <w:rPr/>
        <w:t>Tabla 1</w:t>
      </w:r>
    </w:p>
    <w:tbl>
      <w:tblPr>
        <w:tblW w:w="8980" w:type="dxa"/>
        <w:jc w:val="left"/>
        <w:tblInd w:w="-69" w:type="dxa"/>
        <w:tblLayout w:type="fixed"/>
        <w:tblCellMar>
          <w:top w:w="0" w:type="dxa"/>
          <w:left w:w="70" w:type="dxa"/>
          <w:bottom w:w="0" w:type="dxa"/>
          <w:right w:w="70" w:type="dxa"/>
        </w:tblCellMar>
      </w:tblPr>
      <w:tblGrid>
        <w:gridCol w:w="5457"/>
        <w:gridCol w:w="3522"/>
      </w:tblGrid>
      <w:tr>
        <w:trPr/>
        <w:tc>
          <w:tcPr>
            <w:tcW w:w="5457"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center"/>
              <w:rPr/>
            </w:pPr>
            <w:r>
              <w:rPr/>
              <w:t>Fuente Natural de Radiación</w:t>
            </w:r>
          </w:p>
        </w:tc>
        <w:tc>
          <w:tcPr>
            <w:tcW w:w="3522"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s>
              <w:bidi w:val="0"/>
              <w:jc w:val="center"/>
              <w:rPr/>
            </w:pPr>
            <w:r>
              <w:rPr/>
              <w:t xml:space="preserve"> </w:t>
            </w:r>
            <w:r>
              <w:rPr/>
              <w:t>Dosis anual en el cuerpo completo (milisieverts/año)</w:t>
            </w:r>
          </w:p>
        </w:tc>
      </w:tr>
      <w:tr>
        <w:trPr/>
        <w:tc>
          <w:tcPr>
            <w:tcW w:w="5457"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Radiación cósmica</w:t>
            </w:r>
          </w:p>
        </w:tc>
        <w:tc>
          <w:tcPr>
            <w:tcW w:w="3522" w:type="dxa"/>
            <w:tcBorders>
              <w:left w:val="single" w:sz="6" w:space="0" w:color="000000"/>
              <w:bottom w:val="single" w:sz="6" w:space="0" w:color="000000"/>
              <w:right w:val="double" w:sz="6" w:space="0" w:color="000000"/>
            </w:tcBorders>
          </w:tcPr>
          <w:p>
            <w:pPr>
              <w:pStyle w:val="Normal"/>
              <w:widowControl w:val="false"/>
              <w:tabs>
                <w:tab w:val="clear" w:pos="708"/>
              </w:tabs>
              <w:bidi w:val="0"/>
              <w:jc w:val="center"/>
              <w:rPr/>
            </w:pPr>
            <w:r>
              <w:rPr/>
              <w:t>0.3</w:t>
            </w:r>
          </w:p>
        </w:tc>
      </w:tr>
      <w:tr>
        <w:trPr/>
        <w:tc>
          <w:tcPr>
            <w:tcW w:w="5457"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carbono 14 en la atmósfera</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jc w:val="center"/>
              <w:rPr/>
            </w:pPr>
            <w:r>
              <w:rPr/>
              <w:t>0.01</w:t>
            </w:r>
          </w:p>
        </w:tc>
      </w:tr>
      <w:tr>
        <w:trPr/>
        <w:tc>
          <w:tcPr>
            <w:tcW w:w="545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both"/>
              <w:rPr/>
            </w:pPr>
            <w:r>
              <w:rPr/>
              <w:t>Isótopos en la tierra que decaen externamente al cuerpo</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t>0.3</w:t>
            </w:r>
          </w:p>
        </w:tc>
      </w:tr>
      <w:tr>
        <w:trPr/>
        <w:tc>
          <w:tcPr>
            <w:tcW w:w="545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both"/>
              <w:rPr/>
            </w:pPr>
            <w:r>
              <w:rPr/>
              <w:t>Radón y parientes</w:t>
            </w:r>
          </w:p>
        </w:tc>
        <w:tc>
          <w:tcPr>
            <w:tcW w:w="3522"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t>2.0</w:t>
            </w:r>
          </w:p>
        </w:tc>
      </w:tr>
      <w:tr>
        <w:trPr/>
        <w:tc>
          <w:tcPr>
            <w:tcW w:w="5457"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Potasio 40 y otros isótopos decayendo en el cuerpo</w:t>
            </w:r>
          </w:p>
        </w:tc>
        <w:tc>
          <w:tcPr>
            <w:tcW w:w="352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center"/>
              <w:rPr/>
            </w:pPr>
            <w:r>
              <w:rPr/>
              <w:t>0.4</w:t>
            </w:r>
          </w:p>
        </w:tc>
      </w:tr>
    </w:tbl>
    <w:p>
      <w:pPr>
        <w:pStyle w:val="Normal"/>
        <w:widowControl w:val="false"/>
        <w:bidi w:val="0"/>
        <w:jc w:val="both"/>
        <w:rPr>
          <w:rFonts w:ascii="Times New Roman" w:hAnsi="Times New Roman"/>
        </w:rPr>
      </w:pPr>
      <w:r>
        <w:rPr/>
      </w:r>
    </w:p>
    <w:p>
      <w:pPr>
        <w:pStyle w:val="Heading2"/>
        <w:numPr>
          <w:ilvl w:val="0"/>
          <w:numId w:val="0"/>
        </w:numPr>
        <w:bidi w:val="0"/>
        <w:jc w:val="left"/>
        <w:outlineLvl w:val="1"/>
        <w:rPr/>
      </w:pPr>
      <w:bookmarkStart w:id="27" w:name="_Toc337489039"/>
      <w:r>
        <w:rPr/>
        <w:t>7.-    Estimación del riesgo de radiación</w:t>
      </w:r>
      <w:bookmarkEnd w:id="27"/>
    </w:p>
    <w:p>
      <w:pPr>
        <w:pStyle w:val="Normal"/>
        <w:bidi w:val="0"/>
        <w:jc w:val="both"/>
        <w:rPr>
          <w:rFonts w:ascii="Times New Roman" w:hAnsi="Times New Roman"/>
        </w:rPr>
      </w:pPr>
      <w:r>
        <w:rPr/>
      </w:r>
    </w:p>
    <w:p>
      <w:pPr>
        <w:pStyle w:val="Normal"/>
        <w:bidi w:val="0"/>
        <w:jc w:val="both"/>
        <w:rPr/>
      </w:pPr>
      <w:r>
        <w:rPr/>
        <w:tab/>
        <w:t>La mayoría de nuestra información sobre el riesgo de desarrollar cáncer u otra enfermedad debido a la exposición a la radiación viene de estudiar los supervivientes iniciales de las explosiones nucleares en Hiroshima y Nagasaki en 1945. Las diferentes partes de esas ciudades recibieron diferentes dosis de radiación, y la gente que vive en las diferentes localidades expuso oportunidades diferentes de cánceres luego crecientes. Desde esto, ha sido posible estimar la relación entre la dosis de radiación y el riesgo de cáncer.</w:t>
      </w:r>
    </w:p>
    <w:p>
      <w:pPr>
        <w:pStyle w:val="Normal"/>
        <w:bidi w:val="0"/>
        <w:jc w:val="both"/>
        <w:rPr/>
      </w:pPr>
      <w:r>
        <w:rPr/>
        <w:tab/>
        <w:t>Para dosis muy altas recibidas rápidamente (llamada dosis aguda), los efectos de radiación son evidentes luego después de la exposición y los síntomas son bastantes obvios. De esto, nosotros sabemos con bastante certeza qué nos hacen las grandes dosis.</w:t>
      </w:r>
    </w:p>
    <w:p>
      <w:pPr>
        <w:pStyle w:val="Normal"/>
        <w:bidi w:val="0"/>
        <w:jc w:val="both"/>
        <w:rPr/>
      </w:pPr>
      <w:r>
        <w:rPr/>
        <w:t xml:space="preserve"> </w:t>
      </w:r>
      <w:r>
        <w:rPr/>
        <w:t>La información desde Hiroshima y Nagasaki, conjuntamente con lecciones dispersas aprendido desde accidentes en la industria nuclear en los Estados Unidos, ha permitido tener un cuadro general de los efectos a corto plazo de una exposición súbita a una dosis de radiación, que se muestra en la tabla 14.</w:t>
      </w:r>
    </w:p>
    <w:p>
      <w:pPr>
        <w:pStyle w:val="Normal"/>
        <w:bidi w:val="0"/>
        <w:jc w:val="both"/>
        <w:rPr>
          <w:rFonts w:ascii="Times New Roman" w:hAnsi="Times New Roman"/>
        </w:rPr>
      </w:pPr>
      <w:r>
        <w:rPr/>
      </w:r>
    </w:p>
    <w:tbl>
      <w:tblPr>
        <w:tblW w:w="8979" w:type="dxa"/>
        <w:jc w:val="left"/>
        <w:tblInd w:w="-69" w:type="dxa"/>
        <w:tblLayout w:type="fixed"/>
        <w:tblCellMar>
          <w:top w:w="0" w:type="dxa"/>
          <w:left w:w="70" w:type="dxa"/>
          <w:bottom w:w="0" w:type="dxa"/>
          <w:right w:w="70" w:type="dxa"/>
        </w:tblCellMar>
      </w:tblPr>
      <w:tblGrid>
        <w:gridCol w:w="2993"/>
        <w:gridCol w:w="2993"/>
        <w:gridCol w:w="2993"/>
      </w:tblGrid>
      <w:tr>
        <w:trPr/>
        <w:tc>
          <w:tcPr>
            <w:tcW w:w="2993"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center"/>
              <w:rPr/>
            </w:pPr>
            <w:r>
              <w:rPr/>
              <w:t>Dosis aguda (milisieverts)</w:t>
            </w:r>
          </w:p>
        </w:tc>
        <w:tc>
          <w:tcPr>
            <w:tcW w:w="2993"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Síntomas a corto plazo</w:t>
            </w:r>
          </w:p>
        </w:tc>
        <w:tc>
          <w:tcPr>
            <w:tcW w:w="2993"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s>
              <w:bidi w:val="0"/>
              <w:jc w:val="center"/>
              <w:rPr/>
            </w:pPr>
            <w:r>
              <w:rPr/>
              <w:t>Comentarios</w:t>
            </w:r>
          </w:p>
        </w:tc>
      </w:tr>
      <w:tr>
        <w:trPr/>
        <w:tc>
          <w:tcPr>
            <w:tcW w:w="2993" w:type="dxa"/>
            <w:tcBorders>
              <w:left w:val="double" w:sz="6" w:space="0" w:color="000000"/>
              <w:bottom w:val="single" w:sz="6" w:space="0" w:color="000000"/>
              <w:right w:val="single" w:sz="6" w:space="0" w:color="000000"/>
            </w:tcBorders>
          </w:tcPr>
          <w:p>
            <w:pPr>
              <w:pStyle w:val="Normal"/>
              <w:widowControl w:val="false"/>
              <w:tabs>
                <w:tab w:val="clear" w:pos="708"/>
              </w:tabs>
              <w:bidi w:val="0"/>
              <w:jc w:val="center"/>
              <w:rPr/>
            </w:pPr>
            <w:r>
              <w:rPr/>
              <w:t>1000-3000</w:t>
            </w:r>
          </w:p>
        </w:tc>
        <w:tc>
          <w:tcPr>
            <w:tcW w:w="2993"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vómitos, fatiga y perdida del apetito</w:t>
            </w:r>
          </w:p>
        </w:tc>
        <w:tc>
          <w:tcPr>
            <w:tcW w:w="2993" w:type="dxa"/>
            <w:tcBorders>
              <w:left w:val="single" w:sz="6" w:space="0" w:color="000000"/>
              <w:bottom w:val="single" w:sz="6" w:space="0" w:color="000000"/>
              <w:right w:val="double" w:sz="6" w:space="0" w:color="000000"/>
            </w:tcBorders>
          </w:tcPr>
          <w:p>
            <w:pPr>
              <w:pStyle w:val="Normal"/>
              <w:widowControl w:val="false"/>
              <w:tabs>
                <w:tab w:val="clear" w:pos="708"/>
              </w:tabs>
              <w:bidi w:val="0"/>
              <w:jc w:val="center"/>
              <w:rPr/>
            </w:pPr>
            <w:r>
              <w:rPr/>
              <w:t>se requiere tratamiento antibiótico, probable recuperación de los efectos de corto plazo</w:t>
            </w:r>
          </w:p>
        </w:tc>
      </w:tr>
      <w:tr>
        <w:trPr/>
        <w:tc>
          <w:tcPr>
            <w:tcW w:w="2993"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center"/>
              <w:rPr/>
            </w:pPr>
            <w:r>
              <w:rPr/>
              <w:t>3000-6000</w:t>
            </w:r>
          </w:p>
        </w:tc>
        <w:tc>
          <w:tcPr>
            <w:tcW w:w="2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los síntomas anteriores mas hemorragias , infecciones, perdida de cabello y esterilidad</w:t>
            </w:r>
          </w:p>
        </w:tc>
        <w:tc>
          <w:tcPr>
            <w:tcW w:w="2993"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jc w:val="center"/>
              <w:rPr/>
            </w:pPr>
            <w:r>
              <w:rPr/>
              <w:t>necesaria transfusión sanguínea y de medula, recuperación en escasamente el 50 % de los casos</w:t>
            </w:r>
          </w:p>
        </w:tc>
      </w:tr>
      <w:tr>
        <w:trPr/>
        <w:tc>
          <w:tcPr>
            <w:tcW w:w="2993"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center"/>
              <w:rPr/>
            </w:pPr>
            <w:r>
              <w:rPr/>
              <w:t>mas de 6000</w:t>
            </w:r>
          </w:p>
        </w:tc>
        <w:tc>
          <w:tcPr>
            <w:tcW w:w="2993"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center"/>
              <w:rPr/>
            </w:pPr>
            <w:r>
              <w:rPr/>
              <w:t>los síntomas anteriores mas daño al sistema nervioso central y total incapacitación</w:t>
            </w:r>
          </w:p>
        </w:tc>
        <w:tc>
          <w:tcPr>
            <w:tcW w:w="2993"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center"/>
              <w:rPr/>
            </w:pPr>
            <w:r>
              <w:rPr/>
              <w:t>Muerte casi cierta</w:t>
            </w:r>
          </w:p>
        </w:tc>
      </w:tr>
    </w:tbl>
    <w:p>
      <w:pPr>
        <w:pStyle w:val="Normal"/>
        <w:widowControl w:val="false"/>
        <w:bidi w:val="0"/>
        <w:jc w:val="both"/>
        <w:rPr>
          <w:rFonts w:ascii="Times New Roman" w:hAnsi="Times New Roman"/>
        </w:rPr>
      </w:pPr>
      <w:r>
        <w:rPr/>
      </w:r>
    </w:p>
    <w:p>
      <w:pPr>
        <w:pStyle w:val="Heading2"/>
        <w:numPr>
          <w:ilvl w:val="0"/>
          <w:numId w:val="0"/>
        </w:numPr>
        <w:bidi w:val="0"/>
        <w:jc w:val="left"/>
        <w:outlineLvl w:val="1"/>
        <w:rPr/>
      </w:pPr>
      <w:bookmarkStart w:id="28" w:name="_Toc337489040"/>
      <w:r>
        <w:rPr/>
        <w:t>8.-    La Irradiación Alimentaria</w:t>
      </w:r>
      <w:bookmarkEnd w:id="28"/>
    </w:p>
    <w:p>
      <w:pPr>
        <w:pStyle w:val="Normal"/>
        <w:bidi w:val="0"/>
        <w:jc w:val="both"/>
        <w:rPr>
          <w:rFonts w:ascii="Times New Roman" w:hAnsi="Times New Roman"/>
        </w:rPr>
      </w:pPr>
      <w:r>
        <w:rPr/>
      </w:r>
    </w:p>
    <w:p>
      <w:pPr>
        <w:pStyle w:val="Normal"/>
        <w:bidi w:val="0"/>
        <w:jc w:val="both"/>
        <w:rPr/>
      </w:pPr>
      <w:r>
        <w:rPr/>
        <w:t>Sobre un tercio de todo el alimento producido cada año en los Estados Unidos se debe desechar a causa que se estropea. Además, si el alimento estropeado se come, no solamente tiene un gusto desagradable, sino que    puede ocasionar también enfermedades tal como la intoxicación por salmonella. Alimentos adecuadamente expuestos a la radiación, pueden prolongar mucho su duración y muchos de los riesgos de comer alimentos estropeados se pueden reducir.    Además, los riesgos de usar fumigantes y preservantes químicos pueden evitarse. Varias naciones, tales como Sudáfrica y Países Bajos, ya hacen uso comercial considerable de la tecnología de irradiación alimentaria</w:t>
      </w:r>
    </w:p>
    <w:p>
      <w:pPr>
        <w:pStyle w:val="Normal"/>
        <w:bidi w:val="0"/>
        <w:jc w:val="both"/>
        <w:rPr/>
      </w:pPr>
      <w:r>
        <w:rPr/>
        <w:tab/>
        <w:t>Una de equivocación es que el alimento irradiado llegaría a ser radioactivo, pero esto no es preocupación fundada. Para matar los microbios que son causa de corrupción, se apuntan rayos gamma desde un isótopo radioactivo a el alimento. Bajo el uso apropiado de la tecnología, los isótopos radioactivos, la mayoría usualmente cobalto - 60 o el cesio - 137, no entran contacto con el alimento.    Además, los rayos gamma desde esos isótopos carecen la energía para crear isótopos radioactivos en el alimento. Seria necesaria la acción deliberada de un saboteador para implantar los isótopos en el alimento, y ya existe muchas maneras más fáciles para saboteadores para efectuar su objetivo que introducir isótopos radiactivos.</w:t>
      </w:r>
    </w:p>
    <w:p>
      <w:pPr>
        <w:pStyle w:val="Normal"/>
        <w:bidi w:val="0"/>
        <w:jc w:val="both"/>
        <w:rPr/>
      </w:pPr>
      <w:r>
        <w:rPr/>
        <w:tab/>
        <w:t>De interés mayor es el aumento inevitable en el transporte y la manipulación de sustancias radioactivas que aumentan la oportunidad para un accidente; derrame. Los trabajadores en la industria alimentaria de irradiación estará en el más grande riesgo desde esto, aunque existe una amenaza potencial al público general la posibilidad de accidentes de carretera que involucran vehículos llevando materiales radioactivos. Uno de los isótopos que pueden usarse para la irradiación alimentaria, cesio - 137, es un subproducto de una planta nuclear poder, así que por lo menos en un de sentido, su uso en la industria alimentaria de irradiación no crearía un nuevo problema de gestión de isótopo. Usar ese isótopo como una fuente de rayo gamma para la irradiación alimentaria es una manera de hacer uso de un producto de derroche de otra manera inútil.    Sin embargo, para extraer el cesio - 137 desde el derroches de planta nuclear de poder requiere que un proceso llamado reelaborado de combustible en que los derroches nucleares se convierten en componentes útiles. Este proceso presenta riesgos a los trabajadores involucrados y también provee un paso más en el ciclo nuclear de combustible en que terroristas puede obtener materiales nucleares peligrosos.</w:t>
      </w:r>
    </w:p>
    <w:p>
      <w:pPr>
        <w:pStyle w:val="Normal"/>
        <w:bidi w:val="0"/>
        <w:jc w:val="both"/>
        <w:rPr/>
      </w:pPr>
      <w:r>
        <w:rPr/>
        <w:tab/>
        <w:t>Existen diversos otros riesgos que no son directamente relativos a el peligro de radiación.    Los consumidores pueden encontrar que algunos de los alimentos irradiados tienen texturas o gustos no conocidos o desagradables. Además, algunos alimentos sufrirán una pérdida en el contenido alimenticio como resultado de irradiación.    Algunos de los alimentos irradiados podrían aparecer intactos porque los microbios que crean los síntomas visuales de putrefacción se han matado, pero ellos pueden albergar realmente un organismo peligroso que era relativamente resistente a la radiación.    En tal caso, sería mejor que el consumidor fuese capaz de reconocer por su aspecto que el alimento se estropeó.</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29" w:name="_Toc337489041"/>
      <w:r>
        <w:rPr/>
        <w:t>9.-    La Guerra Nuclear</w:t>
      </w:r>
      <w:bookmarkEnd w:id="29"/>
    </w:p>
    <w:p>
      <w:pPr>
        <w:pStyle w:val="Normal"/>
        <w:bidi w:val="0"/>
        <w:jc w:val="both"/>
        <w:rPr>
          <w:rFonts w:ascii="Times New Roman" w:hAnsi="Times New Roman"/>
        </w:rPr>
      </w:pPr>
      <w:r>
        <w:rPr/>
      </w:r>
    </w:p>
    <w:p>
      <w:pPr>
        <w:pStyle w:val="Normal"/>
        <w:bidi w:val="0"/>
        <w:jc w:val="both"/>
        <w:rPr/>
      </w:pPr>
      <w:r>
        <w:rPr/>
        <w:tab/>
        <w:t>Ningún acto humano único podría resultar en tanta toxicidad como el resultado de una guerra nuclear.    Las armas nucleares matan por una variedad de medios. Inmediatamente seguir la detonación de un arma nuclear, los rayos X y el calor intensivo que se producen son suficiente para matar prácticamente todo ser vivo dentro de un radio de 1 milla (dependiendo de el tamaño de el arma y el lo montañoso del terreno).    El calor produce una ola de presión llamó un «blast» que puede volcar los edificios y vuelven una ciudad en ripio.</w:t>
      </w:r>
    </w:p>
    <w:p>
      <w:pPr>
        <w:pStyle w:val="Normal"/>
        <w:bidi w:val="0"/>
        <w:jc w:val="both"/>
        <w:rPr>
          <w:rFonts w:ascii="Times New Roman" w:hAnsi="Times New Roman"/>
        </w:rPr>
      </w:pPr>
      <w:r>
        <w:rPr/>
      </w:r>
    </w:p>
    <w:p>
      <w:pPr>
        <w:pStyle w:val="Normal"/>
        <w:bidi w:val="0"/>
        <w:jc w:val="both"/>
        <w:rPr/>
      </w:pPr>
      <w:r>
        <w:rPr/>
        <w:tab/>
        <w:t>Dos tipos de radiación son producidos por la detonación de una bomba nuclear:    puntual y demorado.    La radiación puntual consiste de las partículas liberada por las reacciones nucleares que energizan el arma y de rayos X que irradiaron las moléculas de aire producidos casi instantáneamente.    La radiación demorada es principalmente debido a el deterioro radioactivo de los fragmentos de fisión (ver Sección 4.4, de este capítulo), que permanecerá en el ambiente durante muchos años.    Ellos se dispersaran a grandes distancias desde el sitio de detonación y emitirán lentamente partículas de radiación.</w:t>
      </w:r>
    </w:p>
    <w:p>
      <w:pPr>
        <w:pStyle w:val="Normal"/>
        <w:bidi w:val="0"/>
        <w:jc w:val="both"/>
        <w:rPr/>
      </w:pPr>
      <w:r>
        <w:rPr/>
        <w:tab/>
        <w:t>Además de los efectos mortales directos desde el calor, ráfaga, y la radiación, que puede destruir totalmente una ciudad, hay una variedad de maneras indirectas en que guerra nuclear puede matar.    Los incendios producidos por el calor de las armas, particularmente en áreas urbanas, producirán las cantidades masivas de pyrotoxinas (químicos nocivos produjeron cuando plástico y otras sustancias se queman) que pueden soplar fuera a los suburbios y posar un peligro a esos que escapan de los efectos directos de las armas.</w:t>
      </w:r>
    </w:p>
    <w:p>
      <w:pPr>
        <w:pStyle w:val="Normal"/>
        <w:bidi w:val="0"/>
        <w:jc w:val="both"/>
        <w:rPr/>
      </w:pPr>
      <w:r>
        <w:rPr/>
        <w:tab/>
        <w:t>La capa de ozono se dañaría severamente en la consecuencia de guerra nuclear por los óxidos de nitrógeno producidos desde los incendios. Esto expondrá gente del planeta a la radiación ultravioleta nociva.</w:t>
      </w:r>
    </w:p>
    <w:p>
      <w:pPr>
        <w:pStyle w:val="Normal"/>
        <w:bidi w:val="0"/>
        <w:jc w:val="both"/>
        <w:rPr/>
      </w:pPr>
      <w:r>
        <w:rPr/>
        <w:tab/>
        <w:t>Se ha también se teorizado que los incendios urbanos de bosque e incendios encendidos en una guerra nuclear importante alterarían seriamente clima de la tierra para un período de muchos meses que siguen la guerra.    La razón es que los incendios producirían suficiente humo para bloquear mucha del cielo, conduciendo al clima frío y obscuro popularmente conocido como invierno nuclear. Como el efecto de agotamiento de ozono, esta alteración de clima no se limitaría a la región donde las bombas caen, sino que probablemente se extendería sobre mucho del planeta habitado. Las condiciones obscuras y frías harían difíciles o imposibles para muchas naciones el cultivar el alimento, conduciendo a la posibilidad de inanición masiva entre esos quienes sobrevivieron a los otros efectos horrendos de guerra nuclear.</w:t>
      </w:r>
    </w:p>
    <w:p>
      <w:pPr>
        <w:pStyle w:val="Normal"/>
        <w:bidi w:val="0"/>
        <w:jc w:val="left"/>
        <w:rPr/>
      </w:pPr>
      <w:r>
        <w:rPr/>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4"/>
      <w:szCs w:val="24"/>
      <w:lang w:val="es-CL" w:eastAsia="zh-CN" w:bidi="hi-IN"/>
    </w:rPr>
  </w:style>
  <w:style w:type="paragraph" w:styleId="Heading1">
    <w:name w:val="Heading 1"/>
    <w:basedOn w:val="Normal"/>
    <w:next w:val="Normal"/>
    <w:qFormat/>
    <w:pPr>
      <w:keepNext w:val="true"/>
      <w:spacing w:before="240" w:after="60"/>
    </w:pPr>
    <w:rPr>
      <w:rFonts w:ascii="Arial" w:hAnsi="Arial"/>
      <w:b/>
      <w:kern w:val="2"/>
      <w:sz w:val="28"/>
      <w:lang w:val="es-ES_tradnl"/>
    </w:rPr>
  </w:style>
  <w:style w:type="paragraph" w:styleId="Heading2">
    <w:name w:val="Heading 2"/>
    <w:basedOn w:val="Normal"/>
    <w:next w:val="Normal"/>
    <w:qFormat/>
    <w:pPr>
      <w:keepNext w:val="true"/>
      <w:spacing w:before="240" w:after="60"/>
    </w:pPr>
    <w:rPr>
      <w:rFonts w:ascii="Arial" w:hAnsi="Arial"/>
      <w:b/>
      <w:i/>
      <w:lang w:val="es-ES_tradnl"/>
    </w:rPr>
  </w:style>
  <w:style w:type="paragraph" w:styleId="Heading3">
    <w:name w:val="Heading 3"/>
    <w:basedOn w:val="Normal"/>
    <w:next w:val="Normal"/>
    <w:qFormat/>
    <w:pPr>
      <w:keepNext w:val="true"/>
      <w:spacing w:before="240" w:after="60"/>
    </w:pPr>
    <w:rPr>
      <w:b/>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55</Words>
  <Characters>69686</Characters>
  <CharactersWithSpaces>56745</CharactersWithSpaces>
  <Company>Universidad de Concep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6:04:00Z</dcterms:created>
  <dc:creator>Fernando Márquez Romegialli</dc:creator>
  <dc:description/>
  <dc:language>en-US</dc:language>
  <cp:lastModifiedBy/>
  <dcterms:modified xsi:type="dcterms:W3CDTF">1999-02-05T16:04:00Z</dcterms:modified>
  <cp:revision>3</cp:revision>
  <dc:subject/>
  <dc:title>CAPITULO V : CUATRO GRUPOS ESPECIALES DE TOX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yecto Fondef D97F1066</vt:lpwstr>
  </property>
</Properties>
</file>