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CAPITULO I :    FUNDAMENTOS </w:t>
      </w:r>
    </w:p>
    <w:p>
      <w:pPr>
        <w:pStyle w:val="Normal"/>
        <w:bidi w:val="0"/>
        <w:jc w:val="center"/>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b/>
          <w:sz w:val="28"/>
        </w:rPr>
        <w:t>1.1 Tóxicos en perspectiva</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ab/>
        <w:t>Comenzamos con un capítulo que presenta una de las más complicadas preguntas concerniente a tóxicos:    ¿ Cuánto deberíamos de preocuparnos sobre sustancias tóxicas cuando hay tantas otras cosas que tratar en la vida?    Nos acercaremos a esta pregunta explorando primero el significado de riesgo.    Destacamos algunas de las confusiones más comunes que provienen cuando la gente habla del riesgo, y tratamos de hacer que el lector sienta más en el hogar lo que piensa sobre estas nociones fácilmente mal empleadas.      Estudiemos los modelos cambiantes de muerte y enfermedad en los Estados Unidos.    Aquí el lector averiguará qué causa es la más común de muerte y cuales son las amenazas que están en alza.    Esta información provee una perspectiva útil para comprender la amenaza de los tó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 . Que se piensa sobre Riesgo</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as actitudes publicas hacia el riesgo son variables .    Con respecto a una advertencia de exposición a alguna sustancia peligrosa , la mayoría de los lectores habrán oído respuestas probablemente como estas:</w:t>
      </w:r>
    </w:p>
    <w:p>
      <w:pPr>
        <w:pStyle w:val="Normal"/>
        <w:bidi w:val="0"/>
        <w:jc w:val="both"/>
        <w:rPr/>
      </w:pPr>
      <w:r>
        <w:rPr>
          <w:rFonts w:ascii="Times New Roman" w:hAnsi="Times New Roman"/>
        </w:rPr>
        <w:tab/>
        <w:t>“Bien , usted tiene que morir de algo"    “¿ de que debo preocuparme , cuando mucha más gente consigue matarse en choques de automóviles que usando este producto químico?" . “¿ tu me dices que una de un millón de personas que usan ese producto contraerá cáncer, pero eso son simplemente probabilidades” , y “Yo estoy interesado en qué me sucederá a mi" . “El tío José usó esa sustancia toda su vida y vivió hasta la edad de 101 años ,¿ Por qué debería Yo preocuparme ?    ". “ Yo no quiero estar sujeto a ninguno riesgo cuando bebo mi agua potable ." .</w:t>
      </w:r>
    </w:p>
    <w:p>
      <w:pPr>
        <w:pStyle w:val="Normal"/>
        <w:bidi w:val="0"/>
        <w:jc w:val="both"/>
        <w:rPr/>
      </w:pPr>
      <w:r>
        <w:rPr>
          <w:rFonts w:ascii="Times New Roman" w:hAnsi="Times New Roman"/>
        </w:rPr>
        <w:tab/>
        <w:t>Estas razones encontradas usualmente reflejan malentendidos sobre la naturaleza del riesgo .    Este capítulo tratará de aclarar algunos de los aspectos más confusos del tema.</w:t>
      </w:r>
    </w:p>
    <w:p>
      <w:pPr>
        <w:pStyle w:val="Normal"/>
        <w:bidi w:val="0"/>
        <w:jc w:val="both"/>
        <w:rPr/>
      </w:pPr>
      <w:r>
        <w:rPr>
          <w:rFonts w:ascii="Times New Roman" w:hAnsi="Times New Roman"/>
        </w:rPr>
        <w:tab/>
        <w:t>El riesgo se expresa desde el punto de vista de la probabilidad, y esta es la qué ocasiona mucha confusión en el público sobre el riesgo .    El riesgo debe expresarse en términos de probabilidad, en parte porque primero los seres humanos no son idénticos y por lo tanto no responden del mismo modo a exposiciones    similares. Igualmente a los ratones usados como animales de prueba en diferentes laboratorios difieren desde uno a otro en su respuesta a una exposición determinada .    Así, la data disponible desde el laboratorio de prueba y los registros de salud humana siempre tendrán la forma de declaraciones tales como si un millón de individuos beben toda su agua por 1 año desde esta fuente contaminada , entonces las probabilidades son que diez de ellos desarrollará cáncer como resultado......"    Los individuos específicos desde el grupo de un millón que desarrollaría cáncer como resultado de la contaminación no pueden predecirse . Ni tampoco puede usted estar seguro de que exactamente diez miembros del grupo verdaderamente desarrollen el cáncer; podría ser un ciento o ninguno.</w:t>
      </w:r>
    </w:p>
    <w:p>
      <w:pPr>
        <w:pStyle w:val="Normal"/>
        <w:bidi w:val="0"/>
        <w:jc w:val="both"/>
        <w:rPr/>
      </w:pPr>
      <w:r>
        <w:rPr>
          <w:rFonts w:ascii="Times New Roman" w:hAnsi="Times New Roman"/>
        </w:rPr>
        <w:tab/>
        <w:t xml:space="preserve">Además, poca gente parece ser la    ficticia “persona media”    que los científicos refieren al expresar la estimación de riesgo .    Para un peligro determinado hay comúnmente grupos de personas que son afectados más en el riesgo que los otros. Esto puede ocurrir a causa de que el individuo presenta diferencias en la edad , las maneras que nuestros cuerpos trabajan , a causa de diferencias en donde nosotros vivimos y en nuestro diario vivir (que puede afectar nuestra dosis recibida y /o la respuesta a ella ) .    Dos personas diferentes pueden usar el mismo producto desde una lata de spray e inhalar.niveles muy diferentes de los ingredientes tóxicos Sus exposiciones podrían diferir porque al usar la lata de spray en lugares que tienen diferente ventilación y porque ellos pueden retenerlos de manera diferente. Los niveles de contaminación del aire pueden variar ampliamente a lo largo de un bloque único en una ciudad contaminada ,y los contaminantes del agua no pueden ser uniformemente mezclados dentro de un depósito .    A lo mejor, los niveles promedio de exposición en actividades cotidianas pueden estimarse, tal vez estos se conocen pobremente en muchos casos .      </w:t>
      </w:r>
    </w:p>
    <w:p>
      <w:pPr>
        <w:pStyle w:val="Normal"/>
        <w:bidi w:val="0"/>
        <w:jc w:val="both"/>
        <w:rPr/>
      </w:pPr>
      <w:r>
        <w:rPr>
          <w:rFonts w:ascii="Times New Roman" w:hAnsi="Times New Roman"/>
        </w:rPr>
        <w:tab/>
        <w:t xml:space="preserve">Para una persona que es miembro de un grupo especialmente vulnerable a un peligro particular (o especialmente no vulnerable), una declaración sobre el riesgo promedio es engañoso. Para muchos tóxicos, solamente los miembros de un grupo especialmente vulnerable necesitan preocuparse sobre el riesgo, y a lo largo de este texto nosotros trataremos de caracterizar a esos quienes tiene el mayor riesgo cuando la información exista.    </w:t>
      </w:r>
    </w:p>
    <w:p>
      <w:pPr>
        <w:pStyle w:val="Normal"/>
        <w:bidi w:val="0"/>
        <w:jc w:val="both"/>
        <w:rPr/>
      </w:pPr>
      <w:r>
        <w:rPr>
          <w:rFonts w:ascii="Times New Roman" w:hAnsi="Times New Roman"/>
        </w:rPr>
        <w:tab/>
        <w:t xml:space="preserve">Aun cuando se entiende qué los riesgos estimados están basados en probabilidad, la confusión frecuentemente es la demora.    Esta es ilustrado por la cotización sobre el riesgo mayor de morir en un automóvil estrellado que desde algún químico.    Para comprender esta turbación, veamos en los conceptos duales de riesgo y beneficio. Hay muchas situaciones en que nos exponemos nosotros mismos a algún peligro ambiental porque nosotros también cosechamos algunos beneficios hechos.    Así, nosotros podríamos exponernos a los vapores de un removedor de pintura para realizar una deseada remoción de pintura . Nosotros podemos vivir en una ciudad contaminada porque nos costaría más vivir en otra parte o porque es donde nuestro trabajo esta o donde nuestros amigos viven.    A veces el beneficio no es meramente una conveniencia, para promocionar la salud.    Nosotros agregamos preservativos a los alimentos (que llevan algunos riesgos a la salud) para evitar la formación de hongos que pueden presentar un riesgo aun mayor.    </w:t>
      </w:r>
    </w:p>
    <w:p>
      <w:pPr>
        <w:pStyle w:val="Normal"/>
        <w:bidi w:val="0"/>
        <w:jc w:val="both"/>
        <w:rPr/>
      </w:pPr>
      <w:r>
        <w:rPr>
          <w:rFonts w:ascii="Times New Roman" w:hAnsi="Times New Roman"/>
        </w:rPr>
        <w:tab/>
        <w:t xml:space="preserve">Cuando nosotros comparamos el riesgo de una exposición tóxica segura a el de otras actividades no relacionadas, nosotros podemos fácilmente engañarnos en pensar que el riesgo de prácticamente cualquier exposición    tóxica es insignificante.    Después de todo, con la excepción del cigarrillo, ninguna actividad o tóxico presentado en este texto ocasiona tantas muertes cada año en los Estados Unidos como lo hacen los accidentes automovilísticos (la mayoría causa cantidades mucho menores). Pero esta comparación de riesgo no es ninguna razón para que un conductor de automóvil continúe con la exposición al tóxico.    Más bien, es una razón para que la persona conteste, ¿he conseguido el beneficio suficiente de la exposición al tóxico para hacer aceptable el riesgo de mi salud?    (Por el mismo modo, nosotros podríamos pedir que manejar sea el mérito del riesgo de morir en un choque de automóvil). </w:t>
      </w:r>
    </w:p>
    <w:p>
      <w:pPr>
        <w:pStyle w:val="Normal"/>
        <w:bidi w:val="0"/>
        <w:jc w:val="both"/>
        <w:rPr/>
      </w:pPr>
      <w:r>
        <w:rPr>
          <w:rFonts w:ascii="Times New Roman" w:hAnsi="Times New Roman"/>
        </w:rPr>
        <w:tab/>
        <w:t xml:space="preserve">Para comparar riesgos de cada actividad con los beneficios de la actividad, más bien que con los riesgos de alguna actividad no relacionada, nosotros podemos ser muy ciertos de que acciones equiparan nuestras prioridades . La comparación del riesgo - beneficio    también nos ayuda a hacer conciencia de las maneras alternativas de derivar el mismo beneficio .    Cierto ,que es prácticamente imposible disfrutar de muchos beneficios de la vida hoy sin estar expuestos al riesgo de accidentes automovilísticos .    Pero nosotros podemos ser capaces de evitar usar un tóxico químico y todavía conseguir beneficios comparables usando algún producto alternativo más seguro .    O nosotros podríamos decidir que los beneficios de usar un cierto tóxico simplemente no son mérito del riesgo de exposición tóxica y en vez encontrar otra cosa para enriquecer nuestras vidas .    </w:t>
      </w:r>
    </w:p>
    <w:p>
      <w:pPr>
        <w:pStyle w:val="Normal"/>
        <w:bidi w:val="0"/>
        <w:jc w:val="both"/>
        <w:rPr/>
      </w:pPr>
      <w:r>
        <w:rPr>
          <w:rFonts w:ascii="Times New Roman" w:hAnsi="Times New Roman"/>
        </w:rPr>
        <w:tab/>
        <w:t>Siguiendo en este tema de riesgo y beneficio, nosotros encontramos otra sutileza</w:t>
      </w:r>
    </w:p>
    <w:p>
      <w:pPr>
        <w:pStyle w:val="Normal"/>
        <w:bidi w:val="0"/>
        <w:jc w:val="both"/>
        <w:rPr/>
      </w:pPr>
      <w:r>
        <w:rPr>
          <w:rFonts w:ascii="Times New Roman" w:hAnsi="Times New Roman"/>
        </w:rPr>
        <w:t xml:space="preserve">importante : El beneficio de una persona en una actividad particular no puede ser la mismo de una quien debe aguantar el riesgo de daño.    Por ejemplo, esos quienes gozan el beneficio de un químico nuevo puede ser los consumidores usándolo y los accionistas de la compañía fabricándolo, mientras los trabajadores de la fabrica por producir pueden sufrir las consecuencias de su toxicidad .    O un grupo de consumidores puede disfrutar los beneficios y soporta el riesgo, mientras otro grupo puede únicamente aguantar el riesgo.    Los dos grupos no pueden ni siquiera ser ponderados a la vez, la presente generación pueden disfrutar el beneficio de un químico nuevo, mientras que nuestros descendientes pueden heredar el riesgo .    Por ejemplo, algún de los usos nucleares producido hoy día en plantas de poder nuclear permanecen nocivas par cientos o millares de años y será un riesgo para nuestros nietos .después que nosotros, la generación que disfrutó la electricidad, se ha ido.    Los metales tóxicos (ver Capítulo 12) tales como los liberados en el ambiente desde las base para las pinturas o los aditivos principales en la gasolina persisten en el ambiente también .    </w:t>
      </w:r>
    </w:p>
    <w:p>
      <w:pPr>
        <w:pStyle w:val="Normal"/>
        <w:bidi w:val="0"/>
        <w:jc w:val="both"/>
        <w:rPr/>
      </w:pPr>
      <w:r>
        <w:rPr>
          <w:rFonts w:ascii="Times New Roman" w:hAnsi="Times New Roman"/>
        </w:rPr>
        <w:tab/>
        <w:t>Las implicaciones de tales brechas entre los ganadores y los perdedores son profundas.    El precepto “tomar la responsabilidad para su propia acción "es firmemente implantada en nuestra ética, aunque es cada vez más difícil obedecer esto en nuestra industrializada sociedad .    ¿ A qué distancia en el futuro debemos mirar nosotros cuando contamos .arriba la gente que puede morir de cáncer a causa de un producto duradero de derroche ?    ¿ Vendrán las tecnologías nuevas con las cuales se pueda asumir este    derroche?    ¿ Vendrá una cura para el cáncer ,eventualmente se encontrará ?    ¿ los beneficios de los productos de la generación actual también beneficia a una futura?    (Por ejemplo, el uso de la energía nuclear hoy permite dejar más petróleo en el terreno para generaciones futuras.    ) Estas no son preguntas fáciles, aún cuando nosotros evaluemos los costos y beneficios de un producto industrial nuevo, nosotros debemos por lo menos estar conscientes de estos puntos por miedo de que nosotros llegáramos a ser adictos de gratificación tecnológica instantánea.</w:t>
      </w:r>
    </w:p>
    <w:p>
      <w:pPr>
        <w:pStyle w:val="Normal"/>
        <w:bidi w:val="0"/>
        <w:jc w:val="both"/>
        <w:rPr/>
      </w:pPr>
      <w:r>
        <w:rPr>
          <w:rFonts w:ascii="Times New Roman" w:hAnsi="Times New Roman"/>
        </w:rPr>
        <w:tab/>
        <w:t>Complejidad adicional rodea el tema de riesgos a causa de la gama amplia de peligros asociados con diversas actividades. Algunas sustancias tóxicas tienen una probabilidad alta de dañarnos, pero el daño no es terriblemente grande.    Quizás nosotros contemos con vértigo temporario y un sentimiento de cansancio son lo peor que nosotros podemos esperar, pero es muy probables que nosotros experimentemos estos síntomas si estamos expuestos a una dosis normal del producto .    En contraste, suponga que el uso normal de otro producto conduce a una probabilidad mas baja de daño, pero con daño mas severo.    El uso quizás normal de este segundo producto lleva el riesgo de desarrollar un cáncer mortal, pero la probabilidad de conseguir ese cáncer es solamente 1 en 100,000. ¿ Que producto deberíamos usar si ambos producen el mismo beneficio?</w:t>
      </w:r>
    </w:p>
    <w:p>
      <w:pPr>
        <w:pStyle w:val="Normal"/>
        <w:bidi w:val="0"/>
        <w:jc w:val="both"/>
        <w:rPr/>
      </w:pPr>
      <w:r>
        <w:rPr>
          <w:rFonts w:ascii="Times New Roman" w:hAnsi="Times New Roman"/>
        </w:rPr>
        <w:tab/>
        <w:t>Nadie puede contestar tal pregunta para cual de ellas ;la elección depende de como uno le da peso a las probabilidades .Alguna gente inspecciona una en 100,000 oportunidad de desarrollar un cáncer mortal como es tan pequeña que puede ignorarse .    Ellos tomarían esas probabilidades más aceptadas aproximadamente ciertas para agotamiento y vértigo temporal Los otros, sin embargo, podrían razonar que la tal oportunidad de un cáncer mortal (que es, sufriendo una muerte) es un riesgo inaceptable y opta por    el otro producto. por lo tanto, el riesgo tiene dos dimensiones probabilidad y magnitud.    La probabilidad dice cuan probable nosotros estamos para responder en una cierta manera al químico .    La magnitud nos dice cuan severa esa respuesta podría ser .    Individualmente ellos constituyen en sus propias mentes sobre la relativa importancia que ellos adjudican a estos dos aspectos de riesgo.</w:t>
      </w:r>
    </w:p>
    <w:p>
      <w:pPr>
        <w:pStyle w:val="Normal"/>
        <w:bidi w:val="0"/>
        <w:jc w:val="both"/>
        <w:rPr/>
      </w:pPr>
      <w:r>
        <w:rPr>
          <w:rFonts w:ascii="Times New Roman" w:hAnsi="Times New Roman"/>
        </w:rPr>
        <w:tab/>
        <w:t xml:space="preserve">El tema de riesgo es también complicado por el hecho que algunas actividades riesgosas son mas sujetas a nuestro control que otras .    Es natural temer más a esos riesgos asociados a las actividades que están más allá de nuestro control. Por ejemplo, la mayoría de la gente teme mas a volar que a conducir, si bien ,por milla de pasajero ,las probabilidades de morir en un choque de automóvil son mayores que las probabilidades de morir en un accidente de una aerolínea comercial.    La percepción de riesgos tóxicos no es diferente.    Suponga que por algún objetivo medimos el riesgo, las probabilidades de conseguir un cáncer fatal desde el cacahuete enmantecando ( en el valor que usted normalmente come ese producto) y desde el aire rocían un pesticida sobre campos de cultivos cerca de su hogar donde publican las condiciones del mismo.    Usted probablemente injuriaría y temería directamente el rocío de pesticida La razón es que usted tiene algún contacto sobre su consumo de mantequilla de cacahuete ,usted puede tratar comprando de otras marcas hechas con una mejor conservación química y sí usted quiere puede cortar su    consumo.    En contraste, el rociado esta fuera de su control.    La decisión para rociar es impuesta sobre usted por alguien , y el ni siquiera puede saber lo que ha hecho.    </w:t>
      </w:r>
    </w:p>
    <w:p>
      <w:pPr>
        <w:pStyle w:val="Normal"/>
        <w:bidi w:val="0"/>
        <w:jc w:val="both"/>
        <w:rPr/>
      </w:pPr>
      <w:r>
        <w:rPr>
          <w:rFonts w:ascii="Times New Roman" w:hAnsi="Times New Roman"/>
        </w:rPr>
        <w:tab/>
        <w:t>Algunos científicos y funcionarios públicos argumentan que el proceso regulador debe medirse solamente con los riesgos objetivos asociados con actividades varias , no con puntos subjetivos tales como sentimientos de gente sobre el control de exposición Ellos dicen que cada</w:t>
      </w:r>
    </w:p>
    <w:p>
      <w:pPr>
        <w:pStyle w:val="Normal"/>
        <w:bidi w:val="0"/>
        <w:jc w:val="both"/>
        <w:rPr/>
      </w:pPr>
      <w:r>
        <w:rPr>
          <w:rFonts w:ascii="Times New Roman" w:hAnsi="Times New Roman"/>
        </w:rPr>
        <w:t>dólar de    reguladores debería gastarse para conseguir el máximo beneficio en términos de incrementar la vida u otro objetivo de salud pública.    Los otros argumentan que tal punto fracasa y que el bien estar del público no debería medirse únicamente desde el punto de vista de los objetivos medibles tal como la expectativa de vida .    A la vez, ellos argumentan, que los beneficios    públicos disminuyen si la gente es miedosa porque ellos carecen del control sobre su exposición a químicos.    De aquí en adelante ,las reglamentaciones diseñadas para mejorar el bienestar publico deben reflejar tales percepciones subjetivas de riesgo. Ambos lados, sin embargo, pueden acordar que en una democracia, las percepciones de riesgo inevitablemente influirán en las regulaciones, y    que estarán arriba    de esos que creen que las percepciones publicas actuales son de algún modo “erróneo” para trabajar a cambio de estas percepciones.</w:t>
      </w:r>
    </w:p>
    <w:p>
      <w:pPr>
        <w:pStyle w:val="Normal"/>
        <w:bidi w:val="0"/>
        <w:jc w:val="both"/>
        <w:rPr/>
      </w:pPr>
      <w:r>
        <w:rPr>
          <w:rFonts w:ascii="Times New Roman" w:hAnsi="Times New Roman"/>
        </w:rPr>
        <w:tab/>
        <w:t>Nosotros hemos visto que la noción de riesgo es compleja y sutil, con aspectos que son altamente subjetivos y dependientes de percepciones propias.    Si usted escucha una discusión sobre peligros químicos o simplemente piense sobre las consecuencias de sus propias acciones, es útil guardar estas lecciones en la m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B.    Causas de Muerte y Enfermedad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caps/>
        </w:rPr>
        <w:t>a</w:t>
      </w:r>
      <w:r>
        <w:rPr>
          <w:rFonts w:ascii="Times New Roman" w:hAnsi="Times New Roman"/>
        </w:rPr>
        <w:t>lrededor de dos millones de personas muere en los Estados Unidos cada año :    37% por ataques al corazón, 22% por cáncer, 7% por golpes, y los restantes 34% desde una variedad de afecciones enumerados en la tabla 1 .    La expectativa promedio de vida en el nacimiento para mujeres blancas es ahora 79 años, para hombres blancos 72 años, para mujeres negras 74 años, y para hombres negros 65 años.    Esto refleja un cuadro mucho más distinto de nuestra salud que en el siglo anterior . En 1900, la expectativa de vida blanca en los Estados Unidos era ligeramente menos de 50 años, y la expectativa negra de vida estuvo sobre 34 años.    Cinco de la diez principales causas de muerte eran enfermedades infecciosas, como tuberculosis, neumonía    influenza, y diarrea siendo enteritis la mas importante de las tres . hoy solamente La neumonía , influenza    siguen siendo importante.    Qué justifica este modelo cambiante de salud y enfermedad y como se relaciona con sustancias tóxicas es el tema de esta sección.    El factor más importante en el mejoramiento de la esperanza de vida ha sido el control de enfermedades - infecciosas.    La prevención de enfermedad por el saneamiento y mejora de vivienda, vacunas, y la alimentación, así como también tratamiento con antibióticos, son principalmente responsables de la declinación en el alto valor de mortalidad de niños e infantes, que marcó el comienzo del siglo.    En años más recientes, ha mejorado el tratamiento para las enfermedades crónicas de vejez ,se ha agregado también al promedio de la esperanza de vi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Enfermedades cardiovasculares</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nfermedades cardiovasculares    (incluyendo enfermedad al corazón, ataques , y la presión alta de sangre) son la principal causa de muerte, justifican menos de la mitad de todas las muertes .el 85% de los casos de enfermedades cardiovasculares es un progresivo deterioro de las arterias conocido como arteriosclerosis .    Comienza en la niñez con el depósitos de grasas sobre el revestimiento interior de las arterias .    Por las cuartas y quintas décadas de vida, los depósitos han crecido a tal punto que una angostura importante ha tenido lugar en las arterias.    El sitio de acumulación comienza a endurecer, comienza a formarse una cicatrización del tejido y, la pared arterial pierde su elasticidad y llega a ser quebradizo.    En este punto, la arteria se debilita significativamente y está sujeto a la ruptura, las hemorragia, o aneurisma Alternativamente, y especialmente en el caso de la arterias coronaria, el depósito endurecido puede romper la pared arterial y viajar río abajo a una porción más estrecha de la arteria donde bloquea parcialmente o completamente el torrente    de sangre (trombosis coronaria -).    Esto es lo qué típicamente sucede en un ataque al coraz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as causas exactas de la arteriosclerosis no son conocida, pero los diversos factores de riesgo se han identificado.    Las diversas naciones del mundo, tal como en Japón, tienen una incidencia baja de arteriosclerosis, pero cuando ellos emigran a los Estados Unidos, ellos desarrollan una incidencia local dentro de una generación.    Esto apunta fuertemente a causas ambiental o    al estilo de vida.    El principal factor sospechoso es la alta proporción de grasa saturada en la dieta de los    EE.UU.; también se relacionan    el fumar cigarrillos ,la alta presión sanguínea, y el nivel de colesterol circulando en la sangre.    Es incierto si el colesterol en la dieta realmente determina el nivel de colesterol circulante en la sangre o si es que el nivel es controlado por otro factor.    La gente con elevado riesgo para la enfermedad del corazón se les aconsejan que reduzcan su colesterol y el consumo de grasas en el caso dietético resulta un factor controlador para el colesterol    .    El ejercicio enérgico regular puede demorar aparentemente el proceso de la arteriosclerosis elevando la proporción de la llamada alta - densidad de lipoproteínas (HDLS) en la sangre, que realmente parece ser capaz de limpiar los depósitos .en las arterias.    Un estilo de vida sedentario eleva la pro porción de baja - densidad de lipoproteinas (LDLS), que lleva colesterol de los puntos de depósitos.    Tres horas por semana de ejercicios probablemente provee el máximo beneficio.    El moderado consumo de alcohol y uso de aspirina son también aparentemente protectores contra    enfermedades . cardiovasculares    El diario consumo de aspirina es ahora recomendado para individuos con alto riesgo de enfermedad del corazón.    Sin embargo, el efecto lateral de la aspirina, incluye la posibilidad del aumentó del riesgo de apoplejía ,su consumo diario es inapropiado para personas de bajo riesgo .    El alcohol se asocia con ciertos cánceres (particularmente entre fumadores) y es no recomendado para la prevención de enfermedades al corazón .    El pescado y aceite de pescado puede proteger también contra la enfermedad .</w:t>
      </w:r>
    </w:p>
    <w:p>
      <w:pPr>
        <w:pStyle w:val="Normal"/>
        <w:bidi w:val="0"/>
        <w:jc w:val="both"/>
        <w:rPr/>
      </w:pPr>
      <w:r>
        <w:rPr>
          <w:rFonts w:ascii="Times New Roman" w:hAnsi="Times New Roman"/>
        </w:rPr>
        <w:tab/>
        <w:t xml:space="preserve">La buenas noticias sobre enfermedades    cardiovasculares es que la tasa de muerte cae rápidamente .    Desde 1950, el número de    muertes por    enfermedades cardiovasculares es de 100,000 personas al año .    una de las razones para esta declinación llamativa es la identificación y la modificación del comportamiento que aumenta el riesgo, conduciendo, por ejemplo ,la reducción de la grasa en la dieta    una reducción en el habito de fumar, y un aumento en el ejercicio por    mucha gente .Otra razón es la mejora en el diagnostico y tratamiento incluyendo mejor tratamiento de la hipertensión ,unidades de cuidado coronario ,resusitacion cardiopulmonar ,cirugía coronaria de by-pas ,nuevas y efectivas droga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b/>
        <w:t>El Cánc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l cáncer es la segunda causa de muerte ,la mayoría de la gente piensa que esta asociado con la exposición a tóxicos.    Actualmente ,aproximadamente 500,000 personas mueren cada año de cáncer en los Estados Unidos (aproximadamente una de cada cuatro muertes), y un millón de casos nuevos se diagnostican anualmente. Desafortunadamente, en contraste a la declinación en enfermedades cardiovasculares , las distintas formas de cáncer</w:t>
      </w:r>
    </w:p>
    <w:p>
      <w:pPr>
        <w:pStyle w:val="Normal"/>
        <w:bidi w:val="0"/>
        <w:jc w:val="both"/>
        <w:rPr/>
      </w:pPr>
      <w:r>
        <w:rPr>
          <w:rFonts w:ascii="Times New Roman" w:hAnsi="Times New Roman"/>
        </w:rPr>
        <w:t>aumentan (debido principalmente al aumento del consumo de cigarrillos), conduciendo al alza en el valor total de muertes por cáncer.    Entre 1950 y 1985 la incidencia anual de casos reportados de cáncer subió alrededor del 1% por año (36.5% total).la tasa de muerte debido al cáncer aumento 0.2% al año, que parcialmente es un reflejo de los mejores tratamientos.    Esta disparidad entre la tasa de muerte y la tasa de incidencia refleja mejorías en el diagnóstico e informes de nuevos casos, haciendo que la tasa de incidencia reportada sea mucho mayor .    La mayor parte del aumento en el valor total de cáncer se debe al cáncer al pulmón.    Si el cáncer de pulmón se separa de las estadísticas, la tasa de muerte desde todos los otros cánceres realmente disminuido en un 13.3% desde 1950. Sin embargo esta disminución total en ,las muertes de cáncer no respiratorio, , no es uniforme.    Se constituye de algunos cánceres que declinaron notablemente (tal como cáncer de estómago) y otros (tal como el cáncer de piel frecuentemente mortal) que rosa, pero no mucho .    Algunos de los cánceres que han aumentado son discutidos    en las secciones siguientes.    La tasa de recuperación para la mayoría de los cánceres no ha mejorado significativamente desde 1950, con las excepciones importantes de leucemia infantil    y la enfermedad de Hodgkin.    La supervivencia quinquenal clasifica (que es, el porcentaje de pacientes que sobreviven    por lo menos cinco años después de un diagnóstico de cáncer ) ha mejorado a 50% ,desde 39% en 1950.    Pero mucho de esta aparente mejoría se debe a la detección más temprana, así el tiempo a la muerte se alarga, más que por el tratamiento.    La buenas noticias sobre cáncer es que en principio es evitable .    No todas las causas importantes de cáncer han sido determinadas, pero una comparación de las características del cáncer entre nacionalidades diferentes, entre poblaciones de emigrantes y sus países de origen, y de los cambios a través del tiempo dentro de un país, todos muestra que la mayoría de los cánceres tienen un origen en el medio ambiente y del comportamiento. En este contexto ambiente y comportamiento, como siempre, no solamente significa exposiciones a tóxicos pero incluyen todos los factores externos que pueden ejercer control sobre las personas : tóxicos naturales y hechos por el hombre , infecciones virosas, deficiencias o excesos nutricionales , actividades reproductivas, y así sucesivamente.    La investigación sobre las causas especificas de diversos cánceres ha comenzado a mostrar que una gran parte de los cánceres humanos (quizás muchos como 80 o 90%) puede ser evitados por cambios convenientes en el ambiente o comportamiento.</w:t>
      </w:r>
    </w:p>
    <w:p>
      <w:pPr>
        <w:pStyle w:val="Normal"/>
        <w:bidi w:val="0"/>
        <w:jc w:val="both"/>
        <w:rPr/>
      </w:pPr>
      <w:r>
        <w:rPr>
          <w:rFonts w:ascii="Times New Roman" w:hAnsi="Times New Roman"/>
        </w:rPr>
        <w:tab/>
        <w:t>Como comienza el cáncer no esta totalmente comprendido    Varios pasos o etapas se creen involucrados.    En la primera etapa, llamada iniciación, ocurre un cambio en el material genético (ADN) de una célula.    El cambio puede ser ocasionado por un químico, un virus, o radiación, y prepara a la célula para la próxima etapa, llamada promoción .    La promoción involucra un segundo cambio al material genético que causa el comienzo de la multiplicación de la célula formando un tumor.    La tercera etapa y final se llama la proliferación, en que algunas células rompen lejos el tumor, entran en la corriente sanguínea o sistema linfático, y colonizan otros tejidos.    Este proceso se llamar metástasis, y el tumor original pasa a ser maligno.    (Los tumores benignos no sufren metástasis.    ) .El cáncer llega a ser mortal solamente después de que ha ocurrido metástasis.    Como los agentes alteran las células para producir las diversas etapas del cáncer no es conocido.    Alguna .tales como radiación son capaces de ocasionar ambos iniciación y promoción (cancerigenos completos) ,considerando único iniciador, y un segundo agente llamado promovedor debe actuar para formar un tumor. El comienzo de la metástasis es menos conocido.    Puede haber un intervalo largo de tiempo entre las distintas etapas de producción cáncer, que se refiere a un periodo latente .En nuestras discusiones de cánceres individuales, los factores de riesgo    actualmente sospechosos son mencionados para que los individuos puedan tomar acciones prácticas ahora en la esperanza de reducir el riesgo de cáncer.    Recuerde, sin embargo, que solo en unos pocos casos estos factores de riesgo se han establecido finalmente como los agentes causantes más importan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El Cáncer al Pulmón</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l cáncer al Pulmón, colon y cánceres rectales, y el cáncer de seno juntos    son los causantes de la mitad de todas las muertes de cáncer DE EE.UU. hoy. La tabla 2 muestra el número de casos de cáncer, el número de muertes, y el porcentaje de muertes por cada tipo para el año 1985.    El cáncer al pulmón es el principal cáncer mortal en ambos sexos, el cáncer de seno fue recientemente adelantado como el cáncer mortal principal entre mujeres.    En 1985, el cáncer de pulmón ocasionó 122,000 muertes (26.5% de todas las muertes de cáncer; 6% de muertes desde todas causas).    La tasa de nuevos casos de cáncer al pulmón entre hombres    se ha nivelado firmemente a lo largo de esta siglo, debido a un aumento en fumar entre hombres más jóvenes.    Para mujeres ,la tasa de nuevos casos es todavía mas creciente reflejando el gran aumento en el consumo de cigarrillo por mujeres desde la década de 1950.    El cáncer al pulmón es generalmente mortal, comúnmente dentro de cinco años. El fumar cigarrillo es sin duda la causa mas importante de cáncer al pulmón, responsable de un 85% de las muertes de cáncer al pulmón.    Que el humo del tabaco ocasione el cáncer no es sorprendente pues contiene numerosas substancias que, individualmente, se conocen como causantes de cáncer, las tales como breas, benzo [un] pyrenes, ni-trosamines, arsénico, y cadmio.    En adición al cáncer al pulmón, el fumar cigarrillo se relaciona con muchos    otros cánceres, así como también con enfermedades cardiovasculares (ver el Capítulo 5, Sección B).    Si nosotros agregamos arriba las muertes desde todos estos cánceres, el tabaco se responsabiliza con un tercio de todas las muertes de cáncer.    Otro causantes conocidos de cáncer al pulmón son el asbesto, radón ,arsénico, humo de tabaco en el ambiente y otros, principalmente químicos usados.    Exactamente qué proporción de los cánceres de pulmón entre miembros no fumadores de la población se debe a estas substancias, muchos de las cuales son los componentes de contaminación del aire, es el tema de discusión de expertos eruditos .    La Oficina. de Evaluación de Tecnología y el EPA estiman que aproximadamente 10% de todos los cánceres al pulmón son producidas por contaminantes ambientales, incluyendo naturalmente</w:t>
      </w:r>
    </w:p>
    <w:p>
      <w:pPr>
        <w:pStyle w:val="Normal"/>
        <w:bidi w:val="0"/>
        <w:jc w:val="both"/>
        <w:rPr/>
      </w:pPr>
      <w:r>
        <w:rPr>
          <w:rFonts w:ascii="Times New Roman" w:hAnsi="Times New Roman"/>
        </w:rPr>
        <w:t xml:space="preserve"> </w:t>
      </w:r>
      <w:r>
        <w:rPr>
          <w:rFonts w:ascii="Times New Roman" w:hAnsi="Times New Roman"/>
        </w:rPr>
        <w:t xml:space="preserve">gas radón . Qué todos estén de acuerdo que el humo de tabaco multiplica el riesgo inherente de cada una de estas sustancias ,así que el riesgo de los fumadores de morir por cáncer al pulmón es mucho mayor al de los no fumadores expuestos a condiciones ambientales similares.    </w:t>
      </w:r>
    </w:p>
    <w:p>
      <w:pPr>
        <w:pStyle w:val="Normal"/>
        <w:bidi w:val="0"/>
        <w:jc w:val="both"/>
        <w:rPr/>
      </w:pPr>
      <w:r>
        <w:rPr>
          <w:rFonts w:ascii="Times New Roman" w:hAnsi="Times New Roman"/>
        </w:rPr>
        <w:t>.dejar de    fumar (y al alcance menor, evitando aire con humo producido por fumadores) es claramente importante para evitar cánceres creci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El cáncer al colon y cáncer rectal</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l Cáncer de Colon y el cáncer Rectal juntos son el segundo condujo de cánceres mortales, ocasionando 12.5% de todas las muertes de cáncer (aproximadamente 58,000 muertes en 1985).    La tasa de incidencia ha subido gradualmente en los pasados 35 años, considerando la tasa de muerte ha declinado ligeramente.    El porcentaje de pacientes que sobreviven después de cinco años de su diagnostico ha mejorado a 50% desde 40% en 1950.</w:t>
      </w:r>
    </w:p>
    <w:p>
      <w:pPr>
        <w:pStyle w:val="Normal"/>
        <w:bidi w:val="0"/>
        <w:jc w:val="both"/>
        <w:rPr/>
      </w:pPr>
      <w:r>
        <w:rPr>
          <w:rFonts w:ascii="Times New Roman" w:hAnsi="Times New Roman"/>
        </w:rPr>
        <w:t xml:space="preserve">Los factores dietéticos se implican fuertemente como causantes de cánceres al colon y rectales, como se podrían esperar para cánceres del aparato digestivo.    Una ingestión de altas calorías , particularmente en la forma de grasa animal, aparece para aumentar las oportunidades de estos cánceres;    el consumo de granos enteros, cereales, frutas, y los vegetales disminuye el riesgo.    La fibra dietética en particular aparece para ser protector.    El cáncer de estómago, es el principal cáncer mortal en la década de 1930, ha declinado notablemente y es ahora responsable solamente de un 3% de las muertes de cáncer.    Las razones para esta declinación no son entendidas bien, pero pueden ser relativas a el uso difundido de alimentos refrigerados    y en conserva y la consiguiente reducción de sales, adobar ,y    todo de lo cual se sospecha que ocasiona cáncer de estómago.    El aumentado consumo    de los vegetales y frutas frescas pueden también haber ayudado a causa de sus efectos protectores .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b/>
        <w:t>El cáncer de Se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l cáncer de Seno es el segundo de cánceres mortales entre mujeres, y acaba de ser sobrepasado por el cáncer al pulmón.    Los nuevos casos diagnosticados son alrededor de 130,000 mujeres cada año;    y cerca de 40,000 mujeres mueren anualmente por la enfermedad.    El porcentaje de mujeres que sobreviven cinco años después de un diagnóstico de cáncer de seno es aproximadamente 75%. La incidencia del cáncer de seno parece ser ligeramente riesgoso, aunque que esto se debe en parte a la mejor detección y así más casos son informados.    Las causas que llevan a un cáncer de seno son desconocidos ,pero se sospecha fuertemente de factores hormonales .    Los factores que aparecen en el incremento del riesgo ningún incluye el embarazo o edad tardía en el primer embarazo ,iniciación temprana de menstruación, menopausia tardía, y una familia con historial de cáncer de seno.    por el contrario alguna protección aparece como resultado de una edad temprana en el primer niño alimentando del seno, iniciación tarde de menstruación y la menopausia temprana (en otros términos, una historia menstrual más corta disminuye el riesgo, presumiblemente por reducir el tiempo total en que el seno está en contacto con el estímulo hormonal). El consumo de grasas en la dieta    (particularmente leche grasa) correlaciona fuertemente con el cáncer de seno, y estos y otros factores dietéticos, tal como consumo de alcohol, actualmente reciben mucho estudio.    La exposición de radiación es también un factor de riesgo.</w:t>
      </w:r>
    </w:p>
    <w:p>
      <w:pPr>
        <w:pStyle w:val="Normal"/>
        <w:bidi w:val="0"/>
        <w:jc w:val="both"/>
        <w:rPr/>
      </w:pPr>
      <w:r>
        <w:rPr>
          <w:rFonts w:ascii="Times New Roman" w:hAnsi="Times New Roman"/>
        </w:rPr>
        <w:tab/>
        <w:t>Los anticonceptivos orales (el “pill”¯) desde hace mucho no se creía que podían influir en el desarrollo de cáncer de seno.    Los últimos estudios , sin embargo, muestran algún enlace.    En la actualidad, los datos son difíciles de interpretar y estudios adicionales van en ese camino Expertos no recomiendan ningún cambio en el uso de la píldora hasta que los resultados de nuevos estudios estén.    Una cosa para recordar, es que las dosis en durante el período temprano del uso de la píldora eran mucho mayor que las dosis prescritos hoy día. Cualquier de los cánceres que se muestran arriba ahora se asociarían con estos niveles más altos de hormona en las píldoras tempranas.</w:t>
      </w:r>
    </w:p>
    <w:p>
      <w:pPr>
        <w:pStyle w:val="Normal"/>
        <w:bidi w:val="0"/>
        <w:jc w:val="both"/>
        <w:rPr/>
      </w:pPr>
      <w:r>
        <w:rPr>
          <w:rFonts w:ascii="Times New Roman" w:hAnsi="Times New Roman"/>
        </w:rPr>
        <w:tab/>
        <w:t>Otros cánceres reproductivos femeninos, incluyendo cánceres de la cerviz, el útero, y el ovario, han declinado gradualmente entre mujeres más jóvenes, el cáncer de la cerviz ,por ejemplo, muestra una declinación marcad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Otros cánceres</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Cáncer de Próstata, el tercer principal ,cáncer mortal entre hombres (86,000 casos en 1985 y sobre 26,000 muertes), ha aumentado constantemente, pero esto, también, puede reflejar informes y detección mejores más bien que un aumento real en el desarrollo de la enfermedad.    El valor de supervivencia ha mejorado considerablemente cerca de 75% de pacientes recientemente diagnosticados sobrevive por lo menos cinco años.    Poco se conoce sobre las causas de cáncer a la próstata.    La cantidad de actividad sexual, el nivel de hormonas masculinas, la ingestión de grasa en la dieta y las exposiciones ocupacionales a el cadmio han sido todos sugeridos como jugando    algún papel en el desarrollo de la enfermedad.</w:t>
      </w:r>
    </w:p>
    <w:p>
      <w:pPr>
        <w:pStyle w:val="Normal"/>
        <w:bidi w:val="0"/>
        <w:jc w:val="both"/>
        <w:rPr/>
      </w:pPr>
      <w:r>
        <w:rPr>
          <w:rFonts w:ascii="Times New Roman" w:hAnsi="Times New Roman"/>
        </w:rPr>
        <w:tab/>
        <w:t>Leucemia y algunos cánceres de la vesícula urinaria, riñón, y el páncreas todos han sido asociado a cancerigenos del lugar de trabajo, y los primero tres, también con el cigarrillo.    El cáncer del páncreas es el cuarto principal cáncer mortal en ambos sexos.    La mayoría de los casos actuales de cáncer en este grupo se atribuyen par fumar, aunque allí parece ser ligeramente elevados riesgo de cáncer de vesícula en la población general por trialometanos producidos por la cloracion del agua .</w:t>
      </w:r>
    </w:p>
    <w:p>
      <w:pPr>
        <w:pStyle w:val="Normal"/>
        <w:bidi w:val="0"/>
        <w:jc w:val="both"/>
        <w:rPr/>
      </w:pPr>
      <w:r>
        <w:rPr>
          <w:rFonts w:ascii="Times New Roman" w:hAnsi="Times New Roman"/>
        </w:rPr>
        <w:tab/>
        <w:t>El cáncer de piel es para muchos el cáncer más común, pero la mayoría abrumadora de los casos no son fatal ,fácilmente tratados , y por esto generalmente no son informadas en estadísticas de cáncer.. la Melanoma de la piel es la forma frecuentemente de muerte por cáncer de piel, y su incidencia está entre los que suben más rápidamente de todos los cánceres.    La exposición a la radiación ultravioleta es la causa principal de melanoma.    Si la radiación ultravioleta aumenta a causa del agotamiento estratosferico de ozono (ve Capítulo 11, Sección B), los aumentos adicionales en el incremento de casos mortales de cáncer de piel se están esperando</w:t>
      </w:r>
    </w:p>
    <w:p>
      <w:pPr>
        <w:pStyle w:val="Normal"/>
        <w:bidi w:val="0"/>
        <w:jc w:val="both"/>
        <w:rPr/>
      </w:pPr>
      <w:r>
        <w:rPr>
          <w:rFonts w:ascii="Times New Roman" w:hAnsi="Times New Roman"/>
        </w:rPr>
        <w:t>.</w:t>
      </w:r>
    </w:p>
    <w:p>
      <w:pPr>
        <w:pStyle w:val="Normal"/>
        <w:bidi w:val="0"/>
        <w:jc w:val="both"/>
        <w:rPr/>
      </w:pPr>
      <w:r>
        <w:rPr>
          <w:rFonts w:ascii="Times New Roman" w:hAnsi="Times New Roman"/>
        </w:rPr>
        <w:tab/>
      </w:r>
      <w:r>
        <w:rPr>
          <w:rFonts w:ascii="Times New Roman" w:hAnsi="Times New Roman"/>
          <w:b/>
        </w:rPr>
        <w:t>El Cáncer y Sustancias Tóxicas</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spués de revisar las formas mas comunes de cáncer y sus causas sospechosas, nosotros podemos preguntarnos ahora,¿ Qué porción de ellos se debe a exposición a tóxicos?</w:t>
      </w:r>
    </w:p>
    <w:p>
      <w:pPr>
        <w:pStyle w:val="Normal"/>
        <w:bidi w:val="0"/>
        <w:jc w:val="both"/>
        <w:rPr/>
      </w:pPr>
      <w:r>
        <w:rPr>
          <w:rFonts w:ascii="Times New Roman" w:hAnsi="Times New Roman"/>
        </w:rPr>
        <w:t>El humo de tabaco es fácilmente la causa principal de todos los cánceres humanos mortales, y se compone de muchas sustancias tóxicas.    En tal sentido, una porción grande de cánceres humanos se debe a sustancias tóxicas.    ¿ Pero a excepción de el humo de tabaco, ocasionan las sustancias tóxicas una proporción grande de cánceres humanos? la respuesta es incierta y vigorosamente discutida.    En un extremo, hay algunos expertos que argumentan que tantos como 30% de la formación de cánceres humanos surgen de exposición a tóxicos (incluyendo exposiciones ocupacionales) a excepción de el humo de tabaco.    En el otro extremo son los expertos que afirman que una fracción despreciable son ocasionados por tóxicos.    Las agencias principales involucradas en este campo, incluyendo el EPA, OTA, y NIH, toman parte del terreno , sugiriendo que sobre 10% de cánceres resulta desde exposiciones tóxicas a excepción de el tabaco.    Un aspecto importante de la discusión es que las estadísticas actuales de cáncer solamente indican exposiciones pasadas.    Las numerosas sustancias se han introducida en cantidades grandes en el pasado a 30 años cuyos períodos de latencia (el tiempo entre la exposición y el efecto) están solamente ahora siendo excedidos.    Algunos de estos materiales pueden aumentar significativamente la tarifa futura de cáncer.    En la lado de incertidumbre sobre las implicaciones de sustancias recientemente desarrolladas y las posibilidades de que ellos podrían obrar recíprocamente con cancerigenos existentes, nosotros necesitamos como una sociedad controlar cuidadosamente el alivio de nuevos materiales químicos</w:t>
      </w:r>
    </w:p>
    <w:p>
      <w:pPr>
        <w:pStyle w:val="Normal"/>
        <w:bidi w:val="0"/>
        <w:jc w:val="both"/>
        <w:rPr/>
      </w:pPr>
      <w:r>
        <w:rPr>
          <w:rFonts w:ascii="Times New Roman" w:hAnsi="Times New Roman"/>
        </w:rPr>
        <w:t>.</w:t>
      </w:r>
    </w:p>
    <w:p>
      <w:pPr>
        <w:pStyle w:val="Normal"/>
        <w:bidi w:val="0"/>
        <w:jc w:val="both"/>
        <w:rPr/>
      </w:pPr>
      <w:r>
        <w:rPr>
          <w:rFonts w:ascii="Times New Roman" w:hAnsi="Times New Roman"/>
        </w:rPr>
        <w:tab/>
      </w:r>
      <w:r>
        <w:rPr>
          <w:rFonts w:ascii="Times New Roman" w:hAnsi="Times New Roman"/>
          <w:b/>
        </w:rPr>
        <w:t>Otras causas de muert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ab/>
        <w:t>Los accidentes son la cuarta causa principal de muertes en los Estados Unidos, responsables de alrededor de 100,000 fatalidades, o 5% de todas las muertes.</w:t>
      </w:r>
    </w:p>
    <w:p>
      <w:pPr>
        <w:pStyle w:val="Normal"/>
        <w:bidi w:val="0"/>
        <w:jc w:val="both"/>
        <w:rPr/>
      </w:pPr>
      <w:r>
        <w:rPr>
          <w:rFonts w:ascii="Times New Roman" w:hAnsi="Times New Roman"/>
        </w:rPr>
        <w:t>Los accidentes vehículares dan cuentas de la mitad de esas fatalidades.    Otro importante causa de muerte son sustancias tóxicas relacionadas a enfermedades obstructivas crónicas de pulmón (quinta principal causa, 3.4% de muertes, ocasionada por humo de cigarrillo, exposiciones industriales, y contaminación del aire);cirrosis al hígado (la novena causa principal, 1.3% de muertes, ocasionada por el consumo de alcohol);    y enfermedades de riñón (undécima causa principal, 1% de muertes, algunos casos</w:t>
      </w:r>
    </w:p>
    <w:p>
      <w:pPr>
        <w:pStyle w:val="Normal"/>
        <w:bidi w:val="0"/>
        <w:jc w:val="both"/>
        <w:rPr/>
      </w:pPr>
      <w:r>
        <w:rPr>
          <w:rFonts w:ascii="Times New Roman" w:hAnsi="Times New Roman"/>
        </w:rPr>
        <w:t>ocasionados por la exposición químicos tó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1.2 :    El lenguaje de    los tóx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ste capítulo está para lectores que quiere comprender el idioma que los científicos hablan cuando ellos se refieren cuantitativamente del riesgo de los tóxicos . Aunque la mayor parte del resto del texto no sea dependiente de este material . Este capítulo provee una manera relativamente indolora para comprender qué significan los números cuando los científicos describen riesgos tóxicos .    Igualmente importante, esto lo ayudará a usted para reconocer cuando alguien esta comunicando descripciones numéricas absurdas de cantidades y riesgo de tóxicos en el ambiente, como sucede frecuentemente en los medios públ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 </w:t>
      </w:r>
      <w:r>
        <w:rPr>
          <w:rFonts w:ascii="Times New Roman" w:hAnsi="Times New Roman"/>
          <w:b/>
        </w:rPr>
        <w:t>A</w:t>
      </w:r>
      <w:r>
        <w:rPr>
          <w:rFonts w:ascii="Times New Roman" w:hAnsi="Times New Roman"/>
        </w:rPr>
        <w:t xml:space="preserve">. </w:t>
      </w:r>
      <w:r>
        <w:rPr>
          <w:rFonts w:ascii="Times New Roman" w:hAnsi="Times New Roman"/>
          <w:b/>
        </w:rPr>
        <w:t>Como Se Describe Riesgo</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Todas las medidas comunes de riesgo de salud contiene varias partes:</w:t>
      </w:r>
    </w:p>
    <w:p>
      <w:pPr>
        <w:pStyle w:val="Normal"/>
        <w:bidi w:val="0"/>
        <w:jc w:val="both"/>
        <w:rPr/>
      </w:pPr>
      <w:r>
        <w:rPr>
          <w:rFonts w:ascii="Times New Roman" w:hAnsi="Times New Roman"/>
        </w:rPr>
        <w:t xml:space="preserve"> </w:t>
      </w:r>
      <w:r>
        <w:rPr>
          <w:rFonts w:ascii="Times New Roman" w:hAnsi="Times New Roman"/>
        </w:rPr>
        <w:t xml:space="preserve">una medida de exposición de contaminantes (incluyendo la cantidad de contaminante y el período sobre la cual ocurrió la exposición), una descripción del tipo de daño en la salud, una descripción de la población expuesta, y una declaración que expresa las probabilidades que un individuo en la población expuesta sufra un daño en la salud .    </w:t>
      </w:r>
    </w:p>
    <w:p>
      <w:pPr>
        <w:pStyle w:val="Normal"/>
        <w:bidi w:val="0"/>
        <w:jc w:val="both"/>
        <w:rPr/>
      </w:pPr>
      <w:r>
        <w:rPr>
          <w:rFonts w:ascii="Times New Roman" w:hAnsi="Times New Roman"/>
        </w:rPr>
        <w:tab/>
        <w:t xml:space="preserve">Una declaración informativa del riesgo de salud debería contar también con los antecedentes de sus riesgos (que es, la proporción de la población que sufriría daño en la salud aun cuando ellos no sean expuestos al contaminante ).    La población expuesta puede ser los fumadores, asmaticas, animales de prueba, todos los residentes de una ciudad, toda la gente que consigue agua potable desde un depósito particular, o cualquier otro grupo definible. La cantidad de contaminantes al que cada individuo se expone se llama la dosis, y la magnitud del daño en la salud se llama la respuesta . Un estudio científico para determinar riesgo se llama a veces investigación de dosis - respuesta El resultado de la investigación es un diagrama tal como el que se muestra en la Figura 1, que se llama curva de relación dosis-respuesta </w:t>
      </w:r>
    </w:p>
    <w:p>
      <w:pPr>
        <w:pStyle w:val="Normal"/>
        <w:bidi w:val="0"/>
        <w:jc w:val="both"/>
        <w:rPr/>
      </w:pPr>
      <w:r>
        <w:rPr>
          <w:rFonts w:ascii="Times New Roman" w:hAnsi="Times New Roman"/>
        </w:rPr>
        <w:tab/>
      </w:r>
      <w:r>
        <w:rPr>
          <w:rFonts w:ascii="Times New Roman" w:hAnsi="Times New Roman"/>
          <w:b/>
        </w:rPr>
        <w:t xml:space="preserve"> </w:t>
      </w:r>
    </w:p>
    <w:p>
      <w:pPr>
        <w:pStyle w:val="Normal"/>
        <w:bidi w:val="0"/>
        <w:jc w:val="both"/>
        <w:rPr/>
      </w:pPr>
      <w:r>
        <w:rPr>
          <w:rFonts w:ascii="Times New Roman" w:hAnsi="Times New Roman"/>
          <w:b/>
        </w:rPr>
        <w:t>Dosi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Una dosis se expresa comúnmente en una de las tres maneras:</w:t>
      </w:r>
    </w:p>
    <w:p>
      <w:pPr>
        <w:pStyle w:val="Normal"/>
        <w:bidi w:val="0"/>
        <w:jc w:val="both"/>
        <w:rPr/>
      </w:pPr>
      <w:r>
        <w:rPr>
          <w:rFonts w:ascii="Times New Roman" w:hAnsi="Times New Roman"/>
        </w:rPr>
        <w:t xml:space="preserve">1. la cantidad de la sustancia que realmente esta en el cuerpo, </w:t>
      </w:r>
    </w:p>
    <w:p>
      <w:pPr>
        <w:pStyle w:val="Normal"/>
        <w:bidi w:val="0"/>
        <w:jc w:val="both"/>
        <w:rPr/>
      </w:pPr>
      <w:r>
        <w:rPr>
          <w:rFonts w:ascii="Times New Roman" w:hAnsi="Times New Roman"/>
        </w:rPr>
        <w:t xml:space="preserve">2. la cantidad del material que ha entrado en el cuerpo (comúnmente en el alimento, agua    potable, o el aire que usted respira) ,    o </w:t>
      </w:r>
    </w:p>
    <w:p>
      <w:pPr>
        <w:pStyle w:val="Normal"/>
        <w:bidi w:val="0"/>
        <w:jc w:val="both"/>
        <w:rPr/>
      </w:pPr>
      <w:r>
        <w:rPr>
          <w:rFonts w:ascii="Times New Roman" w:hAnsi="Times New Roman"/>
        </w:rPr>
        <w:t>3. la concentración en el ambiente.</w:t>
      </w:r>
    </w:p>
    <w:p>
      <w:pPr>
        <w:pStyle w:val="Normal"/>
        <w:bidi w:val="0"/>
        <w:jc w:val="both"/>
        <w:rPr/>
      </w:pPr>
      <w:r>
        <w:rPr>
          <w:rFonts w:ascii="Times New Roman" w:hAnsi="Times New Roman"/>
        </w:rPr>
        <w:tab/>
        <w:t xml:space="preserve">Por ejemplo, una dosis puede expresarse como el peso en la principal corriente sanguínea de una persona, la cantidad de una sustancia radioactiva inhalada durante un alivio accidental, o la concentración de un pesticida en un depósito usado para el agua potable . Si la concentración en el ambienten se usa como una medida, la cantidad de tiempo que el individuo ha experimentado la concentración ambiental debe ser especificada . De otra manera, la real exposición a esa sustancia sería desconocida y así el riesgo a la salud no podría estimarse. </w:t>
      </w:r>
    </w:p>
    <w:p>
      <w:pPr>
        <w:pStyle w:val="Normal"/>
        <w:bidi w:val="0"/>
        <w:jc w:val="both"/>
        <w:rPr/>
      </w:pPr>
      <w:r>
        <w:rPr>
          <w:rFonts w:ascii="Times New Roman" w:hAnsi="Times New Roman"/>
        </w:rPr>
        <w:tab/>
        <w:t>Es bastante fácil de relacionar el tercer ejemplo (pesticida en un depósito) al segundo y al primero . Todo lo que usted necesita saber es la cantidad de agua del grifo que usted bebe cada día desde el depósito y la concentración de la sustancia en el agua potable . Desde esto, su ingestión del pesticida puede estimarse .    Es más dificulto, sin embargo, para deducir cuánto de una sustancia tóxica radica en su cuerpo si usted sabe cuánto ingirió o inhaló.    La razón es que el cuerpo generalmente no retiene todo el contaminante ingerido o inhalado parte de la contaminación se excreta o exhalada y algunos pueden ser estropeados en el cuerpo y convertidos a menos (o más) formas tóxicas (vistos en el Capítulo 4, Sección A) .    A causa de la dificultad en estimar cantidades realmente en el cuerpo, la mayoría de la estimación de riesgo se formulan desde el punto de vista de la cantidad de contaminante que entrar en el cuerpo o la cantidad en el ambiente.    Pero hay algunas excepciones importantes tal como</w:t>
      </w:r>
      <w:r>
        <w:rPr>
          <w:rFonts w:ascii="Times New Roman" w:hAnsi="Times New Roman"/>
          <w:b/>
        </w:rPr>
        <w:t xml:space="preserve"> </w:t>
      </w:r>
      <w:r>
        <w:rPr>
          <w:rFonts w:ascii="Times New Roman" w:hAnsi="Times New Roman"/>
        </w:rPr>
        <w:t>la primera</w:t>
      </w:r>
      <w:r>
        <w:rPr>
          <w:rFonts w:ascii="Times New Roman" w:hAnsi="Times New Roman"/>
          <w:b/>
        </w:rPr>
        <w:t xml:space="preserve"> </w:t>
      </w:r>
      <w:r>
        <w:rPr>
          <w:rFonts w:ascii="Times New Roman" w:hAnsi="Times New Roman"/>
        </w:rPr>
        <w:t>, en la cual la medida directa en la sangre provee un índice útil de la cantidad en el cuerpo.</w:t>
      </w:r>
    </w:p>
    <w:p>
      <w:pPr>
        <w:pStyle w:val="Normal"/>
        <w:bidi w:val="0"/>
        <w:jc w:val="both"/>
        <w:rPr/>
      </w:pPr>
      <w:r>
        <w:rPr>
          <w:rFonts w:ascii="Times New Roman" w:hAnsi="Times New Roman"/>
        </w:rPr>
        <w:tab/>
        <w:t>Un problema adicional proviene en describir la dosis cuando se expresa como un entrada corporal .    Una persona puede ingerir o inhalar alguna cantidad especifica de un contaminante por un período largo o corto de tiempo.    En muchos casos, en periodos más corto de tiempo en el que el cuerpo recibe una cantidad total fija de contaminante,    el daño será mayor.    La razón es que los mecanismos del cuerpo para reparar el daño tóxico pueden abrumarse si la captación de la sustancia es súbita .    Así, idealmente, una descripción de dosis debería afirmar no solamente la dosis total sino también si se recibe sobre un período de tiempo corto o largo .    Los términos dosis crónica y dosis aguda se usan para describir dos tarifas extremas de captación .    Una dosis crónica es una que se recibe sobre un intervalo largo de tiempo (comúnmente mayor a unos pocos meses), y una dosis aguda es uno recibida sobre un intervalo corto (comúnmente 24 horas o menos).</w:t>
      </w:r>
    </w:p>
    <w:p>
      <w:pPr>
        <w:pStyle w:val="Normal"/>
        <w:bidi w:val="0"/>
        <w:jc w:val="both"/>
        <w:rPr/>
      </w:pPr>
      <w:r>
        <w:rPr>
          <w:rFonts w:ascii="Times New Roman" w:hAnsi="Times New Roman"/>
        </w:rPr>
        <w:tab/>
        <w:t>Una cuarta manera de describir dosis existe, pero es raramente usada en la relaciones dosis-respuesta .    Es la cantidad de contaminante que viene fuera de un chimenea o tubo de descarga.Este se llama tasa de emisión de contaminación .Mientras bajo algunas circunstancias esto puede ser el tipo de dosis que estima la medida, es difícil relacionar la verdadera exposición que una persona recibe .Algunas de las complicaciones provienen en tratar de relacionar la tasa de emisión al ambiente y la entrada corporal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 xml:space="preserve"> Respuest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 declaración del daño de salud (o respuesta) , resultado de una dosis especificada puede formularse en muchas formas diferentes porque hay tantas dimensiones diferentes en la salud humana y su degradación .    Algunas de las expresiones más usualmente encontradas .de riesgos se enumeran aquí .La probabilidad que una persona expuesta al contaminante, y , como resultado de esta exposición, contratará una enfermedad particular alguna vez durante su vida (o en algunos intervalos específicos de tiempo, tal como la exposición en el año anterior ) . La probabilidad que la persona expuesta, como resultado de su exposición, contraiga una enfermedad particular y eventualmente morir de ello . El número promedio de años de vida de la persona expuesta es probablemente menor como el resultado de la exposición . El número promedio de días de trabajo que una persona extrañará a causa de la exposición .Disminuirá en alguna medida su rendimiento . (por ejemplo, desempeño atlético en el colegio) como resultado de su exposición .Cada una de estas cinco declaraciones de respuesta a una dosis es una manera perfectamente fina para transmitir información . la uno muy apropiada a una sustancia particular y tipo de exposición , depende sobre el tipo de daño que ocurre así como también del fallo del público acerca de qué aspecto del daño de salud es de    su interés .</w:t>
      </w:r>
    </w:p>
    <w:p>
      <w:pPr>
        <w:pStyle w:val="Normal"/>
        <w:bidi w:val="0"/>
        <w:jc w:val="both"/>
        <w:rPr/>
      </w:pPr>
      <w:r>
        <w:rPr>
          <w:rFonts w:ascii="Times New Roman" w:hAnsi="Times New Roman"/>
        </w:rPr>
        <w:tab/>
        <w:t>Cuando usted lee una estimación del riesgo a la salud de alguna sustancia tóxica a la que usted se expone , las oportunidades son que la declaración de peligro hará referencia a un nivel de exposición que no es exactamente igual al que uno encuentra en su ambiente o en su cuerpo . Por ejemplo, usted puede aprender que hay una 1 en 100,000 oportunidades que usted desarrolle un cierto tipo de cáncer como resultado de una vida de exposición a algunos niveles específicos de un contaminante en el agua potable.    Pero en su agua potable, el nivel del contaminante es dos veces el valor especificó en la estimación de riesgo de 1 en 100,000 .              ¿ Qué debe presumir usted de su riesgo de cáncer asociado con beber su agua ?</w:t>
      </w:r>
    </w:p>
    <w:p>
      <w:pPr>
        <w:pStyle w:val="Normal"/>
        <w:bidi w:val="0"/>
        <w:jc w:val="both"/>
        <w:rPr/>
      </w:pPr>
      <w:r>
        <w:rPr>
          <w:rFonts w:ascii="Times New Roman" w:hAnsi="Times New Roman"/>
        </w:rPr>
        <w:tab/>
        <w:t>Esta no es una pregunta fácil, y para muchas sustancias la investigación no ha sido hecha para contestarla .    Esto es muy tentador para especular que si la dosis se dobla, también la respuesta, en este caso las probabilidades de conseguir cáncer en la situación simplemente descritas sería 1 en 50,000.    Cuando la relación entre la dosis y la respuesta es simple (por ejemplo, duplicando la dosis dobla la respuesta), entonces se llama una relación lineal dosis-respuesta . Esta relación es ilustrada por la línea lanzada en la Figura 2 .    Para algunas sustancias, tal relación se ha establecido, por lo menos sobre alguna gama de dosis.    Pero hay claramente un tipo de situación en que esto no puede ser cierto;    si unos resultados ciertos de dosis, dicen, en un 51% de oportunidad de agonizante, entonces duplicando la dosis no resultaría en un 102% oportunidad.    En otros términos, la curva de dosis - respuesta tiene que curvar sobre y cerca el fin de la cima (esto es, no puede ser lineal) por la razón simple que usted no puede morir más de una vez.    Este es un ejemplo de un efecto de saturación .    Esto es ilustrado por la porción del diagrama marcado “A”.    (figura 2 )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La suposición de una relación lineal dosis- respuesta también se agravia en bajas dosis.    Por ejemplo, si el cuerpo tiene un mecanismo de reparación natural que fija el daño ocasionado por una dosis baja, las dosis bajas entonces pueden tener prácticamente ningún efecto dañino.    Pero en dosis más altas, esos mecanismos de reparación pueden abrumarse y no pueden ser capaz de mantener el paso del valor del daño.    La parte del diagrama marcado "B “. ilustra este efecto , umbral llamado así por que hay un umbral bajo el cual hay relativamente poco daño y arriba del cual el daño aumenta dramáticamente. </w:t>
      </w:r>
    </w:p>
    <w:p>
      <w:pPr>
        <w:pStyle w:val="Normal"/>
        <w:bidi w:val="0"/>
        <w:jc w:val="both"/>
        <w:rPr/>
      </w:pPr>
      <w:r>
        <w:rPr>
          <w:rFonts w:ascii="Times New Roman" w:hAnsi="Times New Roman"/>
        </w:rPr>
        <w:tab/>
        <w:t>El efecto saturación y el efecto de umbral hacen que la interpretación de las pruebas por parte de laboratorios tóxicos resulta más dificultoso.Tales pruebas son usualmente llevadas fuera de altas dosis por lo que varias respuestas poco comunes puedan detectarse y esto para que vastas cantidades de animales de prueba no sean requeridos .Para determinar las respuestas en bajas dosis más realistas a partir de datos sobre respuestas en dosis altas, la totalidad de forma de la curva dosis - respuesta    debe ser conocido para los tóxicos existentes . Pero si las pruebas son solamente hechas en unas pocas dosis, es dificultoso saber la forma total de la curva dosis-respuesta .    Suponga que la curva es asumida    lineal a bajas dosis , pero de hecho hay un efecto de umbral .    Entonces las verdaderas respuestas para dosis bajas reales pueden considerarse menores que las que podrían inferirse desde datos de altas dosis .    En otras circunstancias,tales como cuando el efecto de saturación comienza en una dosis más inferior que la presumida, es posible subestimar la respuesta verdadera en dosis más inferiores basándose sobre datos limitados en la zona de saturación.    La turbación frecuentemente ocurre sobre el real significado de tales frases como “la probabilidad de su creciente cáncer como resultado de una cierta exposición al tóxico es 1% . esto no significa que fuera de un grupo de 100 personas que se somete a esa exposición tóxica, 1 y solamente 1 persona desarrollará el cáncer. también ilustra el significado cierto de esta frase, imagina que un número grande de grupos de 100 personas son cada uno expuestos a esta misma cantidad del tóxico . En uno de estos grupos,tal vez nadie desarrollará el cáncer . En otro, quizás 4.    Si usted toma el promedio del número de cánceres desde todos los grupos entonces usted ha estimado una tasa particular de cáncer.    Suponga que el promedio es 3 por 100 . Entonces hay un 3% de oportunidades que esos que se expusieron a la voluntad tóxica desarrollen el cáncer . Pero no todos los cánceres pueden atribuirse al tóxico. los antecedentes del riesgo para algún tipo de cáncer (esto es , las probabilidades que el cáncer ocurriera si no se hubieran expuestos al tóxicos) es encontrado mirando en otro recaudo de grupos de 100 personas quienes no se han expuesto . en estos grupos, el número promedio de gente que desarrolla el cáncer no puede ser 0.    Suponga que el número promedio es 2, o 2% .    Entonces, para substraer los antecedentes de riesgo de 2% desde el riesgo total de 3%, usted debe obtener una estimación de 1% para el    riesgo de cáncer atribuible al tóxico.</w:t>
      </w:r>
    </w:p>
    <w:p>
      <w:pPr>
        <w:pStyle w:val="Normal"/>
        <w:bidi w:val="0"/>
        <w:jc w:val="both"/>
        <w:rPr/>
      </w:pPr>
      <w:r>
        <w:rPr>
          <w:rFonts w:ascii="Times New Roman" w:hAnsi="Times New Roman"/>
        </w:rPr>
        <w:tab/>
        <w:t>Sería ingenuo tomar todo el riesgo estimado seriamente.    La información presentada aquí se intenta mostrar a usted como interpretar una publicación sobre el riesgo de salud bajo la suposición que la declaración es correcta.    Pero no todas las evaluaciones de riesgo son, de hecho, confiables.    Muchas de las dificultades asociadas con medir una relación dosis - respuesta se discuten en el Capítulo 3, Sección A . Otras fuentes de incertidumbre en nuestro conocimiento del riesgo de tóxicos son discutidas en las entradas individuales en parte II de este texto, Una Guía de Tóxicos comúnmente encontra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B .    Las unidades usadas para describir tóxicos</w:t>
      </w:r>
    </w:p>
    <w:p>
      <w:pPr>
        <w:pStyle w:val="Normal"/>
        <w:bidi w:val="0"/>
        <w:jc w:val="both"/>
        <w:rPr>
          <w:rFonts w:ascii="Times New Roman" w:hAnsi="Times New Roman"/>
          <w:b/>
          <w:b/>
          <w:caps/>
        </w:rPr>
      </w:pPr>
      <w:r>
        <w:rPr>
          <w:rFonts w:ascii="Times New Roman" w:hAnsi="Times New Roman"/>
          <w:b/>
          <w:caps/>
        </w:rPr>
      </w:r>
    </w:p>
    <w:p>
      <w:pPr>
        <w:pStyle w:val="Normal"/>
        <w:bidi w:val="0"/>
        <w:jc w:val="both"/>
        <w:rPr/>
      </w:pPr>
      <w:r>
        <w:rPr>
          <w:rFonts w:ascii="Times New Roman" w:hAnsi="Times New Roman"/>
        </w:rPr>
        <w:tab/>
        <w:tab/>
        <w:t>En la primera parte de este capítulo, nosotros explicamos las maneras estándares en que el riesgo se describe.    Aquí nosotros enteramos al lector con el idioma usado para caracterizar cantidades de sustancias tóxicas en el ambiente .    Solamente    las sustancias no radioactivas se discuten aquí porque la terminología usada para describir sustancias radioactivas y sus efectos se explica en el Capítulo 15, Sección E (las Unidades Usadas para Describir Radiación).</w:t>
      </w:r>
    </w:p>
    <w:p>
      <w:pPr>
        <w:pStyle w:val="Normal"/>
        <w:bidi w:val="0"/>
        <w:jc w:val="both"/>
        <w:rPr/>
      </w:pPr>
      <w:r>
        <w:rPr>
          <w:rFonts w:ascii="Times New Roman" w:hAnsi="Times New Roman"/>
        </w:rPr>
        <w:tab/>
        <w:t>Las unidades, usadas en este texto, son simplemente expresiones de medidas o cantidades .    Algunas unidades familiares son las libras, minutos, millas, dólares, millas por hora, y dólares por la libra. Las usadas para expresar las cantidades de contaminantes en el ambiente no son más complicadas, solamente menos familiares . Que unidades se usan depende si la sustancia está en agua, tejido de cuerpo, o ventilada y si la sustancia es un gas, líquido, o sólido (tal como asbesto).    Además esto depende si el contaminante esta siendo despedido desde una fuente, está en el ambiente, o siendo tomado por el cuerpo.    Nuestra discusión aquí destaca estas distinciones.</w:t>
      </w:r>
    </w:p>
    <w:p>
      <w:pPr>
        <w:pStyle w:val="Normal"/>
        <w:bidi w:val="0"/>
        <w:jc w:val="both"/>
        <w:rPr/>
      </w:pPr>
      <w:r>
        <w:rPr>
          <w:rFonts w:ascii="Times New Roman" w:hAnsi="Times New Roman"/>
        </w:rPr>
        <w:tab/>
        <w:t>Los lectores familiarizados con las ideas básicas de las unidades científicas quizás quieran volver directamente a las tablas y listas esparciéndose a lo largo de esta discusión para resúmenes de todas las unidades pertinentes y la interrelacion entre ell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b/>
        <w:t>La descarga al Ambiente</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ab/>
        <w:t xml:space="preserve">La cantidad de contaminación que va en el aire desde una chimenea o en una corriente desde un tubo de descarga de fábrica se expresa comúnmente como un razón, usando alguna medida de peso del contaminante por la unidad de tiempo .    Por ejemplo, el valor de emisión de bióxido de sulfuro desde una grande, moderna, planta a carbón generadora de    electricidad es típicamente varios cientos de toneladas por día .    Esas unidades (las toneladas por día) más bien, dicen,que las onzas al año , se usan para evitar números torpemente grandes (par la misma razón que nosotros expresamos nuestro peso en libras,y no onzas) . </w:t>
      </w:r>
    </w:p>
    <w:p>
      <w:pPr>
        <w:pStyle w:val="Normal"/>
        <w:bidi w:val="0"/>
        <w:jc w:val="both"/>
        <w:rPr/>
      </w:pPr>
      <w:r>
        <w:rPr>
          <w:rFonts w:ascii="Times New Roman" w:hAnsi="Times New Roman"/>
        </w:rPr>
        <w:tab/>
        <w:t>En el caso de la operación de rutina de una fábrica, donde la descarga de un contaminante es bastante constante día a día, la información sobre el valor de alivio puede fácilmente convertirse en una estimación del alivio anual total o la totalidad liberada en la vida de la fábrica .    En el caso de un accidente que repentinamente libera contaminación en el ambiente, el valor de descarga es frecuentemente ni el constante ni precisamente medido . El conocimiento de la cantidad total que se despidió accidentalmente es usualmente el más útil al público general</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Las Concentraciones en el Ambiente</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ab/>
        <w:tab/>
        <w:t xml:space="preserve">¿ Hacen las 10 toneladas de un contaminante puestos en un enorme vertedero menos daño que 1 tonelada de la misma sustancia en un pequeño pozo ? depende de como usted lo mira .    En un sentido muy importante, la respuesta es sí .La concentración del contaminante es mayor en el pozo de agua y por lo tanto la cantidad tomada que entra en el cuerpo por alguien que bebe esa agua será mayor    que si la persona ha bebido desde el depósito . Sin embargo, mas personas beben desde el depósito que desde el pozo y la cantidad total de contaminación en el depósito es mayor que en el pozo de agua, el depósito contaminado podría amenazar a más gente.    </w:t>
      </w:r>
    </w:p>
    <w:p>
      <w:pPr>
        <w:pStyle w:val="Normal"/>
        <w:bidi w:val="0"/>
        <w:jc w:val="both"/>
        <w:rPr/>
      </w:pPr>
      <w:r>
        <w:rPr>
          <w:rFonts w:ascii="Times New Roman" w:hAnsi="Times New Roman"/>
        </w:rPr>
        <w:tab/>
        <w:t>Comúnmente, la información acerca de las cantidades de sustancias tóxicas en el ambiente es expresada como concentraciones.    Para aumentar esa información, se necesitan hechos adicionales sobre cuánta gente beba el Agua o respira el aire para que el peligro total de una población pueda estimarse.</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b/>
        </w:rPr>
        <w:tab/>
        <w:t>Los Contaminantes del Agua</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 Concentración de contaminantes en el agua son la mayoría usualmente expresados desde el punto de vista de el peso del contaminante dividido por el volumen del agua o el peso de el contaminante divididos por la peso del agua .    El volumen del agua puede expresarse en unidades tales como octavos, cuartos, galones, pulgadas cúbicas, o pies cúbicos .    Estos son ejemplos de la llamadas unidades Británicas ellas están en el uso cotidiano en los Estados Unidos pero no son usadas en la literatura científica ni en la mayoría de las otras naciones.    La manera científica para describir el volumen es el sistema metrico de medida, en la cual las unidades usadas de volumen son el centímetro cúbico (cm3), el litro (L), y el metro cúbico (m3).    Un centímetro es ásperamente el típico ancho de la cabeza de una tachuela ;    hay alrededor de 2.5 centímetros en una pulgada. por lo tanto un centímetro cúbico es ásperamente el tamaño de un cubo pequeño de azúcar .    Un metro tiene 100 centímetros de largo .un poco más largo que una yarda .    Un metro cubico de agua es alrededor de dos veces el volumen que usted podría poner en una tina llena hasta el tope . Un litro es ligeramente más grande que un cuarto de galón e igual a 1000 centímetros cúbicos..    Algunas de las relaciones mas útiles entre estas unidades diferentes de longitud y de volumen se muestran aquí.</w:t>
      </w:r>
    </w:p>
    <w:p>
      <w:pPr>
        <w:pStyle w:val="Normal"/>
        <w:bidi w:val="0"/>
        <w:jc w:val="both"/>
        <w:rPr/>
      </w:pPr>
      <w:r>
        <w:rPr>
          <w:rFonts w:ascii="Times New Roman" w:hAnsi="Times New Roman"/>
        </w:rPr>
        <w:tab/>
        <w:t>Longitud</w:t>
      </w:r>
    </w:p>
    <w:p>
      <w:pPr>
        <w:pStyle w:val="Normal"/>
        <w:bidi w:val="0"/>
        <w:jc w:val="both"/>
        <w:rPr/>
      </w:pPr>
      <w:r>
        <w:rPr>
          <w:rFonts w:ascii="Times New Roman" w:hAnsi="Times New Roman"/>
        </w:rPr>
        <w:tab/>
        <w:t>1 metro = 100 centímetros = 3.281 los pies = 39.37 pulgadas</w:t>
      </w:r>
    </w:p>
    <w:p>
      <w:pPr>
        <w:pStyle w:val="Normal"/>
        <w:bidi w:val="0"/>
        <w:jc w:val="both"/>
        <w:rPr/>
      </w:pPr>
      <w:r>
        <w:rPr>
          <w:rFonts w:ascii="Times New Roman" w:hAnsi="Times New Roman"/>
        </w:rPr>
        <w:tab/>
        <w:t>1 kilómetro = 1000 metros = 0,62 millaS</w:t>
      </w:r>
    </w:p>
    <w:p>
      <w:pPr>
        <w:pStyle w:val="Normal"/>
        <w:bidi w:val="0"/>
        <w:jc w:val="both"/>
        <w:rPr/>
      </w:pPr>
      <w:r>
        <w:rPr>
          <w:rFonts w:ascii="Times New Roman" w:hAnsi="Times New Roman"/>
        </w:rPr>
        <w:tab/>
        <w:t>Volumen</w:t>
      </w:r>
    </w:p>
    <w:p>
      <w:pPr>
        <w:pStyle w:val="Normal"/>
        <w:bidi w:val="0"/>
        <w:jc w:val="both"/>
        <w:rPr/>
      </w:pPr>
      <w:r>
        <w:rPr>
          <w:rFonts w:ascii="Times New Roman" w:hAnsi="Times New Roman"/>
        </w:rPr>
        <w:tab/>
        <w:t>1 litro = 1000 centímetros cúbicos = 1.057 cuartos</w:t>
      </w:r>
    </w:p>
    <w:p>
      <w:pPr>
        <w:pStyle w:val="Normal"/>
        <w:bidi w:val="0"/>
        <w:jc w:val="both"/>
        <w:rPr/>
      </w:pPr>
      <w:r>
        <w:rPr>
          <w:rFonts w:ascii="Times New Roman" w:hAnsi="Times New Roman"/>
        </w:rPr>
        <w:tab/>
        <w:t xml:space="preserve">1 metro cúbico = 1000 litros = 264.2 galones = 35.3 pies cúbico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peso de agua puede darse en unidades de onzas, libras, o toneladas parejas, pero estos son también ejemplos de unidades Británicas .    En la manera científica o métrica para describir peso, el gramo (g) es la unidad más común.    Una libra equivale alrededor de 450 gramos.    Un gramo de agua tiene un volumen de 1 centímetro cúbico .El kilogramo de unidad (kg) refiere a 1000 gramos, por lo tanto l kilogramo de agua tiene un volumen de 1000 centímetros cúbicos, o 1 litro .    Un peso más grande es la tonelada métrica, a veces deletreada tonne .    Igual a 1000 kilogramos .    Aquí hay un resumen de algunas relaciones útiles entre diversas unidades de peso</w:t>
      </w:r>
    </w:p>
    <w:p>
      <w:pPr>
        <w:pStyle w:val="Normal"/>
        <w:bidi w:val="0"/>
        <w:jc w:val="both"/>
        <w:rPr/>
      </w:pPr>
      <w:r>
        <w:rPr>
          <w:rFonts w:ascii="Times New Roman" w:hAnsi="Times New Roman"/>
        </w:rPr>
        <w:t>.</w:t>
      </w:r>
    </w:p>
    <w:p>
      <w:pPr>
        <w:pStyle w:val="Normal"/>
        <w:bidi w:val="0"/>
        <w:jc w:val="both"/>
        <w:rPr/>
      </w:pPr>
      <w:r>
        <w:rPr>
          <w:rFonts w:ascii="Times New Roman" w:hAnsi="Times New Roman"/>
        </w:rPr>
        <w:t xml:space="preserve">Peso    : </w:t>
        <w:tab/>
        <w:t xml:space="preserve">1 kilogramo = 1000 gramos = 2.205 libras = 35.3 onzas </w:t>
      </w:r>
    </w:p>
    <w:p>
      <w:pPr>
        <w:pStyle w:val="Normal"/>
        <w:bidi w:val="0"/>
        <w:jc w:val="both"/>
        <w:rPr/>
      </w:pPr>
      <w:r>
        <w:rPr>
          <w:rFonts w:ascii="Times New Roman" w:hAnsi="Times New Roman"/>
        </w:rPr>
        <w:tab/>
        <w:tab/>
        <w:t>1 tonelada métricas = 1000 kilogramos = 1.102 toneladas Británicas</w:t>
      </w:r>
    </w:p>
    <w:p>
      <w:pPr>
        <w:pStyle w:val="Normal"/>
        <w:bidi w:val="0"/>
        <w:ind w:firstLine="708"/>
        <w:jc w:val="both"/>
        <w:rPr/>
      </w:pPr>
      <w:r>
        <w:rPr>
          <w:rFonts w:ascii="Times New Roman" w:hAnsi="Times New Roman"/>
        </w:rPr>
        <w:tab/>
        <w:t xml:space="preserve">1 libra = 16 onzas = 453.6 gramos </w:t>
      </w:r>
    </w:p>
    <w:p>
      <w:pPr>
        <w:pStyle w:val="Normal"/>
        <w:bidi w:val="0"/>
        <w:jc w:val="both"/>
        <w:rPr/>
      </w:pPr>
      <w:r>
        <w:rPr>
          <w:rFonts w:ascii="Times New Roman" w:hAnsi="Times New Roman"/>
        </w:rPr>
        <w:tab/>
      </w:r>
    </w:p>
    <w:p>
      <w:pPr>
        <w:pStyle w:val="Normal"/>
        <w:bidi w:val="0"/>
        <w:jc w:val="both"/>
        <w:rPr/>
      </w:pPr>
      <w:r>
        <w:rPr>
          <w:rFonts w:ascii="Times New Roman" w:hAnsi="Times New Roman"/>
        </w:rPr>
        <w:tab/>
        <w:t>¿Como expresamos nosotros la cantidad de una sustancia tóxica en la agua ?    La manera normal, para contaminantes no radioactivos del agua, es por el peso .    Porque comúnmente hay lejos menos de 1 gramo de contaminante en el volumen de agua    que usted bebe en un día típico, los pesos de los contaminantes son expresados frecuentemente en unidades de milésimas, millonésima ,o billonésimas de un gramo . En dialéctico científico un milésimo de un gramo es un miligramo (mg), un millonésimo de un gramo es un microgramo (</w:t>
      </w:r>
      <w:r>
        <w:rPr>
          <w:rFonts w:eastAsia="Symbol" w:cs="Symbol" w:ascii="Symbol" w:hAnsi="Symbol"/>
        </w:rPr>
        <w:t>m</w:t>
      </w:r>
      <w:r>
        <w:rPr>
          <w:rFonts w:ascii="Times New Roman" w:hAnsi="Times New Roman"/>
        </w:rPr>
        <w:t>g), y un billonésimo de un gramo es un nanogramo (ng).</w:t>
      </w:r>
    </w:p>
    <w:p>
      <w:pPr>
        <w:pStyle w:val="Normal"/>
        <w:bidi w:val="0"/>
        <w:jc w:val="both"/>
        <w:rPr/>
      </w:pPr>
      <w:r>
        <w:rPr>
          <w:rFonts w:ascii="Times New Roman" w:hAnsi="Times New Roman"/>
        </w:rPr>
        <w:tab/>
        <w:t>Comúnmente las unidades con que se expresa las concentración se eligen    de tal forma que los números muy grandes ,o muy pequeños se eviten .    Par ejemplo, usted no querría afirmar la concentración de un pesticida en su agua potable en unidades de toneladas de pesticida por litro de agua porque el valor resultaría ser un numero increíblemente pequeño .    Ni tampoco usted quiere expresarlo en unidades de nanogramos (billonésimas de un gramo) por kilómetro cúbico por que el valor numérico entonces sería increíblemente grande.    Para sustancias tóxicas tales como trazas de metales y pesticidas en la agua, la unidad más frecuentemente usada para la concentración es el microgramos por litro (</w:t>
      </w:r>
      <w:r>
        <w:rPr>
          <w:rFonts w:eastAsia="Symbol" w:cs="Symbol" w:ascii="Symbol" w:hAnsi="Symbol"/>
        </w:rPr>
        <w:t>m</w:t>
      </w:r>
      <w:r>
        <w:rPr>
          <w:rFonts w:ascii="Times New Roman" w:hAnsi="Times New Roman"/>
        </w:rPr>
        <w:t>g / L), porque en esta combinación de unidades, los números reales típicos no son ni torpemente pequeños ni grandes.    Por ejemplo, el agua potable tiene una concentración típica de cadmio de un poco menos de 1 microgramo de cadmio en un litro de agua, y el EPA limita la concentración de cadmio en el agua potable a 10 microgramos por el litro.</w:t>
      </w:r>
    </w:p>
    <w:p>
      <w:pPr>
        <w:pStyle w:val="Normal"/>
        <w:bidi w:val="0"/>
        <w:jc w:val="both"/>
        <w:rPr/>
      </w:pPr>
      <w:r>
        <w:rPr>
          <w:rFonts w:ascii="Times New Roman" w:hAnsi="Times New Roman"/>
        </w:rPr>
        <w:tab/>
        <w:t>Hay muchas maneras para expresar la misma concentración real . Mientras puede parecer innecesario tener tantas maneras diferentes para decir la misma cosa, todas estas expresiones pueden encontrarse en artículos de periódicos relacionados con problemas de contaminación. Puede ser muy útil para saber como traducir de una a otra del mismo modo que es útil para un comprador saber que es lo mismo una etiqueta que dice 25 centavos y una diciendo    "un cuarto de dólar ".    Considere, por ejemplo, una concentración de 1 microgramo por litro .    Puede ser constatable en varios maneras equivalentes, como estos tres ejemplos de muestra:</w:t>
      </w:r>
    </w:p>
    <w:p>
      <w:pPr>
        <w:pStyle w:val="Normal"/>
        <w:bidi w:val="0"/>
        <w:jc w:val="both"/>
        <w:rPr/>
      </w:pPr>
      <w:r>
        <w:rPr>
          <w:rFonts w:ascii="Times New Roman" w:hAnsi="Times New Roman"/>
        </w:rPr>
        <w:tab/>
        <w:t>1 microgramo por litro</w:t>
      </w:r>
    </w:p>
    <w:p>
      <w:pPr>
        <w:pStyle w:val="Normal"/>
        <w:bidi w:val="0"/>
        <w:jc w:val="both"/>
        <w:rPr/>
      </w:pPr>
      <w:r>
        <w:rPr>
          <w:rFonts w:ascii="Times New Roman" w:hAnsi="Times New Roman"/>
        </w:rPr>
        <w:tab/>
        <w:t xml:space="preserve"> = 1 miligramo por metro cúbico (porque un metro cúbico contiene 1000 litros y </w:t>
        <w:tab/>
        <w:t>un miligramo contiene 1000 microgramos)</w:t>
      </w:r>
    </w:p>
    <w:p>
      <w:pPr>
        <w:pStyle w:val="Normal"/>
        <w:bidi w:val="0"/>
        <w:jc w:val="both"/>
        <w:rPr/>
      </w:pPr>
      <w:r>
        <w:rPr>
          <w:rFonts w:ascii="Times New Roman" w:hAnsi="Times New Roman"/>
        </w:rPr>
        <w:tab/>
        <w:t xml:space="preserve"> = 1 microgramo por kilogramo (porque un litro pesa 1 kilogramo, pero ahora la </w:t>
        <w:tab/>
        <w:t xml:space="preserve">concentración se expresa desde el punto de vista de peso por    unidad de peso de agua </w:t>
        <w:tab/>
        <w:t>más bien que ponderado por la unidad de volumen de agua)</w:t>
      </w:r>
    </w:p>
    <w:p>
      <w:pPr>
        <w:pStyle w:val="Normal"/>
        <w:bidi w:val="0"/>
        <w:jc w:val="both"/>
        <w:rPr/>
      </w:pPr>
      <w:r>
        <w:rPr>
          <w:rFonts w:ascii="Times New Roman" w:hAnsi="Times New Roman"/>
        </w:rPr>
        <w:tab/>
        <w:t xml:space="preserve"> = 1 parte por billón de peso (porque la sustancia tóxica pesa una    billonésima de lo </w:t>
        <w:tab/>
        <w:t>que pesa el agua en que está)</w:t>
      </w:r>
    </w:p>
    <w:p>
      <w:pPr>
        <w:pStyle w:val="Normal"/>
        <w:bidi w:val="0"/>
        <w:jc w:val="both"/>
        <w:rPr/>
      </w:pPr>
      <w:r>
        <w:rPr>
          <w:rFonts w:ascii="Times New Roman" w:hAnsi="Times New Roman"/>
        </w:rPr>
        <w:tab/>
        <w:t xml:space="preserve">Esta última unidad, las partes por billón (abreviado como ppb) , necesita alguna explicación .    Una unidad relacionada es las partes por millón (abreviados ppm) ; 1 ppm es igual a 1000 ppb.    La unidad partes por trillón (ppt) también proviene ocasionalmente para describir los contaminantes tales como dioxidos , que se encuentran en concentraciones increíblemente pequeñas en la agua.    La tabla 3 muestra las relaciones entre unidades diferentes de concentraciones de substancias en el agua.    Como un ejemplo de como usar    la tabla, suponga que usted quiere expresar la unidad microgramos por litro como partes de alguna cosa. Mirando a través y desde 1 microgramo en la primera columna y abajo de l litro," ellos cruzan en 1 ppb . </w:t>
      </w:r>
    </w:p>
    <w:p>
      <w:pPr>
        <w:pStyle w:val="Normal"/>
        <w:bidi w:val="0"/>
        <w:jc w:val="both"/>
        <w:rPr/>
      </w:pPr>
      <w:r>
        <w:rPr>
          <w:rFonts w:ascii="Times New Roman" w:hAnsi="Times New Roman"/>
        </w:rPr>
        <w:tab/>
        <w:t>Para conseguir un sentimiento intuitivo de cuanto es una parte por millón piense en la mitad de un caldo cubico disuelto en una tina llena de agua .    La mitad del caldo pesa alrededor de la mitad de un gramo, y el agua que llena la tina pesa sobre 500 kilogramos, o la mitad de un millón de gramos. de aquí, la concentración es 1 gramo por millón de gramos o 1 ppm .    Una parte por billón puede ser pensada    gruesamente como la disolución del medio en una piscina reglamentaria .</w:t>
      </w:r>
    </w:p>
    <w:p>
      <w:pPr>
        <w:pStyle w:val="Normal"/>
        <w:bidi w:val="0"/>
        <w:jc w:val="both"/>
        <w:rPr/>
      </w:pPr>
      <w:r>
        <w:rPr>
          <w:rFonts w:ascii="Times New Roman" w:hAnsi="Times New Roman"/>
        </w:rPr>
        <w:tab/>
        <w:t>Nosotros hemos mostrado como expresar concentraciones de contaminantes en la agua, pero las unidades son igualmente útiles para cualquier otro medio. en una primera instancia , la concentración de un pesticida en la leche puede expresarse simplemente de la misma manera en lo que concierne a una pesticida en la agua.    Aunque no será exactamente preciso, no puede presumirse que un litro de algún líquido potable pesa un kilogramo, simplemente como agu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ab/>
      </w:r>
      <w:r>
        <w:rPr>
          <w:rFonts w:ascii="Times New Roman" w:hAnsi="Times New Roman"/>
          <w:b/>
        </w:rPr>
        <w:t>Los contaminantes en el Cuerpo Humano</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 Concentración de contaminantes no radiactivos en el cuerpo del hombre se expresan frecuentemente en las unidades de peso por peso    La única complicación es que el cuerpo entero no es tomado siempre como la referencia .    Más bien, las concentraciones en el cuerpo    a menudo se basan en concentraciones en los hueso o la grasa o algún otro componente del cuerpo en que el contaminante tiende a albergarse.    Una importante excepción son las concentraciones en la sangre .    frecuentemente, las concentraciones de contaminante en la sangre se dan en unidades de peso de contaminante por el volumen de sangre .    En particular, las unidades de microgramos (o miligramos) por 100 mililitros son los mas frecuentemente usados    Un mililitro (mL) iguala el volumen de un centímetro cúbico.    Con un poco de aritmética, usted puede mostrar que una concentración (en agua) de 1 microgramo por 100 mililitros es equivalente a 10 pp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r>
      <w:r>
        <w:rPr>
          <w:rFonts w:ascii="Times New Roman" w:hAnsi="Times New Roman"/>
          <w:b/>
        </w:rPr>
        <w:t>Los contaminantes en el Aire</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ab/>
        <w:t>Los contaminantes del aire pueden estar en cualquiera de las tres formas ; gasesos, aerosol, o partícula.    Los aerosoles son una neblina suspensión líquida o sólida.    Las partículas, son las manchitas pequeñas de materia sólida suspendida .    Por ejemplo, monóxido de asufre y el bióxido de carbono son</w:t>
      </w:r>
    </w:p>
    <w:p>
      <w:pPr>
        <w:pStyle w:val="Normal"/>
        <w:bidi w:val="0"/>
        <w:jc w:val="both"/>
        <w:rPr/>
      </w:pPr>
      <w:r>
        <w:rPr>
          <w:rFonts w:ascii="Times New Roman" w:hAnsi="Times New Roman"/>
        </w:rPr>
        <w:t>contaminantes gaseosos del aire, una neblina de pesticida rociada es un aerosol, y las manchitas de asbesto en el aire son partículas.    Las unidades apropiadas    para describir concentraciones de los contaminantes del aire dependen de la forma del contaminante.</w:t>
      </w:r>
    </w:p>
    <w:p>
      <w:pPr>
        <w:pStyle w:val="Normal"/>
        <w:bidi w:val="0"/>
        <w:jc w:val="both"/>
        <w:rPr/>
      </w:pPr>
      <w:r>
        <w:rPr>
          <w:rFonts w:ascii="Times New Roman" w:hAnsi="Times New Roman"/>
        </w:rPr>
        <w:tab/>
        <w:t>Para aerosoles y particulates, la    manera acostumbrada para referirse a concentraciones    es el peso por el volumen de aire o número de partículas por el volumen de aire.    El más usado es peso por unidades de volumen en microgramos de contaminante por    metro cúbico de aire (u g / m3).    Un metro cúbico de aire en el nivel del mar pesa al rededor de 1 kilogramo, y hay un billón    (mil millones) de gramos en un kilogramo.    Por lo tanto, un microgramo por metro cúbico de aire es la misma base de peso que una parte por billón    , pero posteriormente se usara rara vez para describir aerosol o particulate contaminantes del aire.</w:t>
      </w:r>
    </w:p>
    <w:p>
      <w:pPr>
        <w:pStyle w:val="Normal"/>
        <w:bidi w:val="0"/>
        <w:jc w:val="both"/>
        <w:rPr/>
      </w:pPr>
      <w:r>
        <w:rPr>
          <w:rFonts w:ascii="Times New Roman" w:hAnsi="Times New Roman"/>
        </w:rPr>
        <w:tab/>
        <w:t xml:space="preserve">Nosotros podemos conseguir un sentimiento intuitivo de qué es    1 microgramo por metro cúbico realmente para estimar el número de partículas que se inhalarían con cada hálito por hora con respirar aire con esa concentración de partículas .    Las partículas relativamente grandes, tales como esos que ocurren en el aire polvoriento, típicamente pesan sobre 1 microgramo, por lo tanto l microgramo por el metro cúbico es igual que una de partícula por metro cúbico .    Con cada hálito, un individuo típico inhala sobre 2 litros de aire, o 1 / 500 de 1 metro cúbico . Por lo tanto.en una concentración de 1 microgram por metro cúbico de estos medios grandes de partículas con cada 500 hálitos, una persona inhalará como promedio una cantidad igual de particulas de polvo . El valor de respiraciones típico está sobre 500 hálitos por la hora, esto significa que tal cantidad de partícula será inhalado cada hora .    Que representa un valor relativamente bajo de entrada de polvo del aire ,el aire    que es visiblemente polvoriento probablemente contiene varias.decenas o centenas de microgramos de polvo por metro cúbico.    </w:t>
      </w:r>
    </w:p>
    <w:p>
      <w:pPr>
        <w:pStyle w:val="Normal"/>
        <w:bidi w:val="0"/>
        <w:jc w:val="both"/>
        <w:rPr/>
      </w:pPr>
      <w:r>
        <w:rPr>
          <w:rFonts w:ascii="Times New Roman" w:hAnsi="Times New Roman"/>
        </w:rPr>
        <w:tab/>
        <w:t xml:space="preserve">Las partículas muy finas, en contraste, tales como esas que se emiten con el    automóvil , el número es de unos tantos millones por microgramo.    Para estas partículas, una concentración de 1 microgramo por metro cubico medimos que alrededor de 2000 partículas son inhalada con cada hálito (1, 000,000 / metro cúbico x 1 / 500 metro cúbico) .El aire urbano típico en los Estados Unidos contiene alrededor de esta concentración de estas partículas microscópicas (invisible al ojo desnudo) . </w:t>
      </w:r>
    </w:p>
    <w:p>
      <w:pPr>
        <w:pStyle w:val="Normal"/>
        <w:bidi w:val="0"/>
        <w:jc w:val="both"/>
        <w:rPr/>
      </w:pPr>
      <w:r>
        <w:rPr>
          <w:rFonts w:ascii="Times New Roman" w:hAnsi="Times New Roman"/>
        </w:rPr>
        <w:tab/>
        <w:t>Para contaminantes del aire gaseosos, las concentraciones se expresan comúnmente sobre una    base de molécula por molécula .    En un volumen fijo de aire, el numero de moléculas contaminante gaseso es dividida por el número de moléculas de aire para dar unas concentración que puede expresarse en unidades de partes por millones (ppm) o partes por billón (pp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i una en un millón de moléculas es realmente una molécula de algún contaminante tal como monóxido de carbono, entonces la concentración del contaminante es 1 ppm . Ocasionalmente, sin embargo, la contaminación gaseosa se expresan como una base peso por    peso . Nuevamente, la unidad puede ser ppm o ppb.    Un milligramo de contaminante gaseoso por kilogramo de aire es l ppm. Para distinguir que tipo de ppm se utiliza, el peso por las unidades de peso se escriben frecuentemente como ppm (w) o ppb (w), donde la w    "indica peso”.    Similarmente, la molécula por las unidades de molécula se escriben frecuentemente como ppm (v) o ppb (v), donde la “v” indica    para el volumen . La razón de que molécula por volumen y unidades de molécula por unidades de volumen son intercambiables es que un gas ocupa un volumen proporcional al número de moléculas presente.</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La Captación Corporal</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ab/>
      </w:r>
      <w:r>
        <w:rPr>
          <w:rFonts w:ascii="Times New Roman" w:hAnsi="Times New Roman"/>
        </w:rPr>
        <w:t>Las unidades usadas para describir captación corporal son semejante a las usadas para describir    la descarga al ambiente.    Para exposiciones constantes, tal como ocurriría si una persona bebió agua desde un depósito contaminado, la captación se expresa como un valor, comúnmente en microgramos por día o año.    Sabiendo la concentración del contaminante en el depósito de agua (dicho en microgramos por el litro) y el valor que la persona bebe de agua (típicamente sobre un litro por día) , el valor de captación puede deducirse .    A veces las dosis se expresan en unidades tales como microgramos por día por kilogramo de peso de cuerpo, de aquí que debe ajustarse la dosis tomando en cuenta el peso del cuerpo.    La razón de esto es que si un    pequeño niño y un adulto captan cada uno el mismo peso de contaminante,el niño estará más en riesgo porque, siendo todo lo demás igual, el contaminante se concentrará más en el niño.</w:t>
      </w:r>
    </w:p>
    <w:p>
      <w:pPr>
        <w:pStyle w:val="Normal"/>
        <w:bidi w:val="0"/>
        <w:jc w:val="both"/>
        <w:rPr/>
      </w:pPr>
      <w:r>
        <w:rPr>
          <w:rFonts w:ascii="Times New Roman" w:hAnsi="Times New Roman"/>
        </w:rPr>
        <w:tab/>
        <w:t>En el caso de un alivio súbito accidental    de contaminación que ocasiona una breve pero intensa exposición, dice, porque un estanque de tóxico químico estalla y libera un gas venenoso en el aire, una oficial de salud pública estaría más interesada en la cantidad total de contaminante que cada persona toma más bien que en la cantidad por día.    La captación de cada persona podría medirse en microgramos o miligramos.    A veces es útil expresar la captación resultada desde una descarga accidental desde el punto de vista del tiempo que tomaría un individuo para recibir la misma cantidad de contaminación durante condiciones normales ..    Por ejemplo, la dosis súbita recibida desde el accidente podría expresarse como igual a    la qué el individuo recibiría durante ocho años libres de accident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left"/>
        <w:rPr/>
      </w:pPr>
      <w:r>
        <w:rPr/>
      </w:r>
    </w:p>
    <w:sectPr>
      <w:footerReference w:type="default" r:id="rId2"/>
      <w:type w:val="nextPage"/>
      <w:pgSz w:w="12240" w:h="15840"/>
      <w:pgMar w:left="1701" w:right="1701"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31.8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9</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C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6</Words>
  <Characters>66267</Characters>
  <CharactersWithSpaces>53961</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0:00Z</dcterms:created>
  <dc:creator>Fernando Márquez Romegialli</dc:creator>
  <dc:description/>
  <dc:language>en-US</dc:language>
  <cp:lastModifiedBy/>
  <dcterms:modified xsi:type="dcterms:W3CDTF">1999-02-05T16:00:00Z</dcterms:modified>
  <cp:revision>3</cp:revision>
  <dc:subject/>
  <dc:title>CAPITULO I :  FUNDAMENT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