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bidi w:val="0"/>
        <w:outlineLvl w:val="4"/>
        <w:rPr/>
      </w:pPr>
      <w:r>
        <w:rPr>
          <w:rFonts w:ascii="Times New Roman" w:hAnsi="Times New Roman"/>
        </w:rPr>
        <w:t>CAPITULO II :    ASPECTOS MEDICOS BASICOS DE LOS TOXICOS</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2.1    Determinación y clasificación de tóxicos .</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 xml:space="preserve"> ¿Como determinan los científicos cuan nocivo es una sustancia ? , ¿ Como se usa ese conocimiento para clasificar los tóxicos con el respecto a las amenazas para la salud que ellos poseen ? . Estas dos preguntas son el foco de estudio de este    capítulo .    La primera parte primera discute los métodos científicos comúnmente usando los grados de peligrosidad de los químicos para causar cáncer . La segunda parte del capítulo explica la importante clasificación química actualmente usados por la Agencia Ambiental de Protección (EPA) para clasificar los tóxic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A. Determinación    de Sustancias Tóxicas .</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 xml:space="preserve"> Determinar si una sustancia posee alguna amenaza para la salud o más precisamente, en qué nivel una sustancia produce una amenaza para la salud .    La evaluación del peligro es aprovechado desde dos direcciones principales : el estudio de enfermedades en poblaciones humanas (epidemiología) e investigaciones de laboratorio (toxicología).    Epidemiologistas buscan asociaciones entre diversos factores de riesgo en una población (tales como hábitos , condiciones de vivienda , y exposiciones químicas ) y la ocurrencia de enfermedades en esa población .    Si algunos factores están fuertemente asociados , esos factores son comúnmente considerados para ser posibles causantes de la enfermedad .    El nexo entre el cáncer de pulmón y fumar es un caso famoso .    Los toxicólogos , en el contraste , trabajan en el laboratorio sobre experimentos cuidadosamente controlados para tratar los mecanismos exactos causantes de las enfermedades . Instadas, por el mismo fin ambas líneas de evidencias se usan juntas en la evaluación de riesgo.</w:t>
      </w:r>
    </w:p>
    <w:p>
      <w:pPr>
        <w:pStyle w:val="Normal"/>
        <w:bidi w:val="0"/>
        <w:jc w:val="both"/>
        <w:rPr/>
      </w:pPr>
      <w:r>
        <w:rPr>
          <w:rFonts w:ascii="Times New Roman" w:hAnsi="Times New Roman"/>
        </w:rPr>
        <w:tab/>
        <w:t>Esta sección describirá los enfoques de epidemiologos y toxicologícos , indicando sus puntos fuertes    y limitaciones de cada uno .    En particular la atención se concentra en varios puntos que son frecuentemente usados por el público .</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Epidemiología .</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Los epidemiologistas busca asociaciones estadísticas entre la ocurrencia de enfermedades en una población y los factores sospechosos causantes de enfermedades .    Los grupos estudiados podrían ser los trabajadores expuestos a niveles variantes de algún contaminante en el lugar de trabajo , los migrantes quienes cambian su dieta después de moverse a un lugar nuevo , o porciones de la población general que tiene    ciertos hábitos , tales como fumadores .    Una investigación epidologica frecuentemente comienza con una observación clínica , tal como una ocurrencia extraordinariamente alta de cáncer al pulmón entre la gente quien trabajo con el asbesto.    Entonces un estudio cuidadoso se conduce tratando de relacionar niveles específicos de la causa sospechosa , con el nivel de enfermedad en la población , teniendo cuidado de no confundirse con la información .    En el asbesto por ejemplo , podría ser la presencia de otros contaminantes en el de lugar de trabajo que ocasionan el cáncer al pulmón o el grado de fumadores entre los trabajadores .</w:t>
      </w:r>
    </w:p>
    <w:p>
      <w:pPr>
        <w:pStyle w:val="Normal"/>
        <w:bidi w:val="0"/>
        <w:jc w:val="both"/>
        <w:rPr/>
      </w:pPr>
      <w:r>
        <w:rPr>
          <w:rFonts w:ascii="Times New Roman" w:hAnsi="Times New Roman"/>
        </w:rPr>
        <w:tab/>
        <w:t>Cuando una relación importante se encuentra entonces , es posible estimar el riesgo o proporción de la enfermedad que es ocasionada por el factor .    De esta manera , se ha encontrado que los fumadores tienen una tendencia diez veces mayor a tener cáncer al pulmón que los no fumadores .    En base a numerosos estudios epidemiologicos , algunos científicos creen que alrededor 80 a 90% de todos los cánceres pueden evitarse .    ¿ Que es ? , los factores dentro de el ambiente , los hábitos personales , factores dietéticos , y las otras cosas dentro del control de decisiones humanas ocasionan la mayoría    de todos los cánceres .    Similarmente , los estudios sugieren que la dieta juega una parte en el 85% de todas las enfermedades que ocurren en los Estados Unidos .    El beneficio enorme de estudios epidemiológicos es que la ocurrencia real de enfermedades son verdaderas en los humanos.    Ninguna pregunta se puede contestar por extrapolaciones    desde los estudios con animales , los efectos en los humanos .    Un amplio rango de susceptibilidad del hombre a las enfermedades es frecuentemente estudiada solo por la observación (aunque algunos de los mejores estudios sean hechos a trabajadores quienes son generalmente mucho más saludables que la mayoría de la población ).</w:t>
      </w:r>
    </w:p>
    <w:p>
      <w:pPr>
        <w:pStyle w:val="Normal"/>
        <w:bidi w:val="0"/>
        <w:jc w:val="both"/>
        <w:rPr/>
      </w:pPr>
      <w:r>
        <w:rPr>
          <w:rFonts w:ascii="Times New Roman" w:hAnsi="Times New Roman"/>
        </w:rPr>
        <w:tab/>
        <w:t>A su vez , la epidemiología tiene importantes limitaciones .    El daño debe producirse para poder ser observado , y epidemiologistas pueden únicamente estudiar las consecuencias de exposiciones pasadas , ellos no pueden predecir los resultados de sustancias que nuevamente entran en el ambiente .    Dado que a veces el tiempo entre una exposición al químico y el desarrollo de la enfermedad se pueden demorar de 20 a 40 años para algunos carcinógenos . Los resultados epidemiológicos pueden demorarse un tiempo largo en llegar .    Durante este período , muchas cosas pueden suceder para confundir la asociación ;    por ejemplo , la gente expuesta , puede irse lejos y se pierden desde el punto de vista del estudio . Un segundo el problema importante involucra la separación de dos o más sustancias que producen el mismo efecto .    Por ejemplo , el tabaco, radón, y asbesto todo es causa del cáncer al pulmón . La mayoría de la gente son expuestas a estas tres sustancias .    Para sustancias que producen menores grados de enfermedad, el problema es aun más difícil .    Otro tema , es la sensibilidad limitada de pruebas estadísticas .    Los riesgos pequeños pueden ser difíciles de resaltar .    Una sustancia que produce un 1% de probabilidad de cáncer al pulmón podría fracasar las pruebas para ser estadísticamente importante , pero podría ocasionar 1500 muertes al año .</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Toxicología</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La toxicidad de compuestos se determina principalmente en el laboratorio por controlados experimentos .    Los estudios se hacen a veces a personas si se piensa que una sustancia no capaz de ocasionar un efecto irrevocable .    Los componentes de la contaminación del aire ,    tal como el ozono y dióxido de sulfuro , se han usado en el estudios de laboratorio en que voluntarios humanos respiran concentraciones variantes para medir los cambios en el desempeño de pulmón en diferentes niveles .    Los preservativos alimenticios conocido como sulfitos se han dado a asmáticos para evaluar reacciones alérgicas.    En su mayoría , sin embargo , investigaciones de toxicidad involucran experimentaciones en animales y microorganismos .    Una variedad amplia de experimentaciones son posibles dependiendo del que efecto en cuestión y el plazo de tiempo sobre que exposición tenga lugar .    Agudo , subcronico, y crónico son los términos que se usaron para describir progresivamente experimentos más largos.    Una experimentación con efectos agudos podría ser la determinación de la dosis que ocasiona la muerte inmediata en 50% de los animales expuestos (el LDso).    Una experimentación sobre efectos subcrónicos podría buscar cambios en la química de sangre , actividades de enzima , o cantidad de tejido dañado sobre un período de exposición de varios meses .    Y en efectos crónicos , experimenta las dosis que administran sobre años o quizás una vida entera para examinar tales cosas como , inducción de cáncer , y cambio en las enfermedades de vejez .</w:t>
      </w:r>
    </w:p>
    <w:p>
      <w:pPr>
        <w:pStyle w:val="Normal"/>
        <w:bidi w:val="0"/>
        <w:jc w:val="both"/>
        <w:rPr/>
      </w:pPr>
      <w:r>
        <w:rPr>
          <w:rFonts w:ascii="Times New Roman" w:hAnsi="Times New Roman"/>
        </w:rPr>
        <w:tab/>
        <w:t>El estudios sobre varias generaciones son también posibles ver , si exposiciones al padre ocasiona las variaciones en la descendencia.    Los libros buenos de toxicología , proveen detalles sobre los muchos tipos de experimentaciones que pueden desempeñarse.    El objetivo de la mayoría de las investigaciones del laboratorio y uno de los beneficios principales de ellos, esta en encontrar , como una respuesta particular , varía con la exposición , que es la relación dosis-respuesta .    Una curva dosis-respuesta permite pronosticar los efectos de una dosis que no se haya estudiado , incluyendo esas dosis más pequeñas que pueden centrar la mayoría de el interés ambiental .    (Las extrapolaciones dosis-depresión tienen problemas , sin embargo, algunas de estas se discuten luego.    ) Otro beneficio del trabajo del laboratorio es que los mecanismos reales de enfermedad pueden ser entendidos .    Esto puede principalmente ayudar a la prevención de enfermedad y a el desarrollo de tratamientos efectivos.    Un tercer beneficio del laboratorio es el estudio los requerimientos en el control de sustancias tóxicas , es que los peligros potenciales de los componentes pueden evaluarse antes de que ellos sean puestos en circulación general .    El trabajo de laboratorio, sin embargo, tiene sus limitaciones .    Por razones éticas obvias, las personas no poden ser usadas para probar sustancias tóxicas (algunas excepciones se mencionaron más adelante).    Los animales de laboratorio , frecuentemente ratones y las ratas, se prueban en vez de estas .    El uso de    especies no humanas para    investigar    la fisiología del hombre es , por supuesto , una gran medida practicada y usada por la medicina moderna .    Hay muchas similitudes entre algunas especies animales y humanas ;    lo importante es elegir el experimento correcto con el animal    para cualquier efecto determinado .    La justificación científica más convincente para usar animales es la práctica de los trabajos . En las pruebas de cáncer , por ejemplo , todos los compuestos o mezclas que han sido juzgadas por la Agencia Internacional para la Investigación sobre el Cáncer como compuestos carcinógenico ( causantes de cáncer ) en humanos , deben también haber producido cáncer en por lo menos una de las especies de animales de laboratorio . Siete sustancias fueron encontradas cancerígenas en animales que antes se habían descubierto que también eran cancerígenos para las personas .    Los animales de laboratorio nunca pueden perfectamente predecir las respuestas humanas , pero seguramente en el caso de cáncer , los resultados    con animales que son positivos pueden sugerir un riesgo potencial para las personas .</w:t>
      </w:r>
    </w:p>
    <w:p>
      <w:pPr>
        <w:pStyle w:val="Normal"/>
        <w:bidi w:val="0"/>
        <w:jc w:val="both"/>
        <w:rPr/>
      </w:pPr>
      <w:r>
        <w:rPr>
          <w:rFonts w:ascii="Times New Roman" w:hAnsi="Times New Roman"/>
        </w:rPr>
        <w:tab/>
        <w:t>Otro punto en la prueba de laboratorio , es el uso frecuente de dosis de prueba , lejos mayor de las concentraciones , al que la gente es comúnmente expuesta .    La razón para usar dosis altas está en aumentar la sensibilidad de la prueba , o en términos científicos , para evitar resultados negativos que sean falsos .    Un resultado negativo que sea falso sucede cuando un efecto positivo realmente ocurre , pero por las condiciones de la prueba previene que el efecto debería suceder (o desde un estudio estadístico ) .    Para comprender esto mejor , consideremos un experimento típico que puede involucrar severamente a cientos de animales de prueba .    Para ser importante , en una experimentación tan grande , una sustancia tendría que producir enfermedades en orden    del 5 a 10% de los animales .    Si , en dosis reales , la enfermedad ocasionada por el químico es del orden del 1% de los animales , los resultados no se pueden distinguir en esta oportunidad . Sin embargo , nadie aprobaría que una sustancia liberara al ambiente ocasione enfermedades del orden del 1% de la población expuesta ( en EE.UU. serian una población de 2.5 millones de gente aproximadamente ) . Ahora la pregunta principal en este procedimiento es si las dosis altas por sí mismo ocasionan enfermedades que no ocurriría con todos en dosis más inferiores .    Si por ejemplo , hay detoxicacion o restauración de procesos que se oponen a altas dosis , las dosis entonces bajo de la misma sustancia podrían de hecho ser seguras .    Este razonamiento es creíble de ser correcto en sustancias que no producen el cáncer , y se sumerge en el uso de factores de seguridad que establecen los niveles permitidos para los no carcinogenos (agentes que no ocasionan cáncer ).    Para carcinógenos , sin embargo , es posible que los datos para dosis altas pueden ser valederos para dosis bajas .    Las incertidumbres sobre el mecanismo real de cáncer hacen difícil saber si son seguros .    Aun cuando los procesos genéticos de reparación están listos para trabajar en algunas células , ellos no pueden existir en otros tipos de célula o pueden aun seguir reparando naturalmente los daños geneticos ocurridos desde carcinógenos en el ambiente .</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Niveles de Seguridad .</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ab/>
        <w:t xml:space="preserve">¿ </w:t>
      </w:r>
      <w:r>
        <w:rPr>
          <w:rFonts w:ascii="Times New Roman" w:hAnsi="Times New Roman"/>
        </w:rPr>
        <w:t xml:space="preserve">Hay algunas dosis seguras para algunas sustancias , que con algunas dosis permisibles no se produzca ningún daño ? . Para no carcinogenos una respuesta posible es que si . Virtualmente todos los químicos actúan a nivel molecular o celular para causar daño . Si un numero suficientemente grande de células se dañan o mueren , el tejido vital puede destruirse y morir o causar un desorden serio . Recíprocamente , si solo algunas células son dañadas , un organismo puede ser capaz de reparar dicho daño y sobrevivir sin ningún efecto . Para los no carcinogenos , es razonable pensar que siempre hay un punto de daño mínimo . La diferencia con los cancinogenos es que un cambio en la estructura genética de una célula puede ser suficiente para comenzar una carrera de reacciones continuas , en que esa célula se divide incontrolablemente y se expande en otros tejidos . Esto puede tomar un único “ golpe “ para conducir el cáncer en que no hay seguridad o los niveles de entrada no existirían . </w:t>
      </w:r>
    </w:p>
    <w:p>
      <w:pPr>
        <w:pStyle w:val="Normal"/>
        <w:bidi w:val="0"/>
        <w:jc w:val="both"/>
        <w:rPr/>
      </w:pPr>
      <w:r>
        <w:rPr>
          <w:rFonts w:ascii="Times New Roman" w:hAnsi="Times New Roman"/>
        </w:rPr>
        <w:tab/>
        <w:t>Para no carcinogenos , los niveles considerados para ser seguros pueden ser estimados en un proceso de dos-pasos . Una dosis altísima que no ocasiona un efecto observable adverso en los estudios humanos o animales ( el Nivel de Efecto Adverso No Observado , o NOAEL ) es el primero en ser determinado . Entonces el nivel es dividido por un factor de seguridad conveniente . El factor de seguridad podría ser 10 , 100 o 1000 , dependiendo de cuan estrechamente los estudios se parezcan a las condiciones de exposiciones para los humanos ( por ejemplo , si animales o humanos son usados en experimentación ) . El numero final al que se llega es el que se piensa para ser representado como una exposición segura . Para comparar el NOAEL con la actual concentración ambiental , el margen de seguridad para la sustancia puede ser juzgado . El problema con estos procesos es que nuevos efectos adversos pueden ser descubiertos , aunque este efecto pueda ser descubierto luego de que pase bastante tiempo . El reconocimiento de que el plomo es mucho mas nocivo en concentraciones inferiores que las anteriormente pensadas . La seguridad no es garantizada por este método .</w:t>
      </w:r>
    </w:p>
    <w:p>
      <w:pPr>
        <w:pStyle w:val="Normal"/>
        <w:bidi w:val="0"/>
        <w:jc w:val="both"/>
        <w:rPr/>
      </w:pPr>
      <w:r>
        <w:rPr>
          <w:rFonts w:ascii="Times New Roman" w:hAnsi="Times New Roman"/>
        </w:rPr>
        <w:tab/>
        <w:t xml:space="preserve">Los carcinogenos no tienen niveles de seguridad o niveles permisibles , porque un pequeño cambio genético puede conducir a una reacción descontrolada . Pero los cancerigenos difieren en potencia , que significa cuan probable ellos puedan producir cáncer con dosis determinada . Por ejemplo el </w:t>
      </w:r>
      <w:r>
        <w:rPr>
          <w:rFonts w:ascii="Times New Roman" w:hAnsi="Times New Roman"/>
          <w:b/>
        </w:rPr>
        <w:t>Aflatoxin</w:t>
      </w:r>
      <w:r>
        <w:rPr>
          <w:rFonts w:ascii="Times New Roman" w:hAnsi="Times New Roman"/>
        </w:rPr>
        <w:t xml:space="preserve"> </w:t>
      </w:r>
      <w:r>
        <w:rPr>
          <w:rFonts w:ascii="Times New Roman" w:hAnsi="Times New Roman"/>
          <w:b/>
        </w:rPr>
        <w:t xml:space="preserve">B </w:t>
      </w:r>
      <w:r>
        <w:rPr>
          <w:rFonts w:ascii="Times New Roman" w:hAnsi="Times New Roman"/>
        </w:rPr>
        <w:t xml:space="preserve">es un millón de veces más potente que el </w:t>
      </w:r>
      <w:r>
        <w:rPr>
          <w:rFonts w:ascii="Times New Roman" w:hAnsi="Times New Roman"/>
          <w:b/>
        </w:rPr>
        <w:t>tricloroetileno</w:t>
      </w:r>
      <w:r>
        <w:rPr>
          <w:rFonts w:ascii="Times New Roman" w:hAnsi="Times New Roman"/>
        </w:rPr>
        <w:t xml:space="preserve"> . Las diferencias en las potencias no son entendidas bien , pero puede ser a la facilidad de los diferentes químicos a tener acceso al material genético o como reaccionan con el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Prueba Mutagénica .</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 xml:space="preserve">Varios sistemas se han desarrollado para detectar las </w:t>
      </w:r>
      <w:r>
        <w:rPr>
          <w:rFonts w:ascii="Times New Roman" w:hAnsi="Times New Roman"/>
          <w:i/>
        </w:rPr>
        <w:t>mutaciones</w:t>
      </w:r>
      <w:r>
        <w:rPr>
          <w:rFonts w:ascii="Times New Roman" w:hAnsi="Times New Roman"/>
        </w:rPr>
        <w:t xml:space="preserve"> del material genético . Porque el cáncer es originado como un cambio del material genético de las células o ADN . Mientras no todas las mutaciones pueden ser causante de cáncer , una sustancia que es mutagenica es sospechoso de causar cáncer . El mejor conocimiento mutagenico es el test de Ames Salmolleda , que en química es administrado a una clase de bacteria Salmolleda . Ciertamente los tipos de mutaciones pueden ser vistos por este método . Este test no es positivo para todos los carcinogenos , sin embargo , aun cuando el test de Ames no muestre nada , el químico puede ser todavía un mutagenico . Y como no todas las mutaciones conducen a un cáncer , un test de Ames positivo no es prueba confiable para predecir un peligro de cáncer . Pero estos test proveen método relativamente rápido y barato para resguardar químicos comparados con experimentos a animales . Con la investigación adicional nosotros podemos esperar que un numero conveniente de test mutagenicos que usen diferentes microorganismos sean desarrolladas o identifiquen exitosamente la mayoria de los carcinogenos . Esto podría reducir la experimentación del cáncer con animales y tambien el tiempo para obtener resultados . Hasta ese tiempo , las pruebas a animales y la epidemiología van a ser los principales métodos usados para el estudio de sustancias tóxica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B.    Clasificación de Tóxicos.</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ab/>
      </w:r>
      <w:r>
        <w:rPr>
          <w:rFonts w:ascii="Times New Roman" w:hAnsi="Times New Roman"/>
        </w:rPr>
        <w:t xml:space="preserve">Para determinar el grado y el tipo de peligro probable para ser asociado con la exposición a cualquier sustancia , muchos laboratorios experimentan y hacen estudios epidemiologicos . Las agencias reguladoras experimentales tal como la EPA y organizaciones internacionales tal como la Organización Mundial de la Salud ( OMS ) de las Naciones Unidas , evalúan los hallazgos de tales estudios e idealmente desarrollan regulaciones adecuadas y recomendaciones para limitar la exposición humana a sustancias tóxicas . </w:t>
      </w:r>
    </w:p>
    <w:p>
      <w:pPr>
        <w:pStyle w:val="Normal"/>
        <w:bidi w:val="0"/>
        <w:jc w:val="both"/>
        <w:rPr/>
      </w:pPr>
      <w:r>
        <w:rPr>
          <w:rFonts w:ascii="Times New Roman" w:hAnsi="Times New Roman"/>
        </w:rPr>
        <w:tab/>
        <w:t xml:space="preserve">La EPA ha desarrollado un set de guías de </w:t>
      </w:r>
      <w:r>
        <w:rPr>
          <w:rFonts w:ascii="Times New Roman" w:hAnsi="Times New Roman"/>
          <w:i/>
        </w:rPr>
        <w:t xml:space="preserve">toxicidad aguda </w:t>
      </w:r>
      <w:r>
        <w:rPr>
          <w:rFonts w:ascii="Times New Roman" w:hAnsi="Times New Roman"/>
        </w:rPr>
        <w:t xml:space="preserve">basados en el </w:t>
      </w:r>
      <w:r>
        <w:rPr>
          <w:rFonts w:ascii="Times New Roman" w:hAnsi="Times New Roman"/>
          <w:b/>
        </w:rPr>
        <w:t>LD 50</w:t>
      </w:r>
      <w:r>
        <w:rPr>
          <w:rFonts w:ascii="Times New Roman" w:hAnsi="Times New Roman"/>
        </w:rPr>
        <w:t xml:space="preserve"> definido como una sustancia que mata el 50 % de los organismos en cierta prueba ( tabla 4 ) . La EPA también hace una clasificación de los agentes causante de cáncer basados en una tasación de la adaptación y suficiencia de los animales a las pruebas y de los estudios epidemiologicos . Las guías de toxicidad proveen una base para comparar los peligros relativamente inmediatos de las distintas sustancias . Por ejemplo , nos concentramos en dos pesticidas estrechamente relacionados , el </w:t>
      </w:r>
      <w:r>
        <w:rPr>
          <w:rFonts w:ascii="Times New Roman" w:hAnsi="Times New Roman"/>
          <w:b/>
        </w:rPr>
        <w:t xml:space="preserve">malathion </w:t>
      </w:r>
      <w:r>
        <w:rPr>
          <w:rFonts w:ascii="Times New Roman" w:hAnsi="Times New Roman"/>
        </w:rPr>
        <w:t>y</w:t>
      </w:r>
      <w:r>
        <w:rPr>
          <w:rFonts w:ascii="Times New Roman" w:hAnsi="Times New Roman"/>
          <w:b/>
        </w:rPr>
        <w:t xml:space="preserve"> parathion</w:t>
      </w:r>
      <w:r>
        <w:rPr>
          <w:rFonts w:ascii="Times New Roman" w:hAnsi="Times New Roman"/>
        </w:rPr>
        <w:t xml:space="preserve"> , produciendo síntomas similares después de producido el envenenamiento en humanos y en otros animales , pero el parathion es considerablemente más potente que el malathion ,provocando un efecto en dosis mas pequeñas . Por lo tanto , el parathion esta en una escala de toxicidad más alta . Tal comparación es útil para desarrollar regulaciones aproximadas ; el uso de más tóxicos o de pesticidas peligrosos es restringido a un personal acreditado y entrenado , mientras que el malathion es provechoso para el uso domestico . En las discusiones de los efectos para la salud de particulares tóxicos , la EPA estima (cuando dispone ) de los grados de toxicidad y/o la capacidad de causar cáncer de las sustancias que se presentan . </w:t>
      </w:r>
    </w:p>
    <w:p>
      <w:pPr>
        <w:pStyle w:val="Normal"/>
        <w:bidi w:val="0"/>
        <w:jc w:val="both"/>
        <w:rPr/>
      </w:pPr>
      <w:r>
        <w:rPr>
          <w:rFonts w:ascii="Times New Roman" w:hAnsi="Times New Roman"/>
          <w:b/>
          <w:i/>
        </w:rPr>
        <w:tab/>
      </w:r>
      <w:r>
        <w:rPr>
          <w:rFonts w:ascii="Times New Roman" w:hAnsi="Times New Roman"/>
        </w:rPr>
        <w:t xml:space="preserve">Como es mostrado en la tabla 4 cuatro categorías de toxicidad aguda han sido definida para los correspondientes niveles de dosis que son recibidos a través de la ingestión , inhalación , y contacto con la piel . Aunque algunas sustancias puedan ser uniformemente tóxicas en pequeñas dosis , si son comidas , respiradas o salpicadas en la piel , los niveles de toxicidad varían para muchas sustancias dependiendo de la ruta de entrada o exposición . Algunos tóxicos , por ejemplo , se absorben particularmente bien en el aparato digestivo , pero no en los pulmones o a través de la piel . Para aquellas sustancias , la dosis oral es una dosis critica . </w:t>
      </w:r>
    </w:p>
    <w:p>
      <w:pPr>
        <w:pStyle w:val="Normal"/>
        <w:bidi w:val="0"/>
        <w:jc w:val="both"/>
        <w:rPr/>
      </w:pPr>
      <w:r>
        <w:rPr>
          <w:rFonts w:ascii="Times New Roman" w:hAnsi="Times New Roman"/>
        </w:rPr>
        <w:tab/>
        <w:t xml:space="preserve">Las sustancias más tóxicas son aquellas que causan la muerte o enfermedades severas con pequeñas dosis ( categoría I. ) . Estos deben rotularse </w:t>
      </w:r>
      <w:r>
        <w:rPr>
          <w:rFonts w:ascii="Times New Roman" w:hAnsi="Times New Roman"/>
          <w:b/>
        </w:rPr>
        <w:t xml:space="preserve">VENENO DE PELIGRO . </w:t>
      </w:r>
      <w:r>
        <w:rPr>
          <w:rFonts w:ascii="Times New Roman" w:hAnsi="Times New Roman"/>
        </w:rPr>
        <w:t xml:space="preserve"> Para los químicos menos tóxicos ( la categoría II ) se rotulan </w:t>
      </w:r>
      <w:r>
        <w:rPr>
          <w:rFonts w:ascii="Times New Roman" w:hAnsi="Times New Roman"/>
          <w:b/>
        </w:rPr>
        <w:t xml:space="preserve">ADVERTENCIA , </w:t>
      </w:r>
      <w:r>
        <w:rPr>
          <w:rFonts w:ascii="Times New Roman" w:hAnsi="Times New Roman"/>
        </w:rPr>
        <w:t xml:space="preserve">indicando que el químico puede ocasionar la muerte , enfermedades severas u otros efectos en dosis levemente superiores para los de esa categoría . La mayoría de los productos de limpieza tienen el rotulo de </w:t>
      </w:r>
      <w:r>
        <w:rPr>
          <w:rFonts w:ascii="Times New Roman" w:hAnsi="Times New Roman"/>
          <w:b/>
        </w:rPr>
        <w:t xml:space="preserve">CUIDADO </w:t>
      </w:r>
      <w:r>
        <w:rPr>
          <w:rFonts w:ascii="Times New Roman" w:hAnsi="Times New Roman"/>
        </w:rPr>
        <w:t xml:space="preserve">, indica que la sustancia es tóxica para dosis suficientemente grandes . A los consumidores se les aconseja que los químicos con categoría IV sean manejados con cautela ya que dosis grandes pueden ser peligrosas . </w:t>
      </w:r>
    </w:p>
    <w:p>
      <w:pPr>
        <w:pStyle w:val="TextBody"/>
        <w:bidi w:val="0"/>
        <w:jc w:val="both"/>
        <w:rPr/>
      </w:pPr>
      <w:r>
        <w:rPr>
          <w:rFonts w:ascii="Times New Roman" w:hAnsi="Times New Roman"/>
        </w:rPr>
        <w:tab/>
        <w:t xml:space="preserve">La EPA ha adoptado una clasificación para sistemas carcinogenos para mostrar el potencial peligro de cáncer para personas que manejen químicos peligrosos ( tabla 5 ) . El plan con que se basa la evaluación en el “ peso de la evidencia “, es similar al desarrollado por la Agencia Internacional para la Investigación del Cáncer . Los resultados con estudios en animales son tasados con respecto a los descubrimientos positivos ( cáncer o tumores no cancerigenos ) , los tumores benignos producidos ( pulmón , hígado , vejiga , sangre ) , el numero de tumores inducidos , la adaptación a los test producidos , la sensibilidad de los test orgánicos y de la simitud de los químicos y otras sustancias conocidas causante de cáncer . resultados de los test para mutagenos son también considerados , y también son provechosos los datos    epidemiologicos que son incluidos .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2.2    Tóxicos en el cuerp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Para comprender de que manera los productos químicos tóxicos nos poden dañar, nosotros necesitamos saber como ellos entran en el cuerpo , de que manera nos afectan y como salen de nuestro cuerpo . Los procesos más importantes que rigen    el movimiento y transformación de los químicos adentro el cuerpo se explican primero . También se describen los mecanismos de defensa de nuestro cuerpo . Finalmente, nosotros discutimos el papel que podría jugar la alimentación en determinar nuestras sensibilidades frente a los tóxico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A. Entrada , Dosis y Salida :    Como los Químicos Dañan el Cuerpo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Cuando la gente piensa de envenenamiento humano , uno se imagina a alguien tragando una poción y los efectos que estos producen se preveen frecuentemente , estos tóxicos son encontrados a distintos niveles en el ambiente .</w:t>
      </w:r>
    </w:p>
    <w:p>
      <w:pPr>
        <w:pStyle w:val="Normal"/>
        <w:bidi w:val="0"/>
        <w:jc w:val="both"/>
        <w:rPr/>
      </w:pPr>
      <w:r>
        <w:rPr>
          <w:rFonts w:ascii="Times New Roman" w:hAnsi="Times New Roman"/>
        </w:rPr>
        <w:tab/>
        <w:t>En la realidad , los químicos pueden ocasionar daño cuando ellos se respiran o son derramados sobre la piel , así como también cuando son tragados . No obstante , los tóxicos en el ambiente poden causar problemas severos para la salud humana.    Esta sección describe como entran en el cuerpo los químicos , que sucede con ellos una vez que están adentro , y como ellos consiguen salir . Para comprender este proceso , nosotros podemos comenzar a comprender de que manera nos dañan los productos tóxicos .</w:t>
      </w:r>
    </w:p>
    <w:p>
      <w:pPr>
        <w:pStyle w:val="Normal"/>
        <w:bidi w:val="0"/>
        <w:jc w:val="both"/>
        <w:rPr/>
      </w:pPr>
      <w:r>
        <w:rPr>
          <w:rFonts w:ascii="Times New Roman" w:hAnsi="Times New Roman"/>
        </w:rPr>
        <w:tab/>
        <w:t xml:space="preserve">Cuando un químico cáustico se derrama sobre la piel , el daño es visible y se ve inmediatamente en la superficie de la piel .    Potencialmente más peligroso para la vida , es cuando se inhalan los vapores cáusticos que dañan el pulmón al tener los tóxicos contactos con este . Sin embargo , el daño interno ocasionado por los químicos que se transfieren por la corriente sanguínea es más difícil de ilustrar . Una vez que una sustancia tóxica circula en la corriente sanguínea , tiene acceso a casi todos los órganos internos de cuerpo .    Pero las sustancias tóxicas no dañan igualmente a todos los sistemas de órganos con que ellos vienen en el contacto.    Cada órgano es susceptible de ser dañados por ciertos químicos . Estos sitios sensibles se llaman </w:t>
      </w:r>
      <w:r>
        <w:rPr>
          <w:rFonts w:ascii="Times New Roman" w:hAnsi="Times New Roman"/>
          <w:b/>
          <w:i/>
        </w:rPr>
        <w:t>órganos de blanco</w:t>
      </w:r>
      <w:r>
        <w:rPr>
          <w:rFonts w:ascii="Times New Roman" w:hAnsi="Times New Roman"/>
          <w:b/>
        </w:rPr>
        <w:t xml:space="preserve"> .</w:t>
      </w:r>
    </w:p>
    <w:p>
      <w:pPr>
        <w:pStyle w:val="Normal"/>
        <w:bidi w:val="0"/>
        <w:jc w:val="both"/>
        <w:rPr/>
      </w:pPr>
      <w:r>
        <w:rPr>
          <w:rFonts w:ascii="Times New Roman" w:hAnsi="Times New Roman"/>
        </w:rPr>
        <w:tab/>
        <w:t>El órgano de blanco no es frecuentemente un sitio donde se concentra gran cantidad de químico .    La cantidad de químico que tiene contacto con los órganos de blanco depende principalmente sobre si el químico es respirado , tragado o derramado sobre la piel.</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Entrada a Través de la Inhalación .</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La inhalación a través de la boca o la nariz es una ruta importante de exposición para sustancias tóxica . Los gases , vapores , partículas sólidas , y los aerosoles líquidos se inhalan fácilmente . No todos los químicos inhalados dañan los pulmones .</w:t>
      </w:r>
    </w:p>
    <w:p>
      <w:pPr>
        <w:pStyle w:val="Normal"/>
        <w:bidi w:val="0"/>
        <w:jc w:val="both"/>
        <w:rPr/>
      </w:pPr>
      <w:r>
        <w:rPr>
          <w:rFonts w:ascii="Times New Roman" w:hAnsi="Times New Roman"/>
        </w:rPr>
        <w:tab/>
        <w:t>Para muchas industrias de solventes , la inhalación es una ruta importante de exposición , en donde el hígado o el riñón es el órgano de blanco.</w:t>
      </w:r>
    </w:p>
    <w:p>
      <w:pPr>
        <w:pStyle w:val="Normal"/>
        <w:bidi w:val="0"/>
        <w:jc w:val="both"/>
        <w:rPr/>
      </w:pPr>
      <w:r>
        <w:rPr>
          <w:rFonts w:ascii="Times New Roman" w:hAnsi="Times New Roman"/>
        </w:rPr>
        <w:tab/>
        <w:t>La cantidad de químico que se absorbe realmente , desde los pulmones por la corriente sanguínea va a depender de las características de la substancia (cuan bien se disuelve en la grasa del cuerpo) y el periodo de tiempo que se esta expuesto a esta .</w:t>
      </w:r>
    </w:p>
    <w:p>
      <w:pPr>
        <w:pStyle w:val="Normal"/>
        <w:bidi w:val="0"/>
        <w:jc w:val="both"/>
        <w:rPr/>
      </w:pPr>
      <w:r>
        <w:rPr>
          <w:rFonts w:ascii="Times New Roman" w:hAnsi="Times New Roman"/>
        </w:rPr>
        <w:tab/>
        <w:t>Los gases y los vapores pueden absorberse en las vías respiratorias entre la nariz y pulmón o en el pulmón mismo.    Muchos vapores son solubles en agua y pueden disolverse en las paredes húmedas de las vías de aire que llegan al pulmón .</w:t>
      </w:r>
    </w:p>
    <w:p>
      <w:pPr>
        <w:pStyle w:val="Normal"/>
        <w:bidi w:val="0"/>
        <w:jc w:val="both"/>
        <w:rPr/>
      </w:pPr>
      <w:r>
        <w:rPr>
          <w:rFonts w:ascii="Times New Roman" w:hAnsi="Times New Roman"/>
        </w:rPr>
        <w:tab/>
        <w:t xml:space="preserve">Las vías de aire del pulmón terminan en bolsas minúsculas de aire llamadas </w:t>
      </w:r>
      <w:r>
        <w:rPr>
          <w:rFonts w:ascii="Times New Roman" w:hAnsi="Times New Roman"/>
          <w:i/>
        </w:rPr>
        <w:t>alvéolos</w:t>
      </w:r>
      <w:r>
        <w:rPr>
          <w:rFonts w:ascii="Times New Roman" w:hAnsi="Times New Roman"/>
        </w:rPr>
        <w:t xml:space="preserve"> donde dióxido de carbono que es desechado se cambia por el oxígeno .</w:t>
      </w:r>
    </w:p>
    <w:p>
      <w:pPr>
        <w:pStyle w:val="Normal"/>
        <w:bidi w:val="0"/>
        <w:jc w:val="both"/>
        <w:rPr/>
      </w:pPr>
      <w:r>
        <w:rPr>
          <w:rFonts w:ascii="Times New Roman" w:hAnsi="Times New Roman"/>
        </w:rPr>
        <w:tab/>
        <w:t>La mayoría de los vapores se solubilizan en grasa fácilmente alcanzando profundas regiones del pulmón y logra pasar mediante las delgadas paredes permeables de los alvéolos directamente en la corriente sanguínea . Ya que este es un proceso rápido , la inhalación de tóxicos solubles en grasa puede causar un grave problema a las personas .</w:t>
      </w:r>
    </w:p>
    <w:p>
      <w:pPr>
        <w:pStyle w:val="Normal"/>
        <w:bidi w:val="0"/>
        <w:jc w:val="both"/>
        <w:rPr/>
      </w:pPr>
      <w:r>
        <w:rPr>
          <w:rFonts w:ascii="Times New Roman" w:hAnsi="Times New Roman"/>
        </w:rPr>
        <w:tab/>
        <w:t xml:space="preserve">Las partículas finas (menores que un micrón) fácilmente alcanzan el alvéolo . Muchas de estas partículas que se inhalan se exhalan inmediatamente , pero algunas se depositan en las paredes de los alvéolos . Algunos de estos pasan directamente al torrente sanguíneo .    La otra fracción de las partículas pueden permanecer atrapar para siempre en los alvéolos y dar origen a enfermedades al pulmón generalmente conocido como pneumoconiosis .    Las enfermedades que resultan desde las partículas o fibras retenidas pueden ser : </w:t>
      </w:r>
      <w:r>
        <w:rPr>
          <w:rFonts w:ascii="Times New Roman" w:hAnsi="Times New Roman"/>
          <w:i/>
        </w:rPr>
        <w:t>asbestosis</w:t>
      </w:r>
      <w:r>
        <w:rPr>
          <w:rFonts w:ascii="Times New Roman" w:hAnsi="Times New Roman"/>
        </w:rPr>
        <w:t xml:space="preserve"> (ocasionados por las fibras de asbesto) , </w:t>
      </w:r>
      <w:r>
        <w:rPr>
          <w:rFonts w:ascii="Times New Roman" w:hAnsi="Times New Roman"/>
          <w:i/>
        </w:rPr>
        <w:t>silicosis</w:t>
      </w:r>
      <w:r>
        <w:rPr>
          <w:rFonts w:ascii="Times New Roman" w:hAnsi="Times New Roman"/>
        </w:rPr>
        <w:t xml:space="preserve"> (ocasionadas por la sílice fina desempolvadas).</w:t>
      </w:r>
    </w:p>
    <w:p>
      <w:pPr>
        <w:pStyle w:val="Normal"/>
        <w:bidi w:val="0"/>
        <w:jc w:val="both"/>
        <w:rPr/>
      </w:pPr>
      <w:r>
        <w:rPr>
          <w:rFonts w:ascii="Times New Roman" w:hAnsi="Times New Roman"/>
        </w:rPr>
        <w:tab/>
        <w:t>Las partículas de tamaño mediano ( como una célula ) inhaladas son apenas visibles (un micrón en el diámetro) ,pueden ser atraparon en las vías respiratorias o alcanzar la profundidades del pulmón.</w:t>
      </w:r>
    </w:p>
    <w:p>
      <w:pPr>
        <w:pStyle w:val="Normal"/>
        <w:bidi w:val="0"/>
        <w:jc w:val="both"/>
        <w:rPr/>
      </w:pPr>
      <w:r>
        <w:rPr>
          <w:rFonts w:ascii="Times New Roman" w:hAnsi="Times New Roman"/>
        </w:rPr>
        <w:tab/>
        <w:t>Hay más de 20 bifurcaciones en las vías respiratorias entre la traquea y los alvéolos .    Estas bifurcaciones ocasiona turbulencias , aumentando las zonas de contacto entre las partículas y las paredes húmedas de las vías respiratorias , por ende aumenta el porcentaje de partículas atrapadas . Estas partículas atrapadas pueden absorberse en las vías respiratorias o ser eliminadas por los procesos de normales de limpieza en el pulmón y ser exhaladas o también ser tragadas .    Las partículas que alcanzan las paredes interiores del pulmón llegan a ser albergadas en el alvéolo permanentemente y eventualmente dañan el pulmón . Las partículas inhaladas que son visibles son capturadas por los finos pelos que se encuentran en la nariz . Estos son eliminados al soplarse la nariz , estornudando o tragándoselas .    Las partículas tragadas siguen la trayectoria de otros químicos ingeridos , siendo el punto original de entrada la nariz .</w:t>
      </w:r>
    </w:p>
    <w:p>
      <w:pPr>
        <w:pStyle w:val="Normal"/>
        <w:bidi w:val="0"/>
        <w:jc w:val="both"/>
        <w:rPr/>
      </w:pPr>
      <w:r>
        <w:rPr>
          <w:rFonts w:ascii="Times New Roman" w:hAnsi="Times New Roman"/>
        </w:rPr>
        <w:tab/>
        <w:t>La cantidad de sustancias tóxicas recibida desde el aire contaminado va a depender de la cantidad de aire que respira cada persona y de la concentración de la sustancia tóxica en el aire.    Una persona que respira mayor cantidad de aire durante el ejercicio recibe dosis más alta de químico , que una sedentaria respira ligeramente, aunque el aire tenga la misma concentración de sustancias tóxica .    Los niños que respiran aire contaminado reciben una dosis más alta de químico por kilogramo de peso que los adultos similarmente expuestos , porque, por su tamaño, los niños respiran varias veces más que los adultos , en un período igual de tiempo .</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 xml:space="preserve">La Entrada A Través de la Boca </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Los químicos que son tragados pueden ser rápidamente o lentamente absorbidos , dependiendo del químico y el estado del sistema gastrointestinal (GI) (que depende , por ejemplo, del tiempo desde la última comida) .    Unos pocos químicos (tales como etanol) se absorben rápidamente sin sufrir cambios el estómago .    Los otros químicos no pueden ser absorbidos en ninguna parte en el sistema GI ; estos salen del cuerpo , sin sufrir modificaciones , por medio de los excrementos .</w:t>
      </w:r>
    </w:p>
    <w:p>
      <w:pPr>
        <w:pStyle w:val="Normal"/>
        <w:bidi w:val="0"/>
        <w:jc w:val="both"/>
        <w:rPr/>
      </w:pPr>
      <w:r>
        <w:rPr>
          <w:rFonts w:ascii="Times New Roman" w:hAnsi="Times New Roman"/>
        </w:rPr>
        <w:tab/>
        <w:t xml:space="preserve">Los químicos que son absorbidos en el sistema GI pasan al hígado antes de entrar en la corriente sanguínea .    </w:t>
      </w:r>
    </w:p>
    <w:p>
      <w:pPr>
        <w:pStyle w:val="Normal"/>
        <w:bidi w:val="0"/>
        <w:jc w:val="both"/>
        <w:rPr/>
      </w:pPr>
      <w:r>
        <w:rPr>
          <w:rFonts w:ascii="Times New Roman" w:hAnsi="Times New Roman"/>
        </w:rPr>
        <w:tab/>
        <w:t xml:space="preserve">Las sustancias tóxicas que dañan el hígado son muy peligrosas cuando son tragadas porque ellos dirigen directamente al hígado. </w:t>
      </w:r>
    </w:p>
    <w:p>
      <w:pPr>
        <w:pStyle w:val="Normal"/>
        <w:bidi w:val="0"/>
        <w:jc w:val="both"/>
        <w:rPr/>
      </w:pPr>
      <w:r>
        <w:rPr>
          <w:rFonts w:ascii="Times New Roman" w:hAnsi="Times New Roman"/>
        </w:rPr>
        <w:tab/>
        <w:t>Si la misma cantidad de sustancia química que es perjudicial para el hígado , es por ejemplo inhalado , este se diluye en el torrente sanguíneo y puede ser removido por el riñón antes de que alcance al hígado .</w:t>
      </w:r>
    </w:p>
    <w:p>
      <w:pPr>
        <w:pStyle w:val="Normal"/>
        <w:bidi w:val="0"/>
        <w:jc w:val="both"/>
        <w:rPr/>
      </w:pPr>
      <w:r>
        <w:rPr>
          <w:rFonts w:ascii="Times New Roman" w:hAnsi="Times New Roman"/>
        </w:rPr>
        <w:tab/>
        <w:t>Considerando grandes dosis de químicos en el hígado , estos pueden ser llevados por procesos químicos al torrente sanguíneo , en cambio las dosis pequeñas pueden ser inofensivas para este y pueden ser excretadas antes de entrar en el torrente sanguíneo .</w:t>
      </w:r>
    </w:p>
    <w:p>
      <w:pPr>
        <w:pStyle w:val="Normal"/>
        <w:bidi w:val="0"/>
        <w:jc w:val="both"/>
        <w:rPr/>
      </w:pPr>
      <w:r>
        <w:rPr>
          <w:rFonts w:ascii="Times New Roman" w:hAnsi="Times New Roman"/>
        </w:rPr>
        <w:tab/>
        <w:t>En la mayoría de los casos los químicos que son absorbidos por el sistema G I , para una dosis de la sustancia que puede ser potencialmente mortal , estos pueden ser eliminada induciendo al vomito o haciéndose un lavado de estomago .    Sin embargo , estos métodos frecuentemente no se pueden usar cuando cantidades pequeñas de una sustancia tóxica se ingieren cotidianamente o cuando un agente muy cáustico es ingerido . Estas dosis crónicas deben salir del cuerpo en forma natural por sus desechos .</w:t>
      </w:r>
    </w:p>
    <w:p>
      <w:pPr>
        <w:pStyle w:val="Normal"/>
        <w:bidi w:val="0"/>
        <w:jc w:val="both"/>
        <w:rPr/>
      </w:pPr>
      <w:r>
        <w:rPr>
          <w:rFonts w:ascii="Times New Roman" w:hAnsi="Times New Roman"/>
        </w:rPr>
        <w:tab/>
        <w:t>La cantidad de químico absorbido cuando son ingeridos depende principalmente la velocidad de paso a través del estomago y de los intestinos . En general , una dieta rica en fibras y fluidos tiende a aumentar la velocidad del material que pasa a través del sistema GI , por ende reduciendo la cantidad de químicos que pueden ser absorbido .    Los químicos accidentalmente tragados , deben eliminarse del estómago bajo la supervisión médica ;    no comiendo hasta después que dicha supervisión es recibida .</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La Entrada A Través de la Piel .</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La piel es una barrera efectiva contra una amplia gama de sustancias tóxicas , pero no es un escudo completo .    El abastecimiento de sangre a la piel es uno de los más rico en el cuerpo .    Si una sustancia tóxica puede penetrar las capas exteriores de la piel , se transportará rápidamente a través del cuerpo .    El contacto con químicos puede conducir a una respuesta directa de la piel , por ejemplo : quemaduras y erupciones por reacciones alérgicas .</w:t>
      </w:r>
    </w:p>
    <w:p>
      <w:pPr>
        <w:pStyle w:val="Normal"/>
        <w:bidi w:val="0"/>
        <w:jc w:val="both"/>
        <w:rPr/>
      </w:pPr>
      <w:r>
        <w:rPr>
          <w:rFonts w:ascii="Times New Roman" w:hAnsi="Times New Roman"/>
        </w:rPr>
        <w:tab/>
        <w:t>El termino irritante se aplica comúnmente a químicos que causan reacciones como picazón o quemaduras , así como también    efectos más sutiles en la piel .</w:t>
      </w:r>
    </w:p>
    <w:p>
      <w:pPr>
        <w:pStyle w:val="Normal"/>
        <w:bidi w:val="0"/>
        <w:jc w:val="both"/>
        <w:rPr/>
      </w:pPr>
      <w:r>
        <w:rPr>
          <w:rFonts w:ascii="Times New Roman" w:hAnsi="Times New Roman"/>
        </w:rPr>
        <w:tab/>
        <w:t xml:space="preserve">Los químicos pueden ocasionar también un tipo de acné como lesión , pérdida de pelo , hinchazón y cambios de pigmentación .    Cuando un químico es derramado sobre la piel y ocasiona alguna inflamación de una extremidad , comúnmente significa que el químico se absorbió el torrente sanguíneo y produjo una reacción del </w:t>
      </w:r>
      <w:r>
        <w:rPr>
          <w:rFonts w:ascii="Times New Roman" w:hAnsi="Times New Roman"/>
          <w:i/>
        </w:rPr>
        <w:t xml:space="preserve">sistema . </w:t>
      </w:r>
      <w:r>
        <w:rPr>
          <w:rFonts w:ascii="Times New Roman" w:hAnsi="Times New Roman"/>
        </w:rPr>
        <w:t xml:space="preserve">Significado que se le da a un cuerpo entero , un tejido o a algún órgano en especial .    La cantidad de químico realmente absorbida por la piel en la corriente sanguínea depende de una variedad de factores .    Las sustancias tóxicas que tienen estructuras polvorientas y secas ,tiene menos facilidad de ser absorbidas que los líquidos .    La piel húmeda es diez veces más permeables que las que están secas . Las soluciones aceitosas generalmente permiten más absorción que una solución mas acuosa .    Una piel lastimada absorbe más químico que piel intacta .    Las drogas y otros químicos pueden mejorar la permeabilidad de la piel . El    DMSO es un ejemplo de tal químico porque la absorción de otros químicos a través de la piel se incrementada cuando la piel ha sido expuesta anteriormente a DMSO .    Nosotros hemos visto , dependiendo de la manera que una persona a sido expuesta a un químico tóxico , se va a poder determinar las consecuencias de la exposición .    </w:t>
      </w:r>
    </w:p>
    <w:p>
      <w:pPr>
        <w:pStyle w:val="Normal"/>
        <w:bidi w:val="0"/>
        <w:jc w:val="both"/>
        <w:rPr/>
      </w:pPr>
      <w:r>
        <w:rPr>
          <w:rFonts w:ascii="Times New Roman" w:hAnsi="Times New Roman"/>
        </w:rPr>
        <w:tab/>
        <w:t>Algunos químicos son más potentes cuando son inhalados que cuando son ingeridos . Algunos de estos no pueden absorberse en el sistema gastrointestinal , pero pueden llegar eventualmente causar cáncer al pulmón u otro tipo de daño .    El hígado puede sufrir menos daño si    el químico se absorbe desde la piel y es diluido en la corriente sanguínea antes de llegar a este órgano sensible .    Igualmente importante son los procesos que tienen lugar después que un químico circula en la corriente sanguínea , como discuten próximamente .</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 xml:space="preserve">Dosis en el Organo de Blanco .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Una vez en la corriente sanguínea , un químico es distribuye en todos los órganos del cuerpo .    Como siempre , tres procesos limitan la potencialidad del químico que ataca los órganos de blanco .    Uno de ellos es alterar los químicos tóxicos para hacerlos mas seguros por medio de metabolismos .    El segundo proceso , es la cantidad de materiales tóxicos que se unen a las proteínas de sangre estos pueden ocasionar inmediatamente daño al depositarse en los tejidos del cuerpo .</w:t>
      </w:r>
    </w:p>
    <w:p>
      <w:pPr>
        <w:pStyle w:val="Normal"/>
        <w:bidi w:val="0"/>
        <w:jc w:val="both"/>
        <w:rPr/>
      </w:pPr>
      <w:r>
        <w:rPr>
          <w:rFonts w:ascii="Times New Roman" w:hAnsi="Times New Roman"/>
        </w:rPr>
        <w:tab/>
        <w:t xml:space="preserve">La sangre se constituye de una gran variedad células que se encuentran suspendidos en un líquido aguachento llamado </w:t>
      </w:r>
      <w:r>
        <w:rPr>
          <w:rFonts w:ascii="Times New Roman" w:hAnsi="Times New Roman"/>
          <w:i/>
        </w:rPr>
        <w:t xml:space="preserve">plasma </w:t>
      </w:r>
      <w:r>
        <w:rPr>
          <w:rFonts w:ascii="Times New Roman" w:hAnsi="Times New Roman"/>
        </w:rPr>
        <w:t xml:space="preserve">.    El plasma esta constituido por sales , variadas sustancias y una concentración alta de proteínas .    Muchos tóxicos son atrapados por las proteínas y son capaces de unírseles y de circular por el torrente sanguíneo . Esto reduce las cantidad de tóxicos químicos libres que dañan los órganos de blanco , pero eventualmente si ellos llegan a soltarse , pueden ser capaces de hacer daño El resultado de esto puede ser crónico si el órgano es afectado por una dosis aguda .    En la mayoría de los casos este proceso da el tiempo necesario al cuerpo en transformar las sustancias tóxicas en compuestos inofensivos .    Pero un problema proviene cuando un químico relativamente inofensivo es bioactivado o transformado en uno mas tóxico .    Muchos tipos de cáncer ocasionados por químicos caen en esta categoría .    Idealmente , los químicos que son bioactivados , ante el daño que podrían ocasionar deberían eliminarse del cuerpo rápidamente , antes de que sea nocivo para este .    Desafortunadamente , la eliminación del cuerpo de estos químicos frecuentemente se demora. </w:t>
        <w:tab/>
        <w:t>Otro proceso que puede reducir la cantidad de químicos tóxicos que circulan en la corriente sanguínea o demorar el tiempo de su liberación es la tendencia de algunas sustancias para ser almacenas en el tejido de cuerpo tal como grasa o huesos .    Algunas sustancias tóxicas , tal como cadmio , pueden ser nocivas cuando es almacenada en los riñones .    Pero la mayoría de los químicos no hacen ninguno daño cuando son separados .    Sin embargo , grandes cantidades de químico almacenado pueden liberarse , a veces años después de la exposición inicial , si la ubicación de almacenamiento es perturbada . Por ejemplo , si el almacenamiento de grasa es metabolizada durante la pérdida de peso , y los químicos que se almacenaron en la grasa se liberan en la circulación .    Efectos tóxicos severos pueden producirse si suficiente cantidad de este químico se libera rápidamente en la circulación . Por eso puede ser peligroso perder peso demasiado rápido .    El ayuno limpia el cuerpo de sustancias tóxicas , porque los químicos que se van liberando ocasionan menos daño al abandonar paulatinamente el cuerpo .    Este mismo fenómeno también tiene lugar en otros lugares de almacenamiento . Por ejemplo , los principales almacenamientos de calcio que están ubicados en los huesos , se liberan durante el embarazo de la mujer , por ende , aumenta su concentración en el cuerpo tanto de la madre como del lactante , debido a que es transportado en la leche materna .</w:t>
      </w:r>
    </w:p>
    <w:p>
      <w:pPr>
        <w:pStyle w:val="Normal"/>
        <w:bidi w:val="0"/>
        <w:jc w:val="both"/>
        <w:rPr/>
      </w:pPr>
      <w:r>
        <w:rPr>
          <w:rFonts w:ascii="Times New Roman" w:hAnsi="Times New Roman"/>
        </w:rPr>
        <w:tab/>
        <w:t>Mientras las proteínas sigan reteniendo los tóxicos en el torrente sanguíneo y otra fracción sea atrapada en los tejidos del cuerpo , estos van a ser importantes moderadores de la concentración de estos tóxicos en el cuerpo , los procesos más importantes para liberar del cuerpo químicos tóxicos son reacciones químicas que tienen lugar dentro del cuerpo .    El cuerpo humano fabrica una variedad amplia de enzimas capaces de alterar la estructura química de los químicos indeseables , disminuyendo su toxicidad y siendo excretados más fácilmente .</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right="-568" w:hanging="0"/>
        <w:jc w:val="both"/>
        <w:rPr/>
      </w:pPr>
      <w:r>
        <w:rPr>
          <w:rFonts w:ascii="Times New Roman" w:hAnsi="Times New Roman"/>
          <w:b/>
        </w:rPr>
        <w:t>El metabolismo de las Toxinas .</w:t>
      </w:r>
    </w:p>
    <w:p>
      <w:pPr>
        <w:pStyle w:val="Normal"/>
        <w:bidi w:val="0"/>
        <w:ind w:right="-568" w:hanging="0"/>
        <w:jc w:val="both"/>
        <w:rPr>
          <w:rFonts w:ascii="Times New Roman" w:hAnsi="Times New Roman"/>
          <w:b/>
          <w:b/>
        </w:rPr>
      </w:pPr>
      <w:r>
        <w:rPr>
          <w:rFonts w:ascii="Times New Roman" w:hAnsi="Times New Roman"/>
          <w:b/>
        </w:rPr>
      </w:r>
    </w:p>
    <w:p>
      <w:pPr>
        <w:pStyle w:val="Normal"/>
        <w:bidi w:val="0"/>
        <w:ind w:right="-568" w:hanging="0"/>
        <w:jc w:val="both"/>
        <w:rPr/>
      </w:pPr>
      <w:r>
        <w:rPr>
          <w:rFonts w:ascii="Times New Roman" w:hAnsi="Times New Roman"/>
        </w:rPr>
        <w:tab/>
        <w:t>El metabolismo es un nombre dado a una gama amplia de procesos químicos que ocurren en el cuerpo que se derivan en nutrientes y energía de los productos de desecho y de los alimentos .    El metabolismo comienza casi inmediatamente después de un químico es, tragado, o derramado sobre la piel .    Cuando el químico tóxico original se ha modificado y ha sido metabolizado a uno menos tóxico se dice que se ha desintoxicado .    Pero como se dijo anteriormente , el químico inofensivo a veces es bioactivado o hecho más tóxico , por transformaciones metabólicas .    Frecuentemente no es conocido si el químico original que biológicamente activado o metabolizado .    Nosotros no podemos saber exactamente si todos los químicos que nosotros absorbemos se metabolizan .    Este tipo de investigación es sumamente difícil y demora mucho tiempo .</w:t>
      </w:r>
    </w:p>
    <w:p>
      <w:pPr>
        <w:pStyle w:val="Normal"/>
        <w:bidi w:val="0"/>
        <w:ind w:right="-568" w:hanging="0"/>
        <w:jc w:val="both"/>
        <w:rPr/>
      </w:pPr>
      <w:r>
        <w:rPr>
          <w:rFonts w:ascii="Times New Roman" w:hAnsi="Times New Roman"/>
        </w:rPr>
        <w:tab/>
        <w:t>Los animales de laboratorio frecuentemente metabolizan químicos de manera diferente que los hombres , complicando el problema . Aunque el metabolismo de muchos químicos no sea entendido bien .    Primero , hay mucha    variación de susceptibilidad de los químicos entre las personas , esta variación es determinada por variabilidad genética .</w:t>
      </w:r>
    </w:p>
    <w:p>
      <w:pPr>
        <w:pStyle w:val="Normal"/>
        <w:bidi w:val="0"/>
        <w:ind w:right="-568" w:hanging="0"/>
        <w:jc w:val="both"/>
        <w:rPr/>
      </w:pPr>
      <w:r>
        <w:rPr>
          <w:rFonts w:ascii="Times New Roman" w:hAnsi="Times New Roman"/>
        </w:rPr>
        <w:tab/>
        <w:t>Alguna gente nacen simplemente más sensibles a los químicos que los otros .    Pero se aclara también que el valor que tenga el que alguien metabolize un químico tóxico o drogas a va a depender del historial de esa persona frente a exposición a otros químicos , drogas , y enfermedades .    No es claro si repetidas dosis de algunos tóxicos puedan provocar significativos cambios en la acción enzimatica .    Sin embargo , si se tiene una exposición prolongada a una droga o químico tóxico , alguna gente parece adaptarse fabricando más enzimas capaces de tratar los químicos .    Es bien conocida esa gente que regularmente bebe bebidas alcohólicas y son capaz de tolerar más el alcohol que los no bebedores .    Mientras una de esta tolerancia se debe a que se aprende a como administrar la ingestión de alcohol , alguna también es debido a producción de una enzima que desintoxica el alcohol .    Pero porque las enzimas no son muy específicas , los otros químicos que también usan las mismas enzimas se metabolizan también más rápidos .    En algunos casos esto es bueno .    Un químico que siempre es biológicamente activo será desintoxicado y entonces eliminado rápidamente .    En otros casos esto puede conducir eliminación rápida de una    droga terapéutica o algún alimento .    Parece peor , el aumento de enzimas puede transformar biológicamente los químico que están inactivos en biológicamente tóxicos al metabolizarlo más rápidos que es el caso en un no bebedor .</w:t>
      </w:r>
    </w:p>
    <w:p>
      <w:pPr>
        <w:pStyle w:val="Normal"/>
        <w:bidi w:val="0"/>
        <w:ind w:right="-568" w:hanging="0"/>
        <w:jc w:val="both"/>
        <w:rPr/>
      </w:pPr>
      <w:r>
        <w:rPr>
          <w:rFonts w:ascii="Times New Roman" w:hAnsi="Times New Roman"/>
        </w:rPr>
        <w:tab/>
        <w:t>La exposición a dosis altas de una droga química tóxica o terapéutica puede demorar también las producción de enzimas .    En algunos casos esto puede ser bastante peligroso .    Cuando una cantidad menor de enzimas esta dispuesta a desintoxicar un químico    o una droga , el resto de los tóxicos pasan un período más largo de tiempo en el cuerpo que en el caso de un abastecimiento normal de enzimas .    Por lo tanto , el químico tóxico tiene más tiempo para causar su efecto tóxico .</w:t>
      </w:r>
    </w:p>
    <w:p>
      <w:pPr>
        <w:pStyle w:val="Normal"/>
        <w:bidi w:val="0"/>
        <w:jc w:val="both"/>
        <w:rPr>
          <w:rFonts w:ascii="Times New Roman" w:hAnsi="Times New Roman"/>
        </w:rPr>
      </w:pPr>
      <w:r>
        <w:rPr>
          <w:rFonts w:ascii="Times New Roman" w:hAnsi="Times New Roman"/>
        </w:rPr>
      </w:r>
    </w:p>
    <w:p>
      <w:pPr>
        <w:pStyle w:val="Normal"/>
        <w:bidi w:val="0"/>
        <w:ind w:right="-568" w:hanging="0"/>
        <w:jc w:val="both"/>
        <w:rPr>
          <w:rFonts w:ascii="Times New Roman" w:hAnsi="Times New Roman"/>
        </w:rPr>
      </w:pPr>
      <w:r>
        <w:rPr>
          <w:rFonts w:ascii="Times New Roman" w:hAnsi="Times New Roman"/>
        </w:rPr>
      </w:r>
    </w:p>
    <w:p>
      <w:pPr>
        <w:pStyle w:val="Normal"/>
        <w:bidi w:val="0"/>
        <w:ind w:right="-568" w:hanging="0"/>
        <w:jc w:val="both"/>
        <w:rPr/>
      </w:pPr>
      <w:r>
        <w:rPr>
          <w:rFonts w:ascii="Times New Roman" w:hAnsi="Times New Roman"/>
          <w:b/>
        </w:rPr>
        <w:t>Membranas en el Cuerpo .</w:t>
      </w:r>
    </w:p>
    <w:p>
      <w:pPr>
        <w:pStyle w:val="Normal"/>
        <w:bidi w:val="0"/>
        <w:ind w:right="-568" w:hanging="0"/>
        <w:jc w:val="both"/>
        <w:rPr>
          <w:rFonts w:ascii="Times New Roman" w:hAnsi="Times New Roman"/>
          <w:b/>
          <w:b/>
        </w:rPr>
      </w:pPr>
      <w:r>
        <w:rPr>
          <w:rFonts w:ascii="Times New Roman" w:hAnsi="Times New Roman"/>
          <w:b/>
        </w:rPr>
      </w:r>
    </w:p>
    <w:p>
      <w:pPr>
        <w:pStyle w:val="Normal"/>
        <w:bidi w:val="0"/>
        <w:ind w:right="-568" w:hanging="0"/>
        <w:jc w:val="both"/>
        <w:rPr/>
      </w:pPr>
      <w:r>
        <w:rPr>
          <w:rFonts w:ascii="Times New Roman" w:hAnsi="Times New Roman"/>
        </w:rPr>
        <w:tab/>
        <w:t>Para ejercer un efecto tóxico , un químico que metabolize debe moverse desde la corriente sanguínea a un contacto directo con el órgano de blanco .    Para hacer esto , el químico circulante debe pasar a través de una variedad de membranas , tales como las paredes de los intestinos , paredes capilares, o paredes de las célula . La estructura del químico y las características de la membrana van a determinar cuánto y cuan fácilmente este pasaje ocurre .</w:t>
      </w:r>
    </w:p>
    <w:p>
      <w:pPr>
        <w:pStyle w:val="Normal"/>
        <w:bidi w:val="0"/>
        <w:ind w:right="-568" w:hanging="0"/>
        <w:jc w:val="both"/>
        <w:rPr/>
      </w:pPr>
      <w:r>
        <w:rPr>
          <w:rFonts w:ascii="Times New Roman" w:hAnsi="Times New Roman"/>
        </w:rPr>
        <w:tab/>
        <w:t>Los químicos pueden pasar mediante membranas que usan uno de dos procesos generales :    la difusión o transportación activa .    Este proceso depende de las características del químico que trata de pasar a través la membrana .    La difusión es un proceso pasivo .    Como las moléculas del químico accidentalmente golpean la membrana , algunos pasan a través de esta .    Las moléculas del químico pueden ir    a través de la membrana en ambas direcciones .    La mayoría de moléculas mueve desde el lado de concentración mayor al lado de concentración menor .    Esto es porque más moléculas son capaces de golpear la membrana .    Las moléculas que disuelven fácilmente en la grasa son capaces de pasar a través de las membranas fácilmente . Las membranas biológicas se componen primariamente de material graso , las moléculas solubles en la grasa simplemente se disuelven en la membrana cuando ellas las golpean y entonces pasan al otro lado .    Las moléculas difusas solubles en agua pueden ser arrastrados por ductos de aguas a lo largo de la membrana .    Pero si los ductos no son muy grandes , y la sustancia tóxica se compone moléculas solubles en agua , otro proceso debe usarse para que el químico consiga llegar al otro lado .    El transporte activo se usa para mover moléculas solubles en agua de gran tamaño a través de membranas biológicas .    Este sistema a evolucionado especialmente para mover nutrientes a través de membranas biológicas .    El sistema trabaja algo así como un autobús de transbordador .    La molécula para ser transportada se adjunta    primero a un “ carro “ químico especial que juega el papel del autobús .    La molécula es llevada sobre el “bus ”si solamente se ajusta a la forma del transportador .    Por supuesto , los transportadores específicos no evolucionaron para transportar químicos tóxicos al tejido del cuerpo , pero muchas sustancias tóxicas comparten una semejanza con la familia de los nutrientes . El numero de transportadores en la membrana limita el número de moléculas que pueden transportarse . Esto coloca una etapa de competencia entre las diversas moléculas que luchan con una oportunidad para cruzar la membrana .    Mientras que membranas protegen a órganos vitales de los químicos tóxicos solubles en agua , ninguna membrana puede parar un químico soluble en grasa que difunde a través de estas .    Además , el cuerpo no consigue fácilmente librase de los químicos solubles en grasa .    Cada vez ellos se almacenan ( tal como el hígado, vesícula, o intestino pequeño) para esperar su eliminación , ellos se reabsorben simplemente en el interior de la corriente sanguínea .    Algunas membranas son las mejores barreras contra los tóxicos que otros elementos .    Los capilares ( ductos minúsculos de sangre) en el hígado , por ejemplo , son el “ colador “ de una variedad amplia de químicos que debe tener acceso al tejido del hígado para que el hígado pueda limpiar la sangre de productos de desecho y para eliminar químicos foráneos .    Asimismo , el riñón es permeable para permitir la reabsorción de agua .</w:t>
      </w:r>
    </w:p>
    <w:p>
      <w:pPr>
        <w:pStyle w:val="Normal"/>
        <w:bidi w:val="0"/>
        <w:ind w:right="-568" w:hanging="0"/>
        <w:jc w:val="both"/>
        <w:rPr/>
      </w:pPr>
      <w:r>
        <w:rPr>
          <w:rFonts w:ascii="Times New Roman" w:hAnsi="Times New Roman"/>
        </w:rPr>
        <w:tab/>
        <w:t xml:space="preserve">Una vez se pensó que la placenta era efectiva en proteger el embrión y feto de los químicos foráneos , pero resulto más permeable que lo previsto .    No es seguro presumir que la placenta protege al feto de la </w:t>
      </w:r>
    </w:p>
    <w:p>
      <w:pPr>
        <w:pStyle w:val="Normal"/>
        <w:bidi w:val="0"/>
        <w:ind w:right="-568" w:hanging="0"/>
        <w:jc w:val="both"/>
        <w:rPr/>
      </w:pPr>
      <w:r>
        <w:rPr>
          <w:rFonts w:ascii="Times New Roman" w:hAnsi="Times New Roman"/>
        </w:rPr>
        <w:t>exposición a sustancias tóxicas .</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La Salida de Sustancias Tóxicas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lgunos químicos salen el cuerpo de la misma manera que ellos entraron .    Por ejemplo , mucho de un solvente inhalado poder exhalarse antes de cruzar las membranas de los alvéolos para entrar en la corriente sanguínea .    Los químicos tragados que resisten la absorción se transportan simplemente por toda la extensión del sistema digestivo hasta el recto donde ellos se excretarán con los excrementos .    Sin embargo , una vez un que químico circula en la corriente sanguínea , sigue una trayectoria compleja antes de ser excretado .</w:t>
      </w:r>
    </w:p>
    <w:p>
      <w:pPr>
        <w:pStyle w:val="Normal"/>
        <w:bidi w:val="0"/>
        <w:jc w:val="both"/>
        <w:rPr/>
      </w:pPr>
      <w:r>
        <w:rPr>
          <w:rFonts w:ascii="Times New Roman" w:hAnsi="Times New Roman"/>
        </w:rPr>
        <w:tab/>
        <w:t>Hay tres rutas importantes de salida:    expiración del aire , la orina , y los excrementos .    Las cantidades pequeñas de sustancias tóxicas pueden también se eliminadas por medio de el sudor y leche materna .    La pérdida de sustancias tóxicas mediante la exhalación se limitan a esos químicos que son solubles en grasa y fácilmente vaporizados , la tal como acetona o el alcohol .    En el contraste , una variedad amplia de químicos sale por la orina y excrementos .</w:t>
      </w:r>
    </w:p>
    <w:p>
      <w:pPr>
        <w:pStyle w:val="Normal"/>
        <w:bidi w:val="0"/>
        <w:jc w:val="both"/>
        <w:rPr/>
      </w:pPr>
      <w:r>
        <w:rPr>
          <w:rFonts w:ascii="Times New Roman" w:hAnsi="Times New Roman"/>
        </w:rPr>
        <w:tab/>
        <w:t>Los químicos que salen por la orina pasan a través de los riñones .    Los riñones son los órganos más importantes para eliminar sustancias tóxicas del cuerpo .    En términos simples , el trabajo de los riñones es de filtrar la sangre para extraer los productos de desecho .    El general las personas filtran 180 cuartos de galón (170 litros) de fluido mediante los riñones cada día .    Pero nadie orina 180 cuartos de fluido cada día , y la razón es que más de 99% del fluido filtrado es reabsorbido por corriente sanguínea .    Menos de 1% es retenido y eventualmente aparecer en la orina o sudor .    La mayoría de este fluido reabsorbido es la agua , pero muchas otras sustancias también experimentan reabsorción y son reabsorbidos en la corriente sanguínea .    Como se dijo anteriormente , los químicos solubles en grasa que difunden a través de las membranas y así se reabsorben fácilmente . Los químicos    solubles en grasa deben ser metabolizados y solubilizados en el agua antes de que significativas cantidades salgan por la orina .    Como una recomendación , bebiendo una abundante cantidad de agua ayuda a los químicos solubles en grasa a salir por intermedio de la orina , porque un cuerpo bien hidratado reabsorbe menos agua químicamente cargada .</w:t>
      </w:r>
    </w:p>
    <w:p>
      <w:pPr>
        <w:pStyle w:val="Normal"/>
        <w:bidi w:val="0"/>
        <w:jc w:val="both"/>
        <w:rPr/>
      </w:pPr>
      <w:r>
        <w:rPr>
          <w:rFonts w:ascii="Times New Roman" w:hAnsi="Times New Roman"/>
        </w:rPr>
        <w:tab/>
        <w:t>Las sustancias tóxicas que son metabolizadas por el hígado , salen del cuerpo por medio de los excrementos .    Una vez que son    procesados por el hígado , los químicos se llevan en la bilis del hígado a la vesícula para ser almacenados , y de ahí ir moviéndose a el intestino delgado .    Una vez en el intestino delgado , los químicos se pasan    al intestino grueso donde ellos pueden excretarse por medio de los excrementos .</w:t>
      </w:r>
    </w:p>
    <w:p>
      <w:pPr>
        <w:pStyle w:val="Normal"/>
        <w:bidi w:val="0"/>
        <w:jc w:val="both"/>
        <w:rPr/>
      </w:pPr>
      <w:r>
        <w:rPr>
          <w:rFonts w:ascii="Times New Roman" w:hAnsi="Times New Roman"/>
        </w:rPr>
        <w:tab/>
        <w:t>Esto da tiempo amplio para que los químicos solubles en grasa sean reabsorbidos en la corriente sanguínea , disminuyendo el esfuerzo del hígado para eliminarlos .    Los químicos reabsorbidos pueden recircularse más de una vez a través del hígado , comúnmente son eliminados únicamente después de que estos son metabolizado en compuestos solubles en agua .</w:t>
      </w:r>
    </w:p>
    <w:p>
      <w:pPr>
        <w:pStyle w:val="Normal"/>
        <w:bidi w:val="0"/>
        <w:jc w:val="both"/>
        <w:rPr/>
      </w:pPr>
      <w:r>
        <w:rPr>
          <w:rFonts w:ascii="Times New Roman" w:hAnsi="Times New Roman"/>
        </w:rPr>
        <w:tab/>
        <w:t>Los químicos tóxicos pueden también ser eliminados con el sudor . La cantidad de sustancias tóxicas en el sudor es muy pequeña . Sin embargo , estas sustancias al ser eliminadas pueden ocasionar salpullidos en la piel , sensibilidad a la luz solar , y otros problemas a la piel .    Un problema potencialmente serio son tóxicos que se acumulan en la leche materna .    Los químicos tóxicos salen a través de la leche materna por difusión . La leche materna esta constituida por un 4% de grasa aproximadamente y los químicos solubles en esta tienden a acumularse en la leche .    Compuestos tal como DDT y PCBs se conocen porque tienden a acomularse en la leche materna , leche que se elabora contiene una ruta importante para la excreción de tóxicos .</w:t>
      </w:r>
    </w:p>
    <w:p>
      <w:pPr>
        <w:pStyle w:val="Normal"/>
        <w:bidi w:val="0"/>
        <w:jc w:val="both"/>
        <w:rPr/>
      </w:pPr>
      <w:r>
        <w:rPr>
          <w:rFonts w:ascii="Times New Roman" w:hAnsi="Times New Roman"/>
        </w:rPr>
        <w:tab/>
        <w:t>Los metales que son químicamente parecidos al el calcio , pueden también se encontrados en la leche .    (Recuerde que el calcio se puede liberar de los huesos de la madre durante el embarazo , pero esto no necesariamente contamina la leche . ).    Tal contaminación de la leche materna puede hacer peligrar la salud del niño .</w:t>
      </w:r>
    </w:p>
    <w:p>
      <w:pPr>
        <w:pStyle w:val="Normal"/>
        <w:bidi w:val="0"/>
        <w:jc w:val="both"/>
        <w:rPr/>
      </w:pPr>
      <w:r>
        <w:rPr>
          <w:rFonts w:ascii="Times New Roman" w:hAnsi="Times New Roman"/>
        </w:rPr>
        <w:tab/>
        <w:t>Estas dosis de tóxicos van a depender del peso de que este caso los infantes tengan , ya que a mayor peso , mayor será la cantidad de la dosis necesaria para causar un efecto dañino .    Además , los infantes no tienen sistemas maduros para metabolizar químicos tóxicos , un químico que puede ser medianamente nocivo para un adulto puede hacer amenazar la vida de un infante    (Un ejemplo bueno de esto es la exposición al nitrato    ) . Además , cuando los infantes se exponen a los químicos , tienen mayor probabilidad de contraer cáncer que si se exponen a la misma concentración en una vida ya adulto . Como siempre , a pesar de todos estos riesgos, los beneficios del la leche materna casi siempre lejos exceden los riesgos .</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B    Los Grupos Sensibles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lguna gente es mucho más sensibles a las exposiciones químicas que otras .    Aquí nosotros definimos los términos de sensibilidad y alergia , se describen sus diferentes orígenes biológicos para ayudar a comprende porque cierta gente reacciona violentamente a los químicos mientras otros no .</w:t>
      </w:r>
    </w:p>
    <w:p>
      <w:pPr>
        <w:pStyle w:val="Normal"/>
        <w:bidi w:val="0"/>
        <w:jc w:val="both"/>
        <w:rPr/>
      </w:pPr>
      <w:r>
        <w:rPr>
          <w:rFonts w:ascii="Times New Roman" w:hAnsi="Times New Roman"/>
        </w:rPr>
        <w:tab/>
        <w:t>Alguna gente muestra respuestas alérgicas hacia ciertas sustancias como la hiedra , que se caracteriza por picazón en los ojos , dificultades al respirar    , e hinchazón en áreas donde no hay salpullidos .</w:t>
      </w:r>
    </w:p>
    <w:p>
      <w:pPr>
        <w:pStyle w:val="Normal"/>
        <w:bidi w:val="0"/>
        <w:jc w:val="both"/>
        <w:rPr/>
      </w:pPr>
      <w:r>
        <w:rPr>
          <w:rFonts w:ascii="Times New Roman" w:hAnsi="Times New Roman"/>
        </w:rPr>
        <w:tab/>
        <w:t>Las reacciones alérgicas generalmente producen síntomas que afectan al cuerpo entero .    Estos son ocasionados por la exposición a un químico específico llamados un alergeno y resulta cuando el alergeno compromete la sensibilidad del    anticuerpo en la sangre de la víctima .    Los anticuerpos entonces son activados .    Los síntomas de alergia son la respuesta de los anticuerpos que son activados en el cuerpo .    Los anticuerpos llegan a ser sensibles como resultado de exposiciones previas al alergeno .    La gente que es propensa a reacciones alérgicas parece tener más anticuerpos que otros .    Pero los químicos específicos con que los anticuerpos llegan a sensibilizarse van a depender de la constitución de los alimentos , polenes , polvo , y químicos que dan alergia y que el individuo esta expuesto durante su vida .    La gente puede ser sensible a químicos específico sin ser alérgico a ellos . Diferencias genéticas individuales , anormalidades genéticas , el consumo de bebidas alcohólico , drogas , edad , y el embarazo , ocasionan que alguna gente sea particularmente vulnerable a los químicos . Alguna gente simplemente metaboliza químicos más rápidos que el promedio , mientras que los otros los metabolizan más lentamente .</w:t>
      </w:r>
    </w:p>
    <w:p>
      <w:pPr>
        <w:pStyle w:val="Normal"/>
        <w:bidi w:val="0"/>
        <w:jc w:val="both"/>
        <w:rPr/>
      </w:pPr>
      <w:r>
        <w:rPr>
          <w:rFonts w:ascii="Times New Roman" w:hAnsi="Times New Roman"/>
        </w:rPr>
        <w:tab/>
        <w:t>Alguna gente no encuentra la información genética que instruye al cuerpo para hacer que las enzimas metabolizen ciertos grupos de químicos , incluyendo ciertas drogas , químicos industriales , y alimentos .    Sin las instrucciones genéticas , la enzima no se produce o no puede funcionar adecuadamente .    Cuando una persona absorbe un químico y no hay una enzima disponible para procesarlo , este tipo de personas se puede llegar a enfermar .    Por ejemplo , muchos adultos no pueden tolerar leche porque ellos carecen de la enzima lactasa que ayuda a descomponer la lactosa en glucosa .    La lactosa pasa sin cambiar por el colon , donde lo descompone ocasionando inflamación , gases , y diarrea .</w:t>
      </w:r>
    </w:p>
    <w:p>
      <w:pPr>
        <w:pStyle w:val="Normal"/>
        <w:bidi w:val="0"/>
        <w:jc w:val="both"/>
        <w:rPr/>
      </w:pPr>
      <w:r>
        <w:rPr>
          <w:rFonts w:ascii="Times New Roman" w:hAnsi="Times New Roman"/>
        </w:rPr>
        <w:tab/>
        <w:t>Hay aproximadamente 100 tipos de condiciones en que enzimas son responsables de metabolizar proteínas , vitaminas , grasas , o otros químicos extraños .    En el caso de drogas o químicos tóxicos, si no son encontradas las enzimas poden conducir a situaciones peligrosas .    Algunos químicos y drogas continúan para ejercer sus efectos tóxicos sobre el cuerpo hasta que ellos se metabolicen y sean excretados .    Si una persona no puede metabolizar tal químico , una cantidad muy pequeña de este puede causar síntomas de envenenamiento que normalmente ocurren únicamente en dosis mayores . La edad puede influir también en la sensibilidad hacia los tóxicos .</w:t>
      </w:r>
    </w:p>
    <w:p>
      <w:pPr>
        <w:pStyle w:val="Normal"/>
        <w:bidi w:val="0"/>
        <w:jc w:val="both"/>
        <w:rPr/>
      </w:pPr>
      <w:r>
        <w:rPr>
          <w:rFonts w:ascii="Times New Roman" w:hAnsi="Times New Roman"/>
        </w:rPr>
        <w:t>Para un sistema subdesarrollado de enzimas que tiene un infante , lo hacen más sensible a los químicos que un adulto .    Los cánceres químicamente inducidos pueden tomar 20 a 30 años para desarrollarse , y su desarrollo es probable que dependa de una del función del tiempo y de la exposición adicional dependiendo de los factores ambientales .    Desafortunadamente , poco se conoce sobre químicos y cuan tóxicos pueden llegar a ser para un niño .</w:t>
      </w:r>
    </w:p>
    <w:p>
      <w:pPr>
        <w:pStyle w:val="Normal"/>
        <w:bidi w:val="0"/>
        <w:jc w:val="both"/>
        <w:rPr/>
      </w:pPr>
      <w:r>
        <w:rPr>
          <w:rFonts w:ascii="Times New Roman" w:hAnsi="Times New Roman"/>
        </w:rPr>
        <w:t>Pocos estudios con animal usan ratas y ratones con anterioridad a la adolescencia , los estudios con humanos se han efectuado con trabajadores que están expuestos a un ambiente contaminado .    Los adultos más viejos pueden también afectados a mayor susceptibilidad a los efectos de los tóxicos con la edad .</w:t>
      </w:r>
    </w:p>
    <w:p>
      <w:pPr>
        <w:pStyle w:val="Normal"/>
        <w:bidi w:val="0"/>
        <w:jc w:val="both"/>
        <w:rPr/>
      </w:pPr>
      <w:r>
        <w:rPr>
          <w:rFonts w:ascii="Times New Roman" w:hAnsi="Times New Roman"/>
        </w:rPr>
        <w:tab/>
        <w:t>El estilo de vida puede influir también en la susceptibilidad de una persona en adquirir una enfermedad que resulte de la exposición a un tóxico .    El fumar , consumo excesivo de alcohol , la falta de ejercicio , uso de medicamentos, uso de drogas , y ciertas enfermedades pueden ocasionar un malestar o agudizar los efectos de algún tóxicos .    Por ejemplo , los fumadores tienen cinco veces más probabilidad de desarrollar el cáncer al pulmón como resultado de la exposición al asbesto que no tienen los no fumadores . La gente que regularmente ingiere bebidas alcohólicas se conoce por metabolizar algunos químicos más rápidos que los no bebedores , una situación que puede aumentar la toxicidad de estos químicos .    No es conocido si dosis altas de otros químicos que se encuentran en el lugar de trabajo o en el ambiente hogareño pueden ejercer un efecto similar .Finalmente , la susceptibilidad para dañar los químicos puede variar de un día al otro , el tiempo en que el cuerpo y su estado van a determinar los efectos producidos por algún químico absorbido , cuánto consigue llegar al órgano de blanco , y cuan rápidamente se elimina . Una sucursal de salud pública que es conocida como clínica ecología es necesario para la problemática que alguna gente esta viviendo en un mundo de químicos sintéticos .    La práctica de la clínica ecología es discutible .    La gente no debe creer todo lo que lee acerca de los químicos .    No obstante , los conocimientos aprendidos durante las investigaciones controladas pueden ayudar millares de gente .</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C.    Nutrición    y Susceptibilidad a los Tóxicos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Desde comienzos de siglo , gente concerniente al área de la salud han reconocido que una buena alimentación puede aliviar muchos de los síntomas asociados con la exposición a tóxicos . La leche que usualmente se le dio a los trabajadores quienes vinieron en contacto con tóxicos , como el plomo , en la creencia que un cuerpo saludable podría defenderse mejor contra los efectos tóxicos de estos .    (desafortunadamente , la leche no era un alimento apropiado para combatir los efectos del plomo envenenándolos , como se explicará más adelante .    ) Similarmente , durante la primera guerra mundial , los jefes de personal de una fábrica de mujeres expuestos a los químicos sufrieron problemas de estómago más frecuentemente que hombres . Especulando que la pobre nutrición podría ser la causa , ellos comenzaron un programa para mejorar la alimentación de las mujeres y los problemas al estomago de las mujeres desaparecieron .Que usted coma , puede jugar un papel crucial en determinar cuan susceptible usted está enfrentar el mal ocasionado por químicos tóxicos .</w:t>
      </w:r>
    </w:p>
    <w:p>
      <w:pPr>
        <w:pStyle w:val="Normal"/>
        <w:bidi w:val="0"/>
        <w:jc w:val="both"/>
        <w:rPr/>
      </w:pPr>
      <w:r>
        <w:rPr>
          <w:rFonts w:ascii="Times New Roman" w:hAnsi="Times New Roman"/>
        </w:rPr>
        <w:tab/>
        <w:t>Las vitaminas , minerales , grasas , carbohidratos , proteína , y fibra que usted come todos los días contribuyen a su salud , porque estos alimentos abastecen de los materiales que el cuerpo necesita para funcionar .    Los requerimientos mínimos para la mayoría de los alimentos se publican como los Alimentos Diarios Recomendados (RDAs).    En general , cada una de estas guías lo protegerán usted contra enfermedades ocasionado por la desnutrición .    ¿ Pero esto es suficiente ?    ¿ Los suplementos de vitamina de protegen contra enfermedades ocasionada por la exposición química? .</w:t>
      </w:r>
    </w:p>
    <w:p>
      <w:pPr>
        <w:pStyle w:val="Normal"/>
        <w:bidi w:val="0"/>
        <w:jc w:val="both"/>
        <w:rPr/>
      </w:pPr>
      <w:r>
        <w:rPr>
          <w:rFonts w:ascii="Times New Roman" w:hAnsi="Times New Roman"/>
        </w:rPr>
        <w:tab/>
        <w:t>Quizás en esta sección se dan algunos ejemplos de como la alimentación puede influir sobre la toxicidad de químicos .    Porque las interacciones entre vitaminas , los minerales , los otros alimentos , y tóxicos son complejas y principalmente inexplorados , la información actual es incompleta .</w:t>
      </w:r>
    </w:p>
    <w:p>
      <w:pPr>
        <w:pStyle w:val="Normal"/>
        <w:bidi w:val="0"/>
        <w:jc w:val="both"/>
        <w:rPr/>
      </w:pPr>
      <w:r>
        <w:rPr>
          <w:rFonts w:ascii="Times New Roman" w:hAnsi="Times New Roman"/>
        </w:rPr>
        <w:tab/>
        <w:t>El plomo es un elemento tóxico siempre presente      Y los niños son particularmente susceptibles a ser dañados por exposiciones de este elemento .    Hay dos maneras para minimizar los efectos tóxicos del plomo .    Una de manera es evitar exposición donde este posible .    (La reducción del plomo en la gasolina es un paso importante para reducir la exposición ) .    Pero la buena alimentación puede ayudar reducir el riesgo desde fuentes ineludibles de plomo .    Deficiencias en la dieta de minerales , particularmente calcio y fósforo , pero también hierro , cobre , y el magnesio, ayuda a la absorción de plomo desde el sistema gastrointestinal .    Así , las personas que tienen deficiencias de estos minerales absorber más plomo en sus corriente sanguínea que el resto de la gente .    Se sabe también que el azúcar acelera la absorción de muchos alimentos esenciales , e investigaciones reciente revelan que el azúcar de la leche (la lactosa) acelera absorción de plomo también.    Así , como indicio en la introducción , la leche no es una buena fuente en la dieta de minerales cuando el plomo se conoce que esta contaminando el ambiente de un niño .Investigaciones reciente sugieren que la pectina , una sustancia encontrada en las cascaras de la manzana , puede también ayudar a proteger las células de la sangre del daño producido por el plomo .    Las interacciones entre nutrientes y los químicos tóxicos no son limitados por el plomo.</w:t>
      </w:r>
    </w:p>
    <w:p>
      <w:pPr>
        <w:pStyle w:val="Normal"/>
        <w:bidi w:val="0"/>
        <w:jc w:val="both"/>
        <w:rPr/>
      </w:pPr>
      <w:r>
        <w:rPr>
          <w:rFonts w:ascii="Times New Roman" w:hAnsi="Times New Roman"/>
        </w:rPr>
        <w:tab/>
        <w:t xml:space="preserve">La toxicidad de la benceno se ve afectada también por la alimentación . Las dosis de vitamina C en altas concentraciones , parece proteger el cuerpo del benceno toxicidad.    Las propiedades protectoras de vitamina el C se probaron en trabajadores industriales en Sudáfrica con resultados positivos . </w:t>
      </w:r>
    </w:p>
    <w:p>
      <w:pPr>
        <w:pStyle w:val="Normal"/>
        <w:bidi w:val="0"/>
        <w:jc w:val="both"/>
        <w:rPr/>
      </w:pPr>
      <w:r>
        <w:rPr>
          <w:rFonts w:ascii="Times New Roman" w:hAnsi="Times New Roman"/>
        </w:rPr>
        <w:tab/>
        <w:t>Se dice que las deficiencias de vitamina A y    B de vitamina pirodoxina aumenta la toxicidad de aflatoxina ;</w:t>
      </w:r>
    </w:p>
    <w:p>
      <w:pPr>
        <w:pStyle w:val="Normal"/>
        <w:bidi w:val="0"/>
        <w:jc w:val="both"/>
        <w:rPr/>
      </w:pPr>
      <w:r>
        <w:rPr>
          <w:rFonts w:ascii="Times New Roman" w:hAnsi="Times New Roman"/>
        </w:rPr>
        <w:tab/>
        <w:t>las deficiencias de zinc o de vitamina B    ocasionan un riesgo aumentado la probabilidad de cáncer por las nitroaminas;</w:t>
      </w:r>
    </w:p>
    <w:p>
      <w:pPr>
        <w:pStyle w:val="Normal"/>
        <w:bidi w:val="0"/>
        <w:jc w:val="both"/>
        <w:rPr/>
      </w:pPr>
      <w:r>
        <w:rPr>
          <w:rFonts w:ascii="Times New Roman" w:hAnsi="Times New Roman"/>
        </w:rPr>
        <w:tab/>
        <w:t>una deficiencia en la vitamina C aumenta susceptibilidad a los efectos tóxicos de DDT;</w:t>
      </w:r>
    </w:p>
    <w:p>
      <w:pPr>
        <w:pStyle w:val="Normal"/>
        <w:bidi w:val="0"/>
        <w:jc w:val="both"/>
        <w:rPr/>
      </w:pPr>
      <w:r>
        <w:rPr>
          <w:rFonts w:ascii="Times New Roman" w:hAnsi="Times New Roman"/>
        </w:rPr>
        <w:tab/>
        <w:t>las deficiencias en el zinc , calcio , o vitamina el C pueden aumentar la toxicidad    del cadmio y el plomo ;</w:t>
      </w:r>
    </w:p>
    <w:p>
      <w:pPr>
        <w:pStyle w:val="Normal"/>
        <w:bidi w:val="0"/>
        <w:jc w:val="both"/>
        <w:rPr/>
      </w:pPr>
      <w:r>
        <w:rPr>
          <w:rFonts w:ascii="Times New Roman" w:hAnsi="Times New Roman"/>
        </w:rPr>
        <w:tab/>
        <w:t>las deficiencias en la vitamina E aumentan la susceptibilidad de contaminantes comunes de aire tales como óxidos de nitrógeno y ozono    pueden dañar el pulmón ;</w:t>
      </w:r>
    </w:p>
    <w:p>
      <w:pPr>
        <w:pStyle w:val="Normal"/>
        <w:bidi w:val="0"/>
        <w:jc w:val="both"/>
        <w:rPr/>
      </w:pPr>
      <w:r>
        <w:rPr>
          <w:rFonts w:ascii="Times New Roman" w:hAnsi="Times New Roman"/>
        </w:rPr>
        <w:tab/>
        <w:t>y las deficiencias de calcio , fósforo , cobre , magnesio , hierro , vitamina C , o vitamina E puede mejorar la toxicidad del plomo, particularmente en niños .</w:t>
      </w:r>
    </w:p>
    <w:p>
      <w:pPr>
        <w:pStyle w:val="Normal"/>
        <w:bidi w:val="0"/>
        <w:jc w:val="left"/>
        <w:rPr/>
      </w:pPr>
      <w:r>
        <w:rPr/>
      </w:r>
    </w:p>
    <w:sectPr>
      <w:type w:val="nextPage"/>
      <w:pgSz w:w="12240" w:h="15840"/>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s-CL" w:eastAsia="zh-CN" w:bidi="hi-IN"/>
    </w:rPr>
  </w:style>
  <w:style w:type="paragraph" w:styleId="Heading5">
    <w:name w:val="Heading 5"/>
    <w:basedOn w:val="Normal"/>
    <w:next w:val="Normal"/>
    <w:qFormat/>
    <w:pPr>
      <w:keepNext w:val="true"/>
      <w:jc w:val="center"/>
    </w:pPr>
    <w:rPr>
      <w:b/>
      <w:sz w:val="28"/>
      <w:lang w:val="es-ES_tradn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97</Words>
  <Characters>57381</Characters>
  <CharactersWithSpaces>46725</CharactersWithSpaces>
  <Company>Universidad de Concepció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6:02:00Z</dcterms:created>
  <dc:creator>Fernando Márquez Romegialli</dc:creator>
  <dc:description/>
  <dc:language>en-US</dc:language>
  <cp:lastModifiedBy/>
  <dcterms:modified xsi:type="dcterms:W3CDTF">1999-02-05T16:02:00Z</dcterms:modified>
  <cp:revision>2</cp:revision>
  <dc:subject/>
  <dc:title>CAPITULO II :  ASPECTOS MEDICOS BASICOS DE LOS TOX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yecto Fondef D97F1066</vt:lpwstr>
  </property>
</Properties>
</file>