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center"/>
        <w:outlineLvl w:val="0"/>
        <w:rPr/>
      </w:pPr>
      <w:bookmarkStart w:id="0" w:name="_Toc337791520"/>
      <w:r>
        <w:rPr/>
        <w:t>CAPITULO IV . LOS TÓXICOS Y EL AMBIENTE</w:t>
      </w:r>
      <w:bookmarkEnd w:id="0"/>
      <w:r>
        <w:rPr/>
        <w:t>I</w:t>
      </w:r>
    </w:p>
    <w:p>
      <w:pPr>
        <w:pStyle w:val="Heading1"/>
        <w:numPr>
          <w:ilvl w:val="0"/>
          <w:numId w:val="0"/>
        </w:numPr>
        <w:bidi w:val="0"/>
        <w:jc w:val="both"/>
        <w:outlineLvl w:val="0"/>
        <w:rPr/>
      </w:pPr>
      <w:bookmarkStart w:id="1" w:name="_Toc337306398"/>
      <w:bookmarkStart w:id="2" w:name="_Toc337791521"/>
      <w:bookmarkStart w:id="3" w:name="_Toc337306603"/>
      <w:r>
        <w:rPr/>
        <w:t>Introducción.</w:t>
      </w:r>
      <w:bookmarkEnd w:id="1"/>
      <w:bookmarkEnd w:id="2"/>
      <w:bookmarkEnd w:id="3"/>
    </w:p>
    <w:p>
      <w:pPr>
        <w:pStyle w:val="Normal"/>
        <w:bidi w:val="0"/>
        <w:jc w:val="both"/>
        <w:rPr>
          <w:rFonts w:ascii="Times New Roman" w:hAnsi="Times New Roman"/>
          <w:kern w:val="2"/>
        </w:rPr>
      </w:pPr>
      <w:r>
        <w:rPr>
          <w:kern w:val="2"/>
        </w:rPr>
      </w:r>
    </w:p>
    <w:p>
      <w:pPr>
        <w:pStyle w:val="Normal"/>
        <w:bidi w:val="0"/>
        <w:jc w:val="both"/>
        <w:rPr/>
      </w:pPr>
      <w:r>
        <w:rPr>
          <w:kern w:val="2"/>
        </w:rPr>
        <w:tab/>
        <w:t xml:space="preserve">El presente trabajo de análisis bibliográfico, con el fin de constituir una manera de instrucción acerca de los productos tóxicos, toma como referencia el texto “Toxics a to z. A guide to everyday pollution hazards” de John Harte, del cuál nos fue asignado el tema de </w:t>
      </w:r>
      <w:r>
        <w:rPr>
          <w:b/>
          <w:kern w:val="2"/>
        </w:rPr>
        <w:t>“</w:t>
      </w:r>
      <w:r>
        <w:rPr>
          <w:b/>
          <w:i/>
          <w:kern w:val="2"/>
        </w:rPr>
        <w:t>Los tóxicos y el ambiente</w:t>
      </w:r>
      <w:r>
        <w:rPr>
          <w:b/>
          <w:kern w:val="2"/>
        </w:rPr>
        <w:t>”</w:t>
      </w:r>
      <w:r>
        <w:rPr>
          <w:kern w:val="2"/>
        </w:rPr>
        <w:t>. Dentro de este tema se encuentran los tópicos relacionados con el “movimiento de tóxicos en el ambiente”, distinguiéndose los tres medios por los cuales puede ocurrir dicho movimiento (agua, aire y suelo), y sus efectos en cada uno de ellos; además se analiza el comportamiento de “los tóxicos en la biósfera”, observándose como se acumulan estos, y sus efectos en la ecología; finalmente tenemos “los problemas globales de los contaminantes”, en donde se hace referencia a aquellos contaminantes que causan daño debido a su habilidad para alterar la química atmosférica, el clima y los ecosistemas, destacándose como problemas serios: el efecto invernadero, la disminución del ozono estratosférico, y la lluvia ácida.</w:t>
      </w:r>
    </w:p>
    <w:p>
      <w:pPr>
        <w:pStyle w:val="Normal"/>
        <w:bidi w:val="0"/>
        <w:jc w:val="both"/>
        <w:rPr>
          <w:rFonts w:ascii="Times New Roman" w:hAnsi="Times New Roman"/>
          <w:kern w:val="2"/>
        </w:rPr>
      </w:pPr>
      <w:r>
        <w:rPr>
          <w:kern w:val="2"/>
        </w:rPr>
      </w:r>
    </w:p>
    <w:p>
      <w:pPr>
        <w:pStyle w:val="Heading1"/>
        <w:numPr>
          <w:ilvl w:val="0"/>
          <w:numId w:val="0"/>
        </w:numPr>
        <w:bidi w:val="0"/>
        <w:jc w:val="both"/>
        <w:outlineLvl w:val="0"/>
        <w:rPr/>
      </w:pPr>
      <w:bookmarkStart w:id="4" w:name="_Toc337306399"/>
      <w:bookmarkStart w:id="5" w:name="_Toc337791522"/>
      <w:bookmarkStart w:id="6" w:name="_Toc337306604"/>
      <w:r>
        <w:rPr/>
        <w:t>4.1 Movimiento de los tóxicos a través del medio ambiente.</w:t>
      </w:r>
      <w:bookmarkEnd w:id="4"/>
      <w:bookmarkEnd w:id="5"/>
      <w:bookmarkEnd w:id="6"/>
    </w:p>
    <w:p>
      <w:pPr>
        <w:pStyle w:val="Normal"/>
        <w:bidi w:val="0"/>
        <w:jc w:val="both"/>
        <w:rPr>
          <w:rFonts w:ascii="Times New Roman" w:hAnsi="Times New Roman"/>
        </w:rPr>
      </w:pPr>
      <w:r>
        <w:rPr/>
      </w:r>
    </w:p>
    <w:p>
      <w:pPr>
        <w:pStyle w:val="Normal"/>
        <w:bidi w:val="0"/>
        <w:jc w:val="both"/>
        <w:rPr/>
      </w:pPr>
      <w:r>
        <w:rPr/>
        <w:tab/>
        <w:t>El recorrido que hacen los contaminantes desde las fuentes a nuestros cuerpos puede ser simple o complejo. Si es abierta una lata de pintura en una pieza no ventilada, los vapores probablemente no sufrirán ningún cambio químico, pues ellos recorren una corta distancia desde la lata a la nariz. La experiencia diaria nos dice la relación existente entre la ruta que sostienen y cuanto de los vapores provenientes de la lata nos alcanzaría. Por el contrario, si una industria que elimina contaminantes gaseosos a 50 millas, en contra del viento, de una ciudad, la ruta a través de la atmósfera por la cual viajan los contaminantes es relativamente compleja. Las reacciones químicas que tienen lugar en la atmósfera, preferentemente para cambiar la composición de los gases que viajan con el viento y la cantidad de polución que se alcanza, dependerán de las condiciones del tiempo. En cada situación, la experiencia diaria no puede proveernos de un conocimiento profundo, necesario para predecir la exposición humana.</w:t>
      </w:r>
    </w:p>
    <w:p>
      <w:pPr>
        <w:pStyle w:val="Normal"/>
        <w:bidi w:val="0"/>
        <w:jc w:val="both"/>
        <w:rPr/>
      </w:pPr>
      <w:r>
        <w:rPr/>
        <w:tab/>
        <w:t>En este capítulo, se describe la mayoría de los procesos físicos y químicos que influyen en la característica de los contaminantes y su movimiento entre sus fuentes y nuestros cuerpos. El énfasis está dado al rol jugado por los tres medios físicos: aire, agua y suelo. Por otro lado, los contaminantes también pueden ser transportados y transformados en el tejido viviente; tema también discutido en este capítulo.</w:t>
      </w:r>
    </w:p>
    <w:p>
      <w:pPr>
        <w:pStyle w:val="Heading2"/>
        <w:numPr>
          <w:ilvl w:val="0"/>
          <w:numId w:val="0"/>
        </w:numPr>
        <w:bidi w:val="0"/>
        <w:jc w:val="both"/>
        <w:outlineLvl w:val="1"/>
        <w:rPr/>
      </w:pPr>
      <w:bookmarkStart w:id="7" w:name="_Toc337306400"/>
      <w:bookmarkStart w:id="8" w:name="_Toc337791523"/>
      <w:bookmarkStart w:id="9" w:name="_Toc337306605"/>
      <w:r>
        <w:rPr/>
        <w:t>A. Aire.</w:t>
      </w:r>
      <w:bookmarkEnd w:id="7"/>
      <w:bookmarkEnd w:id="8"/>
      <w:bookmarkEnd w:id="9"/>
    </w:p>
    <w:p>
      <w:pPr>
        <w:pStyle w:val="Normal"/>
        <w:bidi w:val="0"/>
        <w:jc w:val="both"/>
        <w:rPr/>
      </w:pPr>
      <w:r>
        <w:rPr/>
        <w:tab/>
        <w:t>La atmósfera es el punto de entrada al ambiente para muchos de los contaminantes, tales como vapores químicos provenientes de industrias y grandes cantidades de gases provenientes de los automóviles. Dentro de la atmósfera ocurren numerosos procesos químicos que pueden cambiar la forma y toxicidad de los contaminantes del aire. Algunos de estos contaminantes son gases, otros están a la forma de suspensión de pequeñas partículas líquidas o sólidas (llamados aerosol, o material particulado si ellos son sólo sólidos) y otros están disueltos en neblina o en gotas de agua. Los contaminantes alcanzan nuestros cuerpos desde la atmósfera en forma directa, por inhalación y contacto con la piel, o indirectamente, mediante el alimento o el agua, después de que los contaminantes caigan desde la atmósfera a la tierra o al agua.</w:t>
      </w:r>
    </w:p>
    <w:p>
      <w:pPr>
        <w:pStyle w:val="Heading3"/>
        <w:numPr>
          <w:ilvl w:val="0"/>
          <w:numId w:val="0"/>
        </w:numPr>
        <w:bidi w:val="0"/>
        <w:jc w:val="both"/>
        <w:outlineLvl w:val="2"/>
        <w:rPr/>
      </w:pPr>
      <w:bookmarkStart w:id="10" w:name="_Toc337306401"/>
      <w:bookmarkStart w:id="11" w:name="_Toc337791524"/>
      <w:bookmarkStart w:id="12" w:name="_Toc337306606"/>
      <w:r>
        <w:rPr/>
        <w:t>Inversión Atmosférica.</w:t>
      </w:r>
      <w:bookmarkEnd w:id="10"/>
      <w:bookmarkEnd w:id="11"/>
      <w:bookmarkEnd w:id="12"/>
    </w:p>
    <w:p>
      <w:pPr>
        <w:pStyle w:val="Normal"/>
        <w:bidi w:val="0"/>
        <w:jc w:val="both"/>
        <w:rPr>
          <w:rFonts w:ascii="Times New Roman" w:hAnsi="Times New Roman"/>
        </w:rPr>
      </w:pPr>
      <w:r>
        <w:rPr/>
      </w:r>
    </w:p>
    <w:p>
      <w:pPr>
        <w:pStyle w:val="Normal"/>
        <w:bidi w:val="0"/>
        <w:jc w:val="both"/>
        <w:rPr/>
      </w:pPr>
      <w:r>
        <w:rPr/>
        <w:tab/>
        <w:t xml:space="preserve">Hay días en una ciudad cuando el nivel de contaminantes es bajo y otros en que es alto, aún cuando todas las fábricas y otras fuentes expulsen, en la ciudad, contaminantes a velocidad constante. Existen dos condiciones que contribuyen a aumentar los contaminantes del aire en la ciudad: uno es derechamente, el fuerte barrido, por parte del viento, de la ciudad de una parte a otra, bajando los niveles de polución (asumiendo que no hay mayores fuentes de polución en lugares en que estos contaminantes serían arrastrados a la ciudad por estos vientos); el segundo factor es la estructura vertical de la atmósfera. A medida que se asciende en la atmósfera, mientras mayor es la altitud, más fría es la atmósfera. Generalmente, bajo estas condiciones, la temperatura a nivel de la tierra esta 6.5 ºC más caliente que a un kilómetro sobre ella (o 19 ºF más caliente que a una milla sobre ella). Ya que el aire caliente es menos denso que el frío tiende a ascender, el aire más caliente que está en la superficie asciende continuamente. Esto tendería a enfriar la superficie y eliminar la diferencia de temperaturas lo que no se debe a que el sol no provea de calor, sino que a que el aire caliente fluye hacia arriba. Desde el punto de vista de las ciudades, este flujo ascendente es una bendición pues remueve el aire contaminado de la superficie de la tierra, sirviendo como sistema de ventilación natural de aire. </w:t>
      </w:r>
    </w:p>
    <w:p>
      <w:pPr>
        <w:pStyle w:val="Normal"/>
        <w:bidi w:val="0"/>
        <w:jc w:val="both"/>
        <w:rPr/>
      </w:pPr>
      <w:r>
        <w:rPr/>
        <w:tab/>
        <w:t xml:space="preserve">Sin embargo, si por alguna razón la temperatura de la superficie llegara a ser mas fría que la más alta sobre ella, el aire más frío (más denso) cercano a la superficie, no podrá ascender. En este caso, ocurre una </w:t>
      </w:r>
      <w:r>
        <w:rPr>
          <w:i/>
        </w:rPr>
        <w:t xml:space="preserve">inversión atmosférica </w:t>
      </w:r>
      <w:r>
        <w:rPr/>
        <w:t>y el flujo ascendente se detiene. Sin flujo ascendente de aire, cualquier polutante inyectado a la atmósfera de la superficie desde chimeneas y tubos de aspiración aumentará en el aire cercano a la superficie donde respiran las personas.</w:t>
      </w:r>
    </w:p>
    <w:p>
      <w:pPr>
        <w:pStyle w:val="Normal"/>
        <w:bidi w:val="0"/>
        <w:jc w:val="both"/>
        <w:rPr/>
      </w:pPr>
      <w:r>
        <w:rPr/>
        <w:tab/>
        <w:t>En los Ángeles, las inversiones atmosféricas son comunes y a menudo resultan en severos episodios de smog. Aquí las inversiones ocurren porque el aire frío proveniente del océano que sopla cerca del nivel del suelo, enfría la superficie a una temperatura más baja que la atmósfera superior. Las inversiones también pueden ocurrir después de una noche con neblina porque, mientras el estrato con neblina atrapa el calor de la superficie, el cielo limpio permite que la superficie irradie fuera su calor a un espacio efectivamente quieto. En ciudades rodeadas de montañas de alta elevación, las inversiones son frecuentes en invierno cuando el aire frío se desliza hacia abajo rodeando las pendientes y depositándose sobre la ciudad. Las inversiones también pueden ocurrir cuando el polvo de las altas altitudes o contaminantes livianos , son absorbidos por los rayos solares y causan que la atmósfera superior se sobrecaliente. El aerosol formado desde dióxido de sulfuro es un ejemplo de tal absorción de material liviano.</w:t>
      </w:r>
    </w:p>
    <w:p>
      <w:pPr>
        <w:pStyle w:val="Normal"/>
        <w:bidi w:val="0"/>
        <w:jc w:val="both"/>
        <w:rPr/>
      </w:pPr>
      <w:r>
        <w:rPr/>
        <w:tab/>
        <w:t>Las dos condiciones que remueven la polución de las ciudades, vientos horizontales y flujo ascendente, están conectados. Durante el tiempo de las inversiones, los vientos están menos propensos a arrastrar los contaminantes y sacarlos de la ciudad. Esto es porque el aire más frío que está atrapado al nivel del suelo en una inversión, es más denso y más resistente al movimiento en las direcciones vertical y horizontal.</w:t>
      </w:r>
    </w:p>
    <w:p>
      <w:pPr>
        <w:pStyle w:val="Heading3"/>
        <w:numPr>
          <w:ilvl w:val="0"/>
          <w:numId w:val="0"/>
        </w:numPr>
        <w:bidi w:val="0"/>
        <w:jc w:val="both"/>
        <w:outlineLvl w:val="2"/>
        <w:rPr/>
      </w:pPr>
      <w:bookmarkStart w:id="13" w:name="_Toc337306402"/>
      <w:bookmarkStart w:id="14" w:name="_Toc337791525"/>
      <w:bookmarkStart w:id="15" w:name="_Toc337306607"/>
      <w:r>
        <w:rPr/>
        <w:t>Transporte de tóxicos por el viento.</w:t>
      </w:r>
      <w:bookmarkEnd w:id="13"/>
      <w:bookmarkEnd w:id="14"/>
      <w:bookmarkEnd w:id="15"/>
    </w:p>
    <w:p>
      <w:pPr>
        <w:pStyle w:val="Normal"/>
        <w:bidi w:val="0"/>
        <w:jc w:val="both"/>
        <w:rPr>
          <w:rFonts w:ascii="Times New Roman" w:hAnsi="Times New Roman"/>
        </w:rPr>
      </w:pPr>
      <w:r>
        <w:rPr/>
      </w:r>
    </w:p>
    <w:p>
      <w:pPr>
        <w:pStyle w:val="Normal"/>
        <w:bidi w:val="0"/>
        <w:jc w:val="both"/>
        <w:rPr/>
      </w:pPr>
      <w:r>
        <w:rPr/>
        <w:tab/>
        <w:t xml:space="preserve">Si ocurre un accidente en una industria química o una planta de potencia nuclear, las personas que viven vientos abajo tienen una buena razón para considerar que ellos pueden estar expuestos a niveles peligrosos de sustancias tóxicas llevadas por el aire. Un movimiento de masa de polución, que resulta de un accidente o algo más pequeño, por ejemplo continuas emisiones desde una industria de servicios en funcionamiento, se llama </w:t>
      </w:r>
      <w:r>
        <w:rPr>
          <w:i/>
        </w:rPr>
        <w:t>pluma</w:t>
      </w:r>
      <w:r>
        <w:rPr/>
        <w:t>. ¿ Qué determina la ruta y la forma de la pluma ?. Obviamente la dirección del viento es el principal determinante, pero esta no es toda la historia. Como cualquiera que ha observado el humo saliendo de una chimenea, sabe que una pluma se extiende de modo de como viajen los vientos. Así aun si usted no vive directamente en un lugar localizado vientos abajo del punto de emisión, usted puede estar sujeto a substanciales dosis.. Una pluma se extienda de la forma en que viajan los vientos por severas razones.</w:t>
      </w:r>
    </w:p>
    <w:p>
      <w:pPr>
        <w:pStyle w:val="Normal"/>
        <w:bidi w:val="0"/>
        <w:jc w:val="both"/>
        <w:rPr/>
      </w:pPr>
      <w:r>
        <w:rPr/>
        <w:tab/>
        <w:t>La primera es que los vientos cercanos al nivel de la tierra, raramente mantienen una sola dirección a mayores distancias que 20 a 30 millas. Cuando un reporte del estado del tiempo dice que es del noroeste, esto solo significa que la dirección aproximada es del noroeste; ella puede variar substancialmente con el tiempo. Una detenida observación de las plumas provenientes de las chimeneas indica que ellas usualmente siguen un zigzag inmediatamente vientos abajo de la fuente. Sin embargo, usualmente dentro de las 50 millas desde la fuente, una pluma cambiará en un lado formando un arco. Ellas eventualmente comienzan una cantidad sustancial de polución en el noreste de los EE.UU. y sudeste de Canadá, donde algo de esta polución contribuye al problema de la lluvia ácida.</w:t>
      </w:r>
    </w:p>
    <w:p>
      <w:pPr>
        <w:pStyle w:val="Normal"/>
        <w:bidi w:val="0"/>
        <w:jc w:val="both"/>
        <w:rPr/>
      </w:pPr>
      <w:r>
        <w:rPr/>
        <w:tab/>
        <w:t xml:space="preserve">Otra razón por la cual las plumas se extienden, es que la dirección puede cambiar bruscamente. Por ejemplo: siguiendo el accidente de la planta nuclear de Chernobyl en la Unión Soviética, la pluma inicial de </w:t>
      </w:r>
      <w:r>
        <w:rPr>
          <w:i/>
        </w:rPr>
        <w:t xml:space="preserve">isótopos radioactivo </w:t>
      </w:r>
      <w:r>
        <w:rPr/>
        <w:t>llevados por el aire (principalmente iodo 131 y cesio 137) tomaron un curso del noroeste hacia el noreste de Europa y Escandinavia, pero dentro de pocos días un cambio en los vientos en Europa central generó otra pluma de radiación sobre el curso sudeste hacia Italia y el sur de Francia. Poco tiempo después, los vientos cambiaron nuevamente, y la subsecuente emisión desde Chernobyl tomó la ruta Este pasando por Asia y el Océano Pacífico y sobre la costa Oeste de América del Norte.</w:t>
      </w:r>
    </w:p>
    <w:p>
      <w:pPr>
        <w:pStyle w:val="Normal"/>
        <w:bidi w:val="0"/>
        <w:jc w:val="both"/>
        <w:rPr/>
      </w:pPr>
      <w:r>
        <w:rPr/>
        <w:tab/>
        <w:t>Aun cuando la dirección del viento sea perfectamente fija, las plumas se extienden horizontal y verticalmente debido a la difusión y a la turbulencia atmosférica. La difusión es el mismo proceso que ocurre en los gases o humo del cigarrillo que están en una pieza cerrada, estos se extienden lentamente a todas las partes de la pieza. La turbulencia es un rápido movimiento de un fluido (tal como aire o agua). Bajo las condiciones de dirección fija del viento y una velocidad aproximada de 10 millas por hora (lo que es típico de los vientos del estrato más bajo de la atmósfera) la difusión y la turbulencia pueden causar una extensión de cerca de 20 millas en uno de los lados del centro de la pluma cuando ha viajado cerca de 100 millas desde su fuente. Y aun si la fuente está en el tope de una chimenea, la pluma puede tocar el suelo ubicado a favor del viento debido a estos procesos. La cantidad en la que la difusión y la turbulencia extienden una pluma depende considerablemente de las condiciones del tiempo. Ahora, si ocurre un fuerte flujo ascendente en el estrato más bajo de la atmósfera (por razones descritas en la sección previa) una pluma ascenderá con un movimiento a favor del viento.</w:t>
      </w:r>
    </w:p>
    <w:p>
      <w:pPr>
        <w:pStyle w:val="Normal"/>
        <w:bidi w:val="0"/>
        <w:jc w:val="both"/>
        <w:rPr/>
      </w:pPr>
      <w:r>
        <w:rPr/>
        <w:tab/>
        <w:t>Debido a las condiciones del tiempo, que generan estos fuertes flujos ascendentes, usualmente también provocan turbulencias; estos dos procesos ocurren en conjunto y el resultado es una pluma que toca la tierra y, como un todo, asciende y se extiende a favor del movimiento del viento. En una inversión, la pluma no puede ascender, no alcanzando los vientos que a menudo se encuentran sobre ella, moviéndose así más lentamente a favor del viento. Bajo estas condiciones, el flujo ascendente está atrapado y ocurre que la pluma se extiende horizontalmente, principalmente, por el efecto de la difusión.</w:t>
      </w:r>
    </w:p>
    <w:p>
      <w:pPr>
        <w:pStyle w:val="Heading3"/>
        <w:numPr>
          <w:ilvl w:val="0"/>
          <w:numId w:val="0"/>
        </w:numPr>
        <w:bidi w:val="0"/>
        <w:jc w:val="both"/>
        <w:outlineLvl w:val="2"/>
        <w:rPr/>
      </w:pPr>
      <w:bookmarkStart w:id="16" w:name="_Toc337306403"/>
      <w:bookmarkStart w:id="17" w:name="_Toc337791526"/>
      <w:bookmarkStart w:id="18" w:name="_Toc337306608"/>
      <w:r>
        <w:rPr/>
        <w:t>Deposición de los contaminantes atmosféricos.</w:t>
      </w:r>
      <w:bookmarkEnd w:id="16"/>
      <w:bookmarkEnd w:id="17"/>
      <w:bookmarkEnd w:id="18"/>
    </w:p>
    <w:p>
      <w:pPr>
        <w:pStyle w:val="Normal"/>
        <w:bidi w:val="0"/>
        <w:jc w:val="both"/>
        <w:rPr>
          <w:rFonts w:ascii="Times New Roman" w:hAnsi="Times New Roman"/>
        </w:rPr>
      </w:pPr>
      <w:r>
        <w:rPr/>
      </w:r>
    </w:p>
    <w:p>
      <w:pPr>
        <w:pStyle w:val="Normal"/>
        <w:bidi w:val="0"/>
        <w:jc w:val="both"/>
        <w:rPr/>
      </w:pPr>
      <w:r>
        <w:rPr/>
        <w:tab/>
        <w:t>Supongamos que ocurre un accidente en que usted se encuentra en contra el viento y está parado mientras la pluma de polución pasa por sobre su cabeza. La dosis de polución que usted recibe dependerá de dos factores: la distancia desde la tierra al borde inferior de la pluma, y de la velocidad de deposición de los materiales fuera de la pluma. La altitud del fondo de la pluma está determinado por los mismos factores que gobiernan la extensión de la pluma (turbulencia, difusión y flujo ascendente). Un fuerte flujo ascendente causará que la pluma, como un todo, ascienda moviéndose a favor del viento, mientras que fuertes turbulencias causarán que la pluma se extienda hacia abajo, tan bien como hacia arriba y al lado.</w:t>
      </w:r>
    </w:p>
    <w:p>
      <w:pPr>
        <w:pStyle w:val="Normal"/>
        <w:bidi w:val="0"/>
        <w:jc w:val="both"/>
        <w:rPr/>
      </w:pPr>
      <w:r>
        <w:rPr/>
        <w:tab/>
        <w:t xml:space="preserve">La polución atmosférica, también caerá desde una pluma por gravedad. Esto puede ocurrir cuando el material tóxico cae a la tierra como partículas individuales a la tierra o como material contenido en las gotas de lluvia que caen (o copos de nieve). La primera forma de proceso es llamado </w:t>
      </w:r>
      <w:r>
        <w:rPr>
          <w:i/>
        </w:rPr>
        <w:t>deposición seca</w:t>
      </w:r>
      <w:r>
        <w:rPr/>
        <w:t xml:space="preserve"> y el último </w:t>
      </w:r>
      <w:r>
        <w:rPr>
          <w:i/>
        </w:rPr>
        <w:t>deposición húmeda</w:t>
      </w:r>
      <w:r>
        <w:rPr/>
        <w:t>. La velocidad con la cual caen las partículas de polución desde la atmósfera depende del tamaño y peso de las partículas. Algunas partículas sólidas de polución que son más pequeñas que una pequeña bacteria (esto es, mas pequeñas que 1 micrón en diámetro, es decir, cerca de 40 millonésima parte de una pulgada) y nunca puede caer a la tierra debido a que las turbulencias atmosféricas las mantienen suspendidas. Estas pequeñas partículas son individualmente invisibles, pero en gran número bloquean la luz solar, creando las condiciones nubosas que se observan sobre muchas áreas industriales del mundo. Ellas pueden permanecer en la atmósfera por semanas y meses hasta que son lavadas por la lluvia o hasta que muchas de estas partículas se unen para formar una más grande que cae a la tierra por gravedad.</w:t>
      </w:r>
    </w:p>
    <w:p>
      <w:pPr>
        <w:pStyle w:val="Normal"/>
        <w:bidi w:val="0"/>
        <w:jc w:val="both"/>
        <w:rPr/>
      </w:pPr>
      <w:r>
        <w:rPr/>
        <w:tab/>
        <w:t>Las partículas de hollín, tal como las que ennegrecen los bordes de las ventanas y la ropa lavada que es colgada en las ciudades, son típicamente de 10 a 100 micrones de tamaño y, usualmente, se mantienen en la atmósfera por más de unas pocas horas o meses.</w:t>
      </w:r>
    </w:p>
    <w:p>
      <w:pPr>
        <w:pStyle w:val="Normal"/>
        <w:bidi w:val="0"/>
        <w:jc w:val="both"/>
        <w:rPr/>
      </w:pPr>
      <w:r>
        <w:rPr/>
        <w:tab/>
        <w:t>Las gotas de    lluvia y aún los copos de nieve, generalmente, caen más rápido que las partículas de polución, así la deposición en la lluvia es, usualmente, la ruta por la cual la polución atmosférica alcanza la tierra. Si una pluma de tóxicos pasa por sobre la cabeza, el mayor peligro para la cara ocurre cuando llueve o nieva. La consecuencia del accidente de Chernobyl, fue la deposición húmeda que fue el mayor proceso que impuso una mayor exposición de los que viven a favor del viento bajo la pluma a una mayor radiación que la normal.</w:t>
      </w:r>
    </w:p>
    <w:p>
      <w:pPr>
        <w:pStyle w:val="Heading3"/>
        <w:numPr>
          <w:ilvl w:val="0"/>
          <w:numId w:val="0"/>
        </w:numPr>
        <w:bidi w:val="0"/>
        <w:jc w:val="both"/>
        <w:outlineLvl w:val="2"/>
        <w:rPr/>
      </w:pPr>
      <w:bookmarkStart w:id="19" w:name="_Toc337306404"/>
      <w:bookmarkStart w:id="20" w:name="_Toc337791527"/>
      <w:bookmarkStart w:id="21" w:name="_Toc337306609"/>
      <w:r>
        <w:rPr/>
        <w:t>Química de la atmósfera.</w:t>
      </w:r>
      <w:bookmarkEnd w:id="19"/>
      <w:bookmarkEnd w:id="20"/>
      <w:bookmarkEnd w:id="21"/>
    </w:p>
    <w:p>
      <w:pPr>
        <w:pStyle w:val="Normal"/>
        <w:bidi w:val="0"/>
        <w:jc w:val="both"/>
        <w:rPr>
          <w:rFonts w:ascii="Times New Roman" w:hAnsi="Times New Roman"/>
        </w:rPr>
      </w:pPr>
      <w:r>
        <w:rPr/>
      </w:r>
    </w:p>
    <w:p>
      <w:pPr>
        <w:pStyle w:val="Normal"/>
        <w:bidi w:val="0"/>
        <w:jc w:val="both"/>
        <w:rPr/>
      </w:pPr>
      <w:r>
        <w:rPr/>
        <w:tab/>
        <w:t>Sobre las regiones industrializadas del mundo la atmósfera es una compleja mezcla de contaminantes químicos, siendo estos gaseosos, sólidos y aerosoles. El destino de la polución atmosférica no sólo esta regida por el movimiento físico descrito sino que también por las reacciones químicas que ocurren en la atmósfera. Estas reacciones químicas pueden cambiar dramáticamente la toxicidad de la polución, por la producción de nuevos compuestos químicos resultantes de la combinación de los ya existentes.</w:t>
      </w:r>
    </w:p>
    <w:p>
      <w:pPr>
        <w:pStyle w:val="Normal"/>
        <w:bidi w:val="0"/>
        <w:jc w:val="both"/>
        <w:rPr/>
      </w:pPr>
      <w:r>
        <w:rPr/>
        <w:tab/>
        <w:t>La formación de la lluvia ácida es un ejemplo. El ácido sulfúrico y el ácido nítrico, los dos ácidos que forman la lluvia ácida, son formados en la atmósfera a partir de los siguientes contaminantes gaseosos: dióxido de azufre y óxidos de nitrógeno, que son emitidos por la quema de carbón o petróleo. La formación de estos ácidos, en la atmósfera, provocan una reacción química llamada oxidación. Las reacciones de oxidación son complejas y pueden ocurrir a través de diferentes procesos.</w:t>
      </w:r>
    </w:p>
    <w:p>
      <w:pPr>
        <w:pStyle w:val="Normal"/>
        <w:bidi w:val="0"/>
        <w:jc w:val="both"/>
        <w:rPr/>
      </w:pPr>
      <w:r>
        <w:rPr/>
        <w:tab/>
        <w:t xml:space="preserve">Dentro de la atmósfera están los compuestos químicos llamados </w:t>
      </w:r>
      <w:r>
        <w:rPr>
          <w:i/>
        </w:rPr>
        <w:t xml:space="preserve">oxidantes </w:t>
      </w:r>
      <w:r>
        <w:rPr/>
        <w:t xml:space="preserve">que causan la oxidación por la transferencia    de oxigeno al dióxido de azufre y a los óxidos de nitrógeno. Un ejemplo de un oxidante en la atmósfera es el </w:t>
      </w:r>
      <w:r>
        <w:rPr>
          <w:i/>
        </w:rPr>
        <w:t>peróxido de hidrógeno</w:t>
      </w:r>
      <w:r>
        <w:rPr/>
        <w:t>, familia de los químicos usados para blanquear el pelo y reducir las infecciones en cortaduras (por oxidación se matan a los microbios sensitivos al oxigeno que habitan muchas heridas). Otro importante oxidante en el estrato inferior de la atmósfera es el ozono (es notado que el ozono en el estrato inferior de la atmósfera actúa como un polutante, mientras que en el superior lo hace como un importante protector para la radiación ultravioleta).</w:t>
      </w:r>
    </w:p>
    <w:p>
      <w:pPr>
        <w:pStyle w:val="Normal"/>
        <w:bidi w:val="0"/>
        <w:jc w:val="both"/>
        <w:rPr/>
      </w:pPr>
      <w:r>
        <w:rPr/>
        <w:tab/>
        <w:t xml:space="preserve">Los oxidantes son producidos en la atmósfera por medio de la luz solar a través de las reacciones llamadas como </w:t>
      </w:r>
      <w:r>
        <w:rPr>
          <w:i/>
        </w:rPr>
        <w:t>reacciones fotoquímicas</w:t>
      </w:r>
      <w:r>
        <w:rPr/>
        <w:t>. Estas reacciones son, particularmente importantes durante el medio día en las áreas urbanas, que reciben abundantes rayos solares, tal como en los Ángeles.</w:t>
      </w:r>
    </w:p>
    <w:p>
      <w:pPr>
        <w:pStyle w:val="Normal"/>
        <w:bidi w:val="0"/>
        <w:jc w:val="both"/>
        <w:rPr/>
      </w:pPr>
      <w:r>
        <w:rPr/>
        <w:tab/>
        <w:t xml:space="preserve">Las partículas de hollín, son muy pequeñas, producidas por la quema de carbón y petróleo, pueden también causar oxidación. Estas partículas actúan como </w:t>
      </w:r>
      <w:r>
        <w:rPr>
          <w:i/>
        </w:rPr>
        <w:t>catalizadores</w:t>
      </w:r>
      <w:r>
        <w:rPr/>
        <w:t>, lo que significa que estimulan la reacción, pero no son consumidos en el proceso, pudiendo ser ocupadas una y otra vez.</w:t>
      </w:r>
    </w:p>
    <w:p>
      <w:pPr>
        <w:pStyle w:val="Normal"/>
        <w:bidi w:val="0"/>
        <w:jc w:val="both"/>
        <w:rPr/>
      </w:pPr>
      <w:r>
        <w:rPr/>
        <w:tab/>
        <w:t>Además, de la formación de ácidos atmosféricos por procesos de oxidación, otros tipos de reacciones químicas pueden también afectar la toxicidad. Por ejemplo, una variedad de reacciones puede destruir el ozono del estrato superior de la atmósfera, exponiendo a más dosis de radiación ultravioleta. Esta es la causa principal de la depresión del ozono en la atmósfera superior.</w:t>
      </w:r>
    </w:p>
    <w:p>
      <w:pPr>
        <w:pStyle w:val="Normal"/>
        <w:bidi w:val="0"/>
        <w:jc w:val="both"/>
        <w:rPr/>
      </w:pPr>
      <w:r>
        <w:rPr/>
        <w:tab/>
        <w:t xml:space="preserve">Las reacciones químicas que forman el </w:t>
      </w:r>
      <w:r>
        <w:rPr>
          <w:i/>
        </w:rPr>
        <w:t>smog</w:t>
      </w:r>
      <w:r>
        <w:rPr/>
        <w:t xml:space="preserve"> también son importantes para la creación de contaminantes tóxicos en el aire. Smog es el nombre usado para describir la mezcla de contaminantes del aire, que fue investigado por primera vez en los Ángeles; el que se encuentra también en numerosas otras ciudades con tráfico de automóviles pesados. El smog esta constituido de químicos orgánicos e inorgánicos que son formados cuando los óxidos de nitrógeno e hidrocarburos, emitidos por los automóviles, reaccionan en presencia de la luz solar a través de las reacciones fotoquímicas.</w:t>
      </w:r>
    </w:p>
    <w:p>
      <w:pPr>
        <w:pStyle w:val="Normal"/>
        <w:bidi w:val="0"/>
        <w:jc w:val="both"/>
        <w:rPr/>
      </w:pPr>
      <w:r>
        <w:rPr/>
        <w:tab/>
        <w:t xml:space="preserve">La mayoría de los componentes del smog producido desde estos ingredientes, son el ozono y una clase de compuestos químicos orgánicos llamados </w:t>
      </w:r>
      <w:r>
        <w:rPr>
          <w:i/>
        </w:rPr>
        <w:t>aldehídos</w:t>
      </w:r>
      <w:r>
        <w:rPr/>
        <w:t>, de los cuales el formaldehído es el más común ejemplo en el smog del aire. Como los niveles de smog aumentan en una atmósfera urbana durante el día, el ozono producido desde las reacciones iniciales, reacciona con los aldehidos y los óxidos de nitrógeno para producir, particularmente, un grupo peligroso de químicos conocidos como peroxiacetil nitratos o PAN.</w:t>
      </w:r>
    </w:p>
    <w:p>
      <w:pPr>
        <w:pStyle w:val="Normal"/>
        <w:bidi w:val="0"/>
        <w:jc w:val="both"/>
        <w:rPr/>
      </w:pPr>
      <w:r>
        <w:rPr/>
        <w:tab/>
        <w:t>Se ha dicho que la atmósfera es un medio para el transporte y transformación química de los contaminantes. Las sustancias que viven en la atmósfera, a menudo, terminan en el agua. A continuación se muestra que el agua es un medio con similares capacidades para transportar y transformar los tóxicos, que el aire.</w:t>
      </w:r>
    </w:p>
    <w:p>
      <w:pPr>
        <w:pStyle w:val="Normal"/>
        <w:bidi w:val="0"/>
        <w:jc w:val="both"/>
        <w:rPr>
          <w:rFonts w:ascii="Times New Roman" w:hAnsi="Times New Roman"/>
        </w:rPr>
      </w:pPr>
      <w:r>
        <w:rPr/>
      </w:r>
    </w:p>
    <w:p>
      <w:pPr>
        <w:pStyle w:val="Heading2"/>
        <w:numPr>
          <w:ilvl w:val="0"/>
          <w:numId w:val="0"/>
        </w:numPr>
        <w:bidi w:val="0"/>
        <w:jc w:val="both"/>
        <w:outlineLvl w:val="1"/>
        <w:rPr/>
      </w:pPr>
      <w:bookmarkStart w:id="22" w:name="_Toc337306405"/>
      <w:bookmarkStart w:id="23" w:name="_Toc337791528"/>
      <w:bookmarkStart w:id="24" w:name="_Toc337306610"/>
      <w:r>
        <w:rPr/>
        <w:t>B. AGUA.</w:t>
      </w:r>
      <w:bookmarkEnd w:id="22"/>
      <w:bookmarkEnd w:id="23"/>
      <w:bookmarkEnd w:id="24"/>
    </w:p>
    <w:p>
      <w:pPr>
        <w:pStyle w:val="Normal"/>
        <w:bidi w:val="0"/>
        <w:jc w:val="both"/>
        <w:rPr>
          <w:rFonts w:ascii="Times New Roman" w:hAnsi="Times New Roman"/>
        </w:rPr>
      </w:pPr>
      <w:r>
        <w:rPr/>
      </w:r>
    </w:p>
    <w:p>
      <w:pPr>
        <w:pStyle w:val="Normal"/>
        <w:bidi w:val="0"/>
        <w:jc w:val="both"/>
        <w:rPr/>
      </w:pPr>
      <w:r>
        <w:rPr/>
        <w:tab/>
        <w:t xml:space="preserve">La colección de todas las aguas sobre la tierra es la llamada </w:t>
      </w:r>
      <w:r>
        <w:rPr>
          <w:i/>
        </w:rPr>
        <w:t>hidrósfera</w:t>
      </w:r>
      <w:r>
        <w:rPr/>
        <w:t>. Dentro de la hidrósfera, el agua continuamente está recirculando como lluvia y nieve, como corrientes que fluyen a los lagos y océanos y como agua de mar y agua fresca evaporada para formar nubes que crean más lluvia. Debido a que muchos de los contaminantes se disuelven en el agua, el movimiento del agua a través de la hidrósfera resulta en el movimiento de las sustancias tóxicas. El agua por su parte puede diluir la polución tan bien como transportarla. El agua es también un medio para acelerar las reacciones químicas de las sustancias disueltas, formando a la hidrósfera en una especie de reactor químico que puede cambiar la toxicidad de muchas sustancias.</w:t>
      </w:r>
    </w:p>
    <w:p>
      <w:pPr>
        <w:pStyle w:val="Heading3"/>
        <w:numPr>
          <w:ilvl w:val="0"/>
          <w:numId w:val="0"/>
        </w:numPr>
        <w:bidi w:val="0"/>
        <w:jc w:val="both"/>
        <w:outlineLvl w:val="2"/>
        <w:rPr/>
      </w:pPr>
      <w:bookmarkStart w:id="25" w:name="_Toc337306406"/>
      <w:bookmarkStart w:id="26" w:name="_Toc337791529"/>
      <w:bookmarkStart w:id="27" w:name="_Toc337306611"/>
      <w:r>
        <w:rPr/>
        <w:t>Flujo y mezclado.</w:t>
      </w:r>
      <w:bookmarkEnd w:id="25"/>
      <w:bookmarkEnd w:id="26"/>
      <w:bookmarkEnd w:id="27"/>
    </w:p>
    <w:p>
      <w:pPr>
        <w:pStyle w:val="Normal"/>
        <w:bidi w:val="0"/>
        <w:jc w:val="both"/>
        <w:rPr>
          <w:rFonts w:ascii="Times New Roman" w:hAnsi="Times New Roman"/>
        </w:rPr>
      </w:pPr>
      <w:r>
        <w:rPr/>
      </w:r>
    </w:p>
    <w:p>
      <w:pPr>
        <w:pStyle w:val="Normal"/>
        <w:bidi w:val="0"/>
        <w:jc w:val="both"/>
        <w:rPr/>
      </w:pPr>
      <w:r>
        <w:rPr/>
        <w:tab/>
        <w:t>Suponga que usted bebe agua desde una orilla de un lago mientras se comienza a depositar la polución lejos de la costa. ¿Cuándo le importaría a usted estar cerca a la exposición a tóxicos?. Claramente es preferible beber agua de un gran lago que desde uno pequeño, si la polución está entrando a la misma velocidad en ambos casos, debido a que el lago más grande diluirá más los compuestos químicos. Pero otros factores menos obvios gobiernan sus niveles de importancia, como se lista aquí:</w:t>
      </w:r>
    </w:p>
    <w:p>
      <w:pPr>
        <w:pStyle w:val="Normal"/>
        <w:bidi w:val="0"/>
        <w:jc w:val="both"/>
        <w:rPr>
          <w:rFonts w:ascii="Times New Roman" w:hAnsi="Times New Roman"/>
        </w:rPr>
      </w:pPr>
      <w:r>
        <w:rPr/>
      </w:r>
    </w:p>
    <w:p>
      <w:pPr>
        <w:pStyle w:val="Normal"/>
        <w:bidi w:val="0"/>
        <w:jc w:val="both"/>
        <w:rPr/>
      </w:pPr>
      <w:r>
        <w:rPr/>
        <w:tab/>
        <w:t>1.- ¿Los contaminantes se disuelven en el agua (como lo hacen los ácidos) o flotan sobre la superficie (como lo hacen muchos productos del petróleo)?. Si disuelven o flotan, entonces pueden alcanzar los sitios donde usted retira el agua. Si no ocurre ni lo uno ni lo otro, entonces precipitarán, que es fijarlos en el fondo del lago cercano al punto de entrada, lo que es a menudo el caso de la polución de metales en tazas. Sin embargo, esto no significa que los químicos no le generen riesgos a usted, como se discute posteriormente.</w:t>
      </w:r>
    </w:p>
    <w:p>
      <w:pPr>
        <w:pStyle w:val="Normal"/>
        <w:bidi w:val="0"/>
        <w:jc w:val="both"/>
        <w:rPr>
          <w:rFonts w:ascii="Times New Roman" w:hAnsi="Times New Roman"/>
        </w:rPr>
      </w:pPr>
      <w:r>
        <w:rPr/>
      </w:r>
    </w:p>
    <w:p>
      <w:pPr>
        <w:pStyle w:val="Normal"/>
        <w:bidi w:val="0"/>
        <w:jc w:val="both"/>
        <w:rPr/>
      </w:pPr>
      <w:r>
        <w:rPr/>
        <w:tab/>
        <w:t xml:space="preserve">2.- ¿Los contaminantes cambian a fase vapor fácilmente?. Así como algunos contaminantes se sumergen en el fondo, otros escapan a la atmósfera. Tales sustancias son llamadas </w:t>
      </w:r>
      <w:r>
        <w:rPr>
          <w:i/>
        </w:rPr>
        <w:t>volátiles</w:t>
      </w:r>
      <w:r>
        <w:rPr/>
        <w:t xml:space="preserve">. Incluido en este grupo están muchos tóxicos orgánicos como el </w:t>
      </w:r>
      <w:r>
        <w:rPr>
          <w:i/>
        </w:rPr>
        <w:t>benceno</w:t>
      </w:r>
      <w:r>
        <w:rPr/>
        <w:t xml:space="preserve"> y el </w:t>
      </w:r>
      <w:r>
        <w:rPr>
          <w:i/>
        </w:rPr>
        <w:t>tolueno</w:t>
      </w:r>
      <w:r>
        <w:rPr/>
        <w:t>. Las sustancias volátiles pueden no dar problemas de polución en el agua, pero ellos llevan los contaminantes al aire cuando dejan el agua. En algunos casos, las sustancias volátiles de las aguas domésticas pueden pasar desde el agua al aire, cuando usted toma una ducha resultando una polución del aire interno del baño.</w:t>
      </w:r>
    </w:p>
    <w:p>
      <w:pPr>
        <w:pStyle w:val="Normal"/>
        <w:bidi w:val="0"/>
        <w:jc w:val="both"/>
        <w:rPr>
          <w:rFonts w:ascii="Times New Roman" w:hAnsi="Times New Roman"/>
        </w:rPr>
      </w:pPr>
      <w:r>
        <w:rPr/>
      </w:r>
    </w:p>
    <w:p>
      <w:pPr>
        <w:pStyle w:val="Normal"/>
        <w:bidi w:val="0"/>
        <w:jc w:val="both"/>
        <w:rPr/>
      </w:pPr>
      <w:r>
        <w:rPr/>
        <w:tab/>
        <w:t>3.- ¿Cuán bien fluidizado es un lago?. Un lago está bien fluidizado, su agua es surtida a menudo, con agua fresca desde corrientes entrantes y si es drenado por una corriente de salida. En tales lagos, los niveles de polución son menos tendientes a aumentar a niveles peligrosos. Pero, la fluidización no elimina los peligros de polución; las personas que viven aguas abajo están recibiendo la polución que fluye desde el lago.</w:t>
      </w:r>
    </w:p>
    <w:p>
      <w:pPr>
        <w:pStyle w:val="Normal"/>
        <w:bidi w:val="0"/>
        <w:jc w:val="both"/>
        <w:rPr>
          <w:rFonts w:ascii="Times New Roman" w:hAnsi="Times New Roman"/>
        </w:rPr>
      </w:pPr>
      <w:r>
        <w:rPr/>
      </w:r>
    </w:p>
    <w:p>
      <w:pPr>
        <w:pStyle w:val="Normal"/>
        <w:bidi w:val="0"/>
        <w:jc w:val="both"/>
        <w:rPr/>
      </w:pPr>
      <w:r>
        <w:rPr/>
        <w:tab/>
        <w:t xml:space="preserve">4.- ¿Cuán bien agitado está el lago?. Los lagos superficiales están, usualmente, bien agitados pues los vientos mantienen las aguas mezcladas. En tales lagos, los contaminantes se esparcirán y quedarán uniformemente mezclados dentro de pocas horas o días a partir de un repentino derrame de polución en un punto. En contraste, los lagos profundos, a menudo, tienen una buena agitación en el estrato superior, mezclado por el viento y un estrato inferior no mezclado (fig. 1). Tales lagos son llamados </w:t>
      </w:r>
      <w:r>
        <w:rPr>
          <w:i/>
        </w:rPr>
        <w:t>estratificados</w:t>
      </w:r>
      <w:r>
        <w:rPr/>
        <w:t>. La estratificación de un lago es, particularmente, común en verano cuando el tope, a 10 pies o más del fondo, de un lago calentado por el sol, flota sobre las aguas más profundas (y más frías). En este caso, un polutante se deposita en el estrato superior que está bien agitado, mezclándose rápidamente por todos lados de este estrato, pero las aguas profundas permanecerán relativamente libres de sustancias por semanas o meses. Cualquier descarga de polución al estrato inferior del lago mezclará muy lentamente. Sin embargo, aún que el lago esté estratificado, generalmente llegan a ser completamente mezclados periódicamente. Esto, a menudo, sucede en otoño cuando la superficie se enfría, llegando a ser mas densa y comienza a sumergirse. cuando esto ocurre, los niveles de contaminantes que han aumentado en el estrato superior serán diluidos por la mezcla con las aguas profundas.</w:t>
      </w:r>
    </w:p>
    <w:p>
      <w:pPr>
        <w:pStyle w:val="Normal"/>
        <w:bidi w:val="0"/>
        <w:jc w:val="both"/>
        <w:rPr>
          <w:rFonts w:ascii="Times New Roman" w:hAnsi="Times New Roman"/>
        </w:rPr>
      </w:pPr>
      <w:r>
        <w:rPr/>
      </w:r>
    </w:p>
    <w:p>
      <w:pPr>
        <w:pStyle w:val="Normal"/>
        <w:bidi w:val="0"/>
        <w:jc w:val="both"/>
        <w:rPr/>
      </w:pPr>
      <w:r>
        <w:rPr/>
        <w:tab/>
        <w:t>5.- ¿Están los peces del lago contaminados con el polutante?. El agua bebida desde el lago no es la única ruta para recibir niveles peligrosos de contaminantes. Pueden ser tomados por plantas acuáticas y animales pequeños y pasados a través de la cadena alimenticia a peces y entonces a los comedores de peces (incluidas las personas). Esto puede suceder si la sustancia está disuelta o fija en el fondo del lago. Así el movimiento de un químico de esta forma, desde un organismo viviente a otro, puede aumentar la concentración en un proceso llamado</w:t>
      </w:r>
      <w:r>
        <w:rPr>
          <w:i/>
        </w:rPr>
        <w:t xml:space="preserve"> bioconcentración</w:t>
      </w:r>
      <w:r>
        <w:rPr/>
        <w:t xml:space="preserve"> o </w:t>
      </w:r>
      <w:r>
        <w:rPr>
          <w:i/>
        </w:rPr>
        <w:t>bioacumulación</w:t>
      </w:r>
      <w:r>
        <w:rPr/>
        <w:t>.</w:t>
      </w:r>
    </w:p>
    <w:p>
      <w:pPr>
        <w:pStyle w:val="Normal"/>
        <w:bidi w:val="0"/>
        <w:jc w:val="both"/>
        <w:rPr>
          <w:rFonts w:ascii="Times New Roman" w:hAnsi="Times New Roman"/>
        </w:rPr>
      </w:pPr>
      <w:r>
        <w:rPr/>
      </w:r>
    </w:p>
    <w:p>
      <w:pPr>
        <w:pStyle w:val="Normal"/>
        <w:bidi w:val="0"/>
        <w:jc w:val="both"/>
        <w:rPr/>
      </w:pPr>
      <w:r>
        <w:rPr/>
        <w:tab/>
        <w:t>Estas mismas consideraciones, también son aplicables a otros tipos de aguas. Para bahías y otras aguas marinas desde las cuales los peces y otras fuentes de alimento son obtenidos, la volatilidad, solubilidad, fluidez, velocidad de mezclado y bioconcentración son todos factores a ser considerados cuando se testea la peligrosidad de la polución. La polución puede ser transportada grandes distancias en el mar al igual que en la atmósfera.</w:t>
      </w:r>
    </w:p>
    <w:p>
      <w:pPr>
        <w:pStyle w:val="Normal"/>
        <w:bidi w:val="0"/>
        <w:jc w:val="both"/>
        <w:rPr/>
      </w:pPr>
      <w:r>
        <w:rPr/>
        <w:tab/>
        <w:t>Las consecuencias de que circunden tóxicos en las aguas subterráneas son las mismas que para las aguas superficiales, pues aquí existen las mismas complicaciones. Poco se conoce a cerca del flujo de las aguas subterráneas, del tamaño de los acuíferos, de la composición química de las aguas subterráneas y el lugar por donde llegan las aguas a la superficie. Pero, existe la dificultad de tomar muestras de las aguas subterráneas que son típica de la totalidad de los acuíferos a testear para determinar la concentración química. Por esto es que los estimados de la cantidad de sustancias tóxicas desde los sitios de depósito que entran a las aguas subterráneas son, a menudo inexactos.</w:t>
      </w:r>
    </w:p>
    <w:p>
      <w:pPr>
        <w:pStyle w:val="Heading3"/>
        <w:numPr>
          <w:ilvl w:val="0"/>
          <w:numId w:val="0"/>
        </w:numPr>
        <w:bidi w:val="0"/>
        <w:jc w:val="both"/>
        <w:outlineLvl w:val="2"/>
        <w:rPr/>
      </w:pPr>
      <w:bookmarkStart w:id="28" w:name="_Toc337306407"/>
      <w:bookmarkStart w:id="29" w:name="_Toc337791530"/>
      <w:bookmarkStart w:id="30" w:name="_Toc337306612"/>
      <w:r>
        <w:rPr/>
        <w:t>Procesos químicos en el agua.</w:t>
      </w:r>
      <w:bookmarkEnd w:id="28"/>
      <w:bookmarkEnd w:id="29"/>
      <w:bookmarkEnd w:id="30"/>
    </w:p>
    <w:p>
      <w:pPr>
        <w:pStyle w:val="Normal"/>
        <w:bidi w:val="0"/>
        <w:jc w:val="both"/>
        <w:rPr>
          <w:rFonts w:ascii="Times New Roman" w:hAnsi="Times New Roman"/>
        </w:rPr>
      </w:pPr>
      <w:r>
        <w:rPr/>
      </w:r>
    </w:p>
    <w:p>
      <w:pPr>
        <w:pStyle w:val="Normal"/>
        <w:bidi w:val="0"/>
        <w:jc w:val="both"/>
        <w:rPr/>
      </w:pPr>
      <w:r>
        <w:rPr/>
        <w:tab/>
        <w:t xml:space="preserve">Las moléculas de agua son muy eficientes en apartar otras moléculas y dejarlas con ellas en pareja pero como piezas separadas. Este proceso es llamado </w:t>
      </w:r>
      <w:r>
        <w:rPr>
          <w:i/>
        </w:rPr>
        <w:t>ionización,</w:t>
      </w:r>
      <w:r>
        <w:rPr/>
        <w:t xml:space="preserve"> y las piezas son llamadas </w:t>
      </w:r>
      <w:r>
        <w:rPr>
          <w:i/>
        </w:rPr>
        <w:t>iones</w:t>
      </w:r>
      <w:r>
        <w:rPr/>
        <w:t>. Un ion tiene carga eléctrica, un miembro del par tiene carga positiva y el otro carga negativa. Los iones son también muy reactivos, así el ion positivo de un par puede combinarse con el ion negativo de un par químico distinto para formar una tercera sustancia. en esta ruta, una sustancia tóxica puede llegar a ser algo que es más o menos tóxico, más o menos soluble, más o menos volátil, y capaz de bioacumularse.</w:t>
      </w:r>
    </w:p>
    <w:p>
      <w:pPr>
        <w:pStyle w:val="Normal"/>
        <w:bidi w:val="0"/>
        <w:jc w:val="both"/>
        <w:rPr/>
      </w:pPr>
      <w:r>
        <w:rPr/>
        <w:tab/>
        <w:t>La velocidad a la cual ocurren varios de los procesos químicos en el agua depende sobre todo de la temperatura del agua, así las aguas más cálidas, generalmente, causan que las reacciones vayan más rápido. Los tipos de organismos en el agua también pueden afectar las reacciones químicas. Por ejemplo, la polución de mercurio en el agua puede ocurrir cuando el mercurio está en su forma inorgánica, pero ciertos microorganismos pueden convertir el mercurio inorgánico en algo mas peligroso, en el metil mercurio.</w:t>
      </w:r>
    </w:p>
    <w:p>
      <w:pPr>
        <w:pStyle w:val="Normal"/>
        <w:bidi w:val="0"/>
        <w:jc w:val="both"/>
        <w:rPr/>
      </w:pPr>
      <w:r>
        <w:rPr/>
        <w:tab/>
        <w:t>Otros dos factores de control influyen en la velocidad de las reacciones y en los tipos de los posibles productos finales, son los niveles de oxígeno y la acidez del agua. Por ejemplo, los metales tóxicos pueden presentarse en distintas formas moleculares, caracterizado por la proporción de oxígeno en las moléculas. Generalmente, una menor cantidad de oxígeno combinado con el metal y la mayor acidez del agua hace más soluble al metal.</w:t>
      </w:r>
    </w:p>
    <w:p>
      <w:pPr>
        <w:pStyle w:val="Normal"/>
        <w:bidi w:val="0"/>
        <w:jc w:val="both"/>
        <w:rPr/>
      </w:pPr>
      <w:r>
        <w:rPr/>
        <w:tab/>
        <w:t>Los metales disueltos son más preferentes a ser tomados por las plantas e ingestados por los animales. Así, un alto nivel de acidez en el agua (desde la lluvia ácida) y un bajo nivel de oxígeno (desde la descomposición de las aguas de alcantarillado), generan preferentemente que los metales tóxicos sean una amenaza biológica. La solubilidad de los nutrientes tales como el fósforo (esencialmente para la vegetación de plancton verde el que provee de alimento a los animales acuáticos) también, generalmente se incrementa por el aumento de los niveles de ácido o por lo bajo de los niveles de oxígeno.</w:t>
      </w:r>
    </w:p>
    <w:p>
      <w:pPr>
        <w:pStyle w:val="Normal"/>
        <w:bidi w:val="0"/>
        <w:jc w:val="both"/>
        <w:rPr/>
      </w:pPr>
      <w:r>
        <w:rPr/>
        <w:tab/>
        <w:t>En resumen, el agua, preferentemente el aire, es un medio en el cual los contaminantes son transportados y transformados químicamente. Primeramente, antes de ingresar a nuestros cuerpos, algunos contaminantes pasan a través de un medio adicional, el suelo.</w:t>
      </w:r>
    </w:p>
    <w:p>
      <w:pPr>
        <w:pStyle w:val="Heading2"/>
        <w:numPr>
          <w:ilvl w:val="0"/>
          <w:numId w:val="0"/>
        </w:numPr>
        <w:bidi w:val="0"/>
        <w:jc w:val="both"/>
        <w:outlineLvl w:val="1"/>
        <w:rPr/>
      </w:pPr>
      <w:bookmarkStart w:id="31" w:name="_Toc337306408"/>
      <w:bookmarkStart w:id="32" w:name="_Toc337791531"/>
      <w:bookmarkStart w:id="33" w:name="_Toc337306613"/>
      <w:r>
        <w:rPr/>
        <w:t>C. EL SUELO.</w:t>
      </w:r>
      <w:bookmarkEnd w:id="31"/>
      <w:bookmarkEnd w:id="32"/>
      <w:bookmarkEnd w:id="33"/>
    </w:p>
    <w:p>
      <w:pPr>
        <w:pStyle w:val="Normal"/>
        <w:bidi w:val="0"/>
        <w:jc w:val="both"/>
        <w:rPr>
          <w:rFonts w:ascii="Times New Roman" w:hAnsi="Times New Roman"/>
        </w:rPr>
      </w:pPr>
      <w:r>
        <w:rPr/>
      </w:r>
    </w:p>
    <w:p>
      <w:pPr>
        <w:pStyle w:val="Normal"/>
        <w:bidi w:val="0"/>
        <w:jc w:val="both"/>
        <w:rPr/>
      </w:pPr>
      <w:r>
        <w:rPr/>
        <w:tab/>
        <w:t xml:space="preserve">Ya que los contaminantes aéreos son, generalmente, emitidos sobre la tierra, se entiende que muchos tóxicos dejarán la atmósfera para caer en la tierra y entrar al suelo. Aquí los contaminantes pueden ser transformados químicamente por los organismos que habitan en el suelo. Por ejemplo, el gas </w:t>
      </w:r>
      <w:r>
        <w:rPr>
          <w:i/>
        </w:rPr>
        <w:t>amoníaco</w:t>
      </w:r>
      <w:r>
        <w:rPr/>
        <w:t xml:space="preserve"> en la atmósfera es, totalmente soluble en agua. Una vez disuelta en el agua lluvia y alcanzando el suelo, el amoníaco puede ser transformado por microorganismos del suelo </w:t>
      </w:r>
      <w:r>
        <w:rPr>
          <w:i/>
        </w:rPr>
        <w:t>nitrado</w:t>
      </w:r>
      <w:r>
        <w:rPr/>
        <w:t>, lo que prefiere el amoníaco, y es un nutriente de las plantas.</w:t>
      </w:r>
    </w:p>
    <w:p>
      <w:pPr>
        <w:pStyle w:val="Normal"/>
        <w:bidi w:val="0"/>
        <w:jc w:val="both"/>
        <w:rPr/>
      </w:pPr>
      <w:r>
        <w:rPr/>
        <w:tab/>
        <w:t>Si los contaminantes son o no transformados químicamente en el suelo, ellos (o los productos de ellos que son transformados) eventualmente, se encontrará en una de las cuatro fases. Primero, ellos pueden ser tomados por las plantas que crecen en el suelo (posiblemente ser ingeridas por las personas u otros organismos). Por ejemplo, las trazas de metal selenio a veces se encuentran en el suelo ubicado a favor del viento de una industria que quema petróleo es tomado por muchas frondosas plantas verdes que comemos como vegetales. Una segunda posibilidad es que los contaminantes del suelo sean llevados por la lluvia a los cuerpos de agua. Por ejemplo, muchos pesticidas pasan desde los terrenos agrícolas a las corrientes y lagos en esta ruta. Una tercera posibilidad es que el polutante del suelo sea suficientemente volátil que pasa a la atmósfera. El DDT es un ejemplo de tal tipo de polutante. Se codestila con la evaporación del agua desde la superficie del suelo, y una vez en la atmósfera, puede viajar grandes distancias.</w:t>
      </w:r>
    </w:p>
    <w:p>
      <w:pPr>
        <w:pStyle w:val="Normal"/>
        <w:bidi w:val="0"/>
        <w:jc w:val="both"/>
        <w:rPr/>
      </w:pPr>
      <w:r>
        <w:rPr/>
        <w:tab/>
        <w:t>Finalmente, algunos contaminantes del suelo, particularmente ciertos metales tóxicos que residen virtualmente por siempre en el suelo pues ellos no son solubles, volátiles o accesibles a las plantas.</w:t>
      </w:r>
    </w:p>
    <w:p>
      <w:pPr>
        <w:pStyle w:val="Heading2"/>
        <w:numPr>
          <w:ilvl w:val="0"/>
          <w:numId w:val="0"/>
        </w:numPr>
        <w:bidi w:val="0"/>
        <w:jc w:val="both"/>
        <w:outlineLvl w:val="1"/>
        <w:rPr/>
      </w:pPr>
      <w:bookmarkStart w:id="34" w:name="_Toc337306409"/>
      <w:bookmarkStart w:id="35" w:name="_Toc337791532"/>
      <w:bookmarkStart w:id="36" w:name="_Toc337306614"/>
      <w:r>
        <w:rPr/>
        <w:t>RESUMEN.</w:t>
      </w:r>
      <w:bookmarkEnd w:id="34"/>
      <w:bookmarkEnd w:id="35"/>
      <w:bookmarkEnd w:id="36"/>
    </w:p>
    <w:p>
      <w:pPr>
        <w:pStyle w:val="Normal"/>
        <w:bidi w:val="0"/>
        <w:jc w:val="both"/>
        <w:rPr>
          <w:rFonts w:ascii="Times New Roman" w:hAnsi="Times New Roman"/>
        </w:rPr>
      </w:pPr>
      <w:r>
        <w:rPr/>
      </w:r>
    </w:p>
    <w:p>
      <w:pPr>
        <w:pStyle w:val="Normal"/>
        <w:bidi w:val="0"/>
        <w:jc w:val="both"/>
        <w:rPr/>
      </w:pPr>
      <w:r>
        <w:rPr/>
        <w:tab/>
        <w:t>Desde esta introducción para los tres medios físicos: aire, agua y suelo; está claro que los contaminantes pueden tomar una tortuosa ruta y sostener muchos cambios desde sus fuentes los seres vivos. La fig. 2 resume los procesos más importantes discutido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r>
      <w:r>
        <w:br w:type="page"/>
      </w:r>
    </w:p>
    <w:p>
      <w:pPr>
        <w:pStyle w:val="Heading1"/>
        <w:numPr>
          <w:ilvl w:val="0"/>
          <w:numId w:val="0"/>
        </w:numPr>
        <w:bidi w:val="0"/>
        <w:jc w:val="both"/>
        <w:outlineLvl w:val="0"/>
        <w:rPr/>
      </w:pPr>
      <w:bookmarkStart w:id="37" w:name="_Toc337306410"/>
      <w:bookmarkStart w:id="38" w:name="_Toc337791533"/>
      <w:bookmarkStart w:id="39" w:name="_Toc337306615"/>
      <w:r>
        <w:rPr/>
        <w:t>4.2 Tóxicos en la Biosfera.</w:t>
      </w:r>
      <w:bookmarkEnd w:id="37"/>
      <w:bookmarkEnd w:id="38"/>
      <w:bookmarkEnd w:id="39"/>
    </w:p>
    <w:p>
      <w:pPr>
        <w:pStyle w:val="Normal"/>
        <w:bidi w:val="0"/>
        <w:jc w:val="both"/>
        <w:rPr>
          <w:rFonts w:ascii="Times New Roman" w:hAnsi="Times New Roman"/>
        </w:rPr>
      </w:pPr>
      <w:r>
        <w:rPr/>
      </w:r>
    </w:p>
    <w:p>
      <w:pPr>
        <w:pStyle w:val="Normal"/>
        <w:bidi w:val="0"/>
        <w:jc w:val="both"/>
        <w:rPr/>
      </w:pPr>
      <w:r>
        <w:rPr/>
        <w:tab/>
        <w:t>En este capítulo recordamos que nosotros no envenenamos directamente a nuestra propia especie cuando nosotros liberamos tóxicos al medio ambiente. Primero, partimos con un desafortunado fenómeno de difusión, el aumento de la concentración de ciertos tóxicos en la cadena alimenticia ecológica. No sólo esta actitud amenaza a la vida silvestre, pero puede también dañar seriamente a las personas que comen a los animales que han concentrado esas sustancias en sus cuerpos.</w:t>
      </w:r>
    </w:p>
    <w:p>
      <w:pPr>
        <w:pStyle w:val="Normal"/>
        <w:bidi w:val="0"/>
        <w:jc w:val="both"/>
        <w:rPr/>
      </w:pPr>
      <w:r>
        <w:rPr/>
        <w:tab/>
        <w:t>Entonces revisamos nuestro incompleto conocimiento de cómo las plantas silvestres y animales responden a los tóxicos y discute el nuevo campo de la ciencia llamado ecotoxicología.</w:t>
      </w:r>
    </w:p>
    <w:p>
      <w:pPr>
        <w:pStyle w:val="Normal"/>
        <w:bidi w:val="0"/>
        <w:jc w:val="both"/>
        <w:rPr>
          <w:rFonts w:ascii="Times New Roman" w:hAnsi="Times New Roman"/>
        </w:rPr>
      </w:pPr>
      <w:r>
        <w:rPr/>
      </w:r>
    </w:p>
    <w:p>
      <w:pPr>
        <w:pStyle w:val="Heading2"/>
        <w:numPr>
          <w:ilvl w:val="0"/>
          <w:numId w:val="0"/>
        </w:numPr>
        <w:bidi w:val="0"/>
        <w:jc w:val="both"/>
        <w:outlineLvl w:val="1"/>
        <w:rPr/>
      </w:pPr>
      <w:bookmarkStart w:id="40" w:name="_Toc337306411"/>
      <w:bookmarkStart w:id="41" w:name="_Toc337791534"/>
      <w:bookmarkStart w:id="42" w:name="_Toc337306616"/>
      <w:r>
        <w:rPr/>
        <w:t>A.- ¿Como aumenta la concentración de los tóxicos en los animales?</w:t>
      </w:r>
      <w:bookmarkEnd w:id="40"/>
      <w:bookmarkEnd w:id="41"/>
      <w:bookmarkEnd w:id="42"/>
    </w:p>
    <w:p>
      <w:pPr>
        <w:pStyle w:val="Normal"/>
        <w:bidi w:val="0"/>
        <w:jc w:val="both"/>
        <w:rPr>
          <w:rFonts w:ascii="Times New Roman" w:hAnsi="Times New Roman"/>
        </w:rPr>
      </w:pPr>
      <w:r>
        <w:rPr/>
      </w:r>
    </w:p>
    <w:p>
      <w:pPr>
        <w:pStyle w:val="Normal"/>
        <w:bidi w:val="0"/>
        <w:jc w:val="both"/>
        <w:rPr/>
      </w:pPr>
      <w:r>
        <w:rPr/>
        <w:tab/>
        <w:t xml:space="preserve">Si un animal come alimentos que contiene una sustancia tóxica día a día, bajo ciertas circunstancias esta sustancia se concentrará en el animal a un nivel más alto que en el alimento. Este fenómeno llamado </w:t>
      </w:r>
      <w:r>
        <w:rPr>
          <w:i/>
        </w:rPr>
        <w:t>biomagnificación</w:t>
      </w:r>
      <w:r>
        <w:rPr/>
        <w:t xml:space="preserve"> (o bioconcentración) puede conducir a niveles peligrosos de sustancias tóxicas en el alimento que comemos. ¿Cuáles son las circunstancias bajo las que la biomagnificación ocurre y cuán severo es este problema?.</w:t>
      </w:r>
    </w:p>
    <w:p>
      <w:pPr>
        <w:pStyle w:val="Normal"/>
        <w:bidi w:val="0"/>
        <w:jc w:val="both"/>
        <w:rPr/>
      </w:pPr>
      <w:r>
        <w:rPr/>
        <w:tab/>
        <w:t>Un animal crece metabolizando algunos de los alimentos que come para formar nuevo tejido del cuerpo. Aún cuando un animal que no está, usualmente, creciendo mucho, usa alguno de los alimentos para reemplazar el tejido muerto. Típicamente, sólo 1 al 10% del alimento comido por un animal, es retenido para estos propósitos; el remanente es usado en el cuerpo como una fuente de energía o es excretado. Si la sustancia tóxica que está en el alimento es retenida a una velocidad más alta que el alimento para si, entonces la concentración de las sustancias tóxicas en el animal, gradualmente incrementará.</w:t>
      </w:r>
    </w:p>
    <w:p>
      <w:pPr>
        <w:pStyle w:val="Normal"/>
        <w:bidi w:val="0"/>
        <w:jc w:val="both"/>
        <w:rPr/>
      </w:pPr>
      <w:r>
        <w:rPr/>
        <w:tab/>
        <w:t>Algunas sustancias tóxicas son rápidamente excretadas por los animales y en esas instancias la sustancia no bioacumulará. Las sustancias, usualmente, se bioconcentrarán cuando ellas son almacenadas en ciertos tejidos u órganos del cuerpo. El DDT, por ejemplo, se bioacumula porque habita en la grasa del cuerpo. Aunque sólo una pequeña porción del alimento comido por un animal es retenido, una gran fracción del DDT es ingestado. Así, la concentración de DDT en el cuerpo, gradualmente incrementará.</w:t>
      </w:r>
    </w:p>
    <w:p>
      <w:pPr>
        <w:pStyle w:val="Normal"/>
        <w:bidi w:val="0"/>
        <w:jc w:val="both"/>
        <w:rPr/>
      </w:pPr>
      <w:r>
        <w:rPr/>
        <w:tab/>
        <w:t>La tendencia de una sustancia tóxica a ser retenida en algunas partes del cuerpo, es usualmente una propiedad de la sustancia. Ciertas características del animal, también determina la cantidad de bioacumulación. Lo más ineficiente de un animal está en transformar el alimento en nuevo tejido, mientras que los más eficiente es tener que comer para crecer. Si un animal ineficiente y uno eficiente comen el mismo alimento conteniendo el mismo nivel de sustancias tóxicas, el animal ineficiente ingestará mayor cantidad de la sustancia tóxica. Si los dos animales retienen la sustancia por igual, el ineficiente tendrá una mayor concentración en su cuerpo.</w:t>
      </w:r>
    </w:p>
    <w:p>
      <w:pPr>
        <w:pStyle w:val="Normal"/>
        <w:bidi w:val="0"/>
        <w:jc w:val="both"/>
        <w:rPr/>
      </w:pPr>
      <w:r>
        <w:rPr/>
        <w:tab/>
        <w:t xml:space="preserve">Ahora suponga que un animal ha bioacumulado una sustancia tóxica, es alimento para algún otro animal. Entonces la concentración de la sustancia en el segundo animal puede alcanzar aún un nivel más alto a través del mismo proceso. Un tercer animal que come al segundo puede bioacumular más todavía y así sucesivamente. Una secuencia de animales organizados de acuerdo a quienes comen a quienes, es llamado </w:t>
      </w:r>
      <w:r>
        <w:rPr>
          <w:i/>
        </w:rPr>
        <w:t>cadena alimenticia</w:t>
      </w:r>
      <w:r>
        <w:rPr/>
        <w:t>.(fig. 3)</w:t>
      </w:r>
    </w:p>
    <w:p>
      <w:pPr>
        <w:pStyle w:val="Normal"/>
        <w:bidi w:val="0"/>
        <w:jc w:val="both"/>
        <w:rPr/>
      </w:pPr>
      <w:r>
        <w:rPr/>
        <w:tab/>
        <w:t>El animal que se encuentra en lo más alto de la cadena alimenticia, tiene más tendencia a tener un alto nivel de sustancias tóxicas bioacumuladas en sus tejidos.</w:t>
      </w:r>
    </w:p>
    <w:p>
      <w:pPr>
        <w:pStyle w:val="Normal"/>
        <w:bidi w:val="0"/>
        <w:jc w:val="both"/>
        <w:rPr/>
      </w:pPr>
      <w:r>
        <w:rPr/>
        <w:tab/>
        <w:t>La base de toda cadena alimenticia son las plantas, las que toman sus nutrientes desde el aire, la luz solar y químicos primarios del suelo o agua con lo cual ellas crecen. La cantidad de sustancia tóxica que se mueve    a través de la cadena alimenticia será determinada en parte por que tantas de las sustancias residen en el suelo o el agua, porque es donde los procesos de bioacumulación comienzan. Todo comienza igual, la más alta concentración de la sustancia tóxica en el suelo y el agua, la mayor cantidad será tomada por las plantas y pasada desde estas a los animales que comen plantas y entonces a los que comen a estos últimos.</w:t>
      </w:r>
    </w:p>
    <w:p>
      <w:pPr>
        <w:pStyle w:val="Normal"/>
        <w:bidi w:val="0"/>
        <w:jc w:val="both"/>
        <w:rPr/>
      </w:pPr>
      <w:r>
        <w:rPr/>
        <w:tab/>
        <w:t>Muchos ejemplos de bioacumulación existen en la naturaleza. El caso del DDT es un ejemplo bien documentado. El águila calva, el pelícano blanco, el halcón peregrino y otras aves predadoras que comen cantidades substanciales de peces, fueron encontrados en los años 60 moribundos en los Estados Unidos como resultado de la falta de reproducción causada por el exceso de DDT en sus tejidos. Aunque estas aves no se alimentaban en las tierras agrícolas donde el DDT fue usado, estos predadores fueron el término de una larga cadena alimenticia a través de la cual el DDT se bioacumuló. La lluvia escurrió llevando al DDT desde las tierras agrícolas a los ecosistemas naturales donde ellos cazan.</w:t>
      </w:r>
    </w:p>
    <w:p>
      <w:pPr>
        <w:pStyle w:val="Normal"/>
        <w:bidi w:val="0"/>
        <w:jc w:val="both"/>
        <w:rPr/>
      </w:pPr>
      <w:r>
        <w:rPr/>
        <w:tab/>
        <w:t>Otro ejemplo de bioacumulación ocurre en el Ártico. Los ensayos de armas nucleares en la atmósfera durante los años 50 y comienzos de los 60, condujeron a que el cesio 137 callera sobre la tundra. Algunos líquenes se empaparon de la sustancia radioactiva y pasada a los renos que pastorean sobre los líquenes. Los esquimales que comen la carne de los renos fueron encontrados teniendo el doble de la concentración de cesio 137 que en el reno, y éste tiene el doble que en los líquenes.</w:t>
      </w:r>
    </w:p>
    <w:p>
      <w:pPr>
        <w:pStyle w:val="Normal"/>
        <w:bidi w:val="0"/>
        <w:jc w:val="both"/>
        <w:rPr/>
      </w:pPr>
      <w:r>
        <w:rPr/>
        <w:tab/>
        <w:t>Un último ejemplo de bioacumulación es uno que involucra una gran tragedia humana. Durante los años 70, los japoneses que habitaban en la villa pescadora de Minimata fueron seriamente envenenados con mercurio que ha sido descargado desde una fábrica química cercana. El mercurio se ha bioacumulado en los peces y en los habitantes de las villas que los comen. El resultado fue aproximadamente 50 agonizantes de muerte y unos 100 casos de severo y permanente desorden nervioso.</w:t>
      </w:r>
    </w:p>
    <w:p>
      <w:pPr>
        <w:pStyle w:val="Normal"/>
        <w:bidi w:val="0"/>
        <w:jc w:val="both"/>
        <w:rPr>
          <w:rFonts w:ascii="Times New Roman" w:hAnsi="Times New Roman"/>
        </w:rPr>
      </w:pPr>
      <w:r>
        <w:rPr/>
      </w:r>
    </w:p>
    <w:p>
      <w:pPr>
        <w:pStyle w:val="Heading2"/>
        <w:numPr>
          <w:ilvl w:val="0"/>
          <w:numId w:val="0"/>
        </w:numPr>
        <w:bidi w:val="0"/>
        <w:jc w:val="both"/>
        <w:outlineLvl w:val="1"/>
        <w:rPr/>
      </w:pPr>
      <w:bookmarkStart w:id="43" w:name="_Toc337306412"/>
      <w:bookmarkStart w:id="44" w:name="_Toc337791535"/>
      <w:bookmarkStart w:id="45" w:name="_Toc337306617"/>
      <w:r>
        <w:rPr/>
        <w:t>B.- Efectos ecológicos de los tóxicos.</w:t>
      </w:r>
      <w:bookmarkEnd w:id="43"/>
      <w:bookmarkEnd w:id="44"/>
      <w:bookmarkEnd w:id="45"/>
    </w:p>
    <w:p>
      <w:pPr>
        <w:pStyle w:val="Normal"/>
        <w:bidi w:val="0"/>
        <w:jc w:val="both"/>
        <w:rPr>
          <w:rFonts w:ascii="Times New Roman" w:hAnsi="Times New Roman"/>
        </w:rPr>
      </w:pPr>
      <w:r>
        <w:rPr/>
      </w:r>
    </w:p>
    <w:p>
      <w:pPr>
        <w:pStyle w:val="Normal"/>
        <w:bidi w:val="0"/>
        <w:jc w:val="both"/>
        <w:rPr/>
      </w:pPr>
      <w:r>
        <w:rPr/>
        <w:tab/>
        <w:t>Este libro esta interesado primordialmente en los efectos de las sustancias tóxicas, sobre las personas. Pero, verdaderamente se da toda la mediana atención sobre los focos tóxicos sobre la dimensión humana del problema. En sólo unos pocos casos, tales como con la lluvia ácida o el envenenamiento con DDT en los Estados Unidos, son los efectos de sustancias tóxicas sobre las plantas silvestres y animales de mayor interés inmediato que sus efectos sobre las personas. En numerosos casos la naturaleza puede ser dañada por los mismos tóxicos que nos amenazan.</w:t>
      </w:r>
    </w:p>
    <w:p>
      <w:pPr>
        <w:pStyle w:val="Normal"/>
        <w:bidi w:val="0"/>
        <w:jc w:val="both"/>
        <w:rPr>
          <w:rFonts w:ascii="Times New Roman" w:hAnsi="Times New Roman"/>
        </w:rPr>
      </w:pPr>
      <w:r>
        <w:rPr/>
      </w:r>
    </w:p>
    <w:p>
      <w:pPr>
        <w:pStyle w:val="Heading2"/>
        <w:numPr>
          <w:ilvl w:val="0"/>
          <w:numId w:val="0"/>
        </w:numPr>
        <w:bidi w:val="0"/>
        <w:jc w:val="both"/>
        <w:outlineLvl w:val="1"/>
        <w:rPr/>
      </w:pPr>
      <w:bookmarkStart w:id="46" w:name="_Toc337306413"/>
      <w:bookmarkStart w:id="47" w:name="_Toc337791536"/>
      <w:bookmarkStart w:id="48" w:name="_Toc337306618"/>
      <w:r>
        <w:rPr/>
        <w:t>Riesgo humano versus ecológico.</w:t>
      </w:r>
      <w:bookmarkEnd w:id="46"/>
      <w:bookmarkEnd w:id="47"/>
      <w:bookmarkEnd w:id="48"/>
    </w:p>
    <w:p>
      <w:pPr>
        <w:pStyle w:val="Normal"/>
        <w:bidi w:val="0"/>
        <w:jc w:val="both"/>
        <w:rPr>
          <w:rFonts w:ascii="Times New Roman" w:hAnsi="Times New Roman"/>
        </w:rPr>
      </w:pPr>
      <w:r>
        <w:rPr/>
      </w:r>
    </w:p>
    <w:p>
      <w:pPr>
        <w:pStyle w:val="Normal"/>
        <w:bidi w:val="0"/>
        <w:jc w:val="both"/>
        <w:rPr/>
      </w:pPr>
      <w:r>
        <w:rPr/>
        <w:tab/>
        <w:t>Mientras el humano se preocupa de los riesgos a los que está expuesto, es importante darse cuenta que la calidad de la existencia humana depende de los numerosos beneficios derivados de la salud de los ecosistemas naturales. Por ejemplo, la forestación purifica nuestro aire, reduce los riesgos de inundación y moderan nuestro clima; los insectos silvestres polinizan muchas de nuestras cosechas; las plantas tropicales son la fuente de muchas medicinas modernas; y cerner las semillas silvestres que han sido la base de la productividad agrícola y continuara para sostener la producción de alimentos como pretendemos que puede competir con los futuros cambios del clima.</w:t>
      </w:r>
    </w:p>
    <w:p>
      <w:pPr>
        <w:pStyle w:val="Normal"/>
        <w:bidi w:val="0"/>
        <w:jc w:val="both"/>
        <w:rPr/>
      </w:pPr>
      <w:r>
        <w:rPr/>
        <w:tab/>
        <w:t>Así, hay buenas razones para que la rama de la ciencia llamada ecotoxicología, pretenda entender los efectos ecológicos; es de gran importancia para la buena existencia de la humanidad. Esta sección discute alguno de las diferencias entre el estudio de los efectos sobre la salud humana y los efectos sobre la ecología de los tóxicos y describe un poco de los temas que interesan a la ecotoxicologia.</w:t>
      </w:r>
    </w:p>
    <w:p>
      <w:pPr>
        <w:pStyle w:val="Normal"/>
        <w:bidi w:val="0"/>
        <w:jc w:val="both"/>
        <w:rPr/>
      </w:pPr>
      <w:r>
        <w:rPr/>
        <w:tab/>
        <w:t>La existencia humana es lejos la más sensitiva que cualquier otro organismo viviente a algunas de las sustancias tóxicas. La radiación es un buen ejemplo para, generalmente tomar como mínimo 10 veces la dosis de radiación (medida en términos de cantidad de radiación absorbida por unidad de peso del cuerpo) hace el mismo daño a animales o plantas como a personas. Así, si las personas están protegidas para niveles peligrosos de radiación por el cumplimiento de regulaciones apropiadas, entonces otras criaturas estarán siendo protegidas también. Esto no sólo es verdad porque la gran sensitividad de los humanos a la radiación, sino que también porque ellos están más propensos a recibir mayores dosis que las plantas silvestres y animales.</w:t>
      </w:r>
    </w:p>
    <w:p>
      <w:pPr>
        <w:pStyle w:val="Normal"/>
        <w:bidi w:val="0"/>
        <w:jc w:val="both"/>
        <w:rPr/>
      </w:pPr>
      <w:r>
        <w:rPr/>
        <w:tab/>
        <w:t>Para muchas clases de sustancias tóxicas, sin embargo, las personas son lejos menos sensibles que otros organismos. Este factor ha sido explotado para el uso de organismos especialmente sensitivos como sistemas de alarma. Un famoso ejemplo es el uso, por los mineros, de canarios enjaulados, los que son más sensitivos que los mineros a gases venenosos atrapados en las minas profundas. Si los mineros observaban que el canario moría, ellos sabían que debían salir al instante de la mina. Muchos pesticidas son lejos lo más letal para los insectos (o, como el DDT, a las aves de rapiña) que a las personas. Y la concentración de ciertos metales en trazas como aluminio y selenio que pueden matar a los peces o aves son sólo ligeramente tóxicos a las personas. Así, la relativa sensitividad de las personas y otras criaturas justifica nuestro interés sólo por algunas clases de sustancias tóxicas como los isótopos radioactivos.</w:t>
      </w:r>
    </w:p>
    <w:p>
      <w:pPr>
        <w:pStyle w:val="Normal"/>
        <w:bidi w:val="0"/>
        <w:jc w:val="both"/>
        <w:rPr/>
      </w:pPr>
      <w:r>
        <w:rPr/>
        <w:tab/>
        <w:t>Otra razón por la cual estamos, a menudo, más interesados en la toxicidad humana que con las especies silvestres se relaciona a la individualidad humana. Estamos interesados en cada individuo en el conjunto humano. Cuando evaluamos los riesgos, examinamos para determinar que cantidad de individuos (personas) morirán o sufrirán enfermedades. En contraste, con una especie de animales silvestre o planta, nos importa menos la salud o supervivencia de cada organismo individual que en la supervivencia de la especie. Podemos también estar interesados acerca de la totalidad de las genes, la localización popular, o una evaluación económica de la colección individual dentro de la especie. Así, tenemos un Acto de Especies en peligro en los Estados Unidos, pero no un Acta de organismos en peligro. Sólo cuando una especie está cercana a la extinción. o cuando protegemos una cierta especie de animales tales como las ballenas o aves cantores, se hace una protección de organismos individuales. Las bases para esta distinción entre intereses por individuos y por grupos esta de acuerdo a la ética humana.</w:t>
      </w:r>
    </w:p>
    <w:p>
      <w:pPr>
        <w:pStyle w:val="Normal"/>
        <w:bidi w:val="0"/>
        <w:jc w:val="both"/>
        <w:rPr/>
      </w:pPr>
      <w:r>
        <w:rPr/>
        <w:tab/>
        <w:t>Las implicaciones de esta distinción ética en el cuidado de las sustancias tóxicas son significantes. La descarga de residuos tóxicos desde una industria, usualmente no amenaza una especie entera de plantas o animales porque el rango de las especies es más grande que el área afectada por las emisiones de la fábrica. (aun cuando muchos individuos de la especie mueran como resultado de la descarga). Una excepción ocurre cuando un polutante es descargado en la vecindad de una especie que se encuentra en una pequeña área geográfica. Pero, aun si la especie está distribuida, un cuidado de protección de la especie puede conducir a serios daños. Muchas especies están compuestas de varias poblaciones distintas, los que son una colección    de individuos dentro de una especie que vive y se reproduce al mismo tiempo. Debido a que las poblaciones son, a menudo, genéticamente únicas, la disminución de una población puede ser tan irreversible como la disminución de una especie. Desafortunadamente, el Acta de especies en peligro no protege las poblaciones y así las descargas de tóxicos pueden eliminar la raza y cantidad de genes de una especie dada.</w:t>
      </w:r>
    </w:p>
    <w:p>
      <w:pPr>
        <w:pStyle w:val="Heading2"/>
        <w:numPr>
          <w:ilvl w:val="0"/>
          <w:numId w:val="0"/>
        </w:numPr>
        <w:bidi w:val="0"/>
        <w:jc w:val="both"/>
        <w:outlineLvl w:val="1"/>
        <w:rPr/>
      </w:pPr>
      <w:bookmarkStart w:id="49" w:name="_Toc337306414"/>
      <w:bookmarkStart w:id="50" w:name="_Toc337791537"/>
      <w:bookmarkStart w:id="51" w:name="_Toc337306619"/>
      <w:r>
        <w:rPr/>
        <w:t>La meta de la ecotoxicología.</w:t>
      </w:r>
      <w:bookmarkEnd w:id="49"/>
      <w:bookmarkEnd w:id="50"/>
      <w:bookmarkEnd w:id="51"/>
    </w:p>
    <w:p>
      <w:pPr>
        <w:pStyle w:val="Normal"/>
        <w:bidi w:val="0"/>
        <w:jc w:val="both"/>
        <w:rPr>
          <w:rFonts w:ascii="Times New Roman" w:hAnsi="Times New Roman"/>
        </w:rPr>
      </w:pPr>
      <w:r>
        <w:rPr/>
      </w:r>
    </w:p>
    <w:p>
      <w:pPr>
        <w:pStyle w:val="Normal"/>
        <w:bidi w:val="0"/>
        <w:jc w:val="both"/>
        <w:rPr/>
      </w:pPr>
      <w:r>
        <w:rPr/>
        <w:tab/>
        <w:t>Las consideraciones que proveen del conocimiento profundo de la importancia y desafío de la ecotoxicología son discutidos. Esta ciencia tiene severas metas. Una es el identificar organismos que son usados como indicadores de peligro (tal como el canario en la mina) así podemos determinar cuando estamos comenzando a sobrecargar nuestro medio ambiente con sustancias tóxicas. Tales indicadores pueden advertirnos de otros humanos o de un peligro ecológico. Por ejemplo, ciertas especies de lagartos son muy sensitivos a la lluvia ácida, conduciendo algunas investigaciones para sospechar que sus descendencia es una alarma para impedir la difusión del daño forestal.</w:t>
      </w:r>
    </w:p>
    <w:p>
      <w:pPr>
        <w:pStyle w:val="Normal"/>
        <w:bidi w:val="0"/>
        <w:jc w:val="both"/>
        <w:rPr/>
      </w:pPr>
      <w:r>
        <w:rPr/>
        <w:tab/>
        <w:t xml:space="preserve">Ciertas especies de organismos han sido identificados por la existencia, particularmente como indicadores del riesgo de la salud humana desde el agua contaminada. En algunos casos, el indicador es una especie que crecen en las aguas polutadas, tal como </w:t>
      </w:r>
      <w:r>
        <w:rPr>
          <w:i/>
        </w:rPr>
        <w:t>Echerichia coli</w:t>
      </w:r>
      <w:r>
        <w:rPr/>
        <w:t xml:space="preserve">, una </w:t>
      </w:r>
      <w:r>
        <w:rPr>
          <w:i/>
        </w:rPr>
        <w:t>bacteria</w:t>
      </w:r>
      <w:r>
        <w:rPr/>
        <w:t xml:space="preserve"> </w:t>
      </w:r>
      <w:r>
        <w:rPr>
          <w:i/>
        </w:rPr>
        <w:t>coliforme</w:t>
      </w:r>
      <w:r>
        <w:rPr/>
        <w:t xml:space="preserve"> a menudo encontrada en las aguas contaminadas de alcantarillado. En otros casos, la desaparición de una población de animales o plantas que no toleran las condiciones de polución indican un inminente problema. Este fue el caso en el Refugio de la Vida Silvestre de Kesterson en California, donde una alta concentración de selenio, primero llegando a ser aparente cuando los peces y aves acuáticas comenzaron a sucumbir por este tóxico metálico.</w:t>
      </w:r>
    </w:p>
    <w:p>
      <w:pPr>
        <w:pStyle w:val="Normal"/>
        <w:bidi w:val="0"/>
        <w:jc w:val="both"/>
        <w:rPr/>
      </w:pPr>
      <w:r>
        <w:rPr/>
        <w:tab/>
        <w:t xml:space="preserve">Una segunda meta de la ecotoxicología es el entendimiento cuando una especie o población genéticamente distinta es amenazada por una sustancia tóxica. Esta es más fuerte de lo que puede parecer, por no conocer siempre con qué fuerza puede una población absorber antes de llegar a ser extinguida. Aquí, la ecotoxicología combina fuerzas con el nuevo desarrollo de las ciencias de conservación biológica en esta importante investigación. </w:t>
        <w:tab/>
        <w:t>Un tercer y mayor desafío es entender como el daño a una especie afecta al ecosistema entero del que es parte. Un ecosistema es más que un conjunto de especies distribuidos espacialmente. A través de las interacciones de sus partes, un ecosistema contiene funciones que no pueden ser cumplidas en partes individuales. Estas funciones incluidas en el ciclo y almacenaje de nutrientes, la eficiente explotación de la energía solar, la prevención de la erosión del suelo, y la mantención de las condiciones climáticas locales favorables. Estas funciones no son sólo necesarias para el crecimiento del ecosistema, pero ellas también proveen muchos beneficios a la humanidad. Cuando las especies individuales o poblaciones dentro del ecosistema son amenazados, pueden ser integrados al ecosistema entero. Nuestra especie debe tomar atención pues la calidad de nuestras vidas depende de el mantenimiento de esos ecosistemas.</w:t>
      </w:r>
    </w:p>
    <w:p>
      <w:pPr>
        <w:pStyle w:val="Normal"/>
        <w:bidi w:val="0"/>
        <w:jc w:val="both"/>
        <w:rPr>
          <w:rFonts w:ascii="Times New Roman" w:hAnsi="Times New Roman"/>
        </w:rPr>
      </w:pPr>
      <w:r>
        <w:rPr/>
      </w:r>
    </w:p>
    <w:p>
      <w:pPr>
        <w:pStyle w:val="Normal"/>
        <w:bidi w:val="0"/>
        <w:jc w:val="both"/>
        <w:rPr/>
      </w:pPr>
      <w:r>
        <w:rPr/>
      </w:r>
      <w:r>
        <w:br w:type="page"/>
      </w:r>
    </w:p>
    <w:p>
      <w:pPr>
        <w:pStyle w:val="Heading1"/>
        <w:numPr>
          <w:ilvl w:val="0"/>
          <w:numId w:val="0"/>
        </w:numPr>
        <w:bidi w:val="0"/>
        <w:jc w:val="both"/>
        <w:outlineLvl w:val="0"/>
        <w:rPr/>
      </w:pPr>
      <w:bookmarkStart w:id="52" w:name="_Toc337306415"/>
      <w:bookmarkStart w:id="53" w:name="_Toc337791538"/>
      <w:bookmarkStart w:id="54" w:name="_Toc337306620"/>
      <w:r>
        <w:rPr/>
        <w:t>4.3.- Los problemas globales de los contaminantes.</w:t>
      </w:r>
      <w:bookmarkEnd w:id="52"/>
      <w:bookmarkEnd w:id="53"/>
      <w:bookmarkEnd w:id="54"/>
    </w:p>
    <w:p>
      <w:pPr>
        <w:pStyle w:val="Normal"/>
        <w:bidi w:val="0"/>
        <w:jc w:val="both"/>
        <w:rPr>
          <w:rFonts w:ascii="Times New Roman" w:hAnsi="Times New Roman"/>
        </w:rPr>
      </w:pPr>
      <w:r>
        <w:rPr/>
      </w:r>
    </w:p>
    <w:p>
      <w:pPr>
        <w:pStyle w:val="Normal"/>
        <w:bidi w:val="0"/>
        <w:jc w:val="both"/>
        <w:rPr/>
      </w:pPr>
      <w:r>
        <w:rPr/>
        <w:tab/>
        <w:t>Existen los contaminantes que dañan la salud humana por el contacto directo de ellos. Pero en este capítulo trataremos aquellos contaminantes que pueden dañar a cientos de millas del lugar desde son descargados al ambiente, y el daño que ellos causan no se debe a su toxicidad directa e individual sino que a su habilidad para alterar la química atmosférica, el clima y los ecosistemas. Aquí discutiremos tres de estos problemas, indicando el riesgo que encierran y las opciones para la prevención de estos problemas que vienen mucho peor en el futuro. El éxito de las soluciones que se presentan dependen del apoyo político y de una responsabilidad individual en esta tarea de todos.</w:t>
      </w:r>
    </w:p>
    <w:p>
      <w:pPr>
        <w:pStyle w:val="Normal"/>
        <w:bidi w:val="0"/>
        <w:jc w:val="both"/>
        <w:rPr/>
      </w:pPr>
      <w:r>
        <w:rPr/>
        <w:tab/>
        <w:t>Estos tres problemas a destacar son el efecto invernadero, la disminución del ozono estratosférico y la lluvia ácida.</w:t>
      </w:r>
    </w:p>
    <w:p>
      <w:pPr>
        <w:pStyle w:val="Heading2"/>
        <w:numPr>
          <w:ilvl w:val="0"/>
          <w:numId w:val="0"/>
        </w:numPr>
        <w:bidi w:val="0"/>
        <w:jc w:val="both"/>
        <w:outlineLvl w:val="1"/>
        <w:rPr/>
      </w:pPr>
      <w:bookmarkStart w:id="55" w:name="_Toc337306416"/>
      <w:bookmarkStart w:id="56" w:name="_Toc337791539"/>
      <w:bookmarkStart w:id="57" w:name="_Toc337306621"/>
      <w:r>
        <w:rPr/>
        <w:t>A.- El efecto invernadero.</w:t>
      </w:r>
      <w:bookmarkEnd w:id="55"/>
      <w:bookmarkEnd w:id="56"/>
      <w:bookmarkEnd w:id="57"/>
    </w:p>
    <w:p>
      <w:pPr>
        <w:pStyle w:val="Normal"/>
        <w:bidi w:val="0"/>
        <w:jc w:val="both"/>
        <w:rPr>
          <w:rFonts w:ascii="Times New Roman" w:hAnsi="Times New Roman"/>
        </w:rPr>
      </w:pPr>
      <w:r>
        <w:rPr/>
      </w:r>
    </w:p>
    <w:p>
      <w:pPr>
        <w:pStyle w:val="Normal"/>
        <w:bidi w:val="0"/>
        <w:jc w:val="both"/>
        <w:rPr/>
      </w:pPr>
      <w:r>
        <w:rPr/>
        <w:tab/>
        <w:t>Dentro de cincuenta años, hay muchas posibilidades que nuestro planeta se entibie tanto como lo ha hecho en los últimos cien mil años. Esto se debe a que hemos cargado la atmósfera con gases que atrapan el calor (fig. 4). Esto es llamado el efecto invernadero (sin embargo la razón real del aumento del calor es diferente).</w:t>
      </w:r>
    </w:p>
    <w:p>
      <w:pPr>
        <w:pStyle w:val="Normal"/>
        <w:bidi w:val="0"/>
        <w:jc w:val="both"/>
        <w:rPr/>
      </w:pPr>
      <w:r>
        <w:rPr/>
        <w:tab/>
        <w:t>El gas más responsable de este cambio climático es el dióxido de carbono, el cual es liberado a la atmósfera desde la combustión de carbón, petróleo, y gas natural. Otra fuente de dióxido de carbono es la limpieza de vastas áreas de bosques, particularmente en el trópico. Cuando los árboles son quemados, el carbono contenido en los árboles es liberado a la atmósfera en forma de dióxido de carbono. A menos que una cantidad similar de plantas vivas reemplacen el bosque perdido, el nivel de dióxido de carbono aumentará. Otros gases liberados a la atmósfera por actividades agrícolas e industriales, tales como metano, óxido nitroso, y CFCs ( cloro-fluor-carbono), también atrapan el calor y contribuyen al efecto invernadero. Todos estos gases son conocidos como gases invernaderos.</w:t>
      </w:r>
    </w:p>
    <w:p>
      <w:pPr>
        <w:pStyle w:val="Normal"/>
        <w:bidi w:val="0"/>
        <w:jc w:val="both"/>
        <w:rPr/>
      </w:pPr>
      <w:r>
        <w:rPr/>
        <w:tab/>
        <w:t>Aún antes de la revolución industrial y que se comenzara a quemar carbón, la atmósfera ya contenía gases invernaderos, tal como el vapor de agua y el dióxido de carbono. Pero hoy los niveles son mucho mayores, y en la mitad del próximo siglo, se espera que con la continua emisión de los gases invernaderos, los niveles esperados serán los suficientemente altos como para entibiar al planeta en un promedio de 2° a 5°C (alrededor de 4° a 9°F). En algunas regiones, tales como el Ártico, se predice que el entibiamiento será considerablemente mayor que el promedio, mientras que en el trópico la cantidad de entibiamiento, o de calor, será menor que el promedio.</w:t>
      </w:r>
    </w:p>
    <w:p>
      <w:pPr>
        <w:pStyle w:val="Normal"/>
        <w:bidi w:val="0"/>
        <w:jc w:val="both"/>
        <w:rPr/>
      </w:pPr>
      <w:r>
        <w:rPr/>
        <w:tab/>
        <w:t>Debido al aumento de la temperatura, cambios en las lluvias van a ocurrir, observándose incrementos en algunas regiones y ausencias en otras. Desafortunadamente, es muy difícil predecir en forma exacta que regiones se volverán más húmedas y cuales más secas. Porque la temperatura, y por ende la evaporación, van a aumentar y los índices de lluvia cambiarán, esto influirá en los niveles de humedad del suelo, lo cual es de gran importancia para los agricultores. Además, los ríos y reservas de agua, los cuales determinan el agua para la agricultura, la industria, y para el uso doméstico, serán alterados. En regiones donde la función de la nieve es ser la mayor fuente de provisión de agua, es probable que el agua escasee y sea un problema al final del verano, porque la fusión de la nieve va a ocurrir al comienzo de la primavera. Pero para la mayoría de las zonas es imposible determinar la manera en que cambiarán los climas regionales o como esto va a afectar la provisión de agua en una región particular. La fusión del hielo glacial, y de las capas antárticas, van a aumentar, contribuyendo a aumentar el nivel del mar posiblemente en uno o dos pies dentro de cincuenta años, y tal ves unos tres a cuatro pies dentro de cien años.</w:t>
      </w:r>
    </w:p>
    <w:p>
      <w:pPr>
        <w:pStyle w:val="Normal"/>
        <w:bidi w:val="0"/>
        <w:jc w:val="both"/>
        <w:rPr/>
      </w:pPr>
      <w:r>
        <w:rPr/>
        <w:tab/>
        <w:t>¿Por qué debemos creer la predicción que el planeta se calentará?. Después de todo, los meteorólogos no siempre tienen razón cuando pronostican el clima para el próximo fin de semana, y seguramente es mucho más fácil y confiable una predicción acerca del mañana que del próximo siglo. De hecho, hay muchas razones para tener confianza acerca en las predicciones acerca del efecto invernadero:</w:t>
      </w:r>
    </w:p>
    <w:p>
      <w:pPr>
        <w:pStyle w:val="Normal"/>
        <w:bidi w:val="0"/>
        <w:jc w:val="both"/>
        <w:rPr>
          <w:rFonts w:ascii="Times New Roman" w:hAnsi="Times New Roman"/>
        </w:rPr>
      </w:pPr>
      <w:r>
        <w:rPr/>
      </w:r>
    </w:p>
    <w:p>
      <w:pPr>
        <w:pStyle w:val="Normal"/>
        <w:bidi w:val="0"/>
        <w:jc w:val="both"/>
        <w:rPr/>
      </w:pPr>
      <w:r>
        <w:rPr/>
        <w:tab/>
        <w:t>1.- Es posible predecir que el efecto invernadero ya a comenzado. Durante los pasados cien años, el promedio de temperatura del planeta, ha sido medido en diferentes sitios de todo el globo, y se ha incrementado en alrededor de 0.6°C (1.1°F). Sin embargo, nosotros no podemos estar seguros de que esto se debe a un lento pero permanente crecimiento de los gases invernaderos, pero no hay otra explicación para este hecho. Durante un período de cien años de entibiamiento, el nivel del mar ha ido creciendo en varias pulgadas, lo cual se puede explicar como resultado del entibiamiento.</w:t>
      </w:r>
    </w:p>
    <w:p>
      <w:pPr>
        <w:pStyle w:val="Normal"/>
        <w:bidi w:val="0"/>
        <w:jc w:val="both"/>
        <w:rPr>
          <w:rFonts w:ascii="Times New Roman" w:hAnsi="Times New Roman"/>
        </w:rPr>
      </w:pPr>
      <w:r>
        <w:rPr/>
      </w:r>
    </w:p>
    <w:p>
      <w:pPr>
        <w:pStyle w:val="Normal"/>
        <w:bidi w:val="0"/>
        <w:jc w:val="both"/>
        <w:rPr/>
      </w:pPr>
      <w:r>
        <w:rPr/>
        <w:tab/>
        <w:t>2.- Cuando modelos matemáticos se han utilizado para predecir el efecto invernadero de la Tierra en los planetas de Marte y Venus, con diferentes niveles de gases invernaderos en sus atmósferas, las predicciones para los promedios de temperatura en estos planetas han sido notablemente precisas.</w:t>
      </w:r>
    </w:p>
    <w:p>
      <w:pPr>
        <w:pStyle w:val="Normal"/>
        <w:bidi w:val="0"/>
        <w:jc w:val="both"/>
        <w:rPr>
          <w:rFonts w:ascii="Times New Roman" w:hAnsi="Times New Roman"/>
        </w:rPr>
      </w:pPr>
      <w:r>
        <w:rPr/>
      </w:r>
    </w:p>
    <w:p>
      <w:pPr>
        <w:pStyle w:val="Normal"/>
        <w:bidi w:val="0"/>
        <w:jc w:val="both"/>
        <w:rPr/>
      </w:pPr>
      <w:r>
        <w:rPr/>
        <w:tab/>
        <w:t>3.- A través de la historia geológica de nuestro planeta, períodos de alta temperatura generalmente coinciden con períodos de alto contenido atmosférico de dióxido de carbono. Es posible, sin embargo, que temperaturas altas en el pasado no hayan sido inducidas por elevados niveles de dióxido de carbono, pero estas altas temperaturas causan que el nivel de dióxido de carbono aumente. Sin embargo, este argumento es de difícil verificación.</w:t>
      </w:r>
    </w:p>
    <w:p>
      <w:pPr>
        <w:pStyle w:val="Normal"/>
        <w:bidi w:val="0"/>
        <w:jc w:val="both"/>
        <w:rPr>
          <w:rFonts w:ascii="Times New Roman" w:hAnsi="Times New Roman"/>
        </w:rPr>
      </w:pPr>
      <w:r>
        <w:rPr/>
      </w:r>
    </w:p>
    <w:p>
      <w:pPr>
        <w:pStyle w:val="Normal"/>
        <w:bidi w:val="0"/>
        <w:jc w:val="both"/>
        <w:rPr/>
      </w:pPr>
      <w:r>
        <w:rPr/>
        <w:tab/>
        <w:t>4.- La atmósfera del planeta contiene niveles naturales de gases invernaderos, sin los cuales nuestro clima sería inhóspitamente frío. Los modelos utilizados para medir el inminente entibiamiento global, explican el efecto entibiador de los niveles naturales de los gases invernaderos.</w:t>
      </w:r>
    </w:p>
    <w:p>
      <w:pPr>
        <w:pStyle w:val="Normal"/>
        <w:bidi w:val="0"/>
        <w:jc w:val="both"/>
        <w:rPr>
          <w:rFonts w:ascii="Times New Roman" w:hAnsi="Times New Roman"/>
        </w:rPr>
      </w:pPr>
      <w:r>
        <w:rPr/>
      </w:r>
    </w:p>
    <w:p>
      <w:pPr>
        <w:pStyle w:val="Normal"/>
        <w:bidi w:val="0"/>
        <w:jc w:val="both"/>
        <w:rPr/>
      </w:pPr>
      <w:r>
        <w:rPr/>
        <w:tab/>
        <w:t>5.- En defensa de los meteorólogos, una predicción del clima del próximo fin de semana en una región requiere de muchos más detalles e información no disponible, que la necesaria para la predicción del promedio global de temperaturas del próximo siglo, y por esto es menos confiable.</w:t>
      </w:r>
    </w:p>
    <w:p>
      <w:pPr>
        <w:pStyle w:val="Normal"/>
        <w:bidi w:val="0"/>
        <w:jc w:val="both"/>
        <w:rPr>
          <w:rFonts w:ascii="Times New Roman" w:hAnsi="Times New Roman"/>
        </w:rPr>
      </w:pPr>
      <w:r>
        <w:rPr/>
      </w:r>
    </w:p>
    <w:p>
      <w:pPr>
        <w:pStyle w:val="Normal"/>
        <w:bidi w:val="0"/>
        <w:jc w:val="both"/>
        <w:rPr/>
      </w:pPr>
      <w:r>
        <w:rPr/>
        <w:tab/>
        <w:t>Las implicancias del efecto invernadero sobre la vida humana son profundas. Algunas ciudades y tierras costeras serán inundadas cuando aumente el nivel del mar. El suministro de aguas puede crecer en algunas áreas y reducirse en otras, pero uno no puede predecir con gran exactitud el donde se aumentarán y disminuirán. Lo mismo se mantiene para la producción agrícola, algunas naciones o regiones podrían ser capaces de incrementar su producción de alimentos, mientras otras declinarán.</w:t>
      </w:r>
    </w:p>
    <w:p>
      <w:pPr>
        <w:pStyle w:val="Normal"/>
        <w:bidi w:val="0"/>
        <w:jc w:val="both"/>
        <w:rPr/>
      </w:pPr>
      <w:r>
        <w:rPr/>
        <w:tab/>
        <w:t>La adaptación de la producción de alimentos a los cambios del clima no es algo fácil. Algunas personas dicen que se puede mover las plantaciones de maíz de la región del ,norte de los Estados Unidos varias millas, cuando aumente el efecto invernadero, a una zona que se asemeje a Kansas. Algunos han sugerido reemplazar el maíz por la caña de azúcar. Pero la temperatura no es el único factor que influye en el crecimiento. Mientras la temperatura en Kansas puede llegar a ser ideal para la caña de azúcar, la cantidad de lluvia puede ser desaconsejable porque los cambios en las lluvias son muy inciertos, no se puede predecir con éxito que la cosecha crecerá en el futuro clima.</w:t>
      </w:r>
    </w:p>
    <w:p>
      <w:pPr>
        <w:pStyle w:val="Normal"/>
        <w:bidi w:val="0"/>
        <w:jc w:val="both"/>
        <w:rPr/>
      </w:pPr>
      <w:r>
        <w:rPr/>
        <w:tab/>
        <w:t>Los bosque también serán afectados con el efecto invernadero por su entibiamiento. Por supuesto, en los pasados cambios naturales del clima, los bosques parecen haber sobrevivido. En profundidad, los árboles han tenido que adaptarse durante miles de años desde la era glacial. Pero desde la última era glacial al presente, el planeta se ha entibiado la misma cantidad que la esperada para los próximos cien años. Es muy difícil que los bosques sean capaces de adaptarse, por el paso que lleva el actual entibiamiento del planeta, el cual excede enormemente al de después de la última era glacial. Si sería difícil el mover la plantación de maíz hacia el norte, sería aún mucho más difícil el mover un bosque en busca de un clima más adecuado en el futuro próximo. Además, hay que sumar el efecto sobre los bosques de la contaminación de los aires, lo cual aumenta el problema.</w:t>
      </w:r>
    </w:p>
    <w:p>
      <w:pPr>
        <w:pStyle w:val="Normal"/>
        <w:bidi w:val="0"/>
        <w:jc w:val="both"/>
        <w:rPr/>
      </w:pPr>
      <w:r>
        <w:rPr/>
        <w:tab/>
        <w:t>En resumen, cambios mayores se esperan para nuestro planeta y sus habitantes. Aún haciendo avances y mejorando nuestros modelos para predecir el clima, bastante incertidumbre queda remanente. De esta manera, necesitamos realizar planes para hacer frente a las futuras incertidumbres. Como el efecto invernadero constituye un enorme riesgo, es importante que no olvidemos que nosotros mismos lo hemos hecho y que parcialmente tenemos el poder para intervenir. No existe una forma práctica para hacer reversible el entibiamiento que ya ha ocurrido, o prevenir un enfriamiento adicional, pero haciendo buenas elecciones podemos reducir la cantidad de gases invernaderos que añadimos a la atmósfera, y así reducir la severidad del efecto invernadero que avanza. Algunas de las acciones en las que podemos participar son:</w:t>
      </w:r>
    </w:p>
    <w:p>
      <w:pPr>
        <w:pStyle w:val="Normal"/>
        <w:bidi w:val="0"/>
        <w:jc w:val="both"/>
        <w:rPr>
          <w:rFonts w:ascii="Times New Roman" w:hAnsi="Times New Roman"/>
        </w:rPr>
      </w:pPr>
      <w:r>
        <w:rPr/>
      </w:r>
    </w:p>
    <w:p>
      <w:pPr>
        <w:pStyle w:val="Normal"/>
        <w:bidi w:val="0"/>
        <w:jc w:val="both"/>
        <w:rPr/>
      </w:pPr>
      <w:r>
        <w:rPr/>
        <w:tab/>
        <w:t>1.- detener la desforestación, particularmente en el trópico donde cada año una área del tamaño de Pennsylvania es desprovista de árboles, y acelerar los esfuerzos de reforestación de áreas desnudas de el planeta.</w:t>
      </w:r>
    </w:p>
    <w:p>
      <w:pPr>
        <w:pStyle w:val="Normal"/>
        <w:bidi w:val="0"/>
        <w:jc w:val="both"/>
        <w:rPr>
          <w:rFonts w:ascii="Times New Roman" w:hAnsi="Times New Roman"/>
        </w:rPr>
      </w:pPr>
      <w:r>
        <w:rPr/>
      </w:r>
    </w:p>
    <w:p>
      <w:pPr>
        <w:pStyle w:val="Normal"/>
        <w:bidi w:val="0"/>
        <w:jc w:val="both"/>
        <w:rPr/>
      </w:pPr>
      <w:r>
        <w:rPr/>
        <w:tab/>
        <w:t>2.- Aumentar la eficiencia con la que se usa carbón, petróleo, y gas. En los Estados Unidos se podría mantener el estándar de vida normal usando sólo la mitad de la energía, utilizando tecnologías disponibles para el ahorro de energía en transporte, industria, calentamiento de casas, y otras aplicaciones. Haciendo esto, se podría producir sólo la mitad del dióxido de carbono que producimos actualmente.</w:t>
      </w:r>
    </w:p>
    <w:p>
      <w:pPr>
        <w:pStyle w:val="Normal"/>
        <w:bidi w:val="0"/>
        <w:jc w:val="both"/>
        <w:rPr>
          <w:rFonts w:ascii="Times New Roman" w:hAnsi="Times New Roman"/>
        </w:rPr>
      </w:pPr>
      <w:r>
        <w:rPr/>
      </w:r>
    </w:p>
    <w:p>
      <w:pPr>
        <w:pStyle w:val="Normal"/>
        <w:bidi w:val="0"/>
        <w:jc w:val="both"/>
        <w:rPr/>
      </w:pPr>
      <w:r>
        <w:rPr/>
        <w:tab/>
        <w:t>3.- Desarrollar nuevas fuentes de energía para reemplazar al carbón, petróleo, y gas. Con esto aumentaría la seguridad del medio ambiente, siendo la energía solar la más promisoria fuente de energía no contaminante, pero la investigación es necesaria para hacer más barato este uso que el de los combustibles ya existentes.</w:t>
      </w:r>
    </w:p>
    <w:p>
      <w:pPr>
        <w:pStyle w:val="Normal"/>
        <w:bidi w:val="0"/>
        <w:jc w:val="both"/>
        <w:rPr>
          <w:rFonts w:ascii="Times New Roman" w:hAnsi="Times New Roman"/>
        </w:rPr>
      </w:pPr>
      <w:r>
        <w:rPr/>
      </w:r>
    </w:p>
    <w:p>
      <w:pPr>
        <w:pStyle w:val="Normal"/>
        <w:bidi w:val="0"/>
        <w:jc w:val="both"/>
        <w:rPr/>
      </w:pPr>
      <w:r>
        <w:rPr/>
        <w:tab/>
        <w:t>Aunque lo mejor es reducir el impacto del inminente cambio climático lo más posible con estas medidas preventivas, también es importante planear como adaptarse a estos cambios. Corrientemente, nuestro stock de semillas usado para la agricultura esta adaptado para el presente clima, y como carecen de variedad genética no es muy probable que se adapten a un diferente e incierto futuro climático. Sería prudente que todas las naciones comenzaran a seleccionar y almacenar semillas que se adecuen a un amplio rango de condiciones climáticas, incluyendo frecuentes y prolongadas sequías. También, se aconseja la conservación de agua para la agricultura, la vivienda, y la industria. La implementación de estas medidas, incluyendo los tres pasos preventivos ya listados, son buenas aun cuando no hay amenazas por efecto invernadero ya que estas medidas mejoran la calidad del medio ambiente y    en muchos casos permiten ahorros económicos.</w:t>
      </w:r>
    </w:p>
    <w:p>
      <w:pPr>
        <w:pStyle w:val="Heading2"/>
        <w:numPr>
          <w:ilvl w:val="0"/>
          <w:numId w:val="0"/>
        </w:numPr>
        <w:bidi w:val="0"/>
        <w:jc w:val="both"/>
        <w:outlineLvl w:val="1"/>
        <w:rPr/>
      </w:pPr>
      <w:bookmarkStart w:id="58" w:name="_Toc337306417"/>
      <w:bookmarkStart w:id="59" w:name="_Toc337791540"/>
      <w:bookmarkStart w:id="60" w:name="_Toc337306622"/>
      <w:r>
        <w:rPr/>
        <w:t>B.- Agotamiento del Ozono estratosférico</w:t>
      </w:r>
      <w:bookmarkEnd w:id="58"/>
      <w:bookmarkEnd w:id="59"/>
      <w:bookmarkEnd w:id="60"/>
    </w:p>
    <w:p>
      <w:pPr>
        <w:pStyle w:val="Normal"/>
        <w:bidi w:val="0"/>
        <w:jc w:val="both"/>
        <w:rPr>
          <w:rFonts w:ascii="Times New Roman" w:hAnsi="Times New Roman"/>
        </w:rPr>
      </w:pPr>
      <w:r>
        <w:rPr/>
      </w:r>
    </w:p>
    <w:p>
      <w:pPr>
        <w:pStyle w:val="Normal"/>
        <w:bidi w:val="0"/>
        <w:jc w:val="both"/>
        <w:rPr/>
      </w:pPr>
      <w:r>
        <w:rPr/>
        <w:tab/>
        <w:t xml:space="preserve"> El ozono es al mismo tiempo dañino y benéfico para la gente. Como oxidante, el ozono contribuye a la formación de lluvia ácida y puede ser dañino para la salud en el aire urbano donde los niveles tienden a ser altos. Pero el ozono de las altas capas de la atmósfera, en la región llamada estratósfera, es un salvador de la vida. Absorbe la radiación ultravioleta del sol, previniendo los efectos de la radiación sobre las criaturas de la superficie de la tierra (fig.5). Si no hubieran capas de ozono protectoras en las zonas superiores de la atmósfera, la radiación ultravioleta causaría muchos más casos de cáncer a la piel, incluyendo el fatal melanoma. Irónicamente, las actividades humanas causan que los niveles de ozono se incrementen en el aire urbano que nosotros respiramos, donde el ozono es una amenaza, y que disminuya en la estratósfera, donde el ozono es una bendición. En esta sección estudiaremos el que decrece en la estratósfera.</w:t>
      </w:r>
    </w:p>
    <w:p>
      <w:pPr>
        <w:pStyle w:val="Normal"/>
        <w:bidi w:val="0"/>
        <w:jc w:val="both"/>
        <w:rPr/>
      </w:pPr>
      <w:r>
        <w:rPr/>
        <w:tab/>
        <w:t>Recientes mediciones en la estratósfera sobre la antártica han revelado un temporal decrecimiento cada año en el nivel normal de ozono. Los científicos han descrito esto como un hoyo en la capa de ozono antártico. El hoyo a estado ocurriendo entre Septiembre y Noviembre cuando un tercio o más del ozono desaparece sobre la antártica central. Desde que se observó por primera vez, el hoyo a crecido en el área, desde comienzos hasta finales de los ochenta se ha extendido más al norte del círculo antártico. En 1987, más evidencia de una disminución del ozono fue anunciada, esta vez sobre el hemisferio norte. Análisis de los datos de satélite han indicado una disminución de alrededor del 2 o 3% en la estratósfera del norte durante la década pasada.</w:t>
      </w:r>
    </w:p>
    <w:p>
      <w:pPr>
        <w:pStyle w:val="Normal"/>
        <w:bidi w:val="0"/>
        <w:jc w:val="both"/>
        <w:rPr/>
      </w:pPr>
      <w:r>
        <w:rPr/>
        <w:tab/>
        <w:t>En los Estados Unidos, se estima que un 2% de disminución del ozono estratosférico resultará en alrededor de 25000 a 50000 casos adicionales de cáncer a la piel en cada año (fuera de un total de alrededor de 500000 nuevos casos diagnosticados anualmente). Aunque todos estos casos son amenazantes, la incidencia anual de melanoma se espera con un incremento de alrededor de 1000 por cada 2% de disminución del ozono estratosférico. La melanoma es el más serio cáncer que se puede provocar por la radiación ultravioleta, y es fatal en cerca de un cuarto de todos los casos. Otras especies también están en riesgo, sin embargo el específico daño a los otros animales y plantas provocado por la radiación ultravioleta está pobremente justificada. Recientemente, especial hincapié se ha hecho en el riesgo que se provoca sobre el plancton oceánico.</w:t>
      </w:r>
    </w:p>
    <w:p>
      <w:pPr>
        <w:pStyle w:val="Normal"/>
        <w:bidi w:val="0"/>
        <w:jc w:val="both"/>
        <w:rPr/>
      </w:pPr>
      <w:r>
        <w:rPr/>
        <w:tab/>
        <w:t>Los científicos han estudiado intensivamente la causa de la disminución del ozono estratosférico. Las evidencias apuntan hacia un particular grupo de contaminantes atmosféricos llamados cloro flúor carbonos (CFCs). En la atmósfera, los átomos de cloro en los CFCs se desparrama y forma moléculas de óxido de cloro, gas que reacciona y destruye las moléculas de ozono. Este gas aumenta en concentración en la estratósfera del polo sur abriendo el hoyo de ozono. A fines de 1988, los científicos anunciaron que el óxido de cloro también ha aumentado en la región polar del norte, generando la preocupación de que un hoyo también se pudiera formar ahí.</w:t>
      </w:r>
    </w:p>
    <w:p>
      <w:pPr>
        <w:pStyle w:val="Normal"/>
        <w:bidi w:val="0"/>
        <w:jc w:val="both"/>
        <w:rPr/>
      </w:pPr>
      <w:r>
        <w:rPr/>
        <w:tab/>
        <w:t>Los CFCs tienen muchas aplicaciones, tales como refrigerantes en el aire acondicionado de los automóviles, agentes de jabón para crear materiales aislantes, limpiadores en la industria electrónica, y en los spray (este uso ha sido virtualmente eliminado en los Estados Unidos, pero aún es común su práctica en algunos lugares).</w:t>
      </w:r>
    </w:p>
    <w:p>
      <w:pPr>
        <w:pStyle w:val="Normal"/>
        <w:bidi w:val="0"/>
        <w:jc w:val="both"/>
        <w:rPr/>
      </w:pPr>
      <w:r>
        <w:rPr/>
        <w:tab/>
        <w:t>En todas estas aplicaciones, los CFCs son eventualmente liberados como contaminantes a la baja atmósfera, desde donde se desplazan a la estratósfera. Pareciera que la única manera de disminuir y eventualmente detener la disminución del ozono estratosférico es detener definitivamente la eliminación de estos contaminantes a la atmósfera. En la práctica, esto significa discontinuar su uso y el encontrar sustitutos para sus usos esenciales. Es por esto que, científicos y representantes de los gobiernos de la mayoría de las naciones industrializadas del mundo se reunieron en 1987 para el desarrollo de un tratado internacional por el cual se limitaba la producción de CFCs. En Septiembre de 1987, se alcanzó un acuerdo en Montreal que fue aprobado por casi todos los gobiernos, incluyendo a Estados Unidos, el cual es el líder en la manufactura de estos químicos. Los términos de este acuerdo son los siguientes:</w:t>
      </w:r>
    </w:p>
    <w:p>
      <w:pPr>
        <w:pStyle w:val="Normal"/>
        <w:bidi w:val="0"/>
        <w:jc w:val="both"/>
        <w:rPr>
          <w:rFonts w:ascii="Times New Roman" w:hAnsi="Times New Roman"/>
        </w:rPr>
      </w:pPr>
      <w:r>
        <w:rPr/>
      </w:r>
    </w:p>
    <w:p>
      <w:pPr>
        <w:pStyle w:val="Normal"/>
        <w:bidi w:val="0"/>
        <w:jc w:val="both"/>
        <w:rPr/>
      </w:pPr>
      <w:r>
        <w:rPr/>
        <w:tab/>
        <w:t>1.- Las naciones participantes mantendrán el nivel de producción anual de CFCs de 1986, empezando en 1989. Con la sola excepción de la Unión Soviética, la cual mantendrá los niveles de CFCs de 1990, comenzando en 1990.</w:t>
      </w:r>
    </w:p>
    <w:p>
      <w:pPr>
        <w:pStyle w:val="Normal"/>
        <w:bidi w:val="0"/>
        <w:jc w:val="both"/>
        <w:rPr>
          <w:rFonts w:ascii="Times New Roman" w:hAnsi="Times New Roman"/>
        </w:rPr>
      </w:pPr>
      <w:r>
        <w:rPr/>
      </w:r>
    </w:p>
    <w:p>
      <w:pPr>
        <w:pStyle w:val="Normal"/>
        <w:bidi w:val="0"/>
        <w:jc w:val="both"/>
        <w:rPr/>
      </w:pPr>
      <w:r>
        <w:rPr/>
        <w:tab/>
        <w:t>2.- Luego, partiendo en 1993, las naciones disminuirán su producción anual en un 20% de los niveles de 1986; partiendo en 1998, las producciones decrecerán en un 50% de los niveles de 1986 (1990 para la Unión Soviética).</w:t>
      </w:r>
    </w:p>
    <w:p>
      <w:pPr>
        <w:pStyle w:val="Normal"/>
        <w:bidi w:val="0"/>
        <w:jc w:val="both"/>
        <w:rPr>
          <w:rFonts w:ascii="Times New Roman" w:hAnsi="Times New Roman"/>
        </w:rPr>
      </w:pPr>
      <w:r>
        <w:rPr/>
      </w:r>
    </w:p>
    <w:p>
      <w:pPr>
        <w:pStyle w:val="Normal"/>
        <w:bidi w:val="0"/>
        <w:jc w:val="both"/>
        <w:rPr/>
      </w:pPr>
      <w:r>
        <w:rPr/>
        <w:tab/>
        <w:t>3.- Las naciones desarrolladas con una producción anual de CFCs menor a los 3 kilogramos por persona pueden mantener esta tasa durante diez años.</w:t>
      </w:r>
    </w:p>
    <w:p>
      <w:pPr>
        <w:pStyle w:val="Normal"/>
        <w:bidi w:val="0"/>
        <w:jc w:val="both"/>
        <w:rPr>
          <w:rFonts w:ascii="Times New Roman" w:hAnsi="Times New Roman"/>
        </w:rPr>
      </w:pPr>
      <w:r>
        <w:rPr/>
      </w:r>
    </w:p>
    <w:p>
      <w:pPr>
        <w:pStyle w:val="Normal"/>
        <w:bidi w:val="0"/>
        <w:jc w:val="both"/>
        <w:rPr/>
      </w:pPr>
      <w:r>
        <w:rPr/>
        <w:tab/>
        <w:t>A comienzos de 1989, las naciones europeas y los Estados Unidos colocaron en discusión la eliminación completa del uso de CFCs para el próximo siglo. Al parecer este es uno de los problemas ambientales que muchos líderes del mundo están tomando realmente en serio.</w:t>
      </w:r>
    </w:p>
    <w:p>
      <w:pPr>
        <w:pStyle w:val="Normal"/>
        <w:bidi w:val="0"/>
        <w:jc w:val="both"/>
        <w:rPr/>
      </w:pPr>
      <w:r>
        <w:rPr/>
        <w:tab/>
        <w:t>El tratado de Montreal es notable, no sólo porque trata constructivamente el particularmente serio problema de la disminución del ozono, sino que también porque plantea un ejemplo de cooperación multinacional en torno a problemas ambientales globales. Con este éxito, las naciones del mundo tienen ahora un modelo para trabajar en como enfrentar otras amenazas ambientales globales, incluyendo el efecto invernadero, la lluvia ácida, la desforestación, y la erosión de los suelos.</w:t>
      </w:r>
    </w:p>
    <w:p>
      <w:pPr>
        <w:pStyle w:val="Normal"/>
        <w:bidi w:val="0"/>
        <w:jc w:val="both"/>
        <w:rPr>
          <w:rFonts w:ascii="Times New Roman" w:hAnsi="Times New Roman"/>
        </w:rPr>
      </w:pPr>
      <w:r>
        <w:rPr/>
      </w:r>
    </w:p>
    <w:p>
      <w:pPr>
        <w:pStyle w:val="Heading2"/>
        <w:numPr>
          <w:ilvl w:val="0"/>
          <w:numId w:val="0"/>
        </w:numPr>
        <w:bidi w:val="0"/>
        <w:jc w:val="both"/>
        <w:outlineLvl w:val="1"/>
        <w:rPr/>
      </w:pPr>
      <w:bookmarkStart w:id="61" w:name="_Toc337306418"/>
      <w:bookmarkStart w:id="62" w:name="_Toc337791541"/>
      <w:bookmarkStart w:id="63" w:name="_Toc337306623"/>
      <w:r>
        <w:rPr/>
        <w:t>C.- La lluvia ácida.</w:t>
      </w:r>
      <w:bookmarkEnd w:id="61"/>
      <w:bookmarkEnd w:id="62"/>
      <w:bookmarkEnd w:id="63"/>
    </w:p>
    <w:p>
      <w:pPr>
        <w:pStyle w:val="Normal"/>
        <w:bidi w:val="0"/>
        <w:jc w:val="both"/>
        <w:rPr>
          <w:rFonts w:ascii="Times New Roman" w:hAnsi="Times New Roman"/>
        </w:rPr>
      </w:pPr>
      <w:r>
        <w:rPr/>
      </w:r>
    </w:p>
    <w:p>
      <w:pPr>
        <w:pStyle w:val="Normal"/>
        <w:bidi w:val="0"/>
        <w:jc w:val="both"/>
        <w:rPr/>
      </w:pPr>
      <w:r>
        <w:rPr/>
        <w:tab/>
        <w:t>Sobre bastas regiones de América del Norte y EuroAsia, la lluvia es contaminada con ácido. Esta contaminación proviene principalmente de la quema de carbón y petróleo, los cuales producen emisiones de decenas de millones de dióxido de azufre y óxidos nitrogenados desde las chimeneas cada año. Estos gases se convierten en ácidos sulfúrico y nítrico en la atmósfera y luego caen sobre la tierra en forma de lluvia, de nieve, y de partículas secas ácidas.(fig.6). Habitualmente los ácidos caen en la tierra a varias de miles de millas alejado del lugar donde originalmente fueron emitidas. Así, una nación contaminante puede hacer caer ácido en otra nación.</w:t>
      </w:r>
    </w:p>
    <w:p>
      <w:pPr>
        <w:pStyle w:val="Normal"/>
        <w:bidi w:val="0"/>
        <w:jc w:val="both"/>
        <w:rPr/>
      </w:pPr>
      <w:r>
        <w:rPr/>
        <w:tab/>
        <w:t>Los niveles ácidos en lluvia y otras aguas como lagos y corrientes han sido medidas en una escala de pH (fig.7). Esta escala puede parecer confusa porque altos niveles de ácido corresponden a bajos niveles de pH. También, en la escala de pH, un cambio de una unidad de pH es un factor de diez en la concentración de ácido. La figura 7 muestra la escala de pH con valores indicados para caracterizar algunos aspectos del problema de la lluvia ácida.</w:t>
      </w:r>
    </w:p>
    <w:p>
      <w:pPr>
        <w:pStyle w:val="Normal"/>
        <w:bidi w:val="0"/>
        <w:jc w:val="both"/>
        <w:rPr/>
      </w:pPr>
      <w:r>
        <w:rPr/>
        <w:tab/>
        <w:t>En algunas regiones, los ácidos están fuertemente concentrados en la lluvia y en la nieve, pudiendo incrementar la acidez en los lagos, llegando a niveles que pudiesen matar ciertos tipos de animales y plantas. La población de truchas y salmones en muchos lagos del este de América del Norte y Escandinavia han sido eliminadas como resultado de esto. Es también posible que algunos bosques hayan sido destruidos por la lluvia ácida. Un fenómeno llamado “forest dieback”, caracterizado por la muerte de gran parte de bosque sobre miles de millas cuadradas fue observado en Alemania del este. Este fenómeno se extiende rápidamente y amenaza económicamente el valor estético de muchas áreas forestales de Alemania. Esto ocurre en el este de Europa y en forma menor en el este de Estados Unidos. La lluvia ácida es la principal sospechosa de contribuir con este hecho, pero la forma exacta del porque los árboles han ido muriendo no ha sido completamente entendida.</w:t>
      </w:r>
    </w:p>
    <w:p>
      <w:pPr>
        <w:pStyle w:val="Normal"/>
        <w:bidi w:val="0"/>
        <w:jc w:val="both"/>
        <w:rPr/>
      </w:pPr>
      <w:r>
        <w:rPr/>
        <w:tab/>
        <w:t>¿La lluvia ácida pone en directa amenaza la salud humana?. Una persona puede beber una solución de ácido sulfúrico o nítrico de una típica lluvia ácida, y no sufrir. Y tampoco quemar su piel. Pero la inhalación de ácido y aerosoles parecen afectar la respiración humana, aumentando la incidencia de bronquitis e interfiriendo con la habilidad propia de los órganos respiratorios de autolimpieza. El efecto sobre los asmáticos es inquietante, por esta razón que la EPA recomienda que los niveles de aerosol ácido en la atmósfera deben ser regulados según la “Acta de aire limpio”.</w:t>
      </w:r>
    </w:p>
    <w:p>
      <w:pPr>
        <w:pStyle w:val="Normal"/>
        <w:bidi w:val="0"/>
        <w:jc w:val="both"/>
        <w:rPr/>
      </w:pPr>
      <w:r>
        <w:rPr/>
        <w:tab/>
        <w:t>Existe otra manera por la cual la lluvia ácida puede causar enfermedades. Aumentando la acidez del agua, como la encontrada en muchos lagos y corrientes de algunas montañas, donde se encuentran habitualmente elevadas concentraciones de aluminio y bajas concentraciones de plomo y de otros metales tóxicos. La razón es que la lluvia ácida disuelve estos metales desde el suelo y los introduce en el agua. En algunas regiones, las concentraciones de aluminio alcanzan varias miles de partes por millones, lo cual es tóxico para algunas especies de pescados. No se sabe si la salud se ve afectada por largas exposiciones de estos niveles de metales encontrados en el agua que se bebe y que está con elevados niveles de acidez. El mayor riesgo está en el comer un pescado que contiene altos niveles de metales tóxicos debido a la bioconcentración, aunque este riesgo es puramente especulativo en la actualidad.</w:t>
      </w:r>
    </w:p>
    <w:p>
      <w:pPr>
        <w:pStyle w:val="Normal"/>
        <w:bidi w:val="0"/>
        <w:jc w:val="both"/>
        <w:rPr/>
      </w:pPr>
      <w:r>
        <w:rPr/>
        <w:tab/>
        <w:t>La evidencia presente sugiere que las semillas no sufren de riesgos por la lluvia ácida porque el suelo generalmente contiene una gran cantidad de químicos que neutralizan los ácidos. El daño a los materiales tales como gomas, géneros sintéticos, pinturas y mármol de nuestras estatuas, es un problema serio. El costo anual de este daño sólo en Estados Unidos se estima en varios de billones de dólares cada año. Y el costo de esculturas y edificios históricos a través de todo el mundo es inestimable.</w:t>
      </w:r>
    </w:p>
    <w:p>
      <w:pPr>
        <w:pStyle w:val="Normal"/>
        <w:bidi w:val="0"/>
        <w:jc w:val="both"/>
        <w:rPr/>
      </w:pPr>
      <w:r>
        <w:rPr/>
        <w:tab/>
        <w:t>¿Qué podemos hacer acerca de los problemas de la lluvia ácida?. Varias soluciones han sido propuestas, las cuales rayan en lo absurdo. Por ejemplo se propone la creación genética de un pescado que sea más tolerante a la acidez. Una solución menos absurda es la adición de químicos neutralizantes de ácidos a miles de lagos amenazados con la lluvia ácida. El costo de esta protección química sería la misma que si se limpiasen los mismos. Pero quedarían bastas áreas de bosques y suelos sin protección. Limitando esta protección sólo a los lagos y solucionando sólo una parte de el problema.</w:t>
      </w:r>
    </w:p>
    <w:p>
      <w:pPr>
        <w:pStyle w:val="Normal"/>
        <w:bidi w:val="0"/>
        <w:jc w:val="both"/>
        <w:rPr/>
      </w:pPr>
      <w:r>
        <w:rPr/>
        <w:tab/>
        <w:t>Una mejor solución sería aplicar soluciones químicas similares para la remoción de la formación de gases ácidos desde las chimeneas de las industrias más contaminantes. Esta técnica es llamada “scrubbing”. Otra solución involucraría limpiar las industrias cambiando a carbón y petróleo con menores cantidades de azufre o a otras fuentes de energía, tales como la solar o la nuclear, que no producen contaminantes ácidos. Las revisiones de 1990 da la acta de aire limpio manda que tales deben adoptarse gradualmente para reducir los niveles de ácido sulfúrico y las precipitaciones de ácido nítrico.</w:t>
      </w:r>
    </w:p>
    <w:p>
      <w:pPr>
        <w:pStyle w:val="Normal"/>
        <w:bidi w:val="0"/>
        <w:jc w:val="both"/>
        <w:rPr/>
      </w:pPr>
      <w:r>
        <w:rPr/>
        <w:tab/>
        <w:t>Otra manera de reducir la lluvia ácida es el uso más eficiente de la energía, pudiendo obtener un mayor provecho de la energía, sin tener que quemar tanto carbón, petróleo y gas.</w:t>
      </w:r>
    </w:p>
    <w:p>
      <w:pPr>
        <w:pStyle w:val="Normal"/>
        <w:widowControl/>
        <w:bidi w:val="0"/>
        <w:jc w:val="left"/>
        <w:rPr/>
      </w:pPr>
      <w:r>
        <w:rPr/>
        <w:tab/>
        <w:t>Esto significa construir automóviles que consigan más millas por galón, refrigeradores más eficientes, y el rediseño y renovación de nuestros hogares y centros comerciales, así ellos serán más eficientes. Tales soluciones podrían no sólo reducir la lluvia ácida, sino que también podrían reducir la severidad del efecto invernadero, economizar el consumo de dinero, y reducir nuestra dependencia en extraños combustibles.</w:t>
      </w:r>
    </w:p>
    <w:sectPr>
      <w:type w:val="nextPage"/>
      <w:pgSz w:w="12240" w:h="15840"/>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4"/>
      <w:szCs w:val="24"/>
      <w:lang w:val="es-CL" w:eastAsia="zh-CN" w:bidi="hi-IN"/>
    </w:rPr>
  </w:style>
  <w:style w:type="paragraph" w:styleId="Heading1">
    <w:name w:val="Heading 1"/>
    <w:basedOn w:val="Normal"/>
    <w:next w:val="Normal"/>
    <w:qFormat/>
    <w:pPr>
      <w:keepNext w:val="true"/>
      <w:spacing w:before="240" w:after="60"/>
    </w:pPr>
    <w:rPr>
      <w:rFonts w:ascii="Arial" w:hAnsi="Arial"/>
      <w:b/>
      <w:kern w:val="2"/>
      <w:sz w:val="28"/>
      <w:lang w:val="es-ES_tradnl"/>
    </w:rPr>
  </w:style>
  <w:style w:type="paragraph" w:styleId="Heading2">
    <w:name w:val="Heading 2"/>
    <w:basedOn w:val="Normal"/>
    <w:next w:val="Normal"/>
    <w:qFormat/>
    <w:pPr>
      <w:keepNext w:val="true"/>
      <w:spacing w:before="240" w:after="60"/>
    </w:pPr>
    <w:rPr>
      <w:rFonts w:ascii="Arial" w:hAnsi="Arial"/>
      <w:b/>
      <w:i/>
      <w:lang w:val="es-ES_tradnl"/>
    </w:rPr>
  </w:style>
  <w:style w:type="paragraph" w:styleId="Heading3">
    <w:name w:val="Heading 3"/>
    <w:basedOn w:val="Normal"/>
    <w:next w:val="Normal"/>
    <w:qFormat/>
    <w:pPr>
      <w:keepNext w:val="true"/>
      <w:spacing w:before="240" w:after="60"/>
    </w:pPr>
    <w:rPr>
      <w:b/>
      <w:lang w:val="es-ES_tradn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46</Words>
  <Characters>66122</Characters>
  <CharactersWithSpaces>53843</CharactersWithSpaces>
  <Company>Universidad de Concepció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6:03:00Z</dcterms:created>
  <dc:creator>Fernando Márquez Romegialli</dc:creator>
  <dc:description/>
  <dc:language>en-US</dc:language>
  <cp:lastModifiedBy/>
  <dcterms:modified xsi:type="dcterms:W3CDTF">1999-02-05T16:03:00Z</dcterms:modified>
  <cp:revision>2</cp:revision>
  <dc:subject/>
  <dc:title>CAPITULO IV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yecto Fondef D97F1066</vt:lpwstr>
  </property>
</Properties>
</file>